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Arial" w:ascii="Arial" w:hAnsi="Arial"/>
          <w:b/>
          <w:bCs/>
          <w:color w:val="000000"/>
          <w:sz w:val="20"/>
          <w:szCs w:val="20"/>
          <w:lang w:val="es-ES_tradnl"/>
        </w:rPr>
        <w:t>NORMA TÉCNICA OBLIGATORIA NICARAGÜENSE</w:t>
      </w: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PARA LA PRODUCCIÓN, CERTIFICACIÓN Y COMERCIALIZ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NTON 11 011-05.</w:t>
      </w:r>
      <w:r>
        <w:rPr>
          <w:rFonts w:eastAsia="Times New Roman" w:cs="Arial" w:ascii="Arial" w:hAnsi="Arial"/>
          <w:color w:val="000000"/>
          <w:sz w:val="20"/>
          <w:szCs w:val="20"/>
          <w:lang w:val="es-ES_tradnl"/>
        </w:rPr>
        <w:t xml:space="preserve"> Aprobada el 21 de Septiembre del 2006</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Publicada en La Gaceta No. 219 del 18 de Noviembre del 2009</w:t>
      </w:r>
      <w:r>
        <w:rPr>
          <w:rFonts w:eastAsia="Times New Roman" w:cs="Times New Roman" w:ascii="Times New Roman" w:hAnsi="Times New Roman"/>
          <w:color w:val="000000"/>
          <w:sz w:val="24"/>
          <w:szCs w:val="24"/>
          <w:lang w:val="es-ES_tradnl"/>
        </w:rPr>
        <w:br/>
        <w:br/>
        <w:br/>
      </w:r>
      <w:r>
        <w:rPr>
          <w:rFonts w:eastAsia="Times New Roman" w:cs="Arial" w:ascii="Arial" w:hAnsi="Arial"/>
          <w:b/>
          <w:bCs/>
          <w:color w:val="000000"/>
          <w:sz w:val="20"/>
          <w:szCs w:val="20"/>
          <w:lang w:val="es-ES_tradnl"/>
        </w:rPr>
        <w:t>CERTIFICACIÓN</w:t>
      </w:r>
    </w:p>
    <w:p>
      <w:pPr>
        <w:pStyle w:val="Normal"/>
        <w:spacing w:lineRule="auto" w:line="240" w:before="0" w:after="0"/>
        <w:rPr/>
      </w:pP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l suscrito Secretario Ejecutivo de la Comisión Nacional de Normalización Técnica y Calidad, CERTIFICA: que en el Libro de reposición de Actas que lleva dicha Comisión, en los folios que van del sesenta (60) al setenta y uno (71, se encuentran el Acta No. 003-06 Segunda Sesión Ordinaria de la “Comisión Nacional de Normalización Técnica y Calidad”, la que en sus partes conducentes, íntegra y literalmente expone: En la Ciudad de Managua, a las nueve con veinte minutos de la mañana del día jueves veinte y uno de Septiembre del año dos mil seis, reunidos en el Auditorio del Instituto Nicaragüense de Telecomunicaciones y Correos (TELCOR), por notificación de convocatoria enviada previamente el día lunes dieciocho del corriente año y mes, de conformidad a lo establecido en el Reglamento Interno de Organización y Funcionamiento de la Comisión Nacional de Normalización Técnica y Calidad, y de acuerdo a lo concretado en la recién pasada sesión, están presente los miembros delegados de la Comisión Nacional de Normalización Técnica y Calidad (CNNC) entre los que se encuentran la Lic. María de los Ángeles Rodríguez en representación del Ministerio Agropecuario y Forestal (MAGFOR); el Dr. Carlos Alberto González en representación de la Universidad Autónoma de Nicaragua (UNAN-LEÖN); el Ing. William Marcia Suárez en representación del Instituto Nicaragüense de Telecomunicaciones y Correos (TELCOR); el Dr. Norman Jirón en representación del Ministerio de Salud (MINSA), el Sr. Mario Gaitán en representación del Ministerio del Trabajo (MITRAB); el Ing. Julio Antonio Solís Sánchez en representación del Instituto Nicaragüense de Acueductos y Alcantarillado (INAA); el Ing. Clemente Balmaceda Vivas en representación del Ministerio de Transporte e Infraestructura (MTI); el Lic. Rommel Rivera C. en representación del Ministerio del Ambiente y los Recursos Naturales (MARENA); la Lic. Sonia Díaz en representación de la Cámara de Industrias de Nicaragua (CADIN); y el Lic. Julio César Bendaña del Ministerio de Fomento, Industria y Comercio (MIFIC). Así mismo figuran como invitados especiales de esta reunión los siguientes: de parte del MINSA el Sr. Juan José Bermúdez, el Sr. Eduardo Jiménez S.; el Sr. Carlos Hurtado A. y el Sr. Edgardo Pérez; de parte del MAGFOR el Sr. Ricardo Valerio M., el Sr. Francisco Cajina P. y el Sr. Javier Sloquit C.; de parte del MARENA la Sra. Martha Verónica López, la Sra. Nora Yescas y la Sra. Socorro Otelo; de parte del instituto Nicaragüense de Tecnología Agropecuaria (INTA) el Ing. Carlos Echegoyen C. y de parte del MIFIC la Ing. Noemí Auxiliadora Campos. Por otro lado no acudieron a la presente sesión y por lo tanto quedaron como miembros delegados ausentes en la misma el Ing Reinerio Montiel B., quien representa al Instituto Nicaragüense de Energía (INE); la Lic. Carmen Hilleprandt, quien representa a la Cámara de Comercio de Nicaragua (CACONIC) y el Lic. Manuel Callejas, quien representa a la Unión de Productores Agropecuarios de Nicaragua (UPANIC). Habiendo sido constatado del quórum de Ley, el cual por tratarse de una segunda convocatoria se limita al número de miembros presentes, la Lic. María de los Ángeles Rodríguez, en su calidad de Vice-presidenta de la Comisión, procede a dar por iniciada esta sesión y la declara abierta… (siguen partes inconducentes) 10-06 (PRESENTACIÓN, APROBACIÓN, RECHAZO Y MODIFICACIÓN DE NORMAS). Acto seguido se cumplió con la Presentación de las Normas Técnicas Nicaragüenses a continuación nominadas … (siguen partes inconducentes) NTON 11 011-05 Primera Revisión. Norma Técnica Obligatoria Nicaragüense para la Producción, Certificación y Comercialización de Semillas de Gramíneas y Leguminosas Forrajeras… (siguen partes inconducentes) se aprobó… (siguen partes inconducentes) No habiendo otros asuntos que tratar se levanta la sesión a las una con seis minutos de la tarde de la tarde del día veintiuno de septiembre del año dos mil seis.- (f) Lic. Ma. de los Ángeles Rodríguez (Legible), vice-presidenta de la CNNC (f) Lic. Julio César Bendaña (Legible), Secretario Ejecutivo de la CNNC”.- A solicitud del Ministerio Agropecuario y Forestal (MAGFOR) extiendo, en el anverso de dos hojas de papel común tamaño carta, esta CERTIFICACIÓN, conforme con su original con el cual fue debidamente cotejada, para su debida publicación en La Gaceta, Diario Oficial de la República; y la firmo y rubrico en la ciudad de Managua a los veintitrés días del mes de noviembre del año en curso dos mil seis. (f) LIC. JULIO CESAR BENDAÑA J, Secretario Ejecutivo, Comisión Nacional de Normalización Técnica y Calidad.</w:t>
      </w:r>
      <w:r>
        <w:rPr>
          <w:rFonts w:eastAsia="Times New Roman" w:cs="Times New Roman" w:ascii="Times New Roman" w:hAnsi="Times New Roman"/>
          <w:color w:val="000000"/>
          <w:sz w:val="24"/>
          <w:szCs w:val="24"/>
          <w:lang w:val="es-ES_tradnl"/>
        </w:rPr>
        <w:t xml:space="preserve"> </w:t>
      </w:r>
    </w:p>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Arial" w:ascii="Arial" w:hAnsi="Arial"/>
          <w:b/>
          <w:bCs/>
          <w:color w:val="000000"/>
          <w:sz w:val="20"/>
          <w:szCs w:val="20"/>
          <w:lang w:val="es-ES_tradnl"/>
        </w:rPr>
        <w:t>NORMA TÉCNICA OBLIGATORIA NICARAGÜENSE</w:t>
      </w: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PARA LA PRODUCCIÓN, CERTIFICACIÓN Y COMERCIALIZ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NTON 11 011-05 Primera Revisión</w:t>
      </w: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NORMA TÉCNICA OBLIGATORIA</w:t>
      </w:r>
    </w:p>
    <w:p>
      <w:pPr>
        <w:pStyle w:val="Normal"/>
        <w:spacing w:lineRule="auto" w:line="240" w:before="0" w:after="240"/>
        <w:rPr/>
      </w:pPr>
      <w:r>
        <w:rPr>
          <w:rFonts w:eastAsia="Times New Roman" w:cs="Times New Roman" w:ascii="Times New Roman" w:hAnsi="Times New Roman"/>
          <w:color w:val="000000"/>
          <w:sz w:val="24"/>
          <w:szCs w:val="24"/>
          <w:lang w:val="es-ES_tradnl"/>
        </w:rPr>
        <w:br/>
        <w:t>La Norma Técnica Obligatoria Nicaragüense NTON 11 011-05 Primera Revisión Norma para la Producción, Certificación y Comercialización de Semillas de Gramíneas y Leguminosas Forrajeras, ha sido preparada por el Comité técnico y en si estudio participaron:</w:t>
      </w:r>
      <w:r>
        <w:rPr/>
        <w:br/>
      </w:r>
    </w:p>
    <w:tbl>
      <w:tblPr>
        <w:tblW w:w="8310" w:type="dxa"/>
        <w:jc w:val="left"/>
        <w:tblInd w:w="-90"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S Y APELLIDOS</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INSTITUCIÓN</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Arial" w:ascii="Arial" w:hAnsi="Arial"/>
                <w:color w:val="000000"/>
                <w:sz w:val="20"/>
                <w:szCs w:val="20"/>
                <w:lang w:val="es-ES_tradnl"/>
              </w:rPr>
              <w:t>Gustavo Córdob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César Estrad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Eliette Palacio</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Guillermo Arguello</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Marín Mena U.</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Camilo Gutiérrez</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Luis Urbina Abaunz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 xml:space="preserve">Leonel Espinoza </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Odel Gutiérrez</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Francisco Aguiler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Roberto Reyes F.</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Carlos Mairen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Francisco Pavón</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María de los Ángeles Rodríguez</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Ricardo Valerio</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Dionisio Soto</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Luis Dinarte</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Ricardo Padilla Velásquez</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Francisco Cajina Pérez</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Axel Schmidt</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Amílcar Sánchez Roque</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Product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Product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Product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Product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INTA</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AG-FOR</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CIIAT</w:t>
            </w:r>
            <w:r>
              <w:rPr>
                <w:rFonts w:eastAsia="Times New Roman" w:cs="Times New Roman" w:ascii="Times New Roman" w:hAnsi="Times New Roman"/>
                <w:color w:val="000000"/>
                <w:sz w:val="24"/>
                <w:szCs w:val="24"/>
              </w:rPr>
              <w:br/>
            </w:r>
            <w:r>
              <w:rPr>
                <w:rFonts w:eastAsia="Times New Roman" w:cs="Arial" w:ascii="Arial" w:hAnsi="Arial"/>
                <w:color w:val="000000"/>
                <w:sz w:val="20"/>
                <w:szCs w:val="20"/>
              </w:rPr>
              <w:t>MIFIC</w:t>
            </w:r>
          </w:p>
        </w:tc>
      </w:tr>
    </w:tbl>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norma fue revisada y aprobada por el Comité Técnico de Normalización en su última sesión de trabajo que se realizó el día ocho de noviembre del año dos mil cinco.</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 OBJET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Norma tiene por objeto establecer las disposiciones, requisitos y procedimientos que deben regir las actividades de la Producción, exportación, importación y Comercialización de Semillas certificada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2. CAMPO DE APLICACIÓN:</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Se aplica a todas las personas naturales y jurídicas que se dedican a las actividades requeridas para la producción, exportación, importación y comercialización de Semillas certificadas de gramíneas y leguminosas forrajeras, las cuales incluyen:</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2.1 Requisitos para la producción de semilla certificada, incluyendo sus distintas categorías; los requisitos de los campos de producción, inspecciones, tolerancias en los campos y laboratorio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2.2 Requisitos para comercializ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2.3 Requisitos para las áreas de beneficiado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2.4 Forrajeras en sus distintas categorí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2.5 Requisitos de almacenes y bodegas para la conserv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3. DEFINICION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 Arista. En las gramíneas es la continuación de la nervadura media de lemas y pále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 Bráctea. Pequeña hoja de formar especial situada en la base del pedúnculo floral.</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3 Campos fiscalizados. Son campos que han sido registrados en la Dirección General de Semilla (DGS) del MAGFOR para la multiplicación de semillas de especies forrajeras y que deben cumplir con los parámetros establecidos en la presente norm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4 Cariópside. Semilla de las gramíneas desprovistas de lemas y pále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5 Corte de uniformidad. Consiste en el corte de todo el forraje presente en el lote de gramíneas, previo a la floración, con el propósito de promover una sincronización de la floración, madurez uniforme y evitar el acame de los tallos floral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6 Cultivar (variedad). Es una población genética estable con un grado particular de uniformidad, generalmente alto y con una o más características de importancia agrícola. Tiene su origen en una línea experimental cuya evaluación ha sido sobresaliente; as tarde, durante el proceso de liberación, la línea se convertirá en un cultivar y su semilla, identificada con un nombre particular.</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7 Descriptor Varietal. Consiste en un conjunto de parámetros que describe las diferentes características morfológicas que sirven para distinguir una variedad de otr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8 Escarificación. Es el proceso químico o físico a través del cual se rompe la latencia o dureza de las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9 Espiguillas. Unidad de una inflorescencia de gramíneas que incluye una o más flores encerradas por una o dos glumas estériles. Para el propósito de las reglas (ISTA) el término espiguilla incluye además de una flor fértil, una o más flores fértiles o estériles o glum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0 Espiguilla sésil. Es la espiguilla sin pedúnculo o pedicel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1 Emparvado. Recolección de los tallos florales, colocándolos en montones o parvas, por un período de 3 a 5 días con el propósito de acelerar l proceso de maduración de las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2 Germinación es la emergencia y desarrollo, a partir del embrión de aquellas estructuras esenciales que, para la clase de semilla que se está analizando, indican la capacidad de desarrollarse en una planta normal bajo condiciones favorabl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3 Gluma. Una de las dos brácteas estériles en la base de la espiguilla de las gramíne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4 Inflorescencia. Tallo floral de las gramíneas con sus racimos y espigu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5 ISTA. International Seed Testing Association</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6 Latencia. Es un período de reposo, durante el cual la semilla no germina aunque se le brinden condiciones favorabl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7 Lema. Bráctea exterior de la flor de las gramíne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8 Pálea. Bráctea interior que cubre al cariópside.</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19 Pedicelo. Pedúnculo de cada una de las espiguillas en una inflorescenci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0 Pedúnculo. Porción del tallo que sostiene la inflorescenci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1 Pureza física. Es el porcentaje de semilla pura, libre de materia inerte y otras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2 Pureza Genética. Es el grado de preservación de la composición genética de un lote de semillas con relación a la población original.</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3 Semilla brozosa. Es aquella que morfológicamente presenta vellosidad y/o aristas en su exterior.</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4 Semilla cruda. Toda semilla que ha sido cosechada y que no ha recibido ningún tipo de acondicionamiento o beneficiad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5 Semilla escarificada. Es la semilla apta para siembra, la cual debe cumplir con las normas mínimas de calidad establecidas para esta categorí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7 Valor agronómico. Es el comportamiento de una especie o variedad en determinada zona de cultiv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8 Valor Cultural. Es el porcentaje de semillas pura, con capacidad de germinar, emerger y es básico para determinar densidad de siembra en especie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3.29 viabilidad. Capacidad potencial de un lote de semilla para germinar.</w:t>
      </w:r>
      <w:r>
        <w:rPr>
          <w:rFonts w:eastAsia="Times New Roman" w:cs="Times New Roman" w:ascii="Times New Roman" w:hAnsi="Times New Roman"/>
          <w:color w:val="000000"/>
          <w:sz w:val="24"/>
          <w:szCs w:val="24"/>
          <w:lang w:val="es-ES_tradnl"/>
        </w:rPr>
        <w:br/>
        <w:br/>
        <w:br/>
      </w:r>
      <w:r>
        <w:rPr>
          <w:rFonts w:eastAsia="Times New Roman" w:cs="Arial" w:ascii="Arial" w:hAnsi="Arial"/>
          <w:b/>
          <w:bCs/>
          <w:color w:val="000000"/>
          <w:sz w:val="20"/>
          <w:szCs w:val="20"/>
          <w:lang w:val="es-ES_tradnl"/>
        </w:rPr>
        <w:t xml:space="preserve">4. ESPECIFICACIONES </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4.1 Requisitos para la Producción de Semilla Certificad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l campo para la multiplicación de semillas de gramíneas y leguminosas forrajeras deben cumplir los siguientes requisito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4.1.1 Estar situados en zonas de condiciones agro ecológicas favorables al cultiv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4.1.2 Los campos deben estar libres de plagas, enfermedades y malezas que afecten la calidad de la semill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4.1.3 Libre de contaminación por un cultivo previ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4.1.4 Contar con vías de acceso transitables, en todo tiempo.</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5. FECHAS DE SIEMBR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Las gramíneas y leguminosas forrajeras, deberán de sembrarse en época lluviosa o en cualquier época del año si se dispone de riego.</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6. AISLAMIENT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Para evitar contaminación genética, el campo para la producción de semilla, debe de estar aislado de cualquier otra cultivar de la misma especie.</w:t>
      </w:r>
    </w:p>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Tabla No. 1 DISTANCIAS MÍNIMAS DE AISLAMIENTO</w:t>
      </w:r>
    </w:p>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tbl>
      <w:tblPr>
        <w:tblW w:w="7755" w:type="dxa"/>
        <w:jc w:val="center"/>
        <w:tblInd w:w="0" w:type="dxa"/>
        <w:tblLayout w:type="fixed"/>
        <w:tblCellMar>
          <w:top w:w="15" w:type="dxa"/>
          <w:left w:w="15" w:type="dxa"/>
          <w:bottom w:w="15" w:type="dxa"/>
          <w:right w:w="15" w:type="dxa"/>
        </w:tblCellMar>
      </w:tblPr>
      <w:tblGrid>
        <w:gridCol w:w="1560"/>
        <w:gridCol w:w="1545"/>
        <w:gridCol w:w="1545"/>
        <w:gridCol w:w="1545"/>
        <w:gridCol w:w="156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Tipo de Especie</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 Básica (m)</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 Registrada (m)</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 Certificada (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 Fiscalizada (m)</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Arial" w:ascii="Arial" w:hAnsi="Arial"/>
                <w:color w:val="000000"/>
                <w:sz w:val="20"/>
                <w:szCs w:val="20"/>
                <w:lang w:val="es-ES_tradnl"/>
              </w:rPr>
              <w:t>Todas las especies de fecundación cruzada</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Arial" w:ascii="Arial" w:hAnsi="Arial"/>
                <w:color w:val="000000"/>
                <w:sz w:val="20"/>
                <w:szCs w:val="20"/>
                <w:lang w:val="es-ES_tradnl"/>
              </w:rPr>
              <w:t>Líneas apomícticas en un 80% por lo menos</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íneas enteramente apomícticas</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guminosas</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7. PROCEDIMIENTO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7.1 Toda persona natural o jurídica, que se dedique a la producción de semilla certificada de gramíneas y leguminosas forrajeras debe cumplir con los requisitos establecidos en el acápite 7 de las Normas Técnicas Obligatorias Nicaragüenses NTON 11 006-02, (Norma técnica obligatoria para la producción y comercialización de semillas certificadas de Granos Básicos y Soya) del Ministerio Agropecuario y Forestal (MAG-FOR).</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7.2 La adquisición y multiplicación de semilla de categoría básica, será autorizada por el Ministerio Agropecuario y Forestal (MAG-FOR), previo al cumplimiento de los requisitos preestablecidos para esta categorí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7.3 La producción de semilla de gramíneas y leguminosas forrajeras categoría registrada será responsabilidad de los centros de investigación, universidades y otras instituciones acreditadas y certificadas por el MIFIC y el MAG-FOR.</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7.4 Los productores que participan en el sistema de certificación de semilla deben utilizar material proveniente de germoplasma de cultivares registrados en la Dirección de Semillas del MAG-FOR, e inscribirse al inicio de cada ciclo agrícol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7.5 La rotación del lote de gramínea por otra forrajera estará sujeta a un período de transición como mínimo de un año, utilizando un cultivo anual.</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8. INSPECCIONES DE CAMP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1 Los inspectores de la Dirección General de Semillas, entregarán al usuario un protocolo de visitas en cada una de las inspecciones siguient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2 Primera inspección.</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2.1 En campos nuevos para la producción de semilla certificada (pre siembra): El inspector de la Dirección General de Semillas, verificará la información suministrada en la solicitud de inscripción; para lo cual visitará un mes antes de la siembra el área seleccionada para la producción de semill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 xml:space="preserve">Si el campo es aceptado el productor notificará a la </w:t>
      </w:r>
      <w:r>
        <w:rPr>
          <w:rFonts w:eastAsia="Times New Roman" w:cs="Arial" w:ascii="Arial" w:hAnsi="Arial"/>
          <w:b/>
          <w:bCs/>
          <w:color w:val="000000"/>
          <w:sz w:val="20"/>
          <w:szCs w:val="20"/>
          <w:lang w:val="es-ES_tradnl"/>
        </w:rPr>
        <w:t>Dirección General de Semilla</w:t>
      </w:r>
      <w:r>
        <w:rPr>
          <w:rFonts w:eastAsia="Times New Roman" w:cs="Arial" w:ascii="Arial" w:hAnsi="Arial"/>
          <w:color w:val="000000"/>
          <w:sz w:val="20"/>
          <w:szCs w:val="20"/>
          <w:lang w:val="es-ES_tradnl"/>
        </w:rPr>
        <w:t xml:space="preserve"> del MAG-FOR con 10 días de anticipación a la fecha prevista de siembra.</w:t>
      </w:r>
      <w:r>
        <w:rPr>
          <w:rFonts w:eastAsia="Times New Roman" w:cs="Times New Roman" w:ascii="Times New Roman" w:hAnsi="Times New Roman"/>
          <w:color w:val="000000"/>
          <w:sz w:val="24"/>
          <w:szCs w:val="24"/>
          <w:lang w:val="es-ES_tradnl"/>
        </w:rPr>
        <w:br/>
        <w:br/>
        <w:br/>
      </w:r>
      <w:r>
        <w:rPr>
          <w:rFonts w:eastAsia="Times New Roman" w:cs="Arial" w:ascii="Arial" w:hAnsi="Arial"/>
          <w:color w:val="000000"/>
          <w:sz w:val="20"/>
          <w:szCs w:val="20"/>
          <w:lang w:val="es-ES_tradnl"/>
        </w:rPr>
        <w:t>8.3 Segunda inspección (Siembra). Se realiza al momento de la siembra para constatar la procedencia de la semilla categorías; calidad física, fisiológica y sanitaria; la preparación del suelo, regulación y limpieza del equipo en caso de siembra mecanizada, distancia de siembra y la presencia de malez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31 En campos fiscalizados: El inspector de la DGS verificará el descriptor varietal, la contaminación de otras variedades, libres de plagas y enfermedad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4 Tercera inspección (floración). Se realizará al inicio del periodo de floración para constatar el estado fitosanitario y nutricional del cultivo, contaminantes varietales e incidencias de malezas nocivas. Si en esta etapa los límites de tolerancias son superados, se realizará el saneamiento varietal.</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5 Cuarta inspección (cosecha).</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El productor comunicará a la Dirección General de Semillas, el día en que se realizará la cosecha con 48 horas de anticipación; esta visita se realiza el momento de la cosecha con el fin de verificar:</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a) La calidad fitosanitaria de la semilla a cosechar</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b) La homogeneidad de la variedad</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c) Incidencia de malezas</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d) Que los implementos a ser utilizados estén limpios y desinfectados</w:t>
      </w:r>
      <w:r>
        <w:rPr>
          <w:rFonts w:eastAsia="Times New Roman" w:cs="Times New Roman" w:ascii="Times New Roman" w:hAnsi="Times New Roman"/>
          <w:color w:val="000000"/>
          <w:sz w:val="24"/>
          <w:szCs w:val="24"/>
          <w:lang w:val="es-ES_tradnl"/>
        </w:rPr>
        <w:br/>
      </w:r>
      <w:r>
        <w:rPr>
          <w:rFonts w:eastAsia="Times New Roman" w:cs="Arial" w:ascii="Arial" w:hAnsi="Arial"/>
          <w:color w:val="000000"/>
          <w:sz w:val="20"/>
          <w:szCs w:val="20"/>
          <w:lang w:val="es-ES_tradnl"/>
        </w:rPr>
        <w:t>e) Método de cosech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6 Una vez cosechada la semilla se llevara a cabo la fase de emparvado (corte manual) que debe durar de 3 a 5 dí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7 Concluida la fase de emparvado, se produce a golpear suavemente entre sí los tallos, para que se desprendan todas aquellas espiguillas que completaron el proceso de madurez.</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8 Las semillas al ser remitidas del campo al área de beneficiado deberán ir acompañadas de un protocolo de remisión, firmado por el inspector de la DGS, el cual servirá como aval de certificación del lote de semilla cosechado. En el caso de que el productor decida dejar la semilla en la misma unidad de producción se utilizará la tarjeta de control de calidad.</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8.9 Para la cosecha realizada, se deberán seguir los siguientes paso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a) la semilla deberá depositarse y extenderse en carpas, sacos o tendales, con el objetivo de secarse en un período de 24 a 48 horas, bajo sombr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b) El espesor de la capa de semilla debe tener un máximo de 10 cm y ser removida constantemente.</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9.1 Recepción: El protocolo de remisión del lote de semilla, a ser beneficiada deberá de incluir la siguiente información: Cultivo, cultivar, categorías, productor, finca, localización, código, volumen y lote.</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l lote de semilla, una vez que es trasladada del campo de área de beneficiado será muestreado para determinar su calidad: Pureza física, semillas de otras especies, incluyendo malezas, otras variedades y calidad sanitaria. El tamaño de la muestra oficial a enviar al laboratorio será de acuerdo a la especie, dicha muestra deberá ir acompañada de la remisión emitida por el inspector de la Dirección General de Semilla. Ver anexo tabla número 6.</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9.2 Beneficiado: Consistirá en el secado, prelimpieza, limpieza, desaristado y clasificación, lo cual facilitará su manejo para almacenarlas. En este proceso a la semilla únicamente se le permitirá un contenido de humedad de 10% al 12% como máximo para leguminosa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0. MUESTRE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l inspector deberá tomar del lote de semillas una muestra representativa de tamaño adecuado para sus análisis respectivos de calidad, aplicando los requisitos establecidos en la NTN 17 001-99 Norma de Muestreo para Granos Comerciale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1. TOLERANCIA PERMITIDAS EN LAS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La calidad física, fisiológica y sanitaria de las semillas de gramíneas y leguminosas forrajeras en sus diferentes categorías debe cumplir con los parámetros establecidos en las tablas 2, 3, 4, 5 y 6 de esta normativa.</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2. TRATAMIENTO, EMPAQUE Y EMISIÓN DE ETIQUETAS DE CERTIFICACIÓN</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Los productores y/o comercializadores de semillas deberán cumplir con los requisitos establecidos en el acápite 10 de la NTON 11 006-02 Norma Técnica Obligatoria Nicaragüense Certificadas de Granos Básicos y Soy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12.1 Las etiquetas deberán ser adheridas a cada lote de semillas, y en ella debe incluirse el valor cultural de la semill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12.2 La validez del análisis de calidad debe ser de dos meses en ambiente natural. En el caso de almacenamiento, bajo condiciones controladas, la validez del análisis debe ser de seis meses.</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3. REQUISITOS DE LOS ALMACENES PARA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Los productores y/o comercializadores de semilla deberán cumplir con los requisitos establecidos en el acápite 11 de la NTON 11 006-02 Norma Técnica Obligatoria para la Producción y Comercialización de Semillas Certificadas de Granos Básicos y Soya.</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3. REQUISITOS PARA LA IMPORT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debe cumplir con todos los incisos establecidos en el acápite 12 de la NTON 11 006-02 Norma Técnica Obligatoria para la Producción y Comercialización de Semillas Certificadas de Granos Básicos y Soya.</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4. REQUISITOS PARA LA EXPORTACIÓN DE SEMILLAS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debe de cumplir con todos los incisos establecidos en el acápite 13 NTON 11 006-02 Norma Técnica Obligatoria para la Producción y Comercialización de Semillas Certificadas de Granos básicos y soya.</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5. COMERCIALIZACIÓN Y FISCALIZACIÓN DE LA SEMILLA DE GRAMÍNEAS Y LEGUMINOSAS FORRAJER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debe cumplir con todos los incisos establecidos en el acápite 14 de la NTON 11 006-02 Norma Técnica Obligatoria para la Producción y Comercialización de Semillas Certificadas de Granos básicos y soya.</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6. NORMATIVA PARA EL REGISTRO DE CULTIVAR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sta debe cumplir con los incisos establecidos en el acápite 15 de la NTON 11 006-02 Norma Técnica Obligatoria para la Producción y Comercialización de Semillas Certificadas de Granos básicos y soya, excluyendo de ésta los incisos 15.2 y 15.5.</w:t>
      </w: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rPr>
        <w:t>17. ESPECIFICACIONES</w:t>
      </w:r>
      <w:r>
        <w:rPr>
          <w:rFonts w:eastAsia="Times New Roman" w:cs="Times New Roman" w:ascii="Times New Roman" w:hAnsi="Times New Roman"/>
          <w:color w:val="000000"/>
          <w:sz w:val="24"/>
          <w:szCs w:val="24"/>
        </w:rPr>
        <w:br/>
        <w:br/>
        <w:br/>
      </w:r>
      <w:r>
        <w:rPr>
          <w:rFonts w:eastAsia="Times New Roman" w:cs="Arial" w:ascii="Arial" w:hAnsi="Arial"/>
          <w:b/>
          <w:bCs/>
          <w:color w:val="000000"/>
          <w:sz w:val="20"/>
          <w:szCs w:val="20"/>
        </w:rPr>
        <w:t>Tabla No. 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S NOCIVAS PROHIBIDA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130" w:type="dxa"/>
        <w:jc w:val="center"/>
        <w:tblInd w:w="0" w:type="dxa"/>
        <w:tblLayout w:type="fixed"/>
        <w:tblCellMar>
          <w:top w:w="15" w:type="dxa"/>
          <w:left w:w="15" w:type="dxa"/>
          <w:bottom w:w="15" w:type="dxa"/>
          <w:right w:w="15" w:type="dxa"/>
        </w:tblCellMar>
      </w:tblPr>
      <w:tblGrid>
        <w:gridCol w:w="2715"/>
        <w:gridCol w:w="2700"/>
        <w:gridCol w:w="2715"/>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IENTÍFIC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OMÚN</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 SEMILLA/ MUESTRA</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uscuta sp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uscut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yperus rutundis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oyolill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Eragrotis plana ne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mpin annoni</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Oryza sativ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rroz negr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umex acetoseli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ngua de vac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rghum halapense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Zacate Johnson</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otriochloa pertusa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Jiribilla, Chirimilla, Hediondill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ida ss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Escoba morad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Lantana cámara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uasquito, cinco negrito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Tabla No. 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ILLAS TOLERADAS DE OTRAS ESPEC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130" w:type="dxa"/>
        <w:jc w:val="center"/>
        <w:tblInd w:w="0" w:type="dxa"/>
        <w:tblLayout w:type="fixed"/>
        <w:tblCellMar>
          <w:top w:w="15" w:type="dxa"/>
          <w:left w:w="15" w:type="dxa"/>
          <w:bottom w:w="15" w:type="dxa"/>
          <w:right w:w="15" w:type="dxa"/>
        </w:tblCellMar>
      </w:tblPr>
      <w:tblGrid>
        <w:gridCol w:w="2715"/>
        <w:gridCol w:w="2700"/>
        <w:gridCol w:w="2715"/>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IENTÍFIC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OMÚN</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 SEMILLA/ MUESTRA</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maranthus ss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led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ndropogon bicorni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abo de burr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nthemis cotula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anzanill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ssica campestri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ostaza, Nab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yperus esculentus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oyolill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gitaria insularis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Taltuste, Cebadill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odia teres wal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odi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Echium plantagineum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Flor Morad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Euphorbia heterophy la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chos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Hyptis soaveole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han</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Indigofera hirsuta 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ñi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Ipmoea spp.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ejuquill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ennisetum setosu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esmete, kikuy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olygonum sp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anguinaria, Cien nudo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aphanus raphanistru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abanill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apistrum rgosu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ostacill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umex crispu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ngua de vac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ida sp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Escoba Lis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ilibum mananu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rdo de marí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Solanum spp.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p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lidago sp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chuguill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Xanthium sp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dilla, Abrojo, Asteace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br/>
      </w:r>
      <w:r>
        <w:rPr>
          <w:rFonts w:eastAsia="Times New Roman" w:cs="Arial" w:ascii="Arial" w:hAnsi="Arial"/>
          <w:b/>
          <w:bCs/>
          <w:color w:val="000000"/>
          <w:sz w:val="20"/>
          <w:szCs w:val="20"/>
        </w:rPr>
        <w:t>Tabla No. 4</w:t>
      </w:r>
    </w:p>
    <w:p>
      <w:pPr>
        <w:pStyle w:val="Normal"/>
        <w:spacing w:lineRule="auto" w:line="240" w:before="0" w:after="24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LÍMITES GLOBALES MÁXIMO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80" w:type="dxa"/>
        <w:jc w:val="center"/>
        <w:tblInd w:w="0" w:type="dxa"/>
        <w:tblLayout w:type="fixed"/>
        <w:tblCellMar>
          <w:top w:w="15" w:type="dxa"/>
          <w:left w:w="15" w:type="dxa"/>
          <w:bottom w:w="15" w:type="dxa"/>
          <w:right w:w="15" w:type="dxa"/>
        </w:tblCellMar>
      </w:tblPr>
      <w:tblGrid>
        <w:gridCol w:w="7367"/>
        <w:gridCol w:w="2113"/>
      </w:tblGrid>
      <w:tr>
        <w:trPr/>
        <w:tc>
          <w:tcPr>
            <w:tcW w:w="7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DESCRIPCIÓN</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 SEMILLA / MUESTRA</w:t>
            </w:r>
          </w:p>
        </w:tc>
      </w:tr>
      <w:tr>
        <w:trPr/>
        <w:tc>
          <w:tcPr>
            <w:tcW w:w="7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emillas nocivas toleradas</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r>
      <w:tr>
        <w:trPr/>
        <w:tc>
          <w:tcPr>
            <w:tcW w:w="7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Arial" w:ascii="Arial" w:hAnsi="Arial"/>
                <w:color w:val="000000"/>
                <w:sz w:val="20"/>
                <w:szCs w:val="20"/>
                <w:lang w:val="es-ES_tradnl"/>
              </w:rPr>
              <w:t>Semillas cultivadas (otras especies y otros cultivares)</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w:t>
            </w:r>
          </w:p>
        </w:tc>
      </w:tr>
      <w:tr>
        <w:trPr/>
        <w:tc>
          <w:tcPr>
            <w:tcW w:w="7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Semillas silvestres comune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Tabla No. 5</w:t>
      </w:r>
    </w:p>
    <w:p>
      <w:pPr>
        <w:pStyle w:val="Normal"/>
        <w:spacing w:lineRule="auto" w:line="240" w:before="0" w:after="240"/>
        <w:jc w:val="center"/>
        <w:rPr>
          <w:rFonts w:ascii="Times New Roman" w:hAnsi="Times New Roman" w:eastAsia="Times New Roman" w:cs="Times New Roman"/>
          <w:color w:val="000000"/>
          <w:sz w:val="24"/>
          <w:szCs w:val="24"/>
          <w:lang w:val="es-ES_tradnl"/>
        </w:rPr>
      </w:pPr>
      <w:r>
        <w:rPr>
          <w:rFonts w:eastAsia="Times New Roman" w:cs="Arial" w:ascii="Arial" w:hAnsi="Arial"/>
          <w:b/>
          <w:bCs/>
          <w:color w:val="000000"/>
          <w:sz w:val="20"/>
          <w:szCs w:val="20"/>
          <w:lang w:val="es-ES_tradnl"/>
        </w:rPr>
        <w:t>NORMAS MÍNIMAS DE CALIDAD DE SEMILLAS</w:t>
      </w:r>
    </w:p>
    <w:p>
      <w:pPr>
        <w:pStyle w:val="Normal"/>
        <w:spacing w:lineRule="auto" w:line="240" w:before="0" w:after="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Las semillas fiscalizadas de especie forrajeras deberán tener los siguientes parámetros mínimos de pureza, germinación y valor cultural.</w:t>
      </w:r>
    </w:p>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tbl>
      <w:tblPr>
        <w:tblW w:w="9480" w:type="dxa"/>
        <w:jc w:val="center"/>
        <w:tblInd w:w="0" w:type="dxa"/>
        <w:tblLayout w:type="fixed"/>
        <w:tblCellMar>
          <w:top w:w="15" w:type="dxa"/>
          <w:left w:w="15" w:type="dxa"/>
          <w:bottom w:w="15" w:type="dxa"/>
          <w:right w:w="15" w:type="dxa"/>
        </w:tblCellMar>
      </w:tblPr>
      <w:tblGrid>
        <w:gridCol w:w="2476"/>
        <w:gridCol w:w="2732"/>
        <w:gridCol w:w="1219"/>
        <w:gridCol w:w="1535"/>
        <w:gridCol w:w="1518"/>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IENTÍFICO</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OMÚ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PUREZA MÍNIMA</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GERMINACIÓN MÍNIMA</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 xml:space="preserve">VALOR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CULTURAL MIN.</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nicum maximun</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Guinea Colonial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ndropogon gayanu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amb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8</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brizanth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izanth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4</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decumben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ecumbens</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4</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humidicol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Humidicol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ruziziensi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uziziensis, Cong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4</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distyoneur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ctioneur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elinis minutiflor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ordur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Hy parrhenia ruf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Jaragu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hloris gayanu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odes</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chantium aristatum</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nglenton</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rghum bicolor</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rgo forrajer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7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Neonotonia wightii</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y a perenne</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ty losanthes guyanensi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ty losanthes</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janus cajan</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andu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navalia ensiformi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navali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7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ucaena leococephala</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ucaen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7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uerania phaseoloide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Kudz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entrosema pubescens</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entrosem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 xml:space="preserve">Tabla No. 6 </w:t>
      </w:r>
    </w:p>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br/>
      </w:r>
      <w:r>
        <w:rPr>
          <w:rFonts w:eastAsia="Times New Roman" w:cs="Arial" w:ascii="Arial" w:hAnsi="Arial"/>
          <w:b/>
          <w:bCs/>
          <w:color w:val="000000"/>
          <w:sz w:val="20"/>
          <w:szCs w:val="20"/>
          <w:lang w:val="es-ES_tradnl"/>
        </w:rPr>
        <w:t xml:space="preserve">NORMAS MÍNIMAS DE CALIDAD ESTABLECIDAS PARA LAS SEMILLAS DE GRAMÍNEAS Y LEGUMINOSAS FORRAJERAS, </w:t>
      </w:r>
    </w:p>
    <w:p>
      <w:pPr>
        <w:pStyle w:val="Normal"/>
        <w:spacing w:lineRule="auto" w:line="240" w:before="280" w:after="280"/>
        <w:jc w:val="center"/>
        <w:rPr>
          <w:rFonts w:ascii="Times New Roman" w:hAnsi="Times New Roman" w:eastAsia="Times New Roman" w:cs="Times New Roman"/>
          <w:color w:val="000000"/>
          <w:sz w:val="24"/>
          <w:szCs w:val="24"/>
          <w:lang w:val="es-ES_tradnl"/>
        </w:rPr>
      </w:pPr>
      <w:r>
        <w:rPr>
          <w:rFonts w:eastAsia="Times New Roman" w:cs="Arial" w:ascii="Arial" w:hAnsi="Arial"/>
          <w:b/>
          <w:bCs/>
          <w:color w:val="000000"/>
          <w:sz w:val="20"/>
          <w:szCs w:val="20"/>
          <w:lang w:val="es-ES_tradnl"/>
        </w:rPr>
        <w:t>EN LAS CATEGORÍAS BÁSICAS, REGISTRADA Y CERTIFICADA.</w:t>
      </w:r>
    </w:p>
    <w:p>
      <w:pPr>
        <w:pStyle w:val="Normal"/>
        <w:spacing w:lineRule="auto" w:line="240" w:before="0" w:after="240"/>
        <w:rPr/>
      </w:pPr>
      <w:r>
        <w:rPr/>
        <w:br/>
      </w:r>
    </w:p>
    <w:tbl>
      <w:tblPr>
        <w:tblW w:w="9480" w:type="dxa"/>
        <w:jc w:val="center"/>
        <w:tblInd w:w="0" w:type="dxa"/>
        <w:tblLayout w:type="fixed"/>
        <w:tblCellMar>
          <w:top w:w="15" w:type="dxa"/>
          <w:left w:w="15" w:type="dxa"/>
          <w:bottom w:w="15" w:type="dxa"/>
          <w:right w:w="15" w:type="dxa"/>
        </w:tblCellMar>
      </w:tblPr>
      <w:tblGrid>
        <w:gridCol w:w="929"/>
        <w:gridCol w:w="959"/>
        <w:gridCol w:w="1243"/>
        <w:gridCol w:w="746"/>
        <w:gridCol w:w="906"/>
        <w:gridCol w:w="817"/>
        <w:gridCol w:w="844"/>
        <w:gridCol w:w="738"/>
        <w:gridCol w:w="489"/>
        <w:gridCol w:w="888"/>
        <w:gridCol w:w="921"/>
      </w:tblGrid>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PASTOS</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VALOR</w:t>
            </w: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CULTURA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GERMINACIÓ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PUREZA</w:t>
            </w: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FÍSIC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HUMEDAD</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MATERIA INERTE</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w:t>
            </w: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MANCHA.</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 OTRAS</w:t>
            </w: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VARIED.</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 MAL</w:t>
            </w:r>
            <w:r>
              <w:rPr>
                <w:rFonts w:eastAsia="Times New Roman" w:cs="Times New Roman" w:ascii="Times New Roman" w:hAnsi="Times New Roman"/>
                <w:color w:val="000000"/>
                <w:sz w:val="24"/>
                <w:szCs w:val="24"/>
              </w:rPr>
              <w:br/>
            </w:r>
            <w:r>
              <w:rPr>
                <w:rFonts w:eastAsia="Times New Roman" w:cs="Arial" w:ascii="Arial" w:hAnsi="Arial"/>
                <w:b/>
                <w:bCs/>
                <w:color w:val="000000"/>
                <w:sz w:val="20"/>
                <w:szCs w:val="20"/>
              </w:rPr>
              <w:t>NOC.</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 OTRAS ESPECIE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SEM. INFEST/ INSECTOS</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brizantha</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decumbens</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00</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humidicola</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40.00</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Oanicum maximun Tanzania</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ruziziensis</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2.00</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rachis pintoi</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75.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Neonotonia wightii (soy a perenne)</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5.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r>
        <w:trPr/>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ghum bicolor</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80.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98.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0.00</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br/>
        <w:br/>
        <w:br/>
      </w:r>
      <w:r>
        <w:rPr>
          <w:rFonts w:eastAsia="Times New Roman" w:cs="Arial" w:ascii="Arial" w:hAnsi="Arial"/>
          <w:b/>
          <w:bCs/>
          <w:color w:val="000000"/>
          <w:sz w:val="20"/>
          <w:szCs w:val="20"/>
        </w:rPr>
        <w:t>Tabla No. 7</w:t>
      </w:r>
    </w:p>
    <w:p>
      <w:pPr>
        <w:pStyle w:val="Normal"/>
        <w:spacing w:lineRule="auto" w:line="240" w:before="0" w:after="0"/>
        <w:jc w:val="center"/>
        <w:rPr>
          <w:rFonts w:ascii="Times New Roman" w:hAnsi="Times New Roman" w:eastAsia="Times New Roman" w:cs="Times New Roman"/>
          <w:color w:val="000000"/>
          <w:sz w:val="24"/>
          <w:szCs w:val="24"/>
          <w:lang w:val="es-ES_tradnl"/>
        </w:rPr>
      </w:pPr>
      <w:r>
        <w:rPr>
          <w:rFonts w:eastAsia="Times New Roman" w:cs="Arial" w:ascii="Arial" w:hAnsi="Arial"/>
          <w:b/>
          <w:bCs/>
          <w:color w:val="000000"/>
          <w:sz w:val="20"/>
          <w:szCs w:val="20"/>
          <w:lang w:val="es-ES_tradnl"/>
        </w:rPr>
        <w:t>PESO MÁXIMO DE LOS LOTES SE SEMILLA GRAMÍNEAS Y LEGUMINOSAS FORRAJERAS</w:t>
      </w:r>
    </w:p>
    <w:p>
      <w:pPr>
        <w:pStyle w:val="Normal"/>
        <w:spacing w:lineRule="auto" w:line="240" w:before="0" w:after="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tbl>
      <w:tblPr>
        <w:tblW w:w="8205" w:type="dxa"/>
        <w:jc w:val="right"/>
        <w:tblInd w:w="0" w:type="dxa"/>
        <w:tblLayout w:type="fixed"/>
        <w:tblCellMar>
          <w:top w:w="15" w:type="dxa"/>
          <w:left w:w="15" w:type="dxa"/>
          <w:bottom w:w="15" w:type="dxa"/>
          <w:right w:w="15" w:type="dxa"/>
        </w:tblCellMar>
      </w:tblPr>
      <w:tblGrid>
        <w:gridCol w:w="2520"/>
        <w:gridCol w:w="2790"/>
        <w:gridCol w:w="1230"/>
        <w:gridCol w:w="1665"/>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IENTÍFIC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NOMBRE COMÚN</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PESO KG.</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MUESTRA PARA ANÁLISIS GR.</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nicum maximun</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Todos los cultivare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ndropogon gayanu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amb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5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brizanth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izanth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decumben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ecumben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humidicol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Humidicol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ruziziensi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Ruziziensi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Brachiaria distioneur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ictioneur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elinis minutiflor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ordur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5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Hyparrenia ruf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Jaragu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etaria phacelat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etaria kazungul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spalum nelalum</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ensacol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ennisetum glaucum</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ileto (pasto italiano)</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rghum bicolor</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rgo forrajero</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2.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lopaganium mucunoide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lopogano</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tylosanthes guyanensi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ineirao</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Glicine wighti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Soya perenn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janus cajan</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Fríjol de guancu</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annavalia ensiformi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Fríjol de porco</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Dolicnos ablab</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ab lab</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5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ucuna aterrim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ucuna priet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ucuna spp.</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ucuna an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ucaena leucocepahal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eucaen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6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Medicago cativ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lfalf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rotalaria junce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rotalaria junce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2.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7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rotalaria spectabis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Crotalaria spectabii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ueraria phaseoloide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uerari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Vicia sativ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lverjill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spalum guenoaum</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Pasto ramires</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3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venmma byzantic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vena amarill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8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vena strigosa</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vena pret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20.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80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Lolium sp</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zucuen</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5.0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100</w:t>
            </w:r>
          </w:p>
        </w:tc>
      </w:tr>
    </w:tbl>
    <w:p>
      <w:pPr>
        <w:pStyle w:val="Normal"/>
        <w:widowControl/>
        <w:bidi w:val="0"/>
        <w:spacing w:lineRule="auto" w:line="276" w:before="0" w:after="200"/>
        <w:rPr/>
      </w:pPr>
      <w:r>
        <w:rPr>
          <w:rFonts w:eastAsia="Times New Roman" w:cs="Times New Roman" w:ascii="Times New Roman" w:hAnsi="Times New Roman"/>
          <w:color w:val="000000"/>
          <w:sz w:val="24"/>
          <w:szCs w:val="24"/>
          <w:lang w:val="es-ES_tradnl"/>
        </w:rPr>
        <w:br/>
        <w:br/>
      </w:r>
      <w:r>
        <w:rPr>
          <w:rFonts w:eastAsia="Times New Roman" w:cs="Arial" w:ascii="Arial" w:hAnsi="Arial"/>
          <w:b/>
          <w:bCs/>
          <w:color w:val="000000"/>
          <w:sz w:val="20"/>
          <w:szCs w:val="20"/>
          <w:lang w:val="es-ES_tradnl"/>
        </w:rPr>
        <w:t>18. SANCIONE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El incumplimiento a lo establecido en la presente norma técnica obligatoria, será sancionado de conformidad en la legislación nacional de la materia, ley 291- Ley Básica de Salud Animal y Sanidad Vegetal y su Reglamento.</w:t>
      </w:r>
      <w:r>
        <w:rPr>
          <w:rFonts w:eastAsia="Times New Roman" w:cs="Times New Roman" w:ascii="Times New Roman" w:hAnsi="Times New Roman"/>
          <w:color w:val="000000"/>
          <w:sz w:val="24"/>
          <w:szCs w:val="24"/>
          <w:lang w:val="es-ES_tradnl"/>
        </w:rPr>
        <w:br/>
        <w:br/>
        <w:br/>
      </w:r>
      <w:r>
        <w:rPr>
          <w:rFonts w:eastAsia="Times New Roman" w:cs="Arial" w:ascii="Arial" w:hAnsi="Arial"/>
          <w:b/>
          <w:bCs/>
          <w:color w:val="000000"/>
          <w:sz w:val="20"/>
          <w:szCs w:val="20"/>
          <w:lang w:val="es-ES_tradnl"/>
        </w:rPr>
        <w:t>19. OBSERVANCIA DE LA NORM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La presente Norma Técnica Obligatoria Nicaragüense entrará en vigencia con carácter obligatorio de forma inmediata después de su publicación en La Gaceta, Diario Oficial.</w:t>
      </w:r>
      <w:r>
        <w:rPr>
          <w:rFonts w:eastAsia="Times New Roman" w:cs="Times New Roman" w:ascii="Times New Roman" w:hAnsi="Times New Roman"/>
          <w:color w:val="000000"/>
          <w:sz w:val="24"/>
          <w:szCs w:val="24"/>
          <w:lang w:val="es-ES_tradnl"/>
        </w:rPr>
        <w:br/>
        <w:br/>
        <w:br/>
      </w:r>
      <w:r>
        <w:rPr>
          <w:rFonts w:eastAsia="Times New Roman" w:cs="Arial" w:ascii="Arial" w:hAnsi="Arial"/>
          <w:b/>
          <w:bCs/>
          <w:color w:val="000000"/>
          <w:sz w:val="20"/>
          <w:szCs w:val="20"/>
          <w:lang w:val="es-ES_tradnl"/>
        </w:rPr>
        <w:t>12. REFERENCI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Centro Internacional de Agricultura Tropical (CIAT). Producción, Manejo y Calidad de Semillas.</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Douglas Johnson E. 1982. Programas de Semillas; Guía de Planeación y Manejo. Centro Internacional de Agricultura Tropical (CIAT). Cali, Colombia. Trad. De la 1era. Ed. Inglesa. 358 p. (serie CCIAT 09SSE-6(8)).</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 xml:space="preserve">Ferguson John E. Producción de Semillas de Andropogon Gayanus. Centro Internacional de Agricultura Tropical (CIAT). Cali, Colombia. 25 p. </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González Yolanda. 2000. Momento óptimo de Cosecha de las Semillas de Brachiaria brizantha cv. CIAT – 1648. Estación Experimental de Pasto y Forrajes “Indio Hatuey”. Central España Republicana cp 44280, Matanzas Cuba.</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Instituto nicaragüense de Tecnología Agropecuaria (INTA). 1997. Guía Tecnológica al Tetrzolio”</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Moreno Martínez Ernesto, 1996. Análisis Físico y Biológico de Semillas Agricolas. 393 p.</w:t>
      </w:r>
      <w:r>
        <w:rPr>
          <w:rFonts w:eastAsia="Times New Roman" w:cs="Times New Roman" w:ascii="Times New Roman" w:hAnsi="Times New Roman"/>
          <w:color w:val="000000"/>
          <w:sz w:val="24"/>
          <w:szCs w:val="24"/>
          <w:lang w:val="es-ES_tradnl"/>
        </w:rPr>
        <w:br/>
        <w:br/>
      </w:r>
      <w:r>
        <w:rPr>
          <w:rFonts w:eastAsia="Times New Roman" w:cs="Arial" w:ascii="Arial" w:hAnsi="Arial"/>
          <w:color w:val="000000"/>
          <w:sz w:val="20"/>
          <w:szCs w:val="20"/>
          <w:lang w:val="es-ES_tradnl"/>
        </w:rPr>
        <w:t xml:space="preserve">Norma Técnica para la Certificación de la Producción y comercialización de Semillas de Granos Básicos y soya. </w:t>
      </w:r>
      <w:r>
        <w:rPr>
          <w:rFonts w:eastAsia="Times New Roman" w:cs="Arial" w:ascii="Arial" w:hAnsi="Arial"/>
          <w:color w:val="000000"/>
          <w:sz w:val="20"/>
          <w:szCs w:val="20"/>
        </w:rPr>
        <w:t>NTON 11 006-02</w:t>
      </w:r>
      <w:r>
        <w:rPr>
          <w:rFonts w:eastAsia="Times New Roman" w:cs="Times New Roman" w:ascii="Times New Roman" w:hAnsi="Times New Roman"/>
          <w:color w:val="000000"/>
          <w:sz w:val="24"/>
          <w:szCs w:val="24"/>
        </w:rPr>
        <w:br/>
        <w:br/>
      </w:r>
      <w:r>
        <w:rPr>
          <w:rFonts w:eastAsia="Times New Roman" w:cs="Arial" w:ascii="Arial" w:hAnsi="Arial"/>
          <w:color w:val="000000"/>
          <w:sz w:val="20"/>
          <w:szCs w:val="20"/>
        </w:rPr>
        <w:t>Norma Brasileña – Sementes Naterra 14001 999 Ribeirao Preto S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53:00Z</dcterms:created>
  <dc:creator>eloy sanchez roman</dc:creator>
  <dc:description/>
  <cp:keywords/>
  <dc:language>en-US</dc:language>
  <cp:lastModifiedBy>eloy sanchez roman</cp:lastModifiedBy>
  <dcterms:modified xsi:type="dcterms:W3CDTF">2010-07-22T08:47:00Z</dcterms:modified>
  <cp:revision>1</cp:revision>
  <dc:subject/>
  <dc:title/>
</cp:coreProperties>
</file>