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es-AR" w:eastAsia="en-GB"/>
        </w:rPr>
      </w:pPr>
      <w:r>
        <w:rPr>
          <w:b/>
          <w:bCs/>
          <w:color w:val="000000"/>
          <w:sz w:val="22"/>
          <w:szCs w:val="22"/>
          <w:lang w:val="es-AR" w:eastAsia="en-GB"/>
        </w:rPr>
        <w:t xml:space="preserve">REFORMAS Y ADICIONES AL DECRETO No. 71-98, REGLAMENTO DE LA LEY No. 290, LEY DE ORGANIZACIÓN, COMPETENCIA Y </w:t>
      </w:r>
      <w:r>
        <w:rPr>
          <w:color w:val="000000"/>
          <w:sz w:val="22"/>
          <w:szCs w:val="22"/>
          <w:lang w:val="es-AR" w:eastAsia="en-GB"/>
        </w:rPr>
        <w:br/>
      </w:r>
      <w:r>
        <w:rPr>
          <w:b/>
          <w:bCs/>
          <w:color w:val="000000"/>
          <w:sz w:val="22"/>
          <w:szCs w:val="22"/>
          <w:lang w:val="es-AR" w:eastAsia="en-GB"/>
        </w:rPr>
        <w:t>PROCEDIMIENTOS DEL PODER EJECUTIVO Y SU REFORMA DECRETO No. 25-2006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DECRETO No. 03-2007</w:t>
      </w:r>
      <w:r>
        <w:rPr>
          <w:color w:val="000000"/>
          <w:sz w:val="22"/>
          <w:szCs w:val="22"/>
          <w:lang w:val="es-AR" w:eastAsia="en-GB"/>
        </w:rPr>
        <w:t>, Aprobado el 10 de Enero del 2007</w:t>
        <w:br/>
        <w:br/>
        <w:t>Publicado en La Gaceta No. 07 del 10 de Enero del 2007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EL PRESIDENTE DE LA REPÚBLICA DE NICARAGUA</w:t>
      </w:r>
      <w:r>
        <w:rPr>
          <w:color w:val="000000"/>
          <w:sz w:val="22"/>
          <w:szCs w:val="22"/>
          <w:lang w:val="es-AR" w:eastAsia="en-GB"/>
        </w:rPr>
        <w:br/>
        <w:br/>
        <w:t>En uso de sus facultades que le confiere la Constitución Política,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HA DICTADO</w:t>
      </w:r>
      <w:r>
        <w:rPr>
          <w:color w:val="000000"/>
          <w:sz w:val="22"/>
          <w:szCs w:val="22"/>
          <w:lang w:val="es-AR" w:eastAsia="en-GB"/>
        </w:rPr>
        <w:br/>
        <w:br/>
        <w:t>El siguiente: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DECRETO</w:t>
      </w:r>
    </w:p>
    <w:p>
      <w:pPr>
        <w:pStyle w:val="Normal"/>
        <w:jc w:val="center"/>
        <w:rPr>
          <w:color w:val="000000"/>
          <w:sz w:val="22"/>
          <w:szCs w:val="22"/>
          <w:lang w:val="es-AR" w:eastAsia="en-GB"/>
        </w:rPr>
      </w:pPr>
      <w:r>
        <w:rPr>
          <w:b/>
          <w:bCs/>
          <w:color w:val="000000"/>
          <w:sz w:val="22"/>
          <w:szCs w:val="22"/>
          <w:lang w:val="es-AR" w:eastAsia="en-GB"/>
        </w:rPr>
        <w:t xml:space="preserve">Reformas y Adiciones al Decreto No. 71-98, Reglamento de la Ley No. 290, Ley de Organización, Competencia y </w:t>
      </w:r>
      <w:r>
        <w:rPr>
          <w:color w:val="000000"/>
          <w:sz w:val="22"/>
          <w:szCs w:val="22"/>
          <w:lang w:val="es-AR" w:eastAsia="en-GB"/>
        </w:rPr>
        <w:br/>
      </w:r>
      <w:r>
        <w:rPr>
          <w:b/>
          <w:bCs/>
          <w:color w:val="000000"/>
          <w:sz w:val="22"/>
          <w:szCs w:val="22"/>
          <w:lang w:val="es-AR" w:eastAsia="en-GB"/>
        </w:rPr>
        <w:t>Procedimientos del Poder Ejecutivo y su Reforma Decreto No. 25-2006</w:t>
      </w:r>
    </w:p>
    <w:p>
      <w:pPr>
        <w:pStyle w:val="Normal"/>
        <w:rPr/>
      </w:pPr>
      <w:r>
        <w:rPr>
          <w:color w:val="000000"/>
          <w:sz w:val="22"/>
          <w:szCs w:val="22"/>
          <w:lang w:val="es-AR" w:eastAsia="en-GB"/>
        </w:rPr>
        <w:br/>
      </w:r>
      <w:r>
        <w:rPr>
          <w:b/>
          <w:bCs/>
          <w:color w:val="000000"/>
          <w:sz w:val="22"/>
          <w:szCs w:val="22"/>
          <w:lang w:val="es-AR" w:eastAsia="en-GB"/>
        </w:rPr>
        <w:t xml:space="preserve">Artículo 1.- </w:t>
      </w:r>
      <w:r>
        <w:rPr>
          <w:color w:val="000000"/>
          <w:sz w:val="22"/>
          <w:szCs w:val="22"/>
          <w:lang w:val="es-AR" w:eastAsia="en-GB"/>
        </w:rPr>
        <w:t>Se reforma el artículo 4 del Título II "Organización de la Presidencia de la República" del Decreto No. 71-98, Reglamento de la Ley No. 290, Ley de Organización, Competencia y Procedimientos del Poder Ejecutivo y su Reforma Decreto No. 25-2006, el que se leerá así: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"Artículo 4.- Estructura.</w:t>
      </w:r>
      <w:r>
        <w:rPr>
          <w:color w:val="000000"/>
          <w:sz w:val="22"/>
          <w:szCs w:val="22"/>
          <w:lang w:val="es-AR" w:eastAsia="en-GB"/>
        </w:rPr>
        <w:t xml:space="preserve"> Para el adecuado funcionamiento, la Presidencia de la República se estructura en: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1. Asesores del Presidente</w:t>
      </w:r>
      <w:r>
        <w:rPr>
          <w:color w:val="000000"/>
          <w:sz w:val="22"/>
          <w:szCs w:val="22"/>
          <w:lang w:val="es-AR" w:eastAsia="en-GB"/>
        </w:rPr>
        <w:br/>
        <w:t>1.1 Asesoría Económica y Financiera del Presidente de la República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2. Despacho de la Presidencia</w:t>
      </w:r>
      <w:r>
        <w:rPr>
          <w:color w:val="000000"/>
          <w:sz w:val="22"/>
          <w:szCs w:val="22"/>
          <w:lang w:val="es-AR" w:eastAsia="en-GB"/>
        </w:rPr>
        <w:br/>
        <w:br/>
        <w:t>2.1 Secretaría Privada</w:t>
        <w:br/>
        <w:t>2.2 Secretaría de la Presidencia</w:t>
        <w:br/>
        <w:t>2.3 Comisión Especial para la Promoción de Inversiones (PRO-NICARAGUA)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3. Secretarias de la Presidencia</w:t>
      </w:r>
      <w:r>
        <w:rPr>
          <w:color w:val="000000"/>
          <w:sz w:val="22"/>
          <w:szCs w:val="22"/>
          <w:lang w:val="es-AR" w:eastAsia="en-GB"/>
        </w:rPr>
        <w:br/>
        <w:t>3.1 Secretaría Técnica de la Presidencia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4. Consejos Nacionales</w:t>
      </w:r>
      <w:r>
        <w:rPr>
          <w:color w:val="000000"/>
          <w:sz w:val="22"/>
          <w:szCs w:val="22"/>
          <w:lang w:val="es-AR" w:eastAsia="en-GB"/>
        </w:rPr>
        <w:br/>
        <w:t>4.1 Consejo de Políticas Nacionales</w:t>
        <w:br/>
        <w:t>4.2 Consejo de Seguridad y Soberanía Alimentaria</w:t>
        <w:br/>
        <w:t>4.3 Consejo de Comunicación y Ciudadanía</w:t>
        <w:br/>
        <w:t>4.4 Consejo de la Costa Caribe</w:t>
      </w:r>
      <w:r>
        <w:rPr>
          <w:b/>
          <w:bCs/>
          <w:color w:val="000000"/>
          <w:sz w:val="22"/>
          <w:szCs w:val="22"/>
          <w:lang w:val="es-AR" w:eastAsia="en-GB"/>
        </w:rPr>
        <w:t>"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 xml:space="preserve">Artículo 2.- </w:t>
      </w:r>
      <w:r>
        <w:rPr>
          <w:color w:val="000000"/>
          <w:sz w:val="22"/>
          <w:szCs w:val="22"/>
          <w:lang w:val="es-AR" w:eastAsia="en-GB"/>
        </w:rPr>
        <w:t>Se reforman los artículos 5 y 6 del Título II "Organización de la Presidencia de la República" del Decreto No. 71-98, Reglamento de la Ley No. 290, Ley de Organización, Competencia y Procedimientos del Poder Ejecutivo y su reforma Decreto No. 25-2006.,los cuales se leerán de la siguiente manera: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 xml:space="preserve">"Artículo 5.- </w:t>
      </w:r>
      <w:r>
        <w:rPr>
          <w:color w:val="000000"/>
          <w:sz w:val="22"/>
          <w:szCs w:val="22"/>
          <w:lang w:val="es-AR" w:eastAsia="en-GB"/>
        </w:rPr>
        <w:t>Despacho de la Presidencia. El despacho de la Presidencia de la República se estructura en:</w:t>
        <w:br/>
        <w:br/>
        <w:t>a. Secretaría Privada. La Secretaría Privada del Presidente asistirá al Presidente de la República en los asuntos que le encomiende.</w:t>
        <w:br/>
        <w:br/>
        <w:t>b. Secretaria de la Presidencia. La Secretaría de la Presidencia será la encargada de dirigir, coordinar y supervisar todos los asuntos administrativos y financieros de la Presidencia de la República.</w:t>
        <w:br/>
        <w:br/>
        <w:t>c. La Comisión Especial para la Promoción de Inversiones (PRO-NICARAGUA). La Comisión Especial para la Promoción de Inversiones (PRO-NICARAGUA), tendrá a su cargo las funciones que le asigna el Decreto No. 75-2002, publicado en La Gaceta, Diario Oficial No. 154 del 16 de agosto de 2002.</w:t>
      </w:r>
      <w:r>
        <w:rPr>
          <w:b/>
          <w:bCs/>
          <w:color w:val="000000"/>
          <w:sz w:val="22"/>
          <w:szCs w:val="22"/>
          <w:lang w:val="es-AR" w:eastAsia="en-GB"/>
        </w:rPr>
        <w:t>"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 xml:space="preserve">"Artículo 6.- </w:t>
      </w:r>
      <w:r>
        <w:rPr>
          <w:color w:val="000000"/>
          <w:sz w:val="22"/>
          <w:szCs w:val="22"/>
          <w:lang w:val="es-AR" w:eastAsia="en-GB"/>
        </w:rPr>
        <w:t>Secretarias. Créanse las siguientes Secretarias de la Presidencia: 1. Secretaria Técnica de la Presidencia.</w:t>
      </w:r>
      <w:r>
        <w:rPr>
          <w:b/>
          <w:bCs/>
          <w:color w:val="000000"/>
          <w:sz w:val="22"/>
          <w:szCs w:val="22"/>
          <w:lang w:val="es-AR" w:eastAsia="en-GB"/>
        </w:rPr>
        <w:t>"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 xml:space="preserve">Artículo 3.- </w:t>
      </w:r>
      <w:r>
        <w:rPr>
          <w:color w:val="000000"/>
          <w:sz w:val="22"/>
          <w:szCs w:val="22"/>
          <w:lang w:val="es-AR" w:eastAsia="en-GB"/>
        </w:rPr>
        <w:t>Se reforman los artículos 8, 9, 10, 11, 12. 15 y 16 del Título II "Organización de la Presidencia de la República" del Decreto No. 71-98, Reglamento de la Ley No. 290, Ley de Organización, Competencia y Procedimientos del Poder Ejecutivo y su reforma Decreto No. 25-2006, los cuales se leerán de la siguiente manera: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"Artículo 8.- Consejo de Políticas Nacionales.</w:t>
      </w:r>
      <w:r>
        <w:rPr>
          <w:color w:val="000000"/>
          <w:sz w:val="22"/>
          <w:szCs w:val="22"/>
          <w:lang w:val="es-AR" w:eastAsia="en-GB"/>
        </w:rPr>
        <w:t xml:space="preserve"> El Consejo de Políticas Nacionales es sucesor sin solución de continuidad de las funciones asignadas con anterioridad a este Decreto a la Secretaría de la Presidencia, Asesores y Secretaría de Asuntos legales.</w:t>
        <w:br/>
        <w:br/>
        <w:t>Las funciones, atribuciones y competencias de las instancias antes señaladas se transfieren a este Consejo, en consecuencia en cualquier decreto, resolución, acuerdo o disposición normativa en la que se haga referencia a ellas, deberá entenderse que se refiere al Consejo de Política Nacionales.</w:t>
        <w:br/>
        <w:br/>
        <w:t>Además de las funciones ejecutivas asignadas al Consejo de Políticas Nacionales tendrá a su cargo las siguientes funciones:</w:t>
        <w:br/>
        <w:br/>
        <w:t>a. Elaborar para aprobación del Presidente en coordinación con la Secretaría Técnica de la Presidencia, una Estrategia de Políticas Nacionales dentro del marco de la democracia directa y basado en los criterios de:</w:t>
        <w:br/>
        <w:br/>
        <w:t>1. Priorización rigurosa de acuerdo a los objetivos del Gobierno de Reconciliación y Unidad Nacional.</w:t>
        <w:br/>
        <w:br/>
        <w:t>2. Políticas explícitas y claras, entendibles para los ciudadanos.</w:t>
        <w:br/>
        <w:br/>
        <w:t>3. Discusión y formulación participativa por consenso ciudadano, eventualmente en Consejos Ciudadanos.</w:t>
        <w:br/>
        <w:br/>
        <w:t>4. Eventualmente Aprobación en Consejos Ciudadanos.</w:t>
        <w:br/>
        <w:br/>
        <w:t>5. Soluciones definitivas nacionales y no paliativas</w:t>
        <w:br/>
        <w:br/>
        <w:t>6. Soluciones nacionales para todos y no "pilotos" que benefician a unos pocos.</w:t>
        <w:br/>
        <w:br/>
        <w:t>b. Coordinación de los procesos de decisión y gestión de las políticas nacionales prioritarias en estrecha colaboración con los actores e involucrados del gobierno y de la ciudadanía participante como expresión de la democracia directa en una democracia de ciudadanos.</w:t>
        <w:br/>
        <w:br/>
        <w:t>c. Monitoreo y evaluación de la gestión gubernamental de políticas nacionales priorizadas con relación a resultados, cumplimiento, plazos y responsabilidades ante los Consejos Ciudadanos, así como la recomendación de acciones de corrección u optimización, incluyendo aquellas de los Consejos Ciudadanos, para facilitar la auditoría social como manifestación de la democracia de ciudadanía en una democracia directa.</w:t>
        <w:br/>
        <w:br/>
        <w:t>d. Garantizar en coordinación con el Consejo Nacional de Comunicación y Ciudadanía la formación de los Consejos Ciudadanos Intersectoriales y el Consejo Ciudadano de Gobierno Nacional, cuando se forme, así como sus relaciones con los Consejos Ciudadanos departamentales y de las Regiones Autónomas RAAN y RAAS, municipales y comarcales, barriales y distritales, para lograr la institucionalidad de la democracia de ciudadanía en una democracia directa.</w:t>
        <w:br/>
        <w:br/>
        <w:t>e. Promover el cumplimiento de los objetivos del Gobierno de Reconciliación y Unidad Nacional en los procesos de decisión y de gestión del Gobierno, de tal manera de efectivamente transformar la estructura de poder nacional y volver real la participación de los y las ciudadanos (as) y de la democracia de ciudadanía por medio de la democracia directa. En coordinación con el Consejo Nacional de Comunicación y Ciudadanía.</w:t>
      </w:r>
      <w:r>
        <w:rPr>
          <w:b/>
          <w:bCs/>
          <w:color w:val="000000"/>
          <w:sz w:val="22"/>
          <w:szCs w:val="22"/>
          <w:lang w:val="es-AR" w:eastAsia="en-GB"/>
        </w:rPr>
        <w:t>"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"Artículo 9.- Secretaría Técnica de la Presidencia.</w:t>
      </w:r>
      <w:r>
        <w:rPr>
          <w:color w:val="000000"/>
          <w:sz w:val="22"/>
          <w:szCs w:val="22"/>
          <w:lang w:val="es-AR" w:eastAsia="en-GB"/>
        </w:rPr>
        <w:t xml:space="preserve"> La Secretaría Técnica de la Presidencia tiene a su cargo las funciones siguientes:</w:t>
        <w:br/>
        <w:br/>
        <w:t>a. Proveer asesoría técnica y coordinar, en consulta con los Ministros del ramo, y con el Consejo de Políticas Nacionales, el Consejo Nacional de Comunicación y Ciudadanía, el Consejo de Seguridad y Ciudadanía Alimentaría y Consejo de la Costa Caribe para aprobación del Presidente de la República, un Programa que al menos contendrá:</w:t>
        <w:br/>
        <w:br/>
        <w:t>1. La definición de los objetivos y prioridades del Gobierno.</w:t>
        <w:br/>
        <w:br/>
        <w:t>2. El marco macroeconómico de mediano y largo plazo y las reformas estructurales que deberán guiar y asegurar la consistencia intersectorial.</w:t>
        <w:br/>
        <w:br/>
        <w:t>3. La definición de la demanda de recursos externos e internos.</w:t>
        <w:br/>
        <w:br/>
        <w:t>Este Programa debe ser elaborado con la participación ciudadana a través de las instituciones de democracia directa, lo que aplica también a su ejecución en una democracia de ciudadanía.</w:t>
        <w:br/>
        <w:br/>
        <w:t>b. Administrar el Sistema Nacional de Inversión Pública y sus entidades desconcentradas, las Unidades Territoriales de Inversión Pública (UTIP's).</w:t>
        <w:br/>
        <w:br/>
        <w:t>c. Diseñar, promover y asegurar la implementación de un Programa de Reforma y Modernización del sector público a través de la Oficina de la Administración Pública (OAP), que ejercerá las funciones que le asigna su Decreto creador, Decreto No. 5-2004, publicado en La Gaceta, Diario Oficial No. 32 del 16 de febrero de 2004.</w:t>
        <w:br/>
        <w:br/>
        <w:t>d. Supervisar el cumplimiento de las decisiones de las políticas públicas, evaluar la consistencia de la ejecución de éstas con la estrategia y prioridades aprobadas por el Presidente y los Gabinetes respectivos.</w:t>
        <w:br/>
        <w:br/>
        <w:t>e. Dar seguimiento a los parámetros macroeconómicos y sociales del país definidos de acuerdo con la Presidencia y el Gabinete respectivo, facilitando su ordenamiento e información periódica.</w:t>
        <w:br/>
        <w:br/>
        <w:t>f. Promover la congruencia de las políticas interministeriales procurando su consistencia y complementación, analizar y conciliar las propuestas de políticas sectoriales preparadas, en cada caso, por las entidades responsables.</w:t>
        <w:br/>
        <w:br/>
        <w:t>g. Dirigir y coordinar la Unidad de Coordinación de la Reforma y Modernización Sector Público (UCRESEP).</w:t>
        <w:br/>
        <w:br/>
        <w:t>h. Cualquier otra función que el Presidente o las leyes le asignen.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"Artículo 10.- Consejo de Seguridad y Soberanía Alimentaria.</w:t>
      </w:r>
      <w:r>
        <w:rPr>
          <w:color w:val="000000"/>
          <w:sz w:val="22"/>
          <w:szCs w:val="22"/>
          <w:lang w:val="es-AR" w:eastAsia="en-GB"/>
        </w:rPr>
        <w:t xml:space="preserve"> Créase el Consejo de Seguridad y Soberanía Alimentaría sucesor sin solución de continuidad de la Comisión Nacional de Seguridad Alimentaría y Nutricional creada por el Decreto 40/2000, el cual estará conformado por:</w:t>
        <w:br/>
        <w:br/>
        <w:t>a. El Secretario de Seguridad y Soberanía Alimentaria, quien lo presidirá.</w:t>
        <w:br/>
        <w:br/>
        <w:t>b. El Secretario Técnico de la Presidencia de la República.</w:t>
        <w:br/>
        <w:br/>
        <w:t>c. El Ministro de Hacienda y Crédito Público o su delegado.</w:t>
        <w:br/>
        <w:br/>
        <w:t>d. El Ministro de Fomento, Industria y Comercio, o su delegado.</w:t>
        <w:br/>
        <w:br/>
        <w:t>e. El Ministro Agropecuario, Forestal o su delegado.</w:t>
        <w:br/>
        <w:br/>
        <w:t>f. El Ministro del Ambiente y Recursos Naturales, o su delegado.</w:t>
        <w:br/>
        <w:br/>
        <w:t>g. El Ministro de la Familia o su delegado.</w:t>
        <w:br/>
        <w:br/>
        <w:t>h. El Ministro de Salud, o su delegado.</w:t>
        <w:br/>
        <w:br/>
        <w:t>i. El Ministro de Educación, Cultura y Deportes, o su delegado.</w:t>
        <w:br/>
        <w:br/>
        <w:t>j. El Presidente del Instituto Nicaragüense de Seguridad Social, o su delegado.</w:t>
        <w:br/>
        <w:br/>
        <w:t>k. El Presidente Ejecutivo del Instituto Nicaragüense de Fomento Municipal o su delegado.</w:t>
        <w:br/>
        <w:br/>
        <w:t>l. La Directora Ejecutiva del Instituto Nicaragüense de la Mujer, o su delegada.</w:t>
        <w:br/>
        <w:br/>
        <w:t>m. Un delegado de la Comisión de la Mujer, Juventud, Niñez y Familia de la Asamblea Nacional.</w:t>
        <w:br/>
        <w:br/>
        <w:t>n. Un delegado de las Organizaciones No gubernamentales cuya actividad está relacionada con la seguridad alimentaria y combate a la pobreza.</w:t>
        <w:br/>
        <w:br/>
        <w:t>o. Un representante de las organizaciones sociales, cuya actividad está relacionada con el combate y erradicación de la pobreza.</w:t>
      </w:r>
      <w:r>
        <w:rPr>
          <w:b/>
          <w:bCs/>
          <w:color w:val="000000"/>
          <w:sz w:val="22"/>
          <w:szCs w:val="22"/>
          <w:lang w:val="es-AR" w:eastAsia="en-GB"/>
        </w:rPr>
        <w:t>"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"Artículo 11.- Funciones del Consejo de Seguridad y Soberanía Alimentaria.</w:t>
      </w:r>
      <w:r>
        <w:rPr>
          <w:color w:val="000000"/>
          <w:sz w:val="22"/>
          <w:szCs w:val="22"/>
          <w:lang w:val="es-AR" w:eastAsia="en-GB"/>
        </w:rPr>
        <w:t xml:space="preserve"> El Consejo de Seguridad y Soberanía Alimentaria tiene a su cargo las funciones siguientes:</w:t>
        <w:br/>
        <w:br/>
        <w:t>a. Diseñar las políticas, planes, programas y acciones dirigidas a combatir la pobreza, el hambre y la desnutrición.</w:t>
        <w:br/>
        <w:br/>
        <w:t>b. Elaborar y aprobar el Plan estratégico para erradicar la pobreza extrema en forma articulada con el Plan de Desarrollo del gobierno.</w:t>
        <w:br/>
        <w:br/>
        <w:t>c. Coordinar con los distintos ministerios, en atención al área, las acciones normativas, ejecutivas y de evaluación vinculadas al combate de la pobreza.</w:t>
        <w:br/>
        <w:br/>
        <w:t>d. Establecer un sistema de registro, seguimiento y evaluación de los programas y acciones del combate a la pobreza.</w:t>
        <w:br/>
        <w:br/>
        <w:t>e. Organizar la ejecución de proyectos y programas dirigidos a combatir la pobreza en sus distintos niveles.</w:t>
        <w:br/>
        <w:br/>
        <w:t>f. El coordinador del Consejo, o su delegado, participará como miembro de las Juntas Directivas del INTA, IDR y Fondo de Crédito Rural.</w:t>
        <w:br/>
        <w:br/>
        <w:t>g. Buscar y captar, dentro o fuera del país, fuentes de financiamiento de programas o proyectos dirigidos a erradicar la pobreza.</w:t>
        <w:br/>
        <w:br/>
        <w:t>h. Promover y dirigir la participación de las organizaciones sociales en la estructuración de una campaña nacional de erradicación de la pobreza.</w:t>
        <w:br/>
        <w:br/>
        <w:t>i. Proponer anteproyectos de ley, decretos, reglamentos, resoluciones dirigidas a erradicar la pobreza, el hambre y desnutrición, de acuerdo con los procedimientos establecidos por la Constitución de la República y demás leyes.</w:t>
        <w:br/>
        <w:br/>
        <w:t>j. Cualquier otra función que el Presidente o las leyes le asignen dentro de su competencia.</w:t>
      </w:r>
      <w:r>
        <w:rPr>
          <w:b/>
          <w:bCs/>
          <w:color w:val="000000"/>
          <w:sz w:val="22"/>
          <w:szCs w:val="22"/>
          <w:lang w:val="es-AR" w:eastAsia="en-GB"/>
        </w:rPr>
        <w:t>"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"Artículo 12.- Consejo de Comunicación y Ciudadanía.</w:t>
      </w:r>
      <w:r>
        <w:rPr>
          <w:color w:val="000000"/>
          <w:sz w:val="22"/>
          <w:szCs w:val="22"/>
          <w:lang w:val="es-AR" w:eastAsia="en-GB"/>
        </w:rPr>
        <w:t xml:space="preserve"> Créase el Consejo de Comunicación y Ciudadanía el cual estará conformado de la siguiente manera:</w:t>
        <w:br/>
        <w:br/>
        <w:t>a. Un Delegado del Presidente de la República, que lo coordinará.</w:t>
        <w:br/>
        <w:br/>
        <w:t>b. Los titulares del Ministerio de Educación, Cultura y Deporte, Ministerio de Salud, Ministerio del Ambiente y Recursos Naturales, Ministerio de Familia, o sus delegados.</w:t>
        <w:br/>
        <w:br/>
        <w:t>c. El Director Ejecutivo del Instituto Nicaragüense de Fomento Municipal, Instituto Nicaragüense de Cultura, Instituto Nicaragüense de la Juventud y Deportes, Instituto Nicaragüense de la Mujer, el Instituto Nicaragüense de Turismo, o sus delegados.</w:t>
        <w:br/>
        <w:br/>
        <w:t>d. Los Secretarios de comunicación y ciudadanía, departamentales, municipales y de las regiones autónomas.</w:t>
        <w:br/>
        <w:br/>
        <w:t>El Consejo de Comunicación y Ciudadanía es sucesor sin solución de continuidad de la Oficina de Desarrollo y Asistencia Social, Dirección de Coordinación de la Comunicación, Secretaría de Prensa, Oficina de Ética Pública y de las Secretarías Departamentales y Regionales de Gobierno.</w:t>
        <w:br/>
        <w:br/>
        <w:t>El Consejo de Comunicación y Ciudadanía tendrá además un Secretario Ejecutivo que será designado por el Presidente de la República.</w:t>
        <w:br/>
        <w:br/>
        <w:t>Las funciones, atribuciones y competencias de las instancias antes señaladas se transfieren a este Consejo, en consecuencia en cualquier decreto, resolución, acuerdo o disposición normativa en la que se haga referencia ellas, deberá entenderse que se refiero al Consejo de Comunicación y Ciudadanía.</w:t>
        <w:br/>
        <w:br/>
        <w:t>El Consejo Nacional de Comunicación y Ciudadanía tiene a su cargo las funciones siguientes:</w:t>
        <w:br/>
        <w:br/>
        <w:t>a. Diseñar políticas, planes, programas y acciones para promover una cultura para la realización de los objetivos del Gobierno de Reconciliación y Unidad Nacional, mediante la conservación de los valores y costumbres nacionales y la realización de la creatividad y capacidad de innovación de los y las nicaragüenses a ser fortalecido con la democracia directa de la democracia de ciudadanía.</w:t>
        <w:br/>
        <w:br/>
        <w:t>b. Diseñar políticas, planes, programas y acciones para promover la formación de ciudadanía en el contexto cultural, institucional e histórico nicaragüense y organizar su ejecución en todo el territorio nacional de tal manera de garantizar la formación de Consejos de Ciudadanos Comarcales; barriales y distritales, Consejos de Ciudadanos Municipales, Consejos de Ciudadanos Departamentales y de las regiones autónomas RAAN y RAAS, todo ello en coordinación con el Consejo de Políticas Nacionales, los Consejos Ciudadanos Inter-Sectoriales y el Consejo Ciudadano de Gobierno Nacional, cuando se forme, de tal manera de volver una realidad nacional la democracia de ciudadanía por medio de la democracia directa.</w:t>
        <w:br/>
        <w:br/>
        <w:t>c. Diseñar políticas, planes, programas y acciones para la comunicación social a los nicaragüenses y al mundo los objetivos del Gobierno y su Política Nacional de Formación Ciudadana en apoyo a la democracia directa y la democracia de ciudadanía.</w:t>
        <w:br/>
        <w:br/>
        <w:t>d. Priorizar los temas de medio ambiente y turismo armonizado con la naturaleza; educación y educación para la salud, dentro del marco de la democracia de ciudadanía en una democracia directa.</w:t>
        <w:br/>
        <w:br/>
        <w:t>e. Elaborar, aprobar y ejecutar estrategias integradas de cultura, formación de ciudadanía y comunicación social para facilitar los procesos de decisión, gestión y evaluación del Gobierno de Reconciliación y Unidad Nacional, la participación de la ciudadanía en estos procesos con énfasis en la participación de grupos históricamente excluidos (mujeres, juventud, indígenas y comunidades étnicas, entre otros), de tal manera de construir la democracia directa por medio de la democracia de ciudadanía.</w:t>
        <w:br/>
        <w:br/>
        <w:t>f. Coordinar la ejecución de las estrategias integradas con los Consejos Departamentales de Comunicación y Ciudadanía y los Consejos Regionales de Comunicación y Ciudadanía de las regiones autónomas RAAN y RAAS, para articular la democracia directa en todo el territorio nacional, para hacer real la democracia de ciudadanía.</w:t>
        <w:br/>
        <w:br/>
        <w:t>g. Promover el cumplimiento de los objetivos del Gobierno de Reconciliación y Unidad Nacional en los procesos de decisión y de gestión del Gobierno, de tal manera de efectivamente transformar la estructura de poder nacional y volver real la participación de los y las ciudadanos (as) y de la democracia de ciudadanía por medio de la democracia directa. En coordinación con el Consejo de Políticas Nacionales.</w:t>
        <w:br/>
        <w:br/>
        <w:t>Además de las funciones asignadas al Consejo, al Coordinador del Consejo Nacional de Comunicación y Ciudadanía le corresponde:</w:t>
        <w:br/>
        <w:br/>
        <w:t>a. Coordinar la Comunicación de la Presidencia de la República.</w:t>
        <w:br/>
        <w:br/>
        <w:t>b. Asistir al Presidente de la República en los actos de gobierno y en todo lo relativo al despacho oficial.</w:t>
        <w:br/>
        <w:br/>
        <w:t>c. Administrar la agenda del Presidente de la República y la ejecución de la misma.</w:t>
        <w:br/>
        <w:br/>
        <w:t>d. Coordinar las giras presidenciales.</w:t>
        <w:br/>
        <w:br/>
        <w:t>e. Organizar las conferencias de prensa de la Presidencia de la República y todas las que se realicen en la Casa de Gobierno.</w:t>
        <w:br/>
        <w:br/>
        <w:t>f. Dirigir la gestión de todos los medios de comunicación del gobierno.</w:t>
      </w:r>
      <w:r>
        <w:rPr>
          <w:b/>
          <w:bCs/>
          <w:color w:val="000000"/>
          <w:sz w:val="22"/>
          <w:szCs w:val="22"/>
          <w:lang w:val="es-AR" w:eastAsia="en-GB"/>
        </w:rPr>
        <w:t>"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"Artículo 15.- Consejo de la Costa Caribe.</w:t>
      </w:r>
      <w:r>
        <w:rPr>
          <w:color w:val="000000"/>
          <w:sz w:val="22"/>
          <w:szCs w:val="22"/>
          <w:lang w:val="es-AR" w:eastAsia="en-GB"/>
        </w:rPr>
        <w:t xml:space="preserve"> El Consejo de la Costa Caribe tendrá las siguientes atribuciones:</w:t>
        <w:br/>
        <w:br/>
        <w:t>a. Promover y organizar la comunicación y la interacción entro el Gobierno, las Autoridades Regionales y los líderes de las Comunidades Indígenas de la Costa Caribe de Nicaragua, así como con sus distintos sectores sociales.</w:t>
        <w:br/>
        <w:br/>
        <w:t>b. Formular los marcos conceptuales y conducir el funcionamiento coherente en las acciones de las distintas instancias del Gobierno respecto a las Regiones Autónomas de la Costa Caribe de Nicaragua.</w:t>
        <w:br/>
        <w:br/>
        <w:t>c. Organizar las acciones del Gobierno que permitan fortalecer la institucionalidad regional y promuevan el desarrollo en las regiones autónomas y comunidades indígenas de la Costa Caribe.</w:t>
        <w:br/>
        <w:br/>
        <w:t>d. Coordinar los mecanismos de comunicación entre el Presidente de la República y los Gobiernos de las Regiones Autónomas de conformidad con los artículos 6 y 11 de la Ley No. 290.</w:t>
        <w:br/>
        <w:br/>
        <w:t>e. Actuar como enlace de la Presidencia de la República con los restantes Poderes del Estado, en los temas relativos a las Regiones Autónomas de la Costa Caribe.</w:t>
        <w:br/>
        <w:br/>
        <w:t>f. Coordinar las acciones de las instituciones del Poder Ejecutivo involucradas en el proceso de ordenamiento de la propiedad y demarcación de tierras indígenas de conformidad con la Ley No. 445, "Ley del Régimen de Propiedad Comunal de los Pueblos Indígenas y Comunidades Étnicas de las Regiones Autónomas de la Costa Atlántica de Nicaragua y de los Ríos Bocay, Coco, Indio y Maíz" y demás legislación de la materia.</w:t>
        <w:br/>
        <w:br/>
        <w:t>g. Establecer la estructura organizativa necesaria para cumplir con sus atribuciones, en especial el establecimiento de subsedes en Bilwi y Bluefields.</w:t>
        <w:br/>
        <w:br/>
        <w:t>h. Las demás que se establezcan en su ley orgánica y demás disposiciones normativas.</w:t>
      </w:r>
      <w:r>
        <w:rPr>
          <w:b/>
          <w:bCs/>
          <w:color w:val="000000"/>
          <w:sz w:val="22"/>
          <w:szCs w:val="22"/>
          <w:lang w:val="es-AR" w:eastAsia="en-GB"/>
        </w:rPr>
        <w:t>"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"Artículo 16.- Secretarios de Comunicación y Ciudadanía Municipales, Departamentales y Regionales.</w:t>
      </w:r>
      <w:r>
        <w:rPr>
          <w:color w:val="000000"/>
          <w:sz w:val="22"/>
          <w:szCs w:val="22"/>
          <w:lang w:val="es-AR" w:eastAsia="en-GB"/>
        </w:rPr>
        <w:t xml:space="preserve"> Los secretarios de Comunicación y Ciudadanía Municipales, Departamentales y Regionales están adscritos al Consejo de Comunicación y Ciudadanía, tienen a su cargo las funciones que se le asignan en el Decreto No. 04-99, publicado en la Gaceta, Diario Oficial No. 22 del 2 de febrero de 1999.</w:t>
      </w:r>
      <w:r>
        <w:rPr>
          <w:b/>
          <w:bCs/>
          <w:color w:val="000000"/>
          <w:sz w:val="22"/>
          <w:szCs w:val="22"/>
          <w:lang w:val="es-AR" w:eastAsia="en-GB"/>
        </w:rPr>
        <w:t>"</w:t>
      </w:r>
      <w:r>
        <w:rPr>
          <w:color w:val="000000"/>
          <w:sz w:val="22"/>
          <w:szCs w:val="22"/>
          <w:lang w:val="es-AR" w:eastAsia="en-GB"/>
        </w:rPr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 xml:space="preserve">Artículo 4.- </w:t>
      </w:r>
      <w:r>
        <w:rPr>
          <w:color w:val="000000"/>
          <w:sz w:val="22"/>
          <w:szCs w:val="22"/>
          <w:lang w:val="es-AR" w:eastAsia="en-GB"/>
        </w:rPr>
        <w:t>Se adscribe a la Secretaría Técnica de la Presidencia, la Unida de Coordinación del Programa de Reforma y Modernización del Sector Público UCRESEP, con las facultades, competencias y recursos conforme a lo establecido en los Decretos 44/94, 10/98, 23/99, 102/2000, 98/2001 y 70/2003.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 xml:space="preserve">Artículo 5.- Derogaciones. </w:t>
      </w:r>
      <w:r>
        <w:rPr>
          <w:color w:val="000000"/>
          <w:sz w:val="22"/>
          <w:szCs w:val="22"/>
          <w:lang w:val="es-AR" w:eastAsia="en-GB"/>
        </w:rPr>
        <w:t>Se deroga el artículo 13 y 14 del Título II "Organización de la Presidencia de la República" del Decreto No. 71-98, Reglamento de la Ley No. 290. Ley de Organización, Competencia y Procedimientos del Poder Ejecutivo y su reforma Decreto No. 25-2006.</w:t>
        <w:br/>
        <w:br/>
      </w:r>
      <w:r>
        <w:rPr>
          <w:b/>
          <w:bCs/>
          <w:color w:val="000000"/>
          <w:sz w:val="22"/>
          <w:szCs w:val="22"/>
          <w:lang w:val="es-AR" w:eastAsia="en-GB"/>
        </w:rPr>
        <w:t>Artículo 6.- Vigencia.</w:t>
      </w:r>
      <w:r>
        <w:rPr>
          <w:color w:val="000000"/>
          <w:sz w:val="22"/>
          <w:szCs w:val="22"/>
          <w:lang w:val="es-AR" w:eastAsia="en-GB"/>
        </w:rPr>
        <w:t xml:space="preserve"> El presente decreto entrará en vigencia a partir de su publicación en cualquier medio de comunicación, sin perjuicio de su posterior publicación en La Gaceta, Diario Oficial.</w:t>
        <w:br/>
        <w:br/>
        <w:t xml:space="preserve">Dado en la Ciudad de Managua, Casa de Gobierno, a los diez días del mes de enero del año dos mil siete. </w:t>
      </w:r>
      <w:r>
        <w:rPr>
          <w:b/>
          <w:bCs/>
          <w:color w:val="000000"/>
          <w:sz w:val="22"/>
          <w:szCs w:val="22"/>
          <w:lang w:eastAsia="en-GB"/>
        </w:rPr>
        <w:t>DANIEL ORTEGA SAAVEDRA</w:t>
      </w:r>
      <w:r>
        <w:rPr>
          <w:color w:val="000000"/>
          <w:sz w:val="22"/>
          <w:szCs w:val="22"/>
          <w:lang w:eastAsia="en-GB"/>
        </w:rPr>
        <w:t>, PRESIDENT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26:00Z</dcterms:created>
  <dc:creator>Faragasso, Romina (CONSLEG)</dc:creator>
  <dc:description/>
  <dc:language>en-US</dc:language>
  <cp:lastModifiedBy>Faragasso, Romina (CONSLEG)</cp:lastModifiedBy>
  <cp:lastPrinted>2007-09-27T14:28:00Z</cp:lastPrinted>
  <dcterms:modified xsi:type="dcterms:W3CDTF">2007-09-27T12:43:00Z</dcterms:modified>
  <cp:revision>1</cp:revision>
  <dc:subject/>
  <dc:title>REFORMAS Y ADICIONES AL DECRETO No</dc:title>
</cp:coreProperties>
</file>