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WFOUNDLAND AND LABRADO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GULATION 57/05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te Diversion Regul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er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vironmental Protection A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O.C. 2005-402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Filed July 12, 2005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der the authority of subsection 111(1) of the Environmental Protection Act , the Lieutenant-Governor in Council makes the following regula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d at St. John’s , July 8, 2005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ert C. Thomp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lerk of the Executive Counci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GULA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alysi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 Short tit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 Defini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 Designated material b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 Ban inform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  Public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  Prohibi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ort tit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These regulations may be cited as the Waste Diversion Regulations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ck to T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ini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In these regula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a)  "Act" means the Environmental Protection Act 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b)  "designated material" means a material designated by the minister under section 3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c)  "effective date" means the date stated in accordance with paragraph 4(e);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d)  "waste disposal site" means real property, a building or a structure upon which waste material is deposited and disposed of in accordance with an approva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ck to T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material b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The minister may, for a specified area of the province or a part of the province, designate a material as a designated material that is banned from disposal into one or more waste disposal si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ck to T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n inform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 (1) Where the minister makes a designation under section 3, that designation sh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a)  be in writing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b)  describe the banned designated material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c)  describe the area to which the designated material ban applies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d)  indicate the waste disposal sites that shall not accept the banned designated material for disposal;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e)  state the date upon which the designated material ban will come into effec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2)  The minister may vary or revoke a designation made under section 3 and paragraphs (1)(a) to (e), with the necessary changes, shall apply to that variation or revoc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ck to T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blic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 A designated material ban and a variation or revocation of that ban made under these regulations shall be published in a newspaper in general circulation in the area covered by that ban, variation or revocation not fewer than 15 days before the effective date of that ban, variation or revoc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ck to T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hibi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6. (1) A person in an area shall not dispose of a designated material into a waste disposal site after the effective date of a ban on the disposal of that designated material for that are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2)  A person responsible for a waste disposal site shall not allow a designated material to be disposed of at that site after the effective date of a ban on the disposal of that designated material into that si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©Earl G. Tucker, Queen's Prin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59:00Z</dcterms:created>
  <dc:creator>DeFranchis, Elfriede (CONSLEGB)</dc:creator>
  <dc:description/>
  <cp:keywords/>
  <dc:language>en-US</dc:language>
  <cp:lastModifiedBy>defranchis</cp:lastModifiedBy>
  <dcterms:modified xsi:type="dcterms:W3CDTF">2010-07-09T07:28:00Z</dcterms:modified>
  <cp:revision>2</cp:revision>
  <dc:subject/>
  <dc:title>NEWFOUNDLAND AND LABRADOR </dc:title>
</cp:coreProperties>
</file>