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NEWFOUNDLAND AND LABRADOR </w:t>
      </w:r>
    </w:p>
    <w:p>
      <w:pPr>
        <w:pStyle w:val="Normal"/>
        <w:rPr>
          <w:sz w:val="22"/>
          <w:szCs w:val="22"/>
        </w:rPr>
      </w:pPr>
      <w:r>
        <w:rPr>
          <w:sz w:val="22"/>
          <w:szCs w:val="22"/>
        </w:rPr>
        <w:t xml:space="preserve">REGULATION 41/05 </w:t>
      </w:r>
    </w:p>
    <w:p>
      <w:pPr>
        <w:pStyle w:val="Normal"/>
        <w:rPr>
          <w:sz w:val="22"/>
          <w:szCs w:val="22"/>
        </w:rPr>
      </w:pPr>
      <w:r>
        <w:rPr>
          <w:sz w:val="22"/>
          <w:szCs w:val="22"/>
        </w:rPr>
      </w:r>
    </w:p>
    <w:p>
      <w:pPr>
        <w:pStyle w:val="Normal"/>
        <w:rPr>
          <w:sz w:val="22"/>
          <w:szCs w:val="22"/>
        </w:rPr>
      </w:pPr>
      <w:r>
        <w:rPr>
          <w:sz w:val="22"/>
          <w:szCs w:val="22"/>
        </w:rPr>
        <w:t>Halocarbon Regulations</w:t>
      </w:r>
    </w:p>
    <w:p>
      <w:pPr>
        <w:pStyle w:val="Normal"/>
        <w:rPr>
          <w:sz w:val="22"/>
          <w:szCs w:val="22"/>
        </w:rPr>
      </w:pPr>
      <w:r>
        <w:rPr>
          <w:sz w:val="22"/>
          <w:szCs w:val="22"/>
        </w:rPr>
        <w:t>under the</w:t>
      </w:r>
    </w:p>
    <w:p>
      <w:pPr>
        <w:pStyle w:val="Normal"/>
        <w:rPr>
          <w:sz w:val="22"/>
          <w:szCs w:val="22"/>
        </w:rPr>
      </w:pPr>
      <w:r>
        <w:rPr>
          <w:sz w:val="22"/>
          <w:szCs w:val="22"/>
        </w:rPr>
        <w:t>Environmental Protection Act</w:t>
      </w:r>
    </w:p>
    <w:p>
      <w:pPr>
        <w:pStyle w:val="Normal"/>
        <w:rPr>
          <w:sz w:val="22"/>
          <w:szCs w:val="22"/>
        </w:rPr>
      </w:pPr>
      <w:r>
        <w:rPr>
          <w:sz w:val="22"/>
          <w:szCs w:val="22"/>
        </w:rPr>
        <w:t xml:space="preserve">(O.C. 2005-229) </w:t>
      </w:r>
    </w:p>
    <w:p>
      <w:pPr>
        <w:pStyle w:val="Normal"/>
        <w:rPr>
          <w:sz w:val="22"/>
          <w:szCs w:val="22"/>
        </w:rPr>
      </w:pPr>
      <w:r>
        <w:rPr>
          <w:sz w:val="22"/>
          <w:szCs w:val="22"/>
        </w:rPr>
      </w:r>
    </w:p>
    <w:p>
      <w:pPr>
        <w:pStyle w:val="Normal"/>
        <w:rPr>
          <w:sz w:val="22"/>
          <w:szCs w:val="22"/>
        </w:rPr>
      </w:pPr>
      <w:r>
        <w:rPr>
          <w:sz w:val="22"/>
          <w:szCs w:val="22"/>
        </w:rPr>
        <w:t xml:space="preserve">(Filed May 24, 2005 ) </w:t>
      </w:r>
    </w:p>
    <w:p>
      <w:pPr>
        <w:pStyle w:val="Normal"/>
        <w:rPr>
          <w:sz w:val="22"/>
          <w:szCs w:val="22"/>
        </w:rPr>
      </w:pPr>
      <w:r>
        <w:rPr>
          <w:sz w:val="22"/>
          <w:szCs w:val="22"/>
        </w:rPr>
      </w:r>
    </w:p>
    <w:p>
      <w:pPr>
        <w:pStyle w:val="Normal"/>
        <w:rPr>
          <w:sz w:val="22"/>
          <w:szCs w:val="22"/>
        </w:rPr>
      </w:pPr>
      <w:r>
        <w:rPr>
          <w:sz w:val="22"/>
          <w:szCs w:val="22"/>
        </w:rPr>
        <w:t xml:space="preserve">Under the authority of section 111 of the Environmental Protection Act , the Lieutenant-Governor in Council makes the following regulations. </w:t>
      </w:r>
    </w:p>
    <w:p>
      <w:pPr>
        <w:pStyle w:val="Normal"/>
        <w:rPr>
          <w:sz w:val="22"/>
          <w:szCs w:val="22"/>
        </w:rPr>
      </w:pPr>
      <w:r>
        <w:rPr>
          <w:sz w:val="22"/>
          <w:szCs w:val="22"/>
        </w:rPr>
      </w:r>
    </w:p>
    <w:p>
      <w:pPr>
        <w:pStyle w:val="Normal"/>
        <w:rPr>
          <w:sz w:val="22"/>
          <w:szCs w:val="22"/>
        </w:rPr>
      </w:pPr>
      <w:r>
        <w:rPr>
          <w:sz w:val="22"/>
          <w:szCs w:val="22"/>
        </w:rPr>
        <w:t xml:space="preserve">Dated at St. John’s , May 19, 2005 . </w:t>
      </w:r>
    </w:p>
    <w:p>
      <w:pPr>
        <w:pStyle w:val="Normal"/>
        <w:rPr>
          <w:sz w:val="22"/>
          <w:szCs w:val="22"/>
        </w:rPr>
      </w:pPr>
      <w:r>
        <w:rPr>
          <w:sz w:val="22"/>
          <w:szCs w:val="22"/>
        </w:rPr>
      </w:r>
    </w:p>
    <w:p>
      <w:pPr>
        <w:pStyle w:val="Normal"/>
        <w:rPr>
          <w:sz w:val="22"/>
          <w:szCs w:val="22"/>
        </w:rPr>
      </w:pPr>
      <w:r>
        <w:rPr>
          <w:sz w:val="22"/>
          <w:szCs w:val="22"/>
        </w:rPr>
        <w:t>Robert C. Thompson</w:t>
      </w:r>
    </w:p>
    <w:p>
      <w:pPr>
        <w:pStyle w:val="Normal"/>
        <w:rPr>
          <w:sz w:val="22"/>
          <w:szCs w:val="22"/>
        </w:rPr>
      </w:pPr>
      <w:r>
        <w:rPr>
          <w:sz w:val="22"/>
          <w:szCs w:val="22"/>
        </w:rPr>
        <w:t xml:space="preserve">Clerk of the Executive Council </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Applic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Prohibition of releas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Secure Equip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Reporting releas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Disposal of Equip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Registered wholesal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Approved pers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Sale and purchase of regulated substanc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Seller take back - regulated substanc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Contain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Seller take back - contain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Service - air conditioning or refrigeration equip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Leak test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6.   Leak test - servic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7.   Notic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8.   Motor vehicl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9.   Chill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0.   Mobile refriger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1.   Commercial air conditioning or refrigeration equip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2.   Extended non-oper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3.   Labelling and record keep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4.   Halon prohibi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5.   Fire extinguishing equip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6.   Servicing - fire extinguishing equip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7.   Extended non-oper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8.   Offenc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9.   Repe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B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ese regulations may be cited as the Halocarbon Regulations .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es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ir conditioning or refrigeration equipment" means an air cooling, heating or dehumidifying unit or system, whether mobile or stationary, that contains a regulated subst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pproved container" means a container designed and manufactured to be refilled and to contain that specific type of regulated subst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pproved person" means a person who has satisfied the requirements of section 9;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certificate" means the certificate awarded for completing an accepted environmental awareness course under section 9;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CFC code of practice" means the most recent published version of the "Environmental Code of Practice for Elimination of Fluorocarbon Emissions from Refrigeration and Air Conditioning Systems" being published by Environment Canada, EPS 1/RA/2 March 1996, and its success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chiller" means any air conditioning or refrigeration equipment that has a compressor, an evaporator, and a secondary refriger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critical use" means a use that requires a regulated substance and for which there is no technically and economically feasible alternati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decommission" means to take air conditioning or refrigeration equipment or fire extinguishing equipment out of service with the intent not to return it to its existing u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department" means the department presided over by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disposal" means to sell or transfer in an operating condition or a non-operating condition as a solid waste to a waste disposal site or as scra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fire extinguishing equipment" means a fire extinguishing system or a portable fire extinguish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fire extinguishing system" means a fire suppression system or an explosion suppression system and includes related equipment other than a portable fire extinguish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halon" means a substance listed in Schedule 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major overhaul" means a service that includes a procedure or repair to a chiller th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requires the replacement or modification of an internal sealing dev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requires the replacement or modification of an internal mechanical part, other than an oil heater, an oil pump, a float assembly or a vane assembly for chillers with a single stage compressor,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results from the failure of an evaporator or a condenser heat-exchanger tub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mobile refrigeration system" means a refrigeration system that is installed in, or normally operates in or in conjunction with, or is attached to, a means of transport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minister" means the minister responsible for the Environmental Protection Ac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q)  "motor vehicle air conditioner" means an air conditioning unit or system of a motor powered vehicle, including cars, trucks, buses, tractors and other similar applications, other than an aircraft, whether or not the motor powered vehicle would be a vehicle under the Highway Traffic Act , if that unit or system is driven by an engine and has a mechanical vapour compression refrigeration system that provides cooling for the vehicle operator or passeng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r)  "owner", in respect of air conditioning or refrigeration equipment or fire extinguishing equipment, mea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a person who has a proprietary interest in the air conditioning or refrigeration equipment or fire extinguishing equipme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a person who has care, management or control of air conditioning or refrigeration equipment or fire extinguishing equipment except as part of a servicing activ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  "portable fire extinguisher" means a fire extinguisher that is manually transport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  "reclaim" means to return a recovered substance to the supplier or manufacturer so that it may be restored to its original specifications as verified by laboratory analysi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  "recover" means to remove and contain a regulated substance in an approved container outside the system from which it was remov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recycle", with respect to a recovered regulated substance, means to purify the substance so that it may be reused and to restore it to air conditioning or refrigeration equipment or fire extinguishing equipment for reu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w)  "refrigerant" means a substance listed in Schedule A, B, C or E which is used in air conditioning or refrigeration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x)  "registration number" means the registration number issued to an approved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y)  "regulated substance" means a substance listed in Schedule A, B, C, D or 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  "reuse" means to return a recovered regulated substance, without further cleaning, to the air conditioning or refrigeration equipment or fire extinguishing equipment from which it was recovered after completion of serv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a)  "sell" includes a transfer of ownership or possession by mutual agreeme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b)  "service" includes construction, installation, testing, maintenance, adjusting, repairing, charging, recharging, relocation, moving, decommissioning, dismantling, removal and disposal.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lic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1) These regulations apply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ir conditioning or refrigeration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fire extinguishing equipme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containers and equipment designed for use with, or for the servicing of, air conditioning or refrigeration equipment and fire extinguishing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f a conflict exists between these regulation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CFC code of practice;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ULC/ORD-C1058.5 (Standard for the Recovery of Halon) or ULC/ORD-C1058.18 (Standard for the Servicing of Halon Equipment), </w:t>
      </w:r>
    </w:p>
    <w:p>
      <w:pPr>
        <w:pStyle w:val="Normal"/>
        <w:rPr>
          <w:sz w:val="22"/>
          <w:szCs w:val="22"/>
        </w:rPr>
      </w:pPr>
      <w:r>
        <w:rPr>
          <w:sz w:val="22"/>
          <w:szCs w:val="22"/>
        </w:rPr>
      </w:r>
    </w:p>
    <w:p>
      <w:pPr>
        <w:pStyle w:val="Normal"/>
        <w:rPr>
          <w:sz w:val="22"/>
          <w:szCs w:val="22"/>
        </w:rPr>
      </w:pPr>
      <w:r>
        <w:rPr>
          <w:sz w:val="22"/>
          <w:szCs w:val="22"/>
        </w:rPr>
        <w:t xml:space="preserve">these regulations shall preva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requirements established by these regulations are in addition to the requirements established under other applicable municipal, provincial or federal enact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 permit, certificate or approval issued by the province before the commencement of these regulations shall not be used as authority for a failure to comply with the terms of these regulations and shall not be a defence to any prosecution for breach of thes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following attached schedules form part of thes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chedule </w:t>
      </w:r>
    </w:p>
    <w:p>
      <w:pPr>
        <w:pStyle w:val="Normal"/>
        <w:rPr>
          <w:sz w:val="22"/>
          <w:szCs w:val="22"/>
        </w:rPr>
      </w:pPr>
      <w:r>
        <w:rPr>
          <w:sz w:val="22"/>
          <w:szCs w:val="22"/>
        </w:rPr>
        <w:t xml:space="preserve"> </w:t>
      </w:r>
      <w:r>
        <w:rPr>
          <w:sz w:val="22"/>
          <w:szCs w:val="22"/>
        </w:rPr>
        <w:t xml:space="preserve">Contents </w:t>
      </w:r>
    </w:p>
    <w:p>
      <w:pPr>
        <w:pStyle w:val="Normal"/>
        <w:rPr>
          <w:sz w:val="22"/>
          <w:szCs w:val="22"/>
        </w:rPr>
      </w:pPr>
      <w:r>
        <w:rPr>
          <w:sz w:val="22"/>
          <w:szCs w:val="22"/>
        </w:rPr>
        <w:t xml:space="preserve"> </w:t>
      </w:r>
    </w:p>
    <w:p>
      <w:pPr>
        <w:pStyle w:val="Normal"/>
        <w:rPr>
          <w:sz w:val="22"/>
          <w:szCs w:val="22"/>
        </w:rPr>
      </w:pPr>
      <w:r>
        <w:rPr>
          <w:sz w:val="22"/>
          <w:szCs w:val="22"/>
        </w:rPr>
        <w:t xml:space="preserve">A </w:t>
      </w:r>
    </w:p>
    <w:p>
      <w:pPr>
        <w:pStyle w:val="Normal"/>
        <w:rPr>
          <w:sz w:val="22"/>
          <w:szCs w:val="22"/>
        </w:rPr>
      </w:pPr>
      <w:r>
        <w:rPr>
          <w:sz w:val="22"/>
          <w:szCs w:val="22"/>
        </w:rPr>
        <w:t xml:space="preserve"> </w:t>
      </w:r>
      <w:r>
        <w:rPr>
          <w:sz w:val="22"/>
          <w:szCs w:val="22"/>
        </w:rPr>
        <w:t xml:space="preserve">CFCs (Chlorofluorocarbons) </w:t>
      </w:r>
    </w:p>
    <w:p>
      <w:pPr>
        <w:pStyle w:val="Normal"/>
        <w:rPr>
          <w:sz w:val="22"/>
          <w:szCs w:val="22"/>
        </w:rPr>
      </w:pPr>
      <w:r>
        <w:rPr>
          <w:sz w:val="22"/>
          <w:szCs w:val="22"/>
        </w:rPr>
        <w:t xml:space="preserve"> </w:t>
      </w:r>
    </w:p>
    <w:p>
      <w:pPr>
        <w:pStyle w:val="Normal"/>
        <w:rPr>
          <w:sz w:val="22"/>
          <w:szCs w:val="22"/>
        </w:rPr>
      </w:pPr>
      <w:r>
        <w:rPr>
          <w:sz w:val="22"/>
          <w:szCs w:val="22"/>
        </w:rPr>
        <w:t xml:space="preserve">B </w:t>
      </w:r>
    </w:p>
    <w:p>
      <w:pPr>
        <w:pStyle w:val="Normal"/>
        <w:rPr>
          <w:sz w:val="22"/>
          <w:szCs w:val="22"/>
        </w:rPr>
      </w:pPr>
      <w:r>
        <w:rPr>
          <w:sz w:val="22"/>
          <w:szCs w:val="22"/>
        </w:rPr>
        <w:t xml:space="preserve"> </w:t>
      </w:r>
      <w:r>
        <w:rPr>
          <w:sz w:val="22"/>
          <w:szCs w:val="22"/>
        </w:rPr>
        <w:t xml:space="preserve">HCFCs (Hydrochlorofluorocarbons) </w:t>
      </w:r>
    </w:p>
    <w:p>
      <w:pPr>
        <w:pStyle w:val="Normal"/>
        <w:rPr>
          <w:sz w:val="22"/>
          <w:szCs w:val="22"/>
        </w:rPr>
      </w:pPr>
      <w:r>
        <w:rPr>
          <w:sz w:val="22"/>
          <w:szCs w:val="22"/>
        </w:rPr>
        <w:t xml:space="preserve"> </w:t>
      </w:r>
    </w:p>
    <w:p>
      <w:pPr>
        <w:pStyle w:val="Normal"/>
        <w:rPr>
          <w:sz w:val="22"/>
          <w:szCs w:val="22"/>
        </w:rPr>
      </w:pPr>
      <w:r>
        <w:rPr>
          <w:sz w:val="22"/>
          <w:szCs w:val="22"/>
        </w:rPr>
        <w:t xml:space="preserve">C </w:t>
      </w:r>
    </w:p>
    <w:p>
      <w:pPr>
        <w:pStyle w:val="Normal"/>
        <w:rPr>
          <w:sz w:val="22"/>
          <w:szCs w:val="22"/>
        </w:rPr>
      </w:pPr>
      <w:r>
        <w:rPr>
          <w:sz w:val="22"/>
          <w:szCs w:val="22"/>
        </w:rPr>
        <w:t xml:space="preserve"> </w:t>
      </w:r>
      <w:r>
        <w:rPr>
          <w:sz w:val="22"/>
          <w:szCs w:val="22"/>
        </w:rPr>
        <w:t xml:space="preserve">HFCs (Hydrofluorocarbons) </w:t>
      </w:r>
    </w:p>
    <w:p>
      <w:pPr>
        <w:pStyle w:val="Normal"/>
        <w:rPr>
          <w:sz w:val="22"/>
          <w:szCs w:val="22"/>
        </w:rPr>
      </w:pPr>
      <w:r>
        <w:rPr>
          <w:sz w:val="22"/>
          <w:szCs w:val="22"/>
        </w:rPr>
        <w:t xml:space="preserve"> </w:t>
      </w:r>
    </w:p>
    <w:p>
      <w:pPr>
        <w:pStyle w:val="Normal"/>
        <w:rPr>
          <w:sz w:val="22"/>
          <w:szCs w:val="22"/>
        </w:rPr>
      </w:pPr>
      <w:r>
        <w:rPr>
          <w:sz w:val="22"/>
          <w:szCs w:val="22"/>
        </w:rPr>
        <w:t xml:space="preserve">D </w:t>
      </w:r>
    </w:p>
    <w:p>
      <w:pPr>
        <w:pStyle w:val="Normal"/>
        <w:rPr>
          <w:sz w:val="22"/>
          <w:szCs w:val="22"/>
        </w:rPr>
      </w:pPr>
      <w:r>
        <w:rPr>
          <w:sz w:val="22"/>
          <w:szCs w:val="22"/>
        </w:rPr>
        <w:t xml:space="preserve"> </w:t>
      </w:r>
      <w:r>
        <w:rPr>
          <w:sz w:val="22"/>
          <w:szCs w:val="22"/>
        </w:rPr>
        <w:t xml:space="preserve">Halons (Bromofluorocarbons, Bromochlorofluorocarbons) </w:t>
      </w:r>
    </w:p>
    <w:p>
      <w:pPr>
        <w:pStyle w:val="Normal"/>
        <w:rPr>
          <w:sz w:val="22"/>
          <w:szCs w:val="22"/>
        </w:rPr>
      </w:pPr>
      <w:r>
        <w:rPr>
          <w:sz w:val="22"/>
          <w:szCs w:val="22"/>
        </w:rPr>
        <w:t xml:space="preserve"> </w:t>
      </w:r>
    </w:p>
    <w:p>
      <w:pPr>
        <w:pStyle w:val="Normal"/>
        <w:rPr>
          <w:sz w:val="22"/>
          <w:szCs w:val="22"/>
        </w:rPr>
      </w:pPr>
      <w:r>
        <w:rPr>
          <w:sz w:val="22"/>
          <w:szCs w:val="22"/>
        </w:rPr>
        <w:t xml:space="preserve">E </w:t>
      </w:r>
    </w:p>
    <w:p>
      <w:pPr>
        <w:pStyle w:val="Normal"/>
        <w:rPr>
          <w:sz w:val="22"/>
          <w:szCs w:val="22"/>
        </w:rPr>
      </w:pPr>
      <w:r>
        <w:rPr>
          <w:sz w:val="22"/>
          <w:szCs w:val="22"/>
        </w:rPr>
        <w:t xml:space="preserve"> </w:t>
      </w:r>
      <w:r>
        <w:rPr>
          <w:sz w:val="22"/>
          <w:szCs w:val="22"/>
        </w:rPr>
        <w:t xml:space="preserve">PFCs (Perfluorocarbon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hibition of relea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Unless expressly permitted by these regulations, the CFC code of practice or the requirements of ULC/ORD-C1058.5 (Standard for the Recovery of Halon) or ULC/ORD-C1058.18 (Standard for Servicing of Halon Equipment), a person shall not directly or indirectly release a regulated substance or cause or allow a regulated substance to be released into the environment, including the release of a regulated substance fro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ir conditioning or refrigeration equipment or fire extinguishing equipmen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n approved container or device employed in the use, reuse, recycling, reclaiming, supply, transport or storage of a regulated subst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shall not store or destroy a regulated substance in a manner which may allow it to be released into the environment.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cure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1) An owner, or person engaged in the servicing, o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ir conditioning or refrigeration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fire extinguishing equipmen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ny part of (a) or (b), </w:t>
      </w:r>
    </w:p>
    <w:p>
      <w:pPr>
        <w:pStyle w:val="Normal"/>
        <w:rPr>
          <w:sz w:val="22"/>
          <w:szCs w:val="22"/>
        </w:rPr>
      </w:pPr>
      <w:r>
        <w:rPr>
          <w:sz w:val="22"/>
          <w:szCs w:val="22"/>
        </w:rPr>
      </w:r>
    </w:p>
    <w:p>
      <w:pPr>
        <w:pStyle w:val="Normal"/>
        <w:rPr>
          <w:sz w:val="22"/>
          <w:szCs w:val="22"/>
        </w:rPr>
      </w:pPr>
      <w:r>
        <w:rPr>
          <w:sz w:val="22"/>
          <w:szCs w:val="22"/>
        </w:rPr>
        <w:t xml:space="preserve">shall ensure that the equipment or part is secured from unauthorized access that could lead to the release of a regulated subst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Subsection (1) shall not apply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ir conditioning or refrigeration equipment with a compressor power rating of less than 3 horsepow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otor vehicle air conditioner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heat pumps used for domestic purposes.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orting relea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1) A release of more than 10 kilograms of a regulated substance shall be reported to the department within one working day of the release and such report shall include the circumstances of the release and the actions take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f the location of the release prevents compliance with subsection (1), the report shall be made as soon as practicable thereafter and such report shall include, in addition to the matters required under subsection (1), an explanation for the delay in reporting.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isposal of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Prior to the decommission or disposal of air conditioning or refrigeration equipment or fire extinguishing equipment, the regulated substance shall first be recovered and the equipment shall be labelled "Halocarbon Free".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istered wholesal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1) A person or company engaged in the sale of a regulated substance, except where the regulated substance is contained in air conditioning or refrigeration equipment or fire extinguishing equipment, shall register with the department as a wholesaler of that regulated subst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olesalers shall keep records for a period of 3 years stating the quantity and identity of all regulated substances sold, the date of sale and the registration number of the approved person to whom it was sold and shall make these records available to the department upon request.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roved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 For purposes of these regulations, an approved person is an individu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wh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has successfully completed an environmental awareness course on regulated substances which has been accepted by the minister,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has been awarded a certificate bearing a registration number and wallet card signifying successful completion of the environmental awareness cours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whose name and registration number has been recorded in a database accepted by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shall not buy, borrow, lend or sell a certificate or use a certificate not issued to the bearer.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ale and purchase of regulated substa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1) No person shall sell a regulated substance unless that person i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 approved perso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registered wholesaler under section 8.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Notwithstanding subsection (1), a person other than an approved person or a registered wholesaler may sell a regulated substance when that regulated substance is contained in air conditioning or refrigeration equipment or fire extinguishing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No person shall purchase a regulated substance unless that person i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 approved perso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registered wholesaler who purchases a regulated substance from a supplier for resale to an approved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Notwithstanding subsection (3), a person other than an approved person or a registered wholesaler may purchase a regulated substance when that regulated substance is contained in air conditioning or refrigeration equipment or fire extinguishing equipment or added to that equipment as part of a servicing activ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ll regulated substances ordered, picked up or received shall bear on the shipping documents or bill of sale the name and registration number of the approved person receiving that regulated substance.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ller take back - regulated substa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1) Registered wholesalers shall accept the return of a regulated substance, whether used or unused, if the regulated substance is returned at the wholesaler’s place of business during normal business hou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Registered wholesalers shall store a used regulated substance that has been returned under subsection (1) until that regulated substance is delivered to a person who is authorized to manufacture, reclaim, recycle or destroy the regulated subst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registered wholesaler shall keep records for a period of 3 years stating the quantity and identity of all regulated substances, whether used or unused, which have been returned and the actions taken by the wholesaler in relation to the returned substances and shall make this information available to the department upon request.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ontain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1) A person shall not sell a regulated substance to another person unless the regulated substance is in an approved contai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Containers used to receive, contain or transport recovered or recycled regulated substances shall be approved containers and may only be disposed o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t a facility that has been approved by the minister which recycles approved containers, where the approved container is evacuated to a minimum 20 inches of vacuum and the regulated substance is recovered;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where metal from containers is disposed of, to a scrap metal dealer licensed as a salvage dealer under the Salvage Dealers Licensing Act or at a waste disposal site established under the Environmental Protection Ac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wholesaler may charge a refundable deposit as a condition of sale of an approved container.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ller take back - contain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1) A wholesaler shall accept the return of approved containers that are suitable for reuse and recycling if the approved container is returned to the wholesaler’s place of business during normal business hou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wholesaler shall keep records for a period of 3 years stating the quantity of approved containers which are returned and shall make this information available to the department upon request.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rvice - air conditioning or refrigeration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1) A person shall not service air conditioning or refrigeration equipment unless that person is an approved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ir conditioning or refrigeration equipment shall be serviced in accordance with the CFC code of practice and thes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who services air conditioning or refrigeration equipment or does other work on air conditioning or refrigeration equipment that may result in the release of a refrigerant sha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have available at the job site operational equipment that can recover and contain a refrigera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cover and reuse, recycle, reclaim or arrange for the destruction of a refrigerant that would otherwise be released during the servicing proced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Devices used for the servicing of air conditioning or refrigeration equipment shall meet minimum standards specified by the CFC code of pract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 hazardous waste product, toxic substance or other foreign material, except gases used in testing or other material normally present in air conditioning or refrigeration equipment, shall not be intentionally mixed with recovered materi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An owner of air conditioning or refrigeration equipment shall not cause the air conditioning or refrigeration equipment to be serviced by anyone who is not an approved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The owner of a business that services air conditioning or refrigeration equipment shall ensure that each person employed in or by the business who services air conditioning equipment or refrigeration equipment is an approved person.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eak tes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1) The owner of air conditioning or refrigeration equipment shall ensure that an approved person conducts a leak test once a year of all components of the equipment that are in contact with a refriger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Subsection (1) shall not apply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ir conditioning or refrigeration equipment with a compressor power rating of less than 3 horsepow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otor vehicle air conditioner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heat pumps used for domestic purpo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shall not add a refrigerant to a device, container or equipment for the purpose of leak testing in a manner that may cause the release of that refrigerant into the envir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Subsection (3) shall not apply to the servicing of a motor vehicle air conditioner whe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refrigerant pressure in the motor vehicle air conditioner is too low to permit leak det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refrigerant added to the motor vehicle air conditioner is the same type as the residual refrigera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esting is carried out in accordance with the CFC code of pract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 person performing a leak test on air conditioning or refrigeration equipment shall inform the owner of that equipment of the results of the te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Where a leak test reveals that refrigerant is leaking from air conditioning or refrigeration equipment, the person conducting the test sha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ensure that the equipment is immediately and effectively repaired so that further leaking cannot occur;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ensure that the refrigerant is immediately recovered from the equipment and handled in accordance with these regulations and the CFC code of practice, and attach a notice to the equipment indicating that the equipment is not in working order and that it would be an offence to recharge it with refrigerant unless it is first repaired;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notify the department within one working day of the particulars of the leak test where that person is prevented from complying with either paragraph (a) or (b).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eak test - servic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 (1) A person who services air conditioning or refrigeration equipment shall conduct a leak test before adding a refrigerant to the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shall not add a refrigerant to air conditioning or refrigeration equipment which is leak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Subsections (1) and (2) do not apply where there is no reasonable alternative to the refilling of air conditioning or refrigeration equipment and there i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 immediate danger to human life or health at a health care facility;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n immediate danger to crops, plant or animal life or foodstuffs on a farm or at a facility for the packing, processing or storage of foo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for a reason indicated in paragraph 3(a) or (b), a refrigerant has been added to air conditioning or refrigeration equipment without first performing a leak test, the owner sha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have the equipment tested for leaks immediately after fill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have leaks in the equipment fixed immediatel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within 24 hours report to the department the circumstances and actions taken.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Not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7. (1) A person completing a leak test on air conditioning or refrigeration equipment sha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lace a notice on the equipment indica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date of the te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person's na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he person's registration number,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the results of the tes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rovide a copy of the notice to the owner of the air conditioning or refrigeration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a leak test is performed on a motor vehicle air conditioner, the required notice shall be affixed to the frame or edge of the door nearest to the driver's se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copy of the notice issued under subsection (1) shall be kept by the owner of the air conditioning or refrigeration equipment for a period of 3 years and shall be made available to the department upon reque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is section does not apply to servicing or testing which takes place in the course of the manufacture of a product which is or which contains air conditioning or refrigeration equipment.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Motor vehicl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8. (1) A person shall not install in a motor vehicle an air conditioning unit that operates or is intended to operate using a refrigerant listed in Schedul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Effective June 1, 2005, no person shall charge or permit the refill of a motor vehicle air conditioning system with a refrigerant listed in Schedul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refrigerant in a motor vehicle air conditioner shall not be refilled with a substance other than a refrigerant unless the motor vehicle air conditioner operates or is designed to operate using a substance other than a refrigerant.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hill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9. (1) The release of a refrigerant from chiller purges must be less than 0.1 kilograms of refrigerant per kilogram of air purg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Effective June 1, 2005 , an owner of a chiller containing a refrigerant listed in Schedule A must ensure that the chiller is either decommissioned or retrofitted to use a substance other than a refrigerant listed in Schedule A at the next major overhau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Notwithstanding subsection (2), a person may charge a chiller with a refrigerant listed in Schedule A, but that person shall not operate that chiller more than one year after the day on which it is charged unless it no longer contains a refrigerant listed in Schedul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If, pursuant to subsection (3), a chiller is charged with a refrigerant listed in Schedule A, the owner shall provide written notice to the department within 30 days after the chiller is charg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Effective January 1, 2015, no person shall charge or permit the charge of a chiller with a refrigerant listed in Schedule A.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Mobile refrige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0. Effective June 1, 2005, no person shall charge or permit the refill of a mobile refrigeration system with a refrigerant listed in Schedule A.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ommercial air conditioning or refrigeration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Effective January 1, 2006, no person shall charge or permit the refill of commercial air conditioning or refrigeration equipment with a refrigerant listed in Schedule A.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tended non-ope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 (1) The owner of any air conditioning or refrigeration equipment which has not been or will not be operated for a period of more than 8 months shall ensure that all refrigerants are recovered from such non-operational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Prior to startup for reuse, the owner of the air conditioning or refrigeration equipment referred to in subsection (1) shall ensure that the equipment is leak tested in accordance with thes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Subsection (1) shall not apply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ir conditioning or refrigeration equipment with a compressor power rating of less than 3 horsepower;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heat pumps used for domestic purposes.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abelling and record keep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3. (1) A person shall not manufacture, bring into the province, sell, offer for sale or install new air conditioning or refrigeration equipment that does not have, in a location clearly visible to a person servicing the equipment, a securely affixed and permanent label or tag sta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equipment manufactur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quantity and type of refriger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American Society of Heating, Refrigeration and Air Conditioning Engineers (ASHRAE) Refrigerant Numb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he ASHRAE Safety Designatio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the quantity and type of refrigerant o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who services air conditioning or refrigeration equipment shall affix a permanent label to the equipment sta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type and amount of any refrigerant added to the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date the refrigerant was add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name of the person that performed the serv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hat person's registration number;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if the person performing the servicing was employed in or by a business, the name of that busin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who services air conditioning or refrigeration equipment shall keep records for a period of at least 3 years of all refrigerants received and all refrigerants used, the locations where any were used and the amount used or reused at each location and shall, upon request, make these records available to the department.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Halon prohibi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 (1) Effective June 1, 2005, no person shall charge or permit the refill of portable fire extinguishers with hal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Between June 1, 2005 and December 31, 2009 , a person may refill a fire extinguishing system once with halon but that system shall be decommissioned or retrofitted to use a substance other than halon within one year of the refi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Effective January 1, 2010, no person shall charge or permit the refill of a fire extinguishing system with hal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Subsections (1) and (2) do not apply to situations considered as a critical use.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ire extinguishing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 (1) A person shall not release halon into the environment from fire extinguishing equipment except for the purpose of extinguishing a f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Halon shall not be used to extinguish fires set for fire fighting training purpo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Fire extinguishing systems containing halon shall be tested for leakage according to ULC/ORD-C1058.18 (Standard for the Servicing of Halon Equipment) and ULC/ORD-C1058.5 (Standard for the Recovery of Halon) and thes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Records of leak tests shall be maintained by the owner of the fire extinguishing system and shall be made available to the department upon reque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Owners of fire extinguishing systems shall have a written procedures manual for regular operation of the system.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rvicing - fire extinguishing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6. (1) A person shall not service fire extinguishing equipment unless that person is an approved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shall not service fire extinguishing equipment without fir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dvising the person or persons responsible for the area in which the equipment is located and receiving permission to proce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lacing the equipment on manual operation and manually closing the appropriate valves to isolate the halon supply container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agging the control panel of the equipment to indicate that it is out of operation during the period of serv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During servicing of fire extinguishing equipment, halon shall not be released into the envir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Fire extinguishing equipment containing halon shall be serviced in accordance with ULC/ORD-C1058.18 (Standard for the Servicing of Halon Equipment) and ULC/ORD-C1058.5 (Standard for the Recovery of Halon) and thes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n owner of fire extinguishing equipment containing halon shall not cause the equipment to be serviced by anyone who is not an approved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The owner of a business that services fire extinguishing equipment containing halon shall ensure that each person employed in or by the business who services such fire extinguishing equipment is an approved person.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tended non-ope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7. (1) The owner of a fire extinguishing system which has not been or will not be operated for a period of more than 8 months shall ensure that all halon is recovered from the syst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Prior to startup for reuse, the owner of a fire extinguishing system referred to in subsection (1) shall ensure that the system is leak tested in accordance with ULC/ORD-C1058.18 (Standard for the Servicing of Halon Equipment) and ULC/ORD-C1058.5 (Standard for the Recovery of Halon) and these regulations.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8. A person who violates any provision of these regulations or fails to comply with any condition or fulfil any obligation imposed on the person by these regulations is guilty of an offence.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e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9. The Ozone Depleting Substance Regulations, 2003 , Newfoundland and Labrador Regulation 55/03, are repeal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dule A </w:t>
      </w:r>
    </w:p>
    <w:p>
      <w:pPr>
        <w:pStyle w:val="Normal"/>
        <w:rPr>
          <w:sz w:val="22"/>
          <w:szCs w:val="22"/>
        </w:rPr>
      </w:pPr>
      <w:r>
        <w:rPr>
          <w:sz w:val="22"/>
          <w:szCs w:val="22"/>
        </w:rPr>
      </w:r>
    </w:p>
    <w:p>
      <w:pPr>
        <w:pStyle w:val="Normal"/>
        <w:rPr>
          <w:sz w:val="22"/>
          <w:szCs w:val="22"/>
        </w:rPr>
      </w:pPr>
      <w:r>
        <w:rPr>
          <w:sz w:val="22"/>
          <w:szCs w:val="22"/>
        </w:rPr>
        <w:t xml:space="preserve">Chlorofluorocarbons (CFC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CFC-11, also known as fluorotrichl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CFC-12, also known as dichlorodi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CFC-113, also known as 1,1,2-trichloro-1,2,2-tri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CFC-114, also known as 1,2-dichloro-1,1,2,2-tetra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CFC-115, also known as 1-chloro-1,1,2,2,2-penta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CFC-13, also known as chlorotri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CFC-111, also known as pentachloro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CFC-112, also known as tetrachloro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CFC-211, also known as heptachloro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CFC-212, also known as hexachlorod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CFC-213, also known as pentachlorotr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CFC-214, also known as tetrachlorotetr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CFC-215, also known as trichloropent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CFC-216, also known as dichlorohex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CFC-217, also known as chloroheptafluoropropane </w:t>
      </w:r>
    </w:p>
    <w:p>
      <w:pPr>
        <w:pStyle w:val="Normal"/>
        <w:rPr>
          <w:sz w:val="22"/>
          <w:szCs w:val="22"/>
        </w:rPr>
      </w:pPr>
      <w:r>
        <w:rPr>
          <w:sz w:val="22"/>
          <w:szCs w:val="22"/>
        </w:rPr>
      </w:r>
    </w:p>
    <w:p>
      <w:pPr>
        <w:pStyle w:val="Normal"/>
        <w:rPr>
          <w:sz w:val="22"/>
          <w:szCs w:val="22"/>
        </w:rPr>
      </w:pPr>
      <w:r>
        <w:rPr>
          <w:sz w:val="22"/>
          <w:szCs w:val="22"/>
        </w:rPr>
        <w:t xml:space="preserve">All isomers of the above. </w:t>
      </w:r>
    </w:p>
    <w:p>
      <w:pPr>
        <w:pStyle w:val="Normal"/>
        <w:rPr>
          <w:sz w:val="22"/>
          <w:szCs w:val="22"/>
        </w:rPr>
      </w:pPr>
      <w:r>
        <w:rPr>
          <w:sz w:val="22"/>
          <w:szCs w:val="22"/>
        </w:rPr>
      </w:r>
    </w:p>
    <w:p>
      <w:pPr>
        <w:pStyle w:val="Normal"/>
        <w:rPr>
          <w:sz w:val="22"/>
          <w:szCs w:val="22"/>
        </w:rPr>
      </w:pPr>
      <w:r>
        <w:rPr>
          <w:sz w:val="22"/>
          <w:szCs w:val="22"/>
        </w:rPr>
        <w:t xml:space="preserve">All mixtures of the above. </w:t>
      </w:r>
    </w:p>
    <w:p>
      <w:pPr>
        <w:pStyle w:val="Normal"/>
        <w:rPr>
          <w:sz w:val="22"/>
          <w:szCs w:val="22"/>
        </w:rPr>
      </w:pPr>
      <w:r>
        <w:rPr>
          <w:sz w:val="22"/>
          <w:szCs w:val="22"/>
        </w:rPr>
      </w:r>
    </w:p>
    <w:p>
      <w:pPr>
        <w:pStyle w:val="Normal"/>
        <w:rPr>
          <w:sz w:val="22"/>
          <w:szCs w:val="22"/>
        </w:rPr>
      </w:pPr>
      <w:r>
        <w:rPr>
          <w:sz w:val="22"/>
          <w:szCs w:val="22"/>
        </w:rPr>
        <w:t xml:space="preserve">All azeotropes of the above including, but not limited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CFC-500 (CFC-12/HFC-152a, 73.8/26.2 w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q)  CFC-501 (CFC-12/HCFC-22, 25.0/75.0 w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r)  CFC-502 (HCFC-22/CFC-115, 48.8/51.2 wt. %) </w:t>
      </w:r>
    </w:p>
    <w:p>
      <w:pPr>
        <w:pStyle w:val="Normal"/>
        <w:rPr>
          <w:sz w:val="22"/>
          <w:szCs w:val="22"/>
        </w:rPr>
      </w:pPr>
      <w:r>
        <w:rPr>
          <w:sz w:val="22"/>
          <w:szCs w:val="22"/>
        </w:rPr>
      </w:r>
    </w:p>
    <w:p>
      <w:pPr>
        <w:pStyle w:val="Normal"/>
        <w:rPr/>
      </w:pPr>
      <w:r>
        <w:rPr>
          <w:sz w:val="22"/>
          <w:szCs w:val="22"/>
        </w:rPr>
        <w:t xml:space="preserve">             </w:t>
      </w:r>
      <w:r>
        <w:rPr>
          <w:sz w:val="22"/>
          <w:szCs w:val="22"/>
        </w:rPr>
        <w:t xml:space="preserve">(s)  CFC-503 (CFC-13/HCFC-23, 59.9/40.1 wt. </w:t>
      </w:r>
      <w:r>
        <w:rPr>
          <w:sz w:val="22"/>
          <w:szCs w:val="22"/>
          <w:lang w:val="fr-FR"/>
        </w:rPr>
        <w:t xml:space="preserv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 xml:space="preserve">(t)  CFC-504 (HFC-32/CFC-115, 48.2/51.8 wt. %)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 xml:space="preserve">(u)  CFC-505 (CFC-12/HCFC-31 78/22 wt. %) </w:t>
      </w:r>
    </w:p>
    <w:p>
      <w:pPr>
        <w:pStyle w:val="Normal"/>
        <w:rPr>
          <w:sz w:val="22"/>
          <w:szCs w:val="22"/>
          <w:lang w:val="fr-FR"/>
        </w:rPr>
      </w:pPr>
      <w:r>
        <w:rPr>
          <w:sz w:val="22"/>
          <w:szCs w:val="22"/>
          <w:lang w:val="fr-FR"/>
        </w:rPr>
      </w:r>
    </w:p>
    <w:p>
      <w:pPr>
        <w:pStyle w:val="Normal"/>
        <w:rPr/>
      </w:pPr>
      <w:r>
        <w:rPr>
          <w:sz w:val="22"/>
          <w:szCs w:val="22"/>
          <w:lang w:val="fr-FR"/>
        </w:rPr>
        <w:t xml:space="preserve">             </w:t>
      </w:r>
      <w:r>
        <w:rPr>
          <w:sz w:val="22"/>
          <w:szCs w:val="22"/>
          <w:lang w:val="fr-FR"/>
        </w:rPr>
        <w:t xml:space="preserve">(v)  CFC-506 (HCFC-31/CFC-114 55.1/44.9 wt.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dule B </w:t>
      </w:r>
    </w:p>
    <w:p>
      <w:pPr>
        <w:pStyle w:val="Normal"/>
        <w:rPr>
          <w:sz w:val="22"/>
          <w:szCs w:val="22"/>
        </w:rPr>
      </w:pPr>
      <w:r>
        <w:rPr>
          <w:sz w:val="22"/>
          <w:szCs w:val="22"/>
        </w:rPr>
      </w:r>
    </w:p>
    <w:p>
      <w:pPr>
        <w:pStyle w:val="Normal"/>
        <w:rPr>
          <w:sz w:val="22"/>
          <w:szCs w:val="22"/>
        </w:rPr>
      </w:pPr>
      <w:r>
        <w:rPr>
          <w:sz w:val="22"/>
          <w:szCs w:val="22"/>
        </w:rPr>
        <w:t xml:space="preserve">Hydrochlorofluorocarbons (HCFC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HCFC-21, also known as dichloro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HCFC-22, also known as chlorodi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HCFC-31, also known as chloro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HCFC-121, also known as tetrachloro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HCFC-122, also known as trichlorodi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HCFC-123, also known as dichlorotri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HCFC-124, also known as chlorotetra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HCFC-131, also known as trichloro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HCFC-132, also known as dichlorodi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HCFC-133, also known as chlorotri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HCFC-141, also known as dichloro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HCFC-142, also known as chlorodi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HCFC-221, also known as hexachloro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HCFC-222, also known as pentachlorod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HCFC-223, also known as tetrachlorotr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HCFC-224, also known as trichlorotetr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q)  HCFC-225, also known as dichloropent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r)  HCFC-226, also known as chlorohex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  HCFC-231, also known as pentachloro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  HCFC-232, also known as tetrachlorod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  HCFC-233, also known as trichlorotr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HCFC-234, also known as dichlorotetr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w)  HCFC-235, also known as chloropent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x)  HCFC-241, also known as tetrachloro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y)  HCFC-242, also known as trichlorod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  HCFC-243, also known as dichlorotr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a)  HCFC-244, also known as chlorotetr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b)  HCFC-251, also known as trichloro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c)  HCFC-252, also known as dichlorod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d)  HCFC-253, also known as chlorotr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e)  HCFC-261, also known as dichloro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f)  HCFC-262, also known as chlorod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g)  HCFC-271, also known as chlorofluoropropane </w:t>
      </w:r>
    </w:p>
    <w:p>
      <w:pPr>
        <w:pStyle w:val="Normal"/>
        <w:rPr>
          <w:sz w:val="22"/>
          <w:szCs w:val="22"/>
        </w:rPr>
      </w:pPr>
      <w:r>
        <w:rPr>
          <w:sz w:val="22"/>
          <w:szCs w:val="22"/>
        </w:rPr>
      </w:r>
    </w:p>
    <w:p>
      <w:pPr>
        <w:pStyle w:val="Normal"/>
        <w:rPr>
          <w:sz w:val="22"/>
          <w:szCs w:val="22"/>
        </w:rPr>
      </w:pPr>
      <w:r>
        <w:rPr>
          <w:sz w:val="22"/>
          <w:szCs w:val="22"/>
        </w:rPr>
        <w:t xml:space="preserve">All isomers of the above. </w:t>
      </w:r>
    </w:p>
    <w:p>
      <w:pPr>
        <w:pStyle w:val="Normal"/>
        <w:rPr>
          <w:sz w:val="22"/>
          <w:szCs w:val="22"/>
        </w:rPr>
      </w:pPr>
      <w:r>
        <w:rPr>
          <w:sz w:val="22"/>
          <w:szCs w:val="22"/>
        </w:rPr>
      </w:r>
    </w:p>
    <w:p>
      <w:pPr>
        <w:pStyle w:val="Normal"/>
        <w:rPr>
          <w:sz w:val="22"/>
          <w:szCs w:val="22"/>
        </w:rPr>
      </w:pPr>
      <w:r>
        <w:rPr>
          <w:sz w:val="22"/>
          <w:szCs w:val="22"/>
        </w:rPr>
        <w:t xml:space="preserve">All mixtures of the above. </w:t>
      </w:r>
    </w:p>
    <w:p>
      <w:pPr>
        <w:pStyle w:val="Normal"/>
        <w:rPr>
          <w:sz w:val="22"/>
          <w:szCs w:val="22"/>
        </w:rPr>
      </w:pPr>
      <w:r>
        <w:rPr>
          <w:sz w:val="22"/>
          <w:szCs w:val="22"/>
        </w:rPr>
      </w:r>
    </w:p>
    <w:p>
      <w:pPr>
        <w:pStyle w:val="Normal"/>
        <w:rPr>
          <w:sz w:val="22"/>
          <w:szCs w:val="22"/>
        </w:rPr>
      </w:pPr>
      <w:r>
        <w:rPr>
          <w:sz w:val="22"/>
          <w:szCs w:val="22"/>
        </w:rPr>
        <w:t xml:space="preserve">All azeotropes of the abo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dule C </w:t>
      </w:r>
    </w:p>
    <w:p>
      <w:pPr>
        <w:pStyle w:val="Normal"/>
        <w:rPr>
          <w:sz w:val="22"/>
          <w:szCs w:val="22"/>
        </w:rPr>
      </w:pPr>
      <w:r>
        <w:rPr>
          <w:sz w:val="22"/>
          <w:szCs w:val="22"/>
        </w:rPr>
      </w:r>
    </w:p>
    <w:p>
      <w:pPr>
        <w:pStyle w:val="Normal"/>
        <w:rPr>
          <w:sz w:val="22"/>
          <w:szCs w:val="22"/>
        </w:rPr>
      </w:pPr>
      <w:r>
        <w:rPr>
          <w:sz w:val="22"/>
          <w:szCs w:val="22"/>
        </w:rPr>
        <w:t xml:space="preserve">Hydrofluorocarbons (HFC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HFC 23, also known as tri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HFC 32, also known as di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HFC 125, also known as penta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HFC 134, also known as tetra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HFC 143, also known as tri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HFC 152, also known as di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HFC 161, also known as mono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HFC 281, also known as 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HFC 272, also known as d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HFC 263, also known as tri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HFC 254, also known as tetr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HFC 245, also known as pent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HFC 236, also known as hex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HFC 227, also known as heptafluoropropane </w:t>
      </w:r>
    </w:p>
    <w:p>
      <w:pPr>
        <w:pStyle w:val="Normal"/>
        <w:rPr>
          <w:sz w:val="22"/>
          <w:szCs w:val="22"/>
        </w:rPr>
      </w:pPr>
      <w:r>
        <w:rPr>
          <w:sz w:val="22"/>
          <w:szCs w:val="22"/>
        </w:rPr>
      </w:r>
    </w:p>
    <w:p>
      <w:pPr>
        <w:pStyle w:val="Normal"/>
        <w:rPr>
          <w:sz w:val="22"/>
          <w:szCs w:val="22"/>
        </w:rPr>
      </w:pPr>
      <w:r>
        <w:rPr>
          <w:sz w:val="22"/>
          <w:szCs w:val="22"/>
        </w:rPr>
        <w:t xml:space="preserve">All isomers of the above. </w:t>
      </w:r>
    </w:p>
    <w:p>
      <w:pPr>
        <w:pStyle w:val="Normal"/>
        <w:rPr>
          <w:sz w:val="22"/>
          <w:szCs w:val="22"/>
        </w:rPr>
      </w:pPr>
      <w:r>
        <w:rPr>
          <w:sz w:val="22"/>
          <w:szCs w:val="22"/>
        </w:rPr>
      </w:r>
    </w:p>
    <w:p>
      <w:pPr>
        <w:pStyle w:val="Normal"/>
        <w:rPr>
          <w:sz w:val="22"/>
          <w:szCs w:val="22"/>
        </w:rPr>
      </w:pPr>
      <w:r>
        <w:rPr>
          <w:sz w:val="22"/>
          <w:szCs w:val="22"/>
        </w:rPr>
        <w:t xml:space="preserve">All mixtures of the above. </w:t>
      </w:r>
    </w:p>
    <w:p>
      <w:pPr>
        <w:pStyle w:val="Normal"/>
        <w:rPr>
          <w:sz w:val="22"/>
          <w:szCs w:val="22"/>
        </w:rPr>
      </w:pPr>
      <w:r>
        <w:rPr>
          <w:sz w:val="22"/>
          <w:szCs w:val="22"/>
        </w:rPr>
      </w:r>
    </w:p>
    <w:p>
      <w:pPr>
        <w:pStyle w:val="Normal"/>
        <w:rPr>
          <w:sz w:val="22"/>
          <w:szCs w:val="22"/>
        </w:rPr>
      </w:pPr>
      <w:r>
        <w:rPr>
          <w:sz w:val="22"/>
          <w:szCs w:val="22"/>
        </w:rPr>
        <w:t xml:space="preserve">All azeotropes of the above. </w:t>
      </w:r>
    </w:p>
    <w:p>
      <w:pPr>
        <w:pStyle w:val="Normal"/>
        <w:rPr>
          <w:sz w:val="22"/>
          <w:szCs w:val="22"/>
        </w:rPr>
      </w:pPr>
      <w:r>
        <w:rPr>
          <w:sz w:val="22"/>
          <w:szCs w:val="22"/>
        </w:rPr>
      </w:r>
    </w:p>
    <w:p>
      <w:pPr>
        <w:pStyle w:val="Normal"/>
        <w:rPr>
          <w:sz w:val="22"/>
          <w:szCs w:val="22"/>
        </w:rPr>
      </w:pPr>
      <w:r>
        <w:rPr>
          <w:sz w:val="22"/>
          <w:szCs w:val="22"/>
        </w:rPr>
        <w:t xml:space="preserve">Mixtures or azeotropes of the above with CFCs are part of Schedule A. </w:t>
      </w:r>
    </w:p>
    <w:p>
      <w:pPr>
        <w:pStyle w:val="Normal"/>
        <w:rPr>
          <w:sz w:val="22"/>
          <w:szCs w:val="22"/>
        </w:rPr>
      </w:pPr>
      <w:r>
        <w:rPr>
          <w:sz w:val="22"/>
          <w:szCs w:val="22"/>
        </w:rPr>
      </w:r>
    </w:p>
    <w:p>
      <w:pPr>
        <w:pStyle w:val="Normal"/>
        <w:rPr>
          <w:sz w:val="22"/>
          <w:szCs w:val="22"/>
        </w:rPr>
      </w:pPr>
      <w:r>
        <w:rPr>
          <w:sz w:val="22"/>
          <w:szCs w:val="22"/>
        </w:rPr>
        <w:t xml:space="preserve">Mixtures or azeotropes of the above with HCFCs are part of Schedule B.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dule D </w:t>
      </w:r>
    </w:p>
    <w:p>
      <w:pPr>
        <w:pStyle w:val="Normal"/>
        <w:rPr>
          <w:sz w:val="22"/>
          <w:szCs w:val="22"/>
        </w:rPr>
      </w:pPr>
      <w:r>
        <w:rPr>
          <w:sz w:val="22"/>
          <w:szCs w:val="22"/>
        </w:rPr>
      </w:r>
    </w:p>
    <w:p>
      <w:pPr>
        <w:pStyle w:val="Normal"/>
        <w:rPr>
          <w:sz w:val="22"/>
          <w:szCs w:val="22"/>
        </w:rPr>
      </w:pPr>
      <w:r>
        <w:rPr>
          <w:sz w:val="22"/>
          <w:szCs w:val="22"/>
        </w:rPr>
        <w:t xml:space="preserve">Hal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Halon-1202, also known as difluorodibrom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Halon-1211, also known as bromochlorodi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Halon-1301, also known as bromotri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Halon-2402, also known as dibromotetrafluoroethane </w:t>
      </w:r>
    </w:p>
    <w:p>
      <w:pPr>
        <w:pStyle w:val="Normal"/>
        <w:rPr>
          <w:sz w:val="22"/>
          <w:szCs w:val="22"/>
        </w:rPr>
      </w:pPr>
      <w:r>
        <w:rPr>
          <w:sz w:val="22"/>
          <w:szCs w:val="22"/>
        </w:rPr>
      </w:r>
    </w:p>
    <w:p>
      <w:pPr>
        <w:pStyle w:val="Normal"/>
        <w:rPr>
          <w:sz w:val="22"/>
          <w:szCs w:val="22"/>
        </w:rPr>
      </w:pPr>
      <w:r>
        <w:rPr>
          <w:sz w:val="22"/>
          <w:szCs w:val="22"/>
        </w:rPr>
        <w:t xml:space="preserve">All isomers of the above. </w:t>
      </w:r>
    </w:p>
    <w:p>
      <w:pPr>
        <w:pStyle w:val="Normal"/>
        <w:rPr>
          <w:sz w:val="22"/>
          <w:szCs w:val="22"/>
        </w:rPr>
      </w:pPr>
      <w:r>
        <w:rPr>
          <w:sz w:val="22"/>
          <w:szCs w:val="22"/>
        </w:rPr>
      </w:r>
    </w:p>
    <w:p>
      <w:pPr>
        <w:pStyle w:val="Normal"/>
        <w:rPr>
          <w:sz w:val="22"/>
          <w:szCs w:val="22"/>
        </w:rPr>
      </w:pPr>
      <w:r>
        <w:rPr>
          <w:sz w:val="22"/>
          <w:szCs w:val="22"/>
        </w:rPr>
        <w:t xml:space="preserve">All mixtures of the above. </w:t>
      </w:r>
    </w:p>
    <w:p>
      <w:pPr>
        <w:pStyle w:val="Normal"/>
        <w:rPr>
          <w:sz w:val="22"/>
          <w:szCs w:val="22"/>
        </w:rPr>
      </w:pPr>
      <w:r>
        <w:rPr>
          <w:sz w:val="22"/>
          <w:szCs w:val="22"/>
        </w:rPr>
      </w:r>
    </w:p>
    <w:p>
      <w:pPr>
        <w:pStyle w:val="Normal"/>
        <w:rPr>
          <w:sz w:val="22"/>
          <w:szCs w:val="22"/>
        </w:rPr>
      </w:pPr>
      <w:r>
        <w:rPr>
          <w:sz w:val="22"/>
          <w:szCs w:val="22"/>
        </w:rPr>
        <w:t xml:space="preserve">All azeotropes of the abo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dule E </w:t>
      </w:r>
    </w:p>
    <w:p>
      <w:pPr>
        <w:pStyle w:val="Normal"/>
        <w:rPr>
          <w:sz w:val="22"/>
          <w:szCs w:val="22"/>
        </w:rPr>
      </w:pPr>
      <w:r>
        <w:rPr>
          <w:sz w:val="22"/>
          <w:szCs w:val="22"/>
        </w:rPr>
      </w:r>
    </w:p>
    <w:p>
      <w:pPr>
        <w:pStyle w:val="Normal"/>
        <w:rPr>
          <w:sz w:val="22"/>
          <w:szCs w:val="22"/>
        </w:rPr>
      </w:pPr>
      <w:r>
        <w:rPr>
          <w:sz w:val="22"/>
          <w:szCs w:val="22"/>
        </w:rPr>
        <w:t xml:space="preserve">Perfluorocarbons (PFC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FC-14, also known as tetrafluorom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FC-116, also known as hexafluoroeth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PFC-218, also known as octafluoroprop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PFC-3-1-10, also known as decafluorobut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PFC-4-1-12, also known as dodecafluoropenta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PFC-5-1-14, also known as tetradecafluorohexane </w:t>
      </w:r>
    </w:p>
    <w:p>
      <w:pPr>
        <w:pStyle w:val="Normal"/>
        <w:rPr>
          <w:sz w:val="22"/>
          <w:szCs w:val="22"/>
        </w:rPr>
      </w:pPr>
      <w:r>
        <w:rPr>
          <w:sz w:val="22"/>
          <w:szCs w:val="22"/>
        </w:rPr>
      </w:r>
    </w:p>
    <w:p>
      <w:pPr>
        <w:pStyle w:val="Normal"/>
        <w:rPr>
          <w:sz w:val="22"/>
          <w:szCs w:val="22"/>
        </w:rPr>
      </w:pPr>
      <w:r>
        <w:rPr>
          <w:sz w:val="22"/>
          <w:szCs w:val="22"/>
        </w:rPr>
        <w:t xml:space="preserve">All mixtures of the above. </w:t>
      </w:r>
    </w:p>
    <w:p>
      <w:pPr>
        <w:pStyle w:val="Normal"/>
        <w:rPr>
          <w:sz w:val="22"/>
          <w:szCs w:val="22"/>
        </w:rPr>
      </w:pPr>
      <w:r>
        <w:rPr>
          <w:sz w:val="22"/>
          <w:szCs w:val="22"/>
        </w:rPr>
      </w:r>
    </w:p>
    <w:p>
      <w:pPr>
        <w:pStyle w:val="Normal"/>
        <w:rPr>
          <w:sz w:val="22"/>
          <w:szCs w:val="22"/>
        </w:rPr>
      </w:pPr>
      <w:r>
        <w:rPr>
          <w:sz w:val="22"/>
          <w:szCs w:val="22"/>
        </w:rPr>
        <w:t xml:space="preserve">All azeotropes of the above. </w:t>
      </w:r>
    </w:p>
    <w:p>
      <w:pPr>
        <w:pStyle w:val="Normal"/>
        <w:rPr>
          <w:sz w:val="22"/>
          <w:szCs w:val="22"/>
        </w:rPr>
      </w:pPr>
      <w:r>
        <w:rPr>
          <w:sz w:val="22"/>
          <w:szCs w:val="22"/>
        </w:rPr>
      </w:r>
    </w:p>
    <w:p>
      <w:pPr>
        <w:pStyle w:val="Normal"/>
        <w:rPr>
          <w:sz w:val="22"/>
          <w:szCs w:val="22"/>
        </w:rPr>
      </w:pPr>
      <w:r>
        <w:rPr>
          <w:sz w:val="22"/>
          <w:szCs w:val="22"/>
        </w:rPr>
        <w:t xml:space="preserve">Mixtures or azeotropes of the above with CFCs are part of Schedule A. </w:t>
      </w:r>
    </w:p>
    <w:p>
      <w:pPr>
        <w:pStyle w:val="Normal"/>
        <w:rPr>
          <w:sz w:val="22"/>
          <w:szCs w:val="22"/>
        </w:rPr>
      </w:pPr>
      <w:r>
        <w:rPr>
          <w:sz w:val="22"/>
          <w:szCs w:val="22"/>
        </w:rPr>
      </w:r>
    </w:p>
    <w:p>
      <w:pPr>
        <w:pStyle w:val="Normal"/>
        <w:rPr>
          <w:sz w:val="22"/>
          <w:szCs w:val="22"/>
        </w:rPr>
      </w:pPr>
      <w:r>
        <w:rPr>
          <w:sz w:val="22"/>
          <w:szCs w:val="22"/>
        </w:rPr>
        <w:t xml:space="preserve">Mixtures or azeotropes of the above with HCFCs are part of Schedule B.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p>
      <w:pPr>
        <w:pStyle w:val="Normal"/>
        <w:rPr>
          <w:sz w:val="22"/>
          <w:szCs w:val="22"/>
        </w:rPr>
      </w:pPr>
      <w:r>
        <w:rPr>
          <w:sz w:val="22"/>
          <w:szCs w:val="22"/>
        </w:rPr>
        <w:t xml:space="preserve">(Includes Feb. 10/06 correction)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58:00Z</dcterms:created>
  <dc:creator>DeFranchis, Elfriede (CONSLEGB)</dc:creator>
  <dc:description/>
  <cp:keywords/>
  <dc:language>en-US</dc:language>
  <cp:lastModifiedBy>defranchis</cp:lastModifiedBy>
  <dcterms:modified xsi:type="dcterms:W3CDTF">2010-07-08T15:47:00Z</dcterms:modified>
  <cp:revision>2</cp:revision>
  <dc:subject/>
  <dc:title>NEWFOUNDLAND AND LABRADOR </dc:title>
</cp:coreProperties>
</file>