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45" w:hRule="atLeast"/>
        </w:trPr>
        <w:tc>
          <w:tcPr>
            <w:tcW w:w="10200" w:type="dxa"/>
            <w:tcBorders/>
            <w:shd w:fill="E7E7D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Bulletin Officiel n° 5474 du Jeudi 16 Novembre 2006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</w:p>
        </w:tc>
      </w:tr>
      <w:tr>
        <w:trPr/>
        <w:tc>
          <w:tcPr>
            <w:tcW w:w="10200" w:type="dxa"/>
            <w:tcBorders/>
            <w:shd w:fill="FFF7D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11"/>
                <w:sz w:val="22"/>
                <w:szCs w:val="22"/>
                <w:lang w:val="fr-FR"/>
              </w:rPr>
              <w:t xml:space="preserve">Arrêté conjoint du ministre de l'agriculture, du développement rural et des pêches maritimes et du ministre des finances et de la privatisation n° 2378-06 du 24 ramadan 1427 (17 octobre 2006) fixant le taux de subvention à la commercialisation des semences monogermes de la betterave à sucre.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br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Le ministre de l'agriculture, du développement rural et des pêches maritimes,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br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Le ministre des finances et de la privatisation,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br/>
              <w:br/>
              <w:t>Vu le dahir n° 1-69-169 du 10 joumada I 1389 (25 juillet 1969) réglementant la production et la commercialisation des semences et des plants, tel qu'il a été modifié par le dahir portant loi n° 1-76-472 du 5 chaoual 1397 (19 septembre 1977), notamment son article 7 (2</w:t>
            </w:r>
            <w:r>
              <w:rPr>
                <w:rFonts w:cs="Arial" w:ascii="Arial" w:hAnsi="Arial"/>
                <w:sz w:val="15"/>
                <w:szCs w:val="15"/>
                <w:vertAlign w:val="superscript"/>
                <w:lang w:val="fr-F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alinéa),</w:t>
              <w:br/>
              <w:br/>
              <w:br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Arrêtent :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br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Article premier :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Les semences monogermes de la betterave à sucre commercialisées par les sociétés semencières agréées bénéficient au titre de la campagne agricole 2006-2007, d'une subvention unitaire de 700 DH par unité, sachant qu'une unité correspond à 100.000 graines de monogermes.</w:t>
              <w:br/>
              <w:br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Article 2 :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La subvention est versée directement aux sociétés semencières agréées qui commercialisent les semences de la betterave à sucre au prix maxima subventionné de rétrocession des semences monogermes certifiées de 900 DH par unité.</w:t>
              <w:br/>
              <w:br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Article 3 :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e présent arrêté conjoint, qui sera publié au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Bulletin officiel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prend effet à partir du 1</w:t>
            </w:r>
            <w:r>
              <w:rPr>
                <w:rFonts w:cs="Arial" w:ascii="Arial" w:hAnsi="Arial"/>
                <w:sz w:val="15"/>
                <w:szCs w:val="15"/>
                <w:vertAlign w:val="superscript"/>
                <w:lang w:val="fr-FR"/>
              </w:rPr>
              <w:t>er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septembre 2006.</w:t>
              <w:br/>
              <w:br/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Rabat, le 24 ramadan 1427 (17 octobre 2006).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  <w:br/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Le ministre de l'agriculture, du développement rural et des pêches maritimes,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Mohand Laenser.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br/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Le ministre des finances et de la privatisation,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Fathallah Oualalou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286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2:59:00Z</dcterms:created>
  <dc:creator>Tomassi, Alessandra (CONSLEGB)</dc:creator>
  <dc:description/>
  <dc:language>en-US</dc:language>
  <cp:lastModifiedBy>Tomassi, Alessandra (CONSLEGB)</cp:lastModifiedBy>
  <dcterms:modified xsi:type="dcterms:W3CDTF">2007-02-02T12:59:00Z</dcterms:modified>
  <cp:revision>2</cp:revision>
  <dc:subject/>
  <dc:title>Bulletin Officiel n° 5474 du Jeudi 16 Novembre 2006 </dc:title>
</cp:coreProperties>
</file>