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11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val="fr-FR"/>
        </w:rPr>
        <w:t xml:space="preserve">Arrêté du ministre de l'agriculture, du développement rural et des pêches maritimes n° 1002-06 du 26 rabii Il 1427 (24 mai 2006) relatif à l'interdiction temporaire de pêche et de ramassage des palourdes dans la baie de Dakhl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val="fr-FR"/>
        </w:rPr>
        <w:br/>
        <w:br/>
        <w:t>Vu le dahir portant loi n° 1-73-255 du 27 chaoual 1393 (23 novembre 1973)formant règlement sur la pêche maritime et notamment ses articles 6 (alinéa 2) et 34 (paragraphe 1) ;</w:t>
        <w:br/>
        <w:br/>
        <w:t>Considérant la nécessité de préserver le stock de palourdes existant dans la baie de Dakhla ;</w:t>
        <w:br/>
        <w:br/>
        <w:t>Après avis de l'Institut national de recherche halieutique ;</w:t>
        <w:br/>
        <w:br/>
        <w:t>Après consultation des chambres des pêches maritimes et de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rête 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premier :</w:t>
      </w:r>
      <w:r>
        <w:rPr>
          <w:rFonts w:cs="Arial" w:ascii="Arial" w:hAnsi="Arial"/>
          <w:sz w:val="20"/>
          <w:szCs w:val="20"/>
          <w:lang w:val="fr-FR"/>
        </w:rPr>
        <w:t xml:space="preserve"> La pêche et le ramassage des palourdes (Ruditapes deccussatus) sont interdits dans la baie de Dakhla telle que située au nord de la latitude 23°35' Nord (la pointe de la Sarga) pour une durée d'une année à compter de la date de publication du présent arrêté au "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</w:t>
      </w:r>
      <w:r>
        <w:rPr>
          <w:rFonts w:cs="Arial" w:ascii="Arial" w:hAnsi="Arial"/>
          <w:sz w:val="20"/>
          <w:szCs w:val="20"/>
          <w:lang w:val="fr-FR"/>
        </w:rPr>
        <w:t>"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2 :</w:t>
      </w:r>
      <w:r>
        <w:rPr>
          <w:rFonts w:cs="Arial" w:ascii="Arial" w:hAnsi="Arial"/>
          <w:sz w:val="20"/>
          <w:szCs w:val="20"/>
          <w:lang w:val="fr-FR"/>
        </w:rPr>
        <w:t xml:space="preserve"> Par dérogation aux dispositions de l'article premier ci-dessus, les palourdes faisant l'objet d'un élevage dans les établissements de conchyliculture régulièrement autorisés pourront continuer d'y être pêchés ou ramassés et commercialisés durant la période sus-mentionnée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3 :</w:t>
      </w:r>
      <w:r>
        <w:rPr>
          <w:rFonts w:cs="Arial" w:ascii="Arial" w:hAnsi="Arial"/>
          <w:sz w:val="20"/>
          <w:szCs w:val="20"/>
          <w:lang w:val="fr-FR"/>
        </w:rPr>
        <w:t xml:space="preserve">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.</w:t>
      </w:r>
      <w:r>
        <w:rPr>
          <w:rFonts w:cs="Arial" w:ascii="Arial" w:hAnsi="Arial"/>
          <w:sz w:val="20"/>
          <w:szCs w:val="20"/>
          <w:lang w:val="fr-FR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Rabat, le 26 rabii II 1427 (24 mai 2006)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Mohand Laense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22:00Z</dcterms:created>
  <dc:creator>Tomassi, Alessandra (CONSLEGB)</dc:creator>
  <dc:description/>
  <dc:language>en-US</dc:language>
  <cp:lastModifiedBy>Tomassi, Alessandra (CONSLEGB)</cp:lastModifiedBy>
  <dcterms:modified xsi:type="dcterms:W3CDTF">2006-10-17T12:24:00Z</dcterms:modified>
  <cp:revision>1</cp:revision>
  <dc:subject/>
  <dc:title>Arrêté du ministre de l'agriculture, du développement rural et des pêches maritimes n° 1002-06 du 26 rabii Il 1427 (24 mai 200</dc:title>
</cp:coreProperties>
</file>