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11"/>
          <w:sz w:val="22"/>
          <w:szCs w:val="22"/>
          <w:lang w:val="fr-FR"/>
        </w:rPr>
        <w:t xml:space="preserve">Arrêté du ministre de l'agriculture, du développement rural et des pêches maritimes n° 1001-06 du 26 rabii Il 1427 (24 mai 2006) relatif à l'interdiction temporaire de pêche et de ramassage des coquillages dans la baie de Dakhla.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val="fr-FR"/>
        </w:rPr>
        <w:br/>
        <w:br/>
        <w:t xml:space="preserve">Vu le dahir portant loi </w:t>
      </w:r>
      <w:hyperlink r:id="rId2">
        <w:r>
          <w:rPr>
            <w:rStyle w:val="InternetLink"/>
            <w:rFonts w:cs="Arial" w:ascii="Arial" w:hAnsi="Arial"/>
            <w:color w:val="008000"/>
            <w:sz w:val="20"/>
            <w:szCs w:val="20"/>
            <w:lang w:val="fr-FR"/>
          </w:rPr>
          <w:t>n° 1-73-255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 du 27 chaoual 1393 (23 novembre 1973) formant règlement sur la pêche maritime et notamment ses articles 6 (alinéa 2) et 34 (paragraphe 1) ;</w:t>
        <w:br/>
        <w:br/>
        <w:t>Considérant la nécessité de préserver le stock de coquillages existant dans la baie de Dakhla ;</w:t>
        <w:br/>
        <w:br/>
        <w:t>Après avis de l'Institut national de recherche halieutique ;</w:t>
        <w:br/>
        <w:br/>
        <w:t>Après consultation des chambres des pêches maritimes et de leur fédération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rête 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premier :</w:t>
      </w:r>
      <w:r>
        <w:rPr>
          <w:rFonts w:cs="Arial" w:ascii="Arial" w:hAnsi="Arial"/>
          <w:sz w:val="20"/>
          <w:szCs w:val="20"/>
          <w:lang w:val="fr-FR"/>
        </w:rPr>
        <w:t xml:space="preserve"> La pêche et le ramassage de toutes espèces de coquillages sont interdits dans la baie de Dakhla telle que située au nord de la latitude 23°35' Nord (la pointe de la Sarga) du 1</w:t>
      </w:r>
      <w:r>
        <w:rPr>
          <w:rFonts w:cs="Arial" w:ascii="Arial" w:hAnsi="Arial"/>
          <w:sz w:val="15"/>
          <w:szCs w:val="15"/>
          <w:vertAlign w:val="superscript"/>
          <w:lang w:val="fr-FR"/>
        </w:rPr>
        <w:t>er</w:t>
      </w:r>
      <w:r>
        <w:rPr>
          <w:rFonts w:cs="Arial" w:ascii="Arial" w:hAnsi="Arial"/>
          <w:sz w:val="20"/>
          <w:szCs w:val="20"/>
          <w:lang w:val="fr-FR"/>
        </w:rPr>
        <w:t xml:space="preserve"> août au 30 novembre 2006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2 :</w:t>
      </w:r>
      <w:r>
        <w:rPr>
          <w:rFonts w:cs="Arial" w:ascii="Arial" w:hAnsi="Arial"/>
          <w:sz w:val="20"/>
          <w:szCs w:val="20"/>
          <w:lang w:val="fr-FR"/>
        </w:rPr>
        <w:t xml:space="preserve"> Par dérogation aux dispositions de l'article premier ci-dessus, les coquillages faisant l'objet d'un élevage dans les établissements de conchyliculture régulièrement autorisés pourront continuer d'y être pêchés ou ramassés et commercialisés durant la période sus-mentionnée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3 :</w:t>
      </w:r>
      <w:r>
        <w:rPr>
          <w:rFonts w:cs="Arial" w:ascii="Arial" w:hAnsi="Arial"/>
          <w:sz w:val="20"/>
          <w:szCs w:val="20"/>
          <w:lang w:val="fr-FR"/>
        </w:rPr>
        <w:t xml:space="preserve"> Le directeur des pêches maritimes et de l'aquacultur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val="fr-FR"/>
        </w:rPr>
        <w:t>Bulletin officiel.</w:t>
      </w:r>
      <w:r>
        <w:rPr>
          <w:rFonts w:cs="Arial" w:ascii="Arial" w:hAnsi="Arial"/>
          <w:sz w:val="20"/>
          <w:szCs w:val="20"/>
          <w:lang w:val="fr-FR"/>
        </w:rPr>
        <w:br/>
        <w:br/>
        <w:br/>
      </w:r>
      <w:r>
        <w:rPr>
          <w:rFonts w:cs="Arial" w:ascii="Arial" w:hAnsi="Arial"/>
          <w:i/>
          <w:iCs/>
          <w:sz w:val="20"/>
          <w:szCs w:val="20"/>
        </w:rPr>
        <w:t>Rabat, le 26 rabii II 1427 (24 mai 2006)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</w:rPr>
        <w:t>Mohand Laense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ler_a(&apos;affichxml1.asp?tid=%09%09%09%093187_1%09%09%09%09&apos;)%09%09%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27:00Z</dcterms:created>
  <dc:creator>Tomassi, Alessandra (CONSLEGB)</dc:creator>
  <dc:description/>
  <dc:language>en-US</dc:language>
  <cp:lastModifiedBy>Tomassi, Alessandra (CONSLEGB)</cp:lastModifiedBy>
  <dcterms:modified xsi:type="dcterms:W3CDTF">2006-11-28T13:27:00Z</dcterms:modified>
  <cp:revision>1</cp:revision>
  <dc:subject/>
  <dc:title>Arrêté du ministre de l'agriculture, du développement rural et des pêches maritimes n° 1001-06 du 26 rabii Il 1427 (24 mai 200</dc:title>
</cp:coreProperties>
</file>