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ers Resolution No 114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About the Nuhurluls – group of local citizens, participating in protecting, using owning of the some part of natural resources.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Arial"/>
          <w:sz w:val="22"/>
          <w:szCs w:val="22"/>
          <w:lang w:val="en-GB"/>
        </w:rPr>
      </w:pPr>
      <w:r>
        <w:rPr>
          <w:rFonts w:cs="Times New Roman" w:ascii="Times New Roman" w:hAnsi="Times New Roman"/>
        </w:rPr>
        <w:t xml:space="preserve">Nuhurluls – voluntary association of citizens with dominated rights to own the forest, organized on a contract basis to protect and rationally utilize </w:t>
      </w:r>
      <w:r>
        <w:rPr>
          <w:rFonts w:cs="Arial" w:ascii="Times New Roman" w:hAnsi="Times New Roman"/>
          <w:sz w:val="22"/>
          <w:szCs w:val="22"/>
          <w:lang w:val="en-GB"/>
        </w:rPr>
        <w:t>and restore forest in a given territorial and administrative divisio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Times New Roman" w:hAnsi="Times New Roman"/>
          <w:sz w:val="22"/>
          <w:szCs w:val="22"/>
          <w:lang w:val="en-GB"/>
        </w:rPr>
        <w:t>The member of Nuhurlul must be aged over than 18 years old, permanent resident and citizen of Mongol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Times New Roman" w:hAnsi="Times New Roman"/>
          <w:sz w:val="22"/>
          <w:szCs w:val="22"/>
          <w:lang w:val="en-GB"/>
        </w:rPr>
        <w:t>The number of members in Nuhurlul should be more than 30 (15 families) in Khangai area, more than 20 (10 families) in Gobi-Prairie Are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Arial"/>
          <w:sz w:val="22"/>
          <w:szCs w:val="22"/>
          <w:lang w:val="en-GB"/>
        </w:rPr>
      </w:pPr>
      <w:r>
        <w:rPr>
          <w:rFonts w:cs="Arial" w:ascii="Times New Roman" w:hAnsi="Times New Roman"/>
          <w:sz w:val="22"/>
          <w:szCs w:val="22"/>
          <w:lang w:val="en-GB"/>
        </w:rPr>
        <w:t xml:space="preserve">The size of forest reserve for 1 Nuhurlul in Khangai Area is less than 10,000 ha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Times New Roman" w:hAnsi="Times New Roman"/>
          <w:sz w:val="22"/>
          <w:szCs w:val="22"/>
          <w:lang w:val="en-GB"/>
        </w:rPr>
        <w:t>Forest protecting, rationally utilizing and breeding shall be financed from the partnerships budget;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ind w:left="1440" w:hanging="0"/>
        <w:jc w:val="both"/>
        <w:rPr>
          <w:rFonts w:cs="Arial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>How to organize the citizens group (Nuhurlul,  protecting the forest?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hurlul members shall be organized in voluntary basis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</w:rPr>
        <w:t>What shall be approved during Nuhurlul members session: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ract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hurluls regulatio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est protecting activities progra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est management plan 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uments should include ways and provisions of forest protecting and organization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eedful documents to organize the Nuhurlu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40"/>
        <w:ind w:left="720" w:firstLine="720"/>
        <w:rPr/>
      </w:pPr>
      <w:r>
        <w:rPr>
          <w:rFonts w:eastAsia="Times New Roman" w:cs="Arial" w:ascii="Arial" w:hAnsi="Arial"/>
          <w:sz w:val="22"/>
          <w:szCs w:val="22"/>
          <w:lang w:val="en-GB"/>
        </w:rPr>
        <w:t>-  a request for possession and protection of a forest parcel;</w:t>
      </w:r>
    </w:p>
    <w:p>
      <w:pPr>
        <w:pStyle w:val="TextBody"/>
        <w:spacing w:lineRule="auto" w:line="240"/>
        <w:ind w:left="720" w:firstLine="720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</w:r>
    </w:p>
    <w:p>
      <w:pPr>
        <w:pStyle w:val="TextBody"/>
        <w:spacing w:lineRule="auto" w:line="240"/>
        <w:ind w:firstLine="1440"/>
        <w:rPr/>
      </w:pPr>
      <w:r>
        <w:rPr>
          <w:rFonts w:eastAsia="Times New Roman" w:cs="Arial" w:ascii="Arial" w:hAnsi="Arial"/>
          <w:sz w:val="22"/>
          <w:szCs w:val="22"/>
          <w:lang w:val="en-GB"/>
        </w:rPr>
        <w:t>- a proposal from the bagh or khoroo General Meeting and a decision of the soum or duureg Hural of Citizen Representatives granting the right of possession of a forest parcel;</w:t>
      </w:r>
    </w:p>
    <w:p>
      <w:pPr>
        <w:pStyle w:val="TextBody"/>
        <w:spacing w:lineRule="auto" w:line="240"/>
        <w:ind w:left="720" w:firstLine="720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</w:r>
    </w:p>
    <w:p>
      <w:pPr>
        <w:pStyle w:val="TextBody"/>
        <w:spacing w:lineRule="auto" w:line="240"/>
        <w:ind w:firstLine="1440"/>
        <w:rPr/>
      </w:pPr>
      <w:r>
        <w:rPr>
          <w:rFonts w:eastAsia="Times New Roman" w:cs="Arial" w:ascii="Arial" w:hAnsi="Arial"/>
          <w:sz w:val="22"/>
          <w:szCs w:val="22"/>
          <w:lang w:val="en-GB"/>
        </w:rPr>
        <w:t>-  a management plan on the forest parcel protection, rational utilization, restoration and reproduction;</w:t>
      </w:r>
    </w:p>
    <w:p>
      <w:pPr>
        <w:pStyle w:val="TextBody"/>
        <w:spacing w:lineRule="auto" w:line="240"/>
        <w:ind w:left="720" w:firstLine="720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</w:r>
    </w:p>
    <w:p>
      <w:pPr>
        <w:pStyle w:val="TextBody"/>
        <w:spacing w:lineRule="auto" w:line="240"/>
        <w:ind w:left="720" w:firstLine="720"/>
        <w:rPr/>
      </w:pPr>
      <w:r>
        <w:rPr>
          <w:rFonts w:eastAsia="Times New Roman" w:cs="Arial" w:ascii="Arial" w:hAnsi="Arial"/>
          <w:sz w:val="22"/>
          <w:szCs w:val="22"/>
          <w:lang w:val="en-GB"/>
        </w:rPr>
        <w:t xml:space="preserve">-  a copy of the agreement of the partnership members on collaboration; </w:t>
      </w:r>
    </w:p>
    <w:p>
      <w:pPr>
        <w:pStyle w:val="TextBody"/>
        <w:spacing w:lineRule="auto" w:line="240"/>
        <w:ind w:left="720" w:firstLine="720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  <w:t>copies of the citizen ID cards of the partnership members.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rFonts w:eastAsia="Times New Roman" w:cs="Arial" w:ascii="Arial" w:hAnsi="Arial"/>
          <w:sz w:val="22"/>
          <w:szCs w:val="22"/>
          <w:lang w:val="en-GB"/>
        </w:rPr>
        <w:t xml:space="preserve">A copy of Nuhurlul regulations  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owers of Nuhurlul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Nuhurlul can participate, vote in making decisions of forest protecting, be supported by Governmental struc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se forest harvest in Nuhurluls ar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involve local people in forest protection reproducing activit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trol and prevent illegal activities due to the courses given by professional organiz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t up the joint fund for forest protection activit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Duties of Nuhurlul (1):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vent the shortage of forest area, water, flora, creature and other natural reserve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ort changes, movements of forest assets to state inspector and environmental ranger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ionally utilize the non-timber resources (fee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dge the are responsible area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Duties of Nuhurluls (2)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>protect the forest area from the fire, pest infection, dise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urgent action against the forest fire (informing, organizing quench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rganize the reproduction of forest resources funding by own budget or with contribution of other structures</w:t>
      </w:r>
    </w:p>
    <w:p>
      <w:pPr>
        <w:pStyle w:val="Normal"/>
        <w:rPr/>
      </w:pPr>
      <w:r>
        <w:rPr>
          <w:rFonts w:cs="Times New Roman" w:ascii="Times New Roman" w:hAnsi="Times New Roman"/>
        </w:rPr>
        <w:t>-forest maintenance and cleaning under the guidelines of professional organiz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control of level and size of making firewoods (license, certificates of origin, transportation regulation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control the illegal activities of tourists and far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oum Authority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hall meet members of Nuhurlul, provide the needful information, organize the training activities, support the members (receive and solve any requests and transmit to the higher level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ertise and explain partnership activities to herders and citize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ke coherent the Nuhurluls activities to state strategy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e all prevention actions against the forest fires and disease urgently (when received a report from Nuhurlul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ort the joint fu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ag Governor and inspector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rol and direct the Nuhurluls in protecting and organizing forest (law, regulations, local authorities strategy)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ort to the Soum, district authorities incorrect actions of Nuhurluls, breaking the agreement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cheduling and planning the grassland for Nuhurluls members due to Citizens Representative Meet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operate with Nuhurluls, make requests to high level organizations for  financial contributions to the best Nuhurluls, award them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 the permissions (to use forest and its assets) for Nuhurluls, including in a aimag, soum annual plans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Aimag Environmental Office: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professional support to Nuhurlul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er the Nuhurluls, provide information on legal framework etc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ort in choosing the Nuhurluls are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e the training activities on professional and developing Nuhurluls capacit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to needful areas by order of Soum Governo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rol, evaluate in implementing of the Nuhrululs program, management pla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Factors for cancelling Nuhurluls: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gal hunting, fishing, making firewoods, collecting nuts and berries, without permiss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ring the emergency in a country (dry,blight, disease other disasters) Soums Governor can transfer the Nuhurluls land based on Nuhurluls decisio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Nuhurlul breaches the conditions and terms of the agreement, expending the damage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on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30"/>
        </w:tabs>
        <w:ind w:left="3030" w:hanging="159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on;Arial Narrow" w:hAnsi="Arial Mon;Arial Narrow" w:eastAsia="Times New Roman" w:cs="Arial Unicode MS"/>
      <w:color w:val="auto"/>
      <w:sz w:val="24"/>
      <w:szCs w:val="24"/>
      <w:lang w:val="en-US" w:bidi="bo-CN" w:eastAsia="zh-CN"/>
    </w:rPr>
  </w:style>
  <w:style w:type="character" w:styleId="WW8Num1z0">
    <w:name w:val="WW8Num1z0"/>
    <w:qFormat/>
    <w:rPr>
      <w:rFonts w:ascii="Times New Roman" w:hAnsi="Times New Roman" w:eastAsia="Times New Roman" w:cs="Arial Unicode M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PMingLiU;新細明體" w:cs="Times New Roman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52:00Z</dcterms:created>
  <dc:creator> </dc:creator>
  <dc:description/>
  <dc:language>en-US</dc:language>
  <cp:lastModifiedBy>Gnetii, Vsevolod (CONSLEGB)</cp:lastModifiedBy>
  <dcterms:modified xsi:type="dcterms:W3CDTF">2007-08-20T13:15:00Z</dcterms:modified>
  <cp:revision>4</cp:revision>
  <dc:subject/>
  <dc:title>About the Nuhurluls – group of local citizens, participating in protecting, using owning of the some part of natural resources</dc:title>
</cp:coreProperties>
</file>