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 ЗДРАВООХРАНЕНИЯ И СОЦИАЛЬНОЙ ЗАЩИ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совершенствовании деятельности по гигиенической 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ции товаров, пищевых и непищевых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 от 20.02.2006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Мониторул Офичиал ал Р.Молдова </w:t>
      </w:r>
      <w:r>
        <w:rPr/>
        <w:t>N</w:t>
      </w:r>
      <w:r>
        <w:rPr>
          <w:lang w:val="ru-RU"/>
        </w:rPr>
        <w:t xml:space="preserve"> 47-50/170 от 24.03.200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* * * </w:t>
      </w:r>
    </w:p>
    <w:p>
      <w:pPr>
        <w:pStyle w:val="Normal"/>
        <w:rPr/>
      </w:pPr>
      <w:r>
        <w:rPr>
          <w:lang w:val="ru-RU"/>
        </w:rPr>
        <w:t xml:space="preserve">В целях защиты жизни и здоровья населения, обеспечения выполнения требований законов "О санитарно-эпидемиологическом обеспечении населения" </w:t>
      </w:r>
      <w:r>
        <w:rPr/>
        <w:t>N</w:t>
      </w:r>
      <w:r>
        <w:rPr>
          <w:lang w:val="ru-RU"/>
        </w:rPr>
        <w:t xml:space="preserve"> 1513-Х</w:t>
      </w:r>
      <w:r>
        <w:rPr/>
        <w:t>II</w:t>
      </w:r>
      <w:r>
        <w:rPr>
          <w:lang w:val="ru-RU"/>
        </w:rPr>
        <w:t xml:space="preserve"> от 16.06.1993 г. (Официальный монитор Республики Молдова, 2003, </w:t>
      </w:r>
      <w:r>
        <w:rPr/>
        <w:t>N</w:t>
      </w:r>
      <w:r>
        <w:rPr>
          <w:lang w:val="ru-RU"/>
        </w:rPr>
        <w:t xml:space="preserve"> 60-61, ст.259), </w:t>
      </w:r>
      <w:r>
        <w:rPr/>
        <w:t>N</w:t>
      </w:r>
      <w:r>
        <w:rPr>
          <w:lang w:val="ru-RU"/>
        </w:rPr>
        <w:t xml:space="preserve"> 78-Х</w:t>
      </w:r>
      <w:r>
        <w:rPr/>
        <w:t>V</w:t>
      </w:r>
      <w:r>
        <w:rPr>
          <w:lang w:val="ru-RU"/>
        </w:rPr>
        <w:t xml:space="preserve"> от 18.03.2004 г. "О пищевых продуктах" (Официальный монитор Республики Молдова, 2004, </w:t>
      </w:r>
      <w:r>
        <w:rPr/>
        <w:t>N</w:t>
      </w:r>
      <w:r>
        <w:rPr>
          <w:lang w:val="ru-RU"/>
        </w:rPr>
        <w:t xml:space="preserve"> 83-87, ст.431), </w:t>
      </w:r>
      <w:r>
        <w:rPr/>
        <w:t>N</w:t>
      </w:r>
      <w:r>
        <w:rPr>
          <w:lang w:val="ru-RU"/>
        </w:rPr>
        <w:t xml:space="preserve"> 105-Х</w:t>
      </w:r>
      <w:r>
        <w:rPr/>
        <w:t>V</w:t>
      </w:r>
      <w:r>
        <w:rPr>
          <w:lang w:val="ru-RU"/>
        </w:rPr>
        <w:t xml:space="preserve"> от 13.03.2003 г. "О защите потребителей" (Официальный монитор Республики Молдова, 2003, </w:t>
      </w:r>
      <w:r>
        <w:rPr/>
        <w:t>N</w:t>
      </w:r>
      <w:r>
        <w:rPr>
          <w:lang w:val="ru-RU"/>
        </w:rPr>
        <w:t xml:space="preserve"> 126-131, ст.506), Положения о государственном санитарно-эпидемиологическом надзоре в Республике Молдова, утвержденного Постановлением Правительства </w:t>
      </w:r>
      <w:r>
        <w:rPr/>
        <w:t>N</w:t>
      </w:r>
      <w:r>
        <w:rPr>
          <w:lang w:val="ru-RU"/>
        </w:rPr>
        <w:t xml:space="preserve"> 423 от 03.05.2000 г. (Официальный монитор Республики Молдова, 2000, </w:t>
      </w:r>
      <w:r>
        <w:rPr/>
        <w:t>N</w:t>
      </w:r>
      <w:r>
        <w:rPr>
          <w:lang w:val="ru-RU"/>
        </w:rPr>
        <w:t xml:space="preserve"> 54-56, ст.505), а также в целях выполнения соглашений по взаимному признанию гигиенических сертификатов и продвижению экспорта товаров пищевых и непищевых продуктов, гармонизации процедуры выдачи гигиенических сертификатов с межгосударственными и международными требованиями ПОСТАНОВЛЯЮ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Утвердить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ожение об условиях и процедуре проведения гигиенической сертификации товаров, пищевых и непищевых продуктов; </w:t>
      </w:r>
    </w:p>
    <w:p>
      <w:pPr>
        <w:pStyle w:val="Normal"/>
        <w:rPr/>
      </w:pPr>
      <w:r>
        <w:rPr>
          <w:lang w:val="ru-RU"/>
        </w:rPr>
        <w:t xml:space="preserve">Список товаров, пищевых и непищевых продуктов, подлежащих гигиенической сертификации (приложение </w:t>
      </w:r>
      <w:r>
        <w:rPr/>
        <w:t>N</w:t>
      </w:r>
      <w:r>
        <w:rPr>
          <w:lang w:val="ru-RU"/>
        </w:rPr>
        <w:t xml:space="preserve"> 1); </w:t>
      </w:r>
    </w:p>
    <w:p>
      <w:pPr>
        <w:pStyle w:val="Normal"/>
        <w:rPr/>
      </w:pPr>
      <w:r>
        <w:rPr>
          <w:lang w:val="ru-RU"/>
        </w:rPr>
        <w:t xml:space="preserve">Список товаров, пищевых и непищевых продуктов, подлежащих гигиенической сертификации в Национальном научно-практическом центре превентивной медицины (приложение </w:t>
      </w:r>
      <w:r>
        <w:rPr/>
        <w:t>N</w:t>
      </w:r>
      <w:r>
        <w:rPr>
          <w:lang w:val="ru-RU"/>
        </w:rPr>
        <w:t xml:space="preserve"> 2); </w:t>
      </w:r>
    </w:p>
    <w:p>
      <w:pPr>
        <w:pStyle w:val="Normal"/>
        <w:rPr/>
      </w:pPr>
      <w:r>
        <w:rPr>
          <w:lang w:val="ru-RU"/>
        </w:rPr>
        <w:t xml:space="preserve">Список товаров, пищевых и непищевых продуктов, подлежащих гигиенической сертификации в территориальных центрах превентивной медицины (приложение </w:t>
      </w:r>
      <w:r>
        <w:rPr/>
        <w:t>N</w:t>
      </w:r>
      <w:r>
        <w:rPr>
          <w:lang w:val="ru-RU"/>
        </w:rPr>
        <w:t xml:space="preserve"> 3). </w:t>
      </w:r>
    </w:p>
    <w:p>
      <w:pPr>
        <w:pStyle w:val="Normal"/>
        <w:rPr/>
      </w:pPr>
      <w:r>
        <w:rPr>
          <w:lang w:val="ru-RU"/>
        </w:rPr>
        <w:t xml:space="preserve">2. Установить обязательную гигиеническую сертификацию товаров, пищевых и непищевых продуктов согласно Списку (Приложение </w:t>
      </w:r>
      <w:r>
        <w:rPr/>
        <w:t>N</w:t>
      </w:r>
      <w:r>
        <w:rPr>
          <w:lang w:val="ru-RU"/>
        </w:rPr>
        <w:t xml:space="preserve"> 1) и Положению об условиях и процедуре по проведению гигиенической сертифик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Экономическим агентам, независимо от формы собственности, юридическим и физическим лицам, которые производят, импортируют, хранят, транспортируют и реализуют товары, пищевые и непищевые продукты для людей, представить продукцию для гигиенической сертифик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Производство, размещение в таможенном режиме по импорту, хранение (за исключением товаров, размещенных в таможенном антрепозите и на складах для временного хранения) и продажа товаров, пищевых и непищевых продуктов, указанных в приложении № 1 к настоящему постановлению, допускаются на основании гигиенического сертификата о соответствии их санитарным правилам. В тех случаях, когда гигиенический сертификат на товары и непищевые продукты не может быть получен до въезда в страну, выдается санитарно-эпидемиологическое заключение с последующей обязательной гигиенической сертификацие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[Пкт.4 в редакции Постановления 14 от 19.07.2006]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Настоящее постановление не применяется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робам товаров, пищевым и непищевым продуктам, ввозимых на территорию страны с целью гигиенической сертификации или для выставок; </w:t>
      </w:r>
    </w:p>
    <w:p>
      <w:pPr>
        <w:pStyle w:val="Normal"/>
        <w:rPr>
          <w:lang w:val="ru-RU"/>
        </w:rPr>
      </w:pPr>
      <w:r>
        <w:rPr>
          <w:lang w:val="ru-RU"/>
        </w:rPr>
        <w:t>к товарам, пищевым и непищевым продуктам, предназначенным исключительно экспорту, частному бытовому использованию, а также тех, что находятся в транзите или складированы как ценности, пересекающие стран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[Пкт.5 введен Постановлением 14 от 19.07.2006]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6. Установить, что выдача гигиенических сертификатов на товары, пищевые и непищевые продукты, указанные в приложение </w:t>
      </w:r>
      <w:r>
        <w:rPr/>
        <w:t>N</w:t>
      </w:r>
      <w:r>
        <w:rPr>
          <w:lang w:val="ru-RU"/>
        </w:rPr>
        <w:t xml:space="preserve"> 2, осуществляется Национальным научно-практическим центром превентивной медицины, а гигиенических сертификатов для остальных товаров, пищевых и непищевых продуктов, указанных в приложение </w:t>
      </w:r>
      <w:r>
        <w:rPr/>
        <w:t>N</w:t>
      </w:r>
      <w:r>
        <w:rPr>
          <w:lang w:val="ru-RU"/>
        </w:rPr>
        <w:t xml:space="preserve"> 3, - территориальными центрами превентивной медицины в установленном порядк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Гигиенические сертификаты, выданные Государственной санитарно-эпидемиологической службой Республики Молдова, действительны на всей территории страны и признаются всеми уполномоченными органами по надзору и контролю Республики Молдов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Национальному научно-практическому центру превентивной медицины обеспечить оказание методической помощи территориальным центрам превентивной медицины по внедрению требований настоящего Постановл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Руководителям территориальных центров превентивной медицины обеспечить выполнение настоящего Постановления. </w:t>
      </w:r>
    </w:p>
    <w:p>
      <w:pPr>
        <w:pStyle w:val="Normal"/>
        <w:rPr/>
      </w:pPr>
      <w:r>
        <w:rPr>
          <w:lang w:val="ru-RU"/>
        </w:rPr>
        <w:t xml:space="preserve">10. Постановление Главного государственного санитарного врача Республики Молдова </w:t>
      </w:r>
      <w:r>
        <w:rPr/>
        <w:t>N</w:t>
      </w:r>
      <w:r>
        <w:rPr>
          <w:lang w:val="ru-RU"/>
        </w:rPr>
        <w:t xml:space="preserve"> 4 от 02.05.1995 г. "О гигиенической сертификации продукции" считать недействительны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нтроль за выполнением настоящего Постановления возложить на заместителя Главного государственного санитарного врача Республики Молдова г-жу Анну Волнянск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>Главный государственный санитарный врач</w:t>
        <w:tab/>
        <w:t>Ион БАХНАРЕ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ишинэу, 20 февраля 2006 г. </w:t>
        <w:tab/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.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ный государственный санитарный </w:t>
      </w:r>
    </w:p>
    <w:p>
      <w:pPr>
        <w:pStyle w:val="Normal"/>
        <w:rPr>
          <w:lang w:val="ru-RU"/>
        </w:rPr>
      </w:pPr>
      <w:r>
        <w:rPr>
          <w:lang w:val="ru-RU"/>
        </w:rPr>
        <w:t>врач Республики Молдова</w:t>
      </w:r>
    </w:p>
    <w:p>
      <w:pPr>
        <w:pStyle w:val="Normal"/>
        <w:rPr>
          <w:lang w:val="ru-RU"/>
        </w:rPr>
      </w:pPr>
      <w:r>
        <w:rPr>
          <w:lang w:val="ru-RU"/>
        </w:rPr>
        <w:t>__________ Ион Бахнарел</w:t>
        <w:tab/>
        <w:t>Зарегистрировано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 юстиции</w:t>
      </w:r>
    </w:p>
    <w:p>
      <w:pPr>
        <w:pStyle w:val="Normal"/>
        <w:rPr>
          <w:lang w:val="ru-RU"/>
        </w:rPr>
      </w:pPr>
      <w:r>
        <w:rPr>
          <w:lang w:val="ru-RU"/>
        </w:rPr>
        <w:t>министр _______ Виктория Ифтоди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439 от 03.03.2006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словиях и процедуре проведения гигиенической сертификации </w:t>
      </w:r>
    </w:p>
    <w:p>
      <w:pPr>
        <w:pStyle w:val="Normal"/>
        <w:rPr>
          <w:lang w:val="ru-RU"/>
        </w:rPr>
      </w:pPr>
      <w:r>
        <w:rPr>
          <w:lang w:val="ru-RU"/>
        </w:rPr>
        <w:t>товаров, пищевых и непищевых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I</w:t>
      </w:r>
      <w:r>
        <w:rPr>
          <w:lang w:val="ru-RU"/>
        </w:rPr>
        <w:t xml:space="preserve">. Определения и общие треб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Настоящее положение определяет общие требования к деятельности учреждений государственной санитарно-эпидемиологической службы по организации и проведению гигиенической сертификации товаров, пищевых и непищевых продуктов (далее - товары и продукты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Гигиеническая сертификация - процедура изучения, осуществляемая Государственной санитарно-эпидемиологической службой, на основании которой устанавливается соответствие систем контроля действующим требованиям, разрешается производство, ввоз и реализация товаров, пищевых и непищевых продуктов и подтверждается их безопасность для здоровья насел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Гигиенический сертификат - документ, выданный органом Государственной санитарно-эпидемиологической службы на основе результатов гигиенической сертификац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Гигиеническая сертификация организуется и проводится учреждениями Государственной санитарно-эпидемиологической службы Республики Молдова, аккредитованными в установленном порядке на основании гигиенической экспертиз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По результатам экспертизы товаров и продуктов выдается гигиенический сертификат установленной формы о соответствии товаров и продуктов действующим государственным санитарно-эпидемиологическим правилам и норматива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Право подписи гигиенических сертификатов на товары и продукты, подлежащие экспертизе на соответствие действующим государственным санитарно-эпидемиологическим правилам и нормативам, имеют главные государственные санитарные врачи и их заместители. </w:t>
      </w:r>
    </w:p>
    <w:p>
      <w:pPr>
        <w:pStyle w:val="Normal"/>
        <w:rPr>
          <w:lang w:val="ru-RU"/>
        </w:rPr>
      </w:pPr>
      <w:r>
        <w:rPr>
          <w:lang w:val="ru-RU"/>
        </w:rPr>
        <w:t>7. Копии гигиенических сертификатов заверяются учреждениями Государственной санитарно-эпидемиологической службы, которые выдали сертификаты, или нотариальными бюр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II</w:t>
      </w:r>
      <w:r>
        <w:rPr>
          <w:lang w:val="ru-RU"/>
        </w:rPr>
        <w:t xml:space="preserve">. Условия и процедура гигиенической сертификации </w:t>
      </w:r>
    </w:p>
    <w:p>
      <w:pPr>
        <w:pStyle w:val="Normal"/>
        <w:rPr/>
      </w:pPr>
      <w:r>
        <w:rPr>
          <w:lang w:val="ru-RU"/>
        </w:rPr>
        <w:t xml:space="preserve">8. Гигиеническая сертификация обязательна для товаров и продуктов, которые могут отрицательно влиять на здоровье человека в условиях производства, хранения, транспортировки и использования (употребления) согласно приложению </w:t>
      </w:r>
      <w:r>
        <w:rPr/>
        <w:t>N</w:t>
      </w:r>
      <w:r>
        <w:rPr>
          <w:lang w:val="ru-RU"/>
        </w:rPr>
        <w:t xml:space="preserve"> 1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Гигиенической сертификации подлежат товары и продукты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произведенные в Республике Молдова - на стадии организации производственного процесса, при изменении рецептуры и состава продуктов, технологического процесса, нормативных докумен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этом случае гигиенический сертификат выдается на 3 год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импортируемые в Республику Молдов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игиеническая экспертиза импортируемых товаров и продуктов осуществляется следующими способами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нитарно-эпидемиологическая оценка предприятия-производителя с проведением лабораторных исследований проб товаров и продукт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игиеническая экспертиза товаров и продуктов на основе договоров о сотрудничестве между производителем (поставщиком) и покупателем (дистрибьютором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игиеническая экспертиза одной конкретной партии продуктов и товар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 всех указанных случаях гигиенический сертификат выдается на один год или на установленный срок годности товаров и продук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Гигиеническая экспертиза товаров и продуктов включает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ем и регистрацию заявления о проведении экспертизы товаров и продукт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ведение экспертизы товаров и продукт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уществление лабораторных исследований и инструментальных измерен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ценку результатов экспертизы товаров и продукт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дачу гигиенического сертифика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Для проведения экспертизы заявитель представляет следующие документы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Для отечественных товаров, продуктов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ветеринарный сертификат - для пищевых продуктов животного происхожд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бразцы этикеток - для пищевой продукции, косметической и парфюмерной продукции, продукции гигиены полости рта, товаров бытового назнач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копию сертификата регистрации предприятия-производителя в Республике Молдо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бразцы продуктов и товаров, необходимые для гигиенической экспертизы, отобранные специалистами ЦПМ, в количестве согласно действующим нормативным документам;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) для импортных продуктов и товаров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ветеринарный сертификат - для пищевых продуктов животного происхождени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копию сертификата регистрации предприятия в Республике Молдова, осуществляющего ввоз (импорт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бразцы продукции в количестве, предусмотренном действующими нормативными документами, для проведения гигиенической экспертизы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бразцы этикеток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Организация и обеспечение проведения исследований на санитарно-гигиенические показатели, проведение мероприятий по безопасности являются обязанностью производителя, поставщика, продавца продукции (по необходимости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. Срок проведения экспертизы продукции и товаров не может быть больше 10 рабочих дней со дня регистрации заявления экономического агента. </w:t>
      </w:r>
    </w:p>
    <w:p>
      <w:pPr>
        <w:pStyle w:val="Normal"/>
        <w:rPr>
          <w:lang w:val="ru-RU"/>
        </w:rPr>
      </w:pPr>
      <w:r>
        <w:rPr>
          <w:lang w:val="ru-RU"/>
        </w:rPr>
        <w:t>14. Гигиенический сертификат выдается бесплат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III</w:t>
      </w:r>
      <w:r>
        <w:rPr>
          <w:lang w:val="ru-RU"/>
        </w:rPr>
        <w:t xml:space="preserve">. Признание гигиенических сертифик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. Согласно Соглашению о сотрудничестве между Министерством здравоохранения и социальной защиты Республики Молдова и министерствами здравоохранения других стран гигиенические сертификаты (или аналогичные документы) на продукцию этих государств взаимопризнаютс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. Признание осуществляется в срок до 10 рабочих дней на основании представления гигиенического сертификата или другого аналогичного документа, выданного органами, уполномоченными страной-экспортером, и результатов лабораторных исследований и инструментальных измерений продукции и товаров, представленных в оригинале или в виде копий, заверенных в установленном порядке. </w:t>
      </w:r>
    </w:p>
    <w:p>
      <w:pPr>
        <w:pStyle w:val="Normal"/>
        <w:rPr/>
      </w:pPr>
      <w:r>
        <w:rPr>
          <w:lang w:val="ru-RU"/>
        </w:rPr>
        <w:t xml:space="preserve">17. Взаимопризнание гигиенических сертификатов (или аналогичных документов) осуществляется путем выдачи собственного гигиенического сертификата на такой же срок, который указан в документе страны-экспортера, согласно компетенции, установленной в приложениях </w:t>
      </w:r>
      <w:r>
        <w:rPr/>
        <w:t>N</w:t>
      </w:r>
      <w:r>
        <w:rPr>
          <w:lang w:val="ru-RU"/>
        </w:rPr>
        <w:t xml:space="preserve"> 2 и 3. </w:t>
      </w:r>
    </w:p>
    <w:p>
      <w:pPr>
        <w:pStyle w:val="Normal"/>
        <w:rPr>
          <w:lang w:val="ru-RU"/>
        </w:rPr>
      </w:pPr>
      <w:r>
        <w:rPr>
          <w:lang w:val="ru-RU"/>
        </w:rPr>
        <w:t>18. В случае, когда товары и продукты не были подвергнуты полной экспертизе в соответствии с требованиями нормативных документов для подтверждения их качества и безопасности, и в связи с этим товары и продукты могут представлять опасность для здоровья человека, а также в случае, когда существуют доказательства относительно неправильного транспортирования или хранения товаров и продуктов, эксперт вправе требовать проведения дополнительных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IV</w:t>
      </w:r>
      <w:r>
        <w:rPr>
          <w:lang w:val="ru-RU"/>
        </w:rPr>
        <w:t>. Права и ответственность экономических агентов и глав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ых санитарных врачей (их заместителей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. Главные государственные санитарные врачи (их заместители) и специалисты Государственного санитарно-эпидемиологического надзора несут ответственность за правильность проведения гигиенической сертификации продукции и товаров, согласно действующему законодательств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. Экономические агенты организуют и осуществляют работу по представлению документов и продукции для гигиенической сертификации, соблюдая условия, установленные действующими нормативными актам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1. Экономическими агентами представляется, по требованию специалистов госсаннадзора, гигиенический сертификат на производимую, импортируемую, хранящуюся, транспортируемую, реализуемую и используемую продукцию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. Главные государственные санитарные врачи (их заместители) вправе аннулировать гигиенический сертификат и принимать другие административные меры в порядке, установленном действующим законодательств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ложение № 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 Постановлению Глав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нитарного врача Р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№ </w:t>
      </w:r>
      <w:r>
        <w:rPr>
          <w:lang w:val="ru-RU"/>
        </w:rPr>
        <w:t xml:space="preserve">5 от 20.02.2006 г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писок товаров, пищевых и непищевых продуктов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лежащих гигиенической сертифик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рифная позиция </w:t>
        <w:tab/>
        <w:t xml:space="preserve">Наименование продукта </w:t>
        <w:tab/>
        <w:t xml:space="preserve">Примеча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  <w:tab/>
        <w:t xml:space="preserve">2. </w:t>
        <w:tab/>
        <w:t xml:space="preserve">3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210 </w:t>
        <w:tab/>
        <w:t xml:space="preserve">Мясо и пищевые мясные субпродукты, соленые, в рассоле, сушеные или копченые; пищевая мука из мяса или мясных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305 </w:t>
        <w:tab/>
        <w:t xml:space="preserve">Рыба сушеная, соленая или в рассоле; рыба копченая, сваренная до или во время копчения или несваренная; рыбная мука тонкого и грубого помола и гранулы, пригодные для употребления в пищу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401 </w:t>
        <w:tab/>
        <w:t xml:space="preserve">Молоко и сливки несгущенные и без добавления сахара или других подслащивающих веществ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402 </w:t>
        <w:tab/>
        <w:t xml:space="preserve">Молоко и сливки сгущенные или с добавлением сахара, либо других подслащивающих веществ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403 </w:t>
        <w:tab/>
        <w:t xml:space="preserve">Молоко и сливки, йогурт, кефир и прочие ферментированные или сквашенные молоко и сливки, сгущенные или несгущенные, с добавлением или без добавления сахара либо других подслащивающих веществ, с вкусо-ароматическими добавками или без них, с добавлением или без добавления фруктов, орехов или какао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405 </w:t>
        <w:tab/>
        <w:t xml:space="preserve">Сливочное масло и молочные жиры прочие; молочные пасты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406 </w:t>
        <w:tab/>
        <w:t xml:space="preserve">Сыры и творог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0408 </w:t>
        <w:tab/>
        <w:t xml:space="preserve">Яичные желтки, сушеные, сваренные на пару или в кипящей воде, формованные, мороженые или консервированные другим способом, с добавлением или без добавления сахара или других подслащивающих веществ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701 </w:t>
        <w:tab/>
        <w:t xml:space="preserve">Картофель, свежий или охлажденный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702 00 000 </w:t>
        <w:tab/>
        <w:t xml:space="preserve">Томаты свежие или охлажден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703 </w:t>
        <w:tab/>
        <w:t xml:space="preserve">Лук репчатый, лук-шарллот (шарлот), лук-порей, чеснок и прочие луковичные овощи, свежие или охлажденные </w:t>
        <w:tab/>
      </w:r>
    </w:p>
    <w:p>
      <w:pPr>
        <w:pStyle w:val="Normal"/>
        <w:rPr/>
      </w:pPr>
      <w:r>
        <w:rPr>
          <w:lang w:val="ru-RU"/>
        </w:rPr>
        <w:t xml:space="preserve">0704 </w:t>
        <w:tab/>
        <w:t xml:space="preserve">Капуста кочанная, капуста цветная, кольраби, браунколь и аналогичные съедобные овощи из рода </w:t>
      </w:r>
      <w:r>
        <w:rPr/>
        <w:t>Brassica</w:t>
      </w:r>
      <w:r>
        <w:rPr>
          <w:lang w:val="ru-RU"/>
        </w:rPr>
        <w:t xml:space="preserve">, свежие или охлажденные </w:t>
        <w:tab/>
      </w:r>
    </w:p>
    <w:p>
      <w:pPr>
        <w:pStyle w:val="Normal"/>
        <w:rPr/>
      </w:pPr>
      <w:r>
        <w:rPr>
          <w:lang w:val="ru-RU"/>
        </w:rPr>
        <w:t xml:space="preserve">0705 </w:t>
        <w:tab/>
        <w:t>Салат-латук (</w:t>
      </w:r>
      <w:r>
        <w:rPr/>
        <w:t>Lactuca</w:t>
      </w:r>
      <w:r>
        <w:rPr>
          <w:lang w:val="ru-RU"/>
        </w:rPr>
        <w:t xml:space="preserve"> </w:t>
      </w:r>
      <w:r>
        <w:rPr/>
        <w:t>sativa</w:t>
      </w:r>
      <w:r>
        <w:rPr>
          <w:lang w:val="ru-RU"/>
        </w:rPr>
        <w:t>) и цикорий (</w:t>
      </w:r>
      <w:r>
        <w:rPr/>
        <w:t>Cichorium</w:t>
      </w:r>
      <w:r>
        <w:rPr>
          <w:lang w:val="ru-RU"/>
        </w:rPr>
        <w:t xml:space="preserve"> </w:t>
      </w:r>
      <w:r>
        <w:rPr/>
        <w:t>spp</w:t>
      </w:r>
      <w:r>
        <w:rPr>
          <w:lang w:val="ru-RU"/>
        </w:rPr>
        <w:t xml:space="preserve">), свежие или охлажден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706 </w:t>
        <w:tab/>
        <w:t xml:space="preserve">Морковь, репа, свекла столовая (свекла красная), козлобородник, сельдерей корневой, редис и прочие аналогичные съедобные корнеплоды, свежие или охлажден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707 00 </w:t>
        <w:tab/>
        <w:t xml:space="preserve">Огурцы и корнишоны, свежие или охлажден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708 </w:t>
        <w:tab/>
        <w:t xml:space="preserve">Бобовые овощи, лущеные или нелущеные, свежие или охлажден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710 </w:t>
        <w:tab/>
        <w:t xml:space="preserve">Овощи (сырые или сваренные в воде или на пару), мороже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803 00 </w:t>
        <w:tab/>
        <w:t xml:space="preserve">Бананы, включая плантайны, свежие или суше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805 </w:t>
        <w:tab/>
        <w:t xml:space="preserve">Цитрусовые плоды, свежие или суше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806 </w:t>
        <w:tab/>
        <w:t xml:space="preserve">Виноград, свежий или сушеный </w:t>
        <w:tab/>
      </w:r>
    </w:p>
    <w:p>
      <w:pPr>
        <w:pStyle w:val="Normal"/>
        <w:rPr/>
      </w:pPr>
      <w:r>
        <w:rPr>
          <w:lang w:val="ru-RU"/>
        </w:rPr>
        <w:t xml:space="preserve">0807 </w:t>
        <w:tab/>
        <w:t>Дыни (арбузы) папаия (</w:t>
      </w:r>
      <w:r>
        <w:rPr/>
        <w:t>papayas</w:t>
      </w:r>
      <w:r>
        <w:rPr>
          <w:lang w:val="ru-RU"/>
        </w:rPr>
        <w:t xml:space="preserve">) свежие 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808 </w:t>
        <w:tab/>
        <w:t xml:space="preserve"> Яблоки, груши и айва, свежи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809 </w:t>
        <w:tab/>
        <w:t xml:space="preserve">Абрикосы, вишня, черешня, персики (включая нектарины), сливы и терн, свежи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811 </w:t>
        <w:tab/>
        <w:t xml:space="preserve">Фрукты, вареные в воде или в водяном паре, замороженные с сахаром или другим подсластителем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901 </w:t>
        <w:tab/>
        <w:t xml:space="preserve">Кофе, жареный или нежареный, с кофеином или без кофеина; кофейная шелуха и оболочки зерен кофе; заменители кофе, содержащие кофе в любой пропорции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902 </w:t>
        <w:tab/>
        <w:t xml:space="preserve">Чай с вкусо-ароматическими добавками или без них </w:t>
        <w:tab/>
      </w:r>
    </w:p>
    <w:p>
      <w:pPr>
        <w:pStyle w:val="Normal"/>
        <w:rPr/>
      </w:pPr>
      <w:r>
        <w:rPr>
          <w:lang w:val="ru-RU"/>
        </w:rPr>
        <w:t xml:space="preserve">0904 </w:t>
        <w:tab/>
        <w:t xml:space="preserve">Перец рода </w:t>
      </w:r>
      <w:r>
        <w:rPr/>
        <w:t>Piper</w:t>
      </w:r>
      <w:r>
        <w:rPr>
          <w:lang w:val="ru-RU"/>
        </w:rPr>
        <w:t xml:space="preserve">, плоды рода </w:t>
      </w:r>
      <w:r>
        <w:rPr/>
        <w:t>Capsicum</w:t>
      </w:r>
      <w:r>
        <w:rPr>
          <w:lang w:val="ru-RU"/>
        </w:rPr>
        <w:t xml:space="preserve"> или рода </w:t>
      </w:r>
      <w:r>
        <w:rPr/>
        <w:t>Pimenta</w:t>
      </w:r>
      <w:r>
        <w:rPr>
          <w:lang w:val="ru-RU"/>
        </w:rPr>
        <w:t xml:space="preserve">, сушеные, дробленые или молот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905 00 000 </w:t>
        <w:tab/>
        <w:t xml:space="preserve">Ваниль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906 </w:t>
        <w:tab/>
        <w:t xml:space="preserve">Корица и цветки коричного дерева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907 00 000 </w:t>
        <w:tab/>
        <w:t xml:space="preserve">Гвоздика (целые плоды, цветки и цветоножки)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908 </w:t>
        <w:tab/>
        <w:t xml:space="preserve">Мускатный орех, мацис и кардамон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910 </w:t>
        <w:tab/>
        <w:t xml:space="preserve">Имбирь, шафран, турмерик (куркума), тимьян (чабрец), лавровый лист, карри и прочие пряности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006 </w:t>
        <w:tab/>
        <w:t xml:space="preserve">Рис шелушенный, полуобрушенный или полностью обрушенный, полированный или глазированный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008 </w:t>
        <w:tab/>
        <w:t xml:space="preserve">Гречиха, просо, прочие зерновые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101 00 </w:t>
        <w:tab/>
        <w:t xml:space="preserve">Мука пшеничная или пшенично-ржаная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102 </w:t>
        <w:tab/>
        <w:t xml:space="preserve">Мука прочих зерновых, кроме пшеничной или пшенично ржаной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03 </w:t>
        <w:tab/>
        <w:t xml:space="preserve">Крупа, мука грубого помола и гранулы зерновых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104 </w:t>
        <w:tab/>
        <w:t xml:space="preserve">Зерно, обработанное другими способами (например, шелушеное, плющеное, переработанное в хлопья, обрушенное, в виде сечки или дробленое); зародыши зерновых, целые, плющеные, в виде хлопьев или молот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05 </w:t>
        <w:tab/>
        <w:t xml:space="preserve">Мука тонкого и грубого помола, порошок, хлопья и гранулы, из картофеля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06 </w:t>
        <w:tab/>
        <w:t xml:space="preserve">Мука тонкого и грубого помола из бобовых, саговой пальмы, из корнеплодов или клубнеплодов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201 00 </w:t>
        <w:tab/>
        <w:t xml:space="preserve">Соевые бобы, дробленые или недробленые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202 </w:t>
        <w:tab/>
        <w:t xml:space="preserve">Арахис, не жареный или не приготовленный каким-либо другим способом, лущеный или нелущеный, дробленый или не дробленый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206 00 </w:t>
        <w:tab/>
        <w:t xml:space="preserve">Семена подсолнечника, дробленые или недробленые </w:t>
        <w:tab/>
        <w:t xml:space="preserve">* </w:t>
      </w:r>
    </w:p>
    <w:p>
      <w:pPr>
        <w:pStyle w:val="Normal"/>
        <w:rPr/>
      </w:pPr>
      <w:r>
        <w:rPr>
          <w:lang w:val="ru-RU"/>
        </w:rPr>
        <w:t xml:space="preserve">Из 1212 </w:t>
        <w:tab/>
        <w:t xml:space="preserve">Косточки и ядра плодов, прочие продукты растительного происхождения (включая необжаренные корни цикория вида </w:t>
      </w:r>
      <w:r>
        <w:rPr/>
        <w:t>Cichorium</w:t>
      </w:r>
      <w:r>
        <w:rPr>
          <w:lang w:val="ru-RU"/>
        </w:rPr>
        <w:t xml:space="preserve"> </w:t>
      </w:r>
      <w:r>
        <w:rPr/>
        <w:t>intybussativum</w:t>
      </w:r>
      <w:r>
        <w:rPr>
          <w:lang w:val="ru-RU"/>
        </w:rPr>
        <w:t xml:space="preserve">), используемые главным образом для пищевых целей, в другом месте не поименованные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301 </w:t>
        <w:tab/>
        <w:t xml:space="preserve">Шеллак природный неочищенный; природные камеди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02 19 300 </w:t>
        <w:tab/>
        <w:t xml:space="preserve">Смеси растительных экстрактов для изготовления напитков и пищевых продуктов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02 20 </w:t>
        <w:tab/>
        <w:t xml:space="preserve">Пектиновые вещества, пектинаты и пектаты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02 31 000 </w:t>
        <w:tab/>
        <w:t xml:space="preserve">Агар-агар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02 32 </w:t>
        <w:tab/>
        <w:t xml:space="preserve">Клеи и загустители из плодов и семян рожкового дерева или из семян циамопсиса (хьюара), видоизмененные или невидоизмененные, из семян циамопсиса (хьюара)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07 </w:t>
        <w:tab/>
        <w:t xml:space="preserve">Масло соевое и его фракции, нерафинированные или рафинированные, но без изменения их химического состава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08 </w:t>
        <w:tab/>
        <w:t xml:space="preserve">Масло арахисовое и его фракции, нерафинированные или рафинированные, но без изменения их химического состава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09 </w:t>
        <w:tab/>
        <w:t xml:space="preserve">Масло оливковое и его фракции, нерафинированные или рафинированные, но без изменения их химического состава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10 00 </w:t>
        <w:tab/>
        <w:t xml:space="preserve">Прочие масла и их фракции, получаемые только из маслин (оливок), нерафинированные или рафинированные, но без изменения их химического состава, включая смеси этих масел или фракций с маслами или фракциями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11 </w:t>
        <w:tab/>
        <w:t xml:space="preserve">Масло пальмовое и его фракции, нерафинированные или рафинированные, но без изменения их химического состава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512 </w:t>
        <w:tab/>
        <w:t xml:space="preserve">Масло подсолнечное, сафлоровое или хлопковое и их фракции, нерафинированные или рафинированные, но без изменения их химического состава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14 </w:t>
        <w:tab/>
        <w:t xml:space="preserve">Масло рапсовое, сурепное или горчичное и их фракции, нерафинированные или рафинированные, но без изменения их химического состава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516 </w:t>
        <w:tab/>
        <w:t xml:space="preserve">Жиры и масла животные или растительные и их фракции, полностью или частично гидрогенизированные, интерэтерифицированные, реэтерифицированные или элаидинизированные, нерафинированные или рафинированные, но не подвергнутые дальнейшей обработке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517 </w:t>
        <w:tab/>
        <w:t xml:space="preserve">Маргарин; пригодные для употребления в пищу смеси или готовые продукты из животных или растительных жиров, либо масел или фракций различных жиров или масел данной группы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01 00 </w:t>
        <w:tab/>
        <w:t xml:space="preserve">Колбасы и аналогичные продукты из мяса, мясных субпродуктов или крови; готовые пищевые продукты, изготовленные на их основ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02 </w:t>
        <w:tab/>
        <w:t xml:space="preserve">Готовые или консервированные продукты из мяса, мясных субпродуктов или крови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04 </w:t>
        <w:tab/>
        <w:t xml:space="preserve">Готовая или консервированная рыба; икра осетровых (черная икра) и заменители икры, изготовленные из икринок прочей рыбы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05 </w:t>
        <w:tab/>
        <w:t xml:space="preserve">Готовые или консервированные ракообразные, моллюски и прочие водные беспозвоноч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01 </w:t>
        <w:tab/>
        <w:t xml:space="preserve">Тростниковый сахар или свекловичный сахар и химически чистая сахароза в твердом вид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03 </w:t>
        <w:tab/>
        <w:t xml:space="preserve">Меласса, полученная в результате кристаллизации или рафинирования сахара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704 </w:t>
        <w:tab/>
        <w:t xml:space="preserve">Кондитерские изделия из сахара (включая белый шоколад), не содержащие какао </w:t>
        <w:tab/>
        <w:t>* за исклю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ние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д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04 90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0б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0 490 550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01 00 000 </w:t>
        <w:tab/>
        <w:t xml:space="preserve">Какао-бобы, целые или дробленные, сырые или жареные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03 </w:t>
        <w:tab/>
        <w:t xml:space="preserve">Какао-паста, обезжиренная или не обезжиренная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04 00 000 </w:t>
        <w:tab/>
        <w:t xml:space="preserve">Какао-масло, какао-жир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05 00 000 </w:t>
        <w:tab/>
        <w:t xml:space="preserve">Какао-порошок без добавок сахара или других подслащивающих веществ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06 </w:t>
        <w:tab/>
        <w:t xml:space="preserve">Шоколад и прочие готовые пищевые продукты, содержащие какао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02 </w:t>
        <w:tab/>
        <w:t xml:space="preserve">Макаронные изделия, подвергнутые или не подвергнутые тепловой обработке, с начинкой (из мяса или прочих продуктов) или без начинки, или приготовленные другим способом, такие как спагетти, макароны, лапша, рожки, клецки, равиоли, каннеллони; кускус, готовый или не готовый к употреблению в пищу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04 </w:t>
        <w:tab/>
        <w:t xml:space="preserve">Готовые пищевые продукты, полученные путем вздувания или обжаривания зерна хлебных злаков или зерновых продуктов (например, кукурузные хлопья); хлебные злаки (кроме зерна кукурузы) в виде гранул или в виде хлопьев либо обработанные другим способом (за исключением муки тонкого и грубого помола), предварительно подвергнутые тепловой обработке или приготовленные другим способом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1905 </w:t>
        <w:tab/>
        <w:t xml:space="preserve">Хлеб, мучные кондитерские изделия, пирожные, печенье и прочие хлебобулочные и мучные кондитерские изделия, содержащие или не содержащие какао; вафельные пластины, пустые капсулы, пригодные для использования в фармацевтических целях, вафельные облатки для запечатывания, рисовая бумага и аналогичные продукты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01 </w:t>
        <w:tab/>
        <w:t xml:space="preserve">Овощи, плоды (фрукты), орехи и другие съедобные части растений, приготовленные или консервированные в уксусе или уксусной кислот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02 </w:t>
        <w:tab/>
        <w:t xml:space="preserve">Томаты, приготовленные или консервированные без добавления уксуса или уксусной кислоты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03 </w:t>
        <w:tab/>
        <w:t xml:space="preserve">Грибы и трюфели, приготовленные или консервированные без добавления уксуса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04 </w:t>
        <w:tab/>
        <w:t xml:space="preserve">Овощи прочие, приготовленные или консервированные без добавления уксуса или уксусной кислоты, мороже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05 </w:t>
        <w:tab/>
        <w:t xml:space="preserve">Овощи прочие, приготовленные или консервированные, без добавления уксуса или уксусной кислоты, немороже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06 00 </w:t>
        <w:tab/>
        <w:t xml:space="preserve">Овощи, плоды (фрукты), орехи, кожура плодов или другие части растений, консервированные с помощью сахара (пропитанные сахарным сиропом, глазированные или засахаренные)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07 </w:t>
        <w:tab/>
        <w:t xml:space="preserve">Джемы, желе плодово-ягодные, мармелады, пюре плодово-ягодные или ореховые, паста плодово-ягодная или ореховая, подвергнутые тепловой обработке, в том числе с добавлением сахара или других подслащивающих веществ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08 </w:t>
        <w:tab/>
        <w:t xml:space="preserve">Плоды (фрукты), орехи и прочие съедобные части растений, приготовленные или консервированные иным способом, содержащие или не содержащие добавок сахара, подслащивающих веществ или спирта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09 </w:t>
        <w:tab/>
        <w:t xml:space="preserve">Соки фруктовые (включая виноградное сусло) и соки овощные, несброженные и не содержащие добавок спирта, с добавлением или без добавления сахара или других подслащивающих веществ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101 </w:t>
        <w:tab/>
        <w:t xml:space="preserve">Экстракты, эссенции и концентраты кофе, чая или мате (парагвайский чай) и готовые продукты на их основе или на основе кофе, чая или мате (парагвайского чая); обжаренный цикорий и прочие обжаренные заменители кофе и экстракты, эссенции и концентраты из них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102 </w:t>
        <w:tab/>
        <w:t xml:space="preserve">Дрожжи (активные, неактивные); прочие мертвые одноклеточные микроорганизмы; готовые пекарные порошки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103 </w:t>
        <w:tab/>
        <w:t xml:space="preserve">Продукты для приготовления соусов и готовые соусы; вкусовые добавки и приправы смешанные; горчичный порошок и готовая горчица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104 </w:t>
        <w:tab/>
        <w:t xml:space="preserve">Супы и бульоны готовые и заготовки для их приготовления; гомогенизированные составные пищевые продукты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105 00 </w:t>
        <w:tab/>
        <w:t xml:space="preserve">Мороженое и прочие виды пищевого льда, не содержащие или содержащие какао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2201 </w:t>
        <w:tab/>
        <w:t xml:space="preserve">Воды, включая натуральные или искусственные минеральные, газированные, без добавления сахара или других подслащивающих или вкусо-ароматических веществ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02 </w:t>
        <w:tab/>
        <w:t xml:space="preserve">Воды, включая минеральные и газированные воды, с добавлением сахара или других подслащивающих или вкусо-ароматических веществ и другие безалкогольные напитки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03 00 </w:t>
        <w:tab/>
        <w:t xml:space="preserve">Пиво солодово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04 </w:t>
        <w:tab/>
        <w:t xml:space="preserve">Вина виноградные натуральные, включая крепленые; сусло виноградное, кроме указанного в товарной позиции 2009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05 </w:t>
        <w:tab/>
        <w:t xml:space="preserve">Вермуты и виноградные натуральные вина прочие с добавлением растительных или ароматических экстрактов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06 00 </w:t>
        <w:tab/>
        <w:t xml:space="preserve">Напитки прочие сброженные (сидр яблочный, перри (сидр грушевый), напиток медовый); смеси из сброженных напитков и смеси сброженных напитков и безалкогольных напитков, в другом месте не поименован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08 </w:t>
        <w:tab/>
        <w:t xml:space="preserve">Спирт этиловый неденатурированный с концентрацией спирта менее 80 об. %; спиртовые настойки, ликеры и прочие спиртные напитки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09 00 </w:t>
        <w:tab/>
        <w:t xml:space="preserve">Уксус и его заменители, полученные из уксусной кислоты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01 </w:t>
        <w:tab/>
        <w:t xml:space="preserve">Табачное сырье; табачные отходы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02 </w:t>
        <w:tab/>
        <w:t xml:space="preserve">Сигары, сигары с обрезанными концами, сигариллы (тонкие сигары) и сигареты из табака или его заменителей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03 </w:t>
        <w:tab/>
        <w:t xml:space="preserve">Табак и табако-производ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501 00 91 </w:t>
        <w:tab/>
        <w:t xml:space="preserve">Соль, пригодная для употребления в пищу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501 00 911 </w:t>
        <w:tab/>
        <w:t xml:space="preserve">Соль йодированная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508 10 000 </w:t>
        <w:tab/>
        <w:t xml:space="preserve">Бентонит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2804 </w:t>
        <w:tab/>
        <w:t xml:space="preserve">Водород, газы инертные и прочие неметаллы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2809 </w:t>
        <w:tab/>
        <w:t xml:space="preserve">Фосфорная кислота и полифосфорные кислоты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811 21 000 </w:t>
        <w:tab/>
        <w:t xml:space="preserve">Диоксид углерода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811 23 000 </w:t>
        <w:tab/>
        <w:t xml:space="preserve">Диоксид серы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811 29 100 </w:t>
        <w:tab/>
        <w:t xml:space="preserve">Серный ангидрид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828 </w:t>
        <w:tab/>
        <w:t xml:space="preserve">Гипохлориты; гипохлорит кальция технический; хлориты; гипобромиды.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2832 </w:t>
        <w:tab/>
        <w:t xml:space="preserve">Сульфиты; тиосульфаты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833 22 000 </w:t>
        <w:tab/>
        <w:t xml:space="preserve">Сульфаты алюминия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833 29 500 </w:t>
        <w:tab/>
        <w:t xml:space="preserve">Сульфаты железа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2834 </w:t>
        <w:tab/>
        <w:t xml:space="preserve">Нитриты калия и натрия; нитраты калия и натрия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2835 </w:t>
        <w:tab/>
        <w:t xml:space="preserve">Фосфаты и полифосфаты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2836 </w:t>
        <w:tab/>
        <w:t xml:space="preserve">Карбонаты аммония; перокарбонаты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05 32 000 </w:t>
        <w:tab/>
        <w:t xml:space="preserve">Пропиленгликоль (пропан- 1,2-диол)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05 43 000 </w:t>
        <w:tab/>
        <w:t xml:space="preserve">Маннит </w:t>
        <w:tab/>
        <w:t xml:space="preserve">* </w:t>
      </w:r>
    </w:p>
    <w:p>
      <w:pPr>
        <w:pStyle w:val="Normal"/>
        <w:rPr/>
      </w:pPr>
      <w:r>
        <w:rPr>
          <w:lang w:val="ru-RU"/>
        </w:rPr>
        <w:t xml:space="preserve">2905 44 </w:t>
        <w:tab/>
      </w:r>
      <w:r>
        <w:rPr/>
        <w:t>D</w:t>
      </w:r>
      <w:r>
        <w:rPr>
          <w:lang w:val="ru-RU"/>
        </w:rPr>
        <w:t xml:space="preserve">-глюцит (сорбит)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12 41 000 </w:t>
        <w:tab/>
        <w:t xml:space="preserve">Ванилин (4-гидрокси- 3-метоксибензальдегид)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12 42 000 </w:t>
        <w:tab/>
        <w:t xml:space="preserve">Этилванилин (3-этокси- 4-гидроксибензальдегид)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14 23 000 </w:t>
        <w:tab/>
        <w:t xml:space="preserve">Иононы и метилиононы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15 </w:t>
        <w:tab/>
        <w:t xml:space="preserve">Кислоты ациклические монокарбоновые насыщенные и их ангидриды, галогенангидриды, пероксиды и пероксикислоты; их галогенированные, сульфированные, нитрованные или нитрозированные производные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16 31 000 </w:t>
        <w:tab/>
        <w:t xml:space="preserve">Бензойная кислота, ее соли и сложные эфиры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2918 </w:t>
        <w:tab/>
        <w:t xml:space="preserve">Кислоты карбоновые, содержащие дополнительные кислородсодержащие функциональные группы, и их ангидриды, галогенангидриды, пероксиды и пероксикислоты; их галогенированные, сульфированные, нитрованные или нитрозированные производные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22 42 </w:t>
        <w:tab/>
        <w:t xml:space="preserve">Глутаминовая кислота и ее соли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23 20 </w:t>
        <w:tab/>
        <w:t xml:space="preserve">Лецитины и фосфоаминолипиды прочие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25 11 000 </w:t>
        <w:tab/>
        <w:t xml:space="preserve">Сахарин и его соли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36 </w:t>
        <w:tab/>
        <w:t xml:space="preserve">Провитамины и витамины, природные или синтезированные  (включая природные концентраты), их производные, используемые в основном в качестве витаминов, и смеси этих соединений, в том числе в любом растворителе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39 21 </w:t>
        <w:tab/>
        <w:t xml:space="preserve">Хинин и его соли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39 30 000 </w:t>
        <w:tab/>
        <w:t xml:space="preserve">Кофеин и его соли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940 00 </w:t>
        <w:tab/>
        <w:t xml:space="preserve">Сахара химически чистые, кроме сахарозы, лактозы, мальтозы, глюкозы и фруктозы; эфиры сахаров, простые и сложные, и их соли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3204 </w:t>
        <w:tab/>
        <w:t xml:space="preserve">Органические красящие вещества синтетические, определенного или неопределенного химического состава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208 </w:t>
        <w:tab/>
        <w:t xml:space="preserve">Краски и лаки (включая эмали и политуры) на основе синтетических полимеров или химически модифицированных природных полимеров, диспергированные или растворенные в неводной сред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209 </w:t>
        <w:tab/>
        <w:t xml:space="preserve">Краски и лаки (включая эмали и политуры) на основе синтетических полимеров или химически модифицированных природных полимеров, диспергированные или растворенные в водной сред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2 10 00 100 </w:t>
        <w:tab/>
        <w:t xml:space="preserve">Масляные краски и лаки (включая эмали и политуры)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214 </w:t>
        <w:tab/>
        <w:t xml:space="preserve">Замазки стекольная и садовая, цементы смоляные, составы для уплотнения и прочие мастики; грунтовки и шпатлевки для малярных работ; неогнеупорные составы для подготовки поверхностей фасадов, внутренних стен зданий, полов, потолков или аналогич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301 </w:t>
        <w:tab/>
        <w:t xml:space="preserve">Масла эфир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302 10 900 </w:t>
        <w:tab/>
        <w:t xml:space="preserve">Смеси душистых веществ и смеси (включая спиртовые растворы), получаемые на основе одного или более таких веществ, используемые в качестве промышленного сырья; прочие препараты на основе душистых веществ, используемые для производства напитков для использования в пищевой промышленности </w:t>
        <w:tab/>
        <w:t xml:space="preserve">*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303 00 </w:t>
        <w:tab/>
        <w:t xml:space="preserve">Духи и туалетная вода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304 </w:t>
        <w:tab/>
        <w:t xml:space="preserve">Косметические средства или средства для макияжа и средства для ухода за кожей (кроме лекарственных), включая средства против загара или для загара; средства для маникюра или педикюра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305 </w:t>
        <w:tab/>
        <w:t xml:space="preserve">Средства для волос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306 10 000 </w:t>
        <w:tab/>
        <w:t xml:space="preserve">Средства для чистки зубов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307 </w:t>
        <w:tab/>
        <w:t xml:space="preserve">Средства, используемые до, во время или после бритья, дезодоранты индивидуального назначения, составы для принятия ванн, средства для удаления волос и прочие парфюмерные, косметические или туалетные средства, в другом месте не поименованные; дезодоранты для помещений, ароматизированные или неароматизированные, обладающие или не обладающие дезинфицирующими свойствами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401 </w:t>
        <w:tab/>
        <w:t xml:space="preserve">Мыло; поверхностно-активные органические вещества и средства, применяемые в качестве мыла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402 </w:t>
        <w:tab/>
        <w:t xml:space="preserve">Вещества поверхностно-активные органические (кроме мыла); поверхностно-активные средства, моющие средства (включая вспомогательные моющие средства) и средства чистящие, содержащие или не содержащие мыло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405 </w:t>
        <w:tab/>
        <w:t xml:space="preserve">Ваксы и кремы для обуви, полироли и мастики для мебели, полов, отделки автомобильных кузовов, стекла или металла, чистящие пасты и порошки и аналогичные средства (в том числе бумага, ватная набивка, войлок или фетр, нетканые материалы пластмассы или резина пористые, пропитанные или покрытые такими средствами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3505 </w:t>
        <w:tab/>
        <w:t xml:space="preserve">Декстрины и прочие модифицированные крахмалы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507 </w:t>
        <w:tab/>
        <w:t xml:space="preserve">Ферменты; ферментные препараты, в другом месте не поименован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802  10 000 </w:t>
        <w:tab/>
        <w:t xml:space="preserve">Активированный уголь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917 </w:t>
        <w:tab/>
        <w:t xml:space="preserve">Трубы, трубы и шланги и их фитинги (например, соединения, колена, фланцы) из пластмасс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921 </w:t>
        <w:tab/>
        <w:t xml:space="preserve">Плиты, листы, пленка, фольга и полосы или ленты из полимерных материалов, прочи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922 </w:t>
        <w:tab/>
        <w:t xml:space="preserve">Ванны, души, раковины, биде, унитазы, сиденья и крышки для них, бачки сливные и аналогичные санитарно-технические изделия из пластмасс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923 </w:t>
        <w:tab/>
        <w:t xml:space="preserve">Изделия для транспортировки или упаковки товаров из пластмасс; пробки, крышки, колпаки и другие изделия для закупорки из пластмасс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924 </w:t>
        <w:tab/>
        <w:t xml:space="preserve">Посуда столовая, кухонная, предметы домашнего обихода прочие и предметы туалета из пластмасс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925 </w:t>
        <w:tab/>
        <w:t xml:space="preserve">Детали строительные из пластмасс, в другом месте не поименованные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014 </w:t>
        <w:tab/>
        <w:t xml:space="preserve">Изделия гигиенические или фармацевтические (включая соски) из вулканизованной резины, кроме твердой резины, с фитингами из твердой резины или без них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209 </w:t>
        <w:tab/>
        <w:t xml:space="preserve">Детская одежда и принадлежности к ней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502 10 100 </w:t>
        <w:tab/>
        <w:t xml:space="preserve">Куклы, изображающие фигуры людей из пластических масс 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* подлежат гигиенической сертификации только продукты, предназначенные для употребления в пищу человеком </w:t>
      </w:r>
    </w:p>
    <w:p>
      <w:pPr>
        <w:pStyle w:val="Normal"/>
        <w:rPr/>
      </w:pPr>
      <w:r>
        <w:rPr>
          <w:lang w:val="ru-RU"/>
        </w:rPr>
        <w:t xml:space="preserve">[Приложение </w:t>
      </w:r>
      <w:r>
        <w:rPr/>
        <w:t>N</w:t>
      </w:r>
      <w:r>
        <w:rPr>
          <w:lang w:val="ru-RU"/>
        </w:rPr>
        <w:t xml:space="preserve"> 1 в редакции Постановления 14 от 19.07.2006]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№ 2 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ю Глав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ого санитар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рача Республики Молдо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5 от 20.02.2006 г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исок товаров, пищевых и непищевых продуктов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лежащих гигиенической сертификации в Национальн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учно-практическом центре превентивной медици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Товары для детей: игрушки, одежда, белье, ранцы, сумки, синтетические и полимерные материалы, предназначенные для изготовления товаров для дете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Материалы, установки, оборудование, вещества, используемые в системах питьевого водоснабж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Косметические и парфюмерные средства, средства для гигиены полости р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Товары и средства бытовой хим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Синтетические и полимерные материалы, предназначенные для использования в строительстве жилых и общественных здани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Продукты питания, произведенные новыми нетрадиционными технологиями с использованием новых видов сырья, которые ранее в этих целях не использовались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Продукты питания, которые содержат или были получены из генетически модифицированных организм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Продукты питания, обработанные ионизирующим излучение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Продукты питания специального диетического назначени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Добавки к пищ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Пищевые добавки, технологические добавки, ароматизаторы, закваски, вещества или продукты, предназначенные для обогащения пищевых продук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Обогащенные пищевые продукты иные чем соль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. Минеральные вод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. Бутилированная питьевая вод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. Табак импортный, табачные изделия, вспомогательные материалы, используемые в производстве табачных изделий. </w:t>
      </w:r>
    </w:p>
    <w:p>
      <w:pPr>
        <w:pStyle w:val="Normal"/>
        <w:rPr/>
      </w:pPr>
      <w:r>
        <w:rPr>
          <w:lang w:val="ru-RU"/>
        </w:rPr>
        <w:t xml:space="preserve">[Приложение </w:t>
      </w:r>
      <w:r>
        <w:rPr/>
        <w:t>N</w:t>
      </w:r>
      <w:r>
        <w:rPr>
          <w:lang w:val="ru-RU"/>
        </w:rPr>
        <w:t xml:space="preserve"> 2 в редакции Постановления 14 от 19.07.2006]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ложение № 3 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ю Глав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ого санитар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рача Республики Молдо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5 от 20.02.2006 г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исок изделий и товаров, подлежащих гигиеническому сертифицировани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территориальных центрах превентивной медици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Табак местного производств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Пищевые продукты иные чем перечисленные в пунктах 6-12 приложения № 2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Другие изделия и товары, указанные в приложении № 1, но не указанные в приложении № 2. </w:t>
      </w:r>
    </w:p>
    <w:p>
      <w:pPr>
        <w:pStyle w:val="Normal"/>
        <w:rPr/>
      </w:pPr>
      <w:r>
        <w:rPr>
          <w:lang w:val="ru-RU"/>
        </w:rPr>
        <w:t xml:space="preserve">[Приложение </w:t>
      </w:r>
      <w:r>
        <w:rPr/>
        <w:t>N</w:t>
      </w:r>
      <w:r>
        <w:rPr>
          <w:lang w:val="ru-RU"/>
        </w:rPr>
        <w:t xml:space="preserve"> 3 в редакции Постановления 14 от 19.07.2006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  <w:t>Ministerul Sгnгtгюii</w:t>
      </w:r>
    </w:p>
    <w:p>
      <w:pPr>
        <w:pStyle w:val="Normal"/>
        <w:rPr/>
      </w:pPr>
      <w:r>
        <w:rPr>
          <w:lang w:val="it-IT"/>
        </w:rPr>
        <w:t>Hot</w:t>
      </w:r>
      <w:r>
        <w:rPr/>
        <w:t>г</w:t>
      </w:r>
      <w:r>
        <w:rPr>
          <w:lang w:val="it-IT"/>
        </w:rPr>
        <w:t>r</w:t>
      </w:r>
      <w:r>
        <w:rPr/>
        <w:t>о</w:t>
      </w:r>
      <w:r>
        <w:rPr>
          <w:lang w:val="it-IT"/>
        </w:rPr>
        <w:t>re nr.5 din 20.02.2006 privind perfec</w:t>
      </w:r>
      <w:r>
        <w:rPr/>
        <w:t>ю</w:t>
      </w:r>
      <w:r>
        <w:rPr>
          <w:lang w:val="it-IT"/>
        </w:rPr>
        <w:t>ionarea activit</w:t>
      </w:r>
      <w:r>
        <w:rPr/>
        <w:t>гю</w:t>
      </w:r>
      <w:r>
        <w:rPr>
          <w:lang w:val="it-IT"/>
        </w:rPr>
        <w:t>ii de certificare igienic</w:t>
      </w:r>
      <w:r>
        <w:rPr/>
        <w:t>г</w:t>
      </w:r>
      <w:r>
        <w:rPr>
          <w:lang w:val="it-IT"/>
        </w:rPr>
        <w:t xml:space="preserve"> a m</w:t>
      </w:r>
      <w:r>
        <w:rPr/>
        <w:t>г</w:t>
      </w:r>
      <w:r>
        <w:rPr>
          <w:lang w:val="it-IT"/>
        </w:rPr>
        <w:t xml:space="preserve">rfurilor, produselor alimentare </w:t>
      </w:r>
      <w:r>
        <w:rPr/>
        <w:t>є</w:t>
      </w:r>
      <w:r>
        <w:rPr>
          <w:lang w:val="it-IT"/>
        </w:rPr>
        <w:t>i nealimentare //Monitorul Oficial 47-50/170, 24.03.200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36:00Z</dcterms:created>
  <dc:creator>Gnetii, Vsevolod (CONSLEGB)</dc:creator>
  <dc:description/>
  <cp:keywords/>
  <dc:language>en-US</dc:language>
  <cp:lastModifiedBy>Gnetii, Vsevolod (CONSLEGB)</cp:lastModifiedBy>
  <dcterms:modified xsi:type="dcterms:W3CDTF">2008-10-06T08:17:00Z</dcterms:modified>
  <cp:revision>2</cp:revision>
  <dc:subject/>
  <dc:title>www</dc:title>
</cp:coreProperties>
</file>