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ЗАКОН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б общей безопасности продукци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/>
        <w:t>N</w:t>
      </w:r>
      <w:r>
        <w:rPr>
          <w:lang w:val="ru-RU"/>
        </w:rPr>
        <w:t xml:space="preserve"> 422-</w:t>
      </w:r>
      <w:r>
        <w:rPr/>
        <w:t>XVI</w:t>
      </w:r>
      <w:r>
        <w:rPr>
          <w:lang w:val="ru-RU"/>
        </w:rPr>
        <w:t xml:space="preserve">  от  22.12.200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 xml:space="preserve">Мониторул Офичиал </w:t>
      </w:r>
      <w:r>
        <w:rPr/>
        <w:t>N</w:t>
      </w:r>
      <w:r>
        <w:rPr>
          <w:lang w:val="ru-RU"/>
        </w:rPr>
        <w:t xml:space="preserve"> 36-38/145 от 16.03.2007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* * *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ОДЕРЖАНИЕ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 xml:space="preserve">Глава </w:t>
      </w:r>
      <w:r>
        <w:rPr/>
        <w:t>I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БЩИЕ ПОЛОЖЕНИЯ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татья 1. Область применения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татья 2. Основные понятия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 xml:space="preserve">Глава </w:t>
      </w:r>
      <w:r>
        <w:rPr/>
        <w:t>II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БЩЕЕ ТРЕБОВАНИЕ БЕЗОПАСНОСТИ И КРИТЕРИИ ОЦЕНКИ СООТВЕТСТВИЯ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татья 3. Общее требование безопасности и критерии оценки соответствия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 xml:space="preserve">Глава </w:t>
      </w:r>
      <w:r>
        <w:rPr/>
        <w:t>III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БЯЗАТЕЛЬСТВА ПРОИЗВОДИТЕЛЕЙ И ДИСТРИБЬЮТОРОВ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татья 4. Обязательства производителей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татья 5. Обязательства дистрибьюторов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татья 6. Прочие обязательства производителей и дистрибьюторов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 xml:space="preserve">Глава </w:t>
      </w:r>
      <w:r>
        <w:rPr/>
        <w:t>IV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ПЕЦИФИЧЕСКИЕ ОБЯЗАТЕЛЬСТВА И ПОЛНОМОЧИЯ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татья 7. Специфические обязательства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татья 8. Полномочия органов надзора за рынком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татья 9. Ответственность за нарушение настоящего закона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 xml:space="preserve">Глава </w:t>
      </w:r>
      <w:r>
        <w:rPr/>
        <w:t>V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ЗАКЛЮЧИТЕЛЬНЫЕ И ПЕРЕХОДНЫЕ ПОЛОЖЕНИЯ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татья 10. Вступление в силу. Обязанности Правительства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арламент принимает настоящий органический закон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 xml:space="preserve">Глава </w:t>
      </w:r>
      <w:r>
        <w:rPr/>
        <w:t>I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БЩИЕ ПОЛОЖЕНИЯ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татья 1. Область применения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(1) Настоящий закон устанавливает общую законодательную базу обеспечения безопасности продукции, размещенной на рынке Республики Молдова, и применяется в отношении всей продукции, определенной в понятии “продукция” в статье 2 настоящего закона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(2) Положения настоящего закона применяются в той мере, в какой отсутствуют специальные технические регламенты в отношении безопасности соответствующей продукции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(3) В случае, когда безопасность продукции подпадает под действие специальных технических регламентов, настоящий закон применяется лишь в отношении тех аспектов и рисков или категорий рисков, которые не охватываются специальными техническими регламентами, следующим образом: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) понятия “безопасная продукция” и “опасная продукция” статьи 2 и части (2)–(5) статьи 3 не применяются для этой продукции в отношении рисков или категорий рисков, предусмотренных соответствующими техническими регламентами; </w:t>
      </w:r>
    </w:p>
    <w:p>
      <w:pPr>
        <w:pStyle w:val="Normal"/>
        <w:rPr/>
      </w:pPr>
      <w:r>
        <w:rPr/>
        <w:t>b</w:t>
      </w:r>
      <w:r>
        <w:rPr>
          <w:lang w:val="ru-RU"/>
        </w:rPr>
        <w:t xml:space="preserve">) статьи 4–9 применяются во всех случаях, за исключением случаев, в которых существуют специальные технические регламенты в отношении аспектов, подпадающих под действие указанных статей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татья 2. Основные понятия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ля целей настоящего закона используются следующие основные понятия: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одукция – любая материальная ценность, известная под наименованием продукции, которая – в том числе в процессе оказания услуг – предназначена для потребителей или может использоваться потребителями при разумно предсказуемых условиях, даже если она не была для них предназначена, и которая поставляется или предоставляется, за плату или безвозмездно, в процессе коммерческой деятельности, новая, использованная или восстановленная, независимо от способа продажи. Данное определение не применяется к продукции, которая поставляется в качестве антиквариата или в качестве продукции, требующей ремонта или восстановления до ее использования, при условии, что поставщик четко информирует лицо, которому он поставляет продукцию, о необходимости ремонта или восстановления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безопасная продукция – любая продукция, которая при нормальных или разумно предсказуемых условиях использования, включая срок службы и, в зависимости от обстоятельств, введение в эксплуатацию, установку и техническое обслуживание, не представляет никакого риска или представляет только минимальный риск, совместимый с использованием продукции и рассматриваемый как приемлемый и согласующийся с высоким уровнем защиты здоровья и безопасности людей, принимая во внимание: </w:t>
      </w:r>
    </w:p>
    <w:p>
      <w:pPr>
        <w:pStyle w:val="Normal"/>
        <w:rPr/>
      </w:pPr>
      <w:r>
        <w:rPr/>
        <w:t>a</w:t>
      </w:r>
      <w:r>
        <w:rPr>
          <w:lang w:val="ru-RU"/>
        </w:rPr>
        <w:t xml:space="preserve">) характеристики продукции, в частности состав, упаковку, условия, в зависимости от обстоятельств, сборки, установки и технического обслуживания; </w:t>
      </w:r>
    </w:p>
    <w:p>
      <w:pPr>
        <w:pStyle w:val="Normal"/>
        <w:rPr/>
      </w:pPr>
      <w:r>
        <w:rPr/>
        <w:t>b</w:t>
      </w:r>
      <w:r>
        <w:rPr>
          <w:lang w:val="ru-RU"/>
        </w:rPr>
        <w:t xml:space="preserve">) влияние на другую продукцию в случае, когда есть разумные основания предвидеть, что она будет использоваться совместно с другой продукцией; </w:t>
      </w:r>
    </w:p>
    <w:p>
      <w:pPr>
        <w:pStyle w:val="Normal"/>
        <w:rPr/>
      </w:pPr>
      <w:r>
        <w:rPr/>
        <w:t>c</w:t>
      </w:r>
      <w:r>
        <w:rPr>
          <w:lang w:val="ru-RU"/>
        </w:rPr>
        <w:t xml:space="preserve">) оформление продукции, ее этикетирование, любые предупреждения и инструкции по ее использованию и уничтожению, а также другие обозначения или сведения о данной продукции; </w:t>
      </w:r>
    </w:p>
    <w:p>
      <w:pPr>
        <w:pStyle w:val="Normal"/>
        <w:rPr/>
      </w:pPr>
      <w:r>
        <w:rPr/>
        <w:t>d</w:t>
      </w:r>
      <w:r>
        <w:rPr>
          <w:lang w:val="ru-RU"/>
        </w:rPr>
        <w:t xml:space="preserve">) категории потребителей, подвергающихся риску при использовании продукции, в частности, дети и пожилые люди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озможность достижения более высокого уровня безопасности или наличие другой продукции, представляющей более низкую степень риска, не могут служить достаточным основанием для того, чтобы считать продукцию опасной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пасная продукция – любая продукция, которая не соответствует определению “безопасная продукция”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ерьезный риск – любой значительный риск, включая риски, последствия которых проявляются не сразу, требующий быстрого вмешательства органов публичной власти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оизводитель: </w:t>
      </w:r>
    </w:p>
    <w:p>
      <w:pPr>
        <w:pStyle w:val="Normal"/>
        <w:rPr/>
      </w:pPr>
      <w:r>
        <w:rPr/>
        <w:t>a</w:t>
      </w:r>
      <w:r>
        <w:rPr>
          <w:lang w:val="ru-RU"/>
        </w:rPr>
        <w:t xml:space="preserve">) изготовитель продукции – в случае, когда он имеет местонахождение в Республике Молдова, или любое другое уполномоченное лицо, которое представляет себя в качестве изготовителя путем присвоения продукции своего наименования, торговой марки или другого отличительного знака, а также уполномоченное лицо, которое восстанавливает данную продукцию; </w:t>
      </w:r>
    </w:p>
    <w:p>
      <w:pPr>
        <w:pStyle w:val="Normal"/>
        <w:rPr/>
      </w:pPr>
      <w:r>
        <w:rPr/>
        <w:t>b</w:t>
      </w:r>
      <w:r>
        <w:rPr>
          <w:lang w:val="ru-RU"/>
        </w:rPr>
        <w:t xml:space="preserve">) представитель изготовителя – когда изготовитель не имеет местонахождения в Республике Молдова; </w:t>
      </w:r>
    </w:p>
    <w:p>
      <w:pPr>
        <w:pStyle w:val="Normal"/>
        <w:rPr/>
      </w:pPr>
      <w:r>
        <w:rPr/>
        <w:t>c</w:t>
      </w:r>
      <w:r>
        <w:rPr>
          <w:lang w:val="ru-RU"/>
        </w:rPr>
        <w:t xml:space="preserve">) импортер продукции – когда у изготовителя нет представителя с местонахождением в Республике Молдова; </w:t>
      </w:r>
    </w:p>
    <w:p>
      <w:pPr>
        <w:pStyle w:val="Normal"/>
        <w:rPr/>
      </w:pPr>
      <w:r>
        <w:rPr/>
        <w:t>d</w:t>
      </w:r>
      <w:r>
        <w:rPr>
          <w:lang w:val="ru-RU"/>
        </w:rPr>
        <w:t xml:space="preserve">) другие хозяйствующие субъекты, участвующие в процессе размещения продукции на рынке, – в той мере, в какой их деятельность может влиять на характеристики безопасности продукции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размещение продукции на рынке – действие, направленное на обеспечение наличия продукции на рынке, в том числе ее хранение в целях распространения, предложения посредством продажи или любой другой формы передачи продукции, платной или безвозмездной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истрибьютор – любой хозяйствующий субъект, участвующий в процессе размещения продукции на рынке, чья деятельность не влияет на характеристики безопасности продукции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изъятие – любая мера, направленная на обеспечение возврата опасной продукции, которую производитель или дистрибьютор уже поставили потребителю или предоставили в его распоряжение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тзыв – любая мера, направленная на предотвращение размещения на рынке опасной для потребителя продукции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 xml:space="preserve">Глава </w:t>
      </w:r>
      <w:r>
        <w:rPr/>
        <w:t>II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БЩЕЕ ТРЕБОВАНИЕ БЕЗОПАСНОСТ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И КРИТЕРИИ ОЦЕНКИ СООТВЕТСТВИЯ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татья 3. Общее требование безопасности и критерии оценки соответствия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(1) Производители и дистрибьюторы обязаны размещать на рынке только безопасную продукцию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(2) Продукция считается безопасной, если она соответствует специальным техническим регламентам и санитарным правилам, устанавливающим основные требования, которым должна отвечать продукция, чтобы получить возможность быть размещенной на рынке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(3) Соответствие продукции взаимосвязанным стандартам предполагает, что продукция является безопасной в отношении рисков или категорий рисков, подпадающих под действие применяемых национальных технических регламентов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(4) В обстоятельствах, иных чем указанные в частях (2) и (3) настоящей статьи, соответствие продукции общему требованию безопасности оценивается с учетом следующих элементов, при условии их наличия: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) добровольных стандартов помимо взаимосвязанных с национальными техническими регламентами, указанных в части (3) настоящей статьи. Требования соответствующих стандартов имеют целью обеспечение того, что продукция, соответствующая этим добровольным стандартам, соответствует общему требованию безопасности. Перечень таких стандартов устанавливается регламентирующими органами и публикуется в Официальном мониторе Республики Молдова; </w:t>
      </w:r>
    </w:p>
    <w:p>
      <w:pPr>
        <w:pStyle w:val="Normal"/>
        <w:rPr/>
      </w:pPr>
      <w:r>
        <w:rPr/>
        <w:t>b</w:t>
      </w:r>
      <w:r>
        <w:rPr>
          <w:lang w:val="ru-RU"/>
        </w:rPr>
        <w:t xml:space="preserve">) рекомендаций регламентирующих органов в отношении оценки безопасности продукции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) кодексов установившейся практики в области безопасности продукции, действующих в соответствующем секторе; </w:t>
      </w:r>
    </w:p>
    <w:p>
      <w:pPr>
        <w:pStyle w:val="Normal"/>
        <w:rPr/>
      </w:pPr>
      <w:r>
        <w:rPr/>
        <w:t>d</w:t>
      </w:r>
      <w:r>
        <w:rPr>
          <w:lang w:val="ru-RU"/>
        </w:rPr>
        <w:t xml:space="preserve">) современного уровня достижений науки и/или техники; </w:t>
      </w:r>
    </w:p>
    <w:p>
      <w:pPr>
        <w:pStyle w:val="Normal"/>
        <w:rPr/>
      </w:pPr>
      <w:r>
        <w:rPr/>
        <w:t>e</w:t>
      </w:r>
      <w:r>
        <w:rPr>
          <w:lang w:val="ru-RU"/>
        </w:rPr>
        <w:t xml:space="preserve">) разумных ожиданий потребителей в отношении общей безопасности продукции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(5) Соответствие продукции критериям, призванным обеспечивать соблюдение общего требования безопасности, в частности, положениям частей (2)–(4) настоящей статьи, не должно препятствовать компетентным органам принимать необходимые меры по ограничению ее размещения на рынке либо требовать ее отзыва или изъятия с рынка, если имеются доказательства, что продукция является опасной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(6) Ответственность за надлежащее применение процедур оценки соответствия, установленных техническими регламентами, возлагается на производителя и орган по оценке соответствия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 xml:space="preserve">Глава </w:t>
      </w:r>
      <w:r>
        <w:rPr/>
        <w:t>III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БЯЗАТЕЛЬСТВА ПРОИЗВОДИТЕЛЕЙ И ДИСТРИБЬЮТОРОВ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татья 4. Обязательства производителей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(1) В рамках своей деятельности производители должны обеспечить потребителей достаточной информацией, которая позволит им оценить риски, свойственные продукции в течение нормального или разумно предсказуемого периода ее использования либо срока ее годности, когда такие риски не являются непосредственно очевидными без соответствующих предупреждений, а также предпринять меры предосторожности против таких рисков. Наличие предупреждений не освобождает производителей от соблюдения других обязательств, установленных настоящим законом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(2) В рамках своей деятельности производители должны предпринимать меры, соизмеримые с характеристиками поставляемой ими продукции и позволяющие им: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) быть информированными относительно рисков, которые эта продукция могла бы представлять для потребителей; </w:t>
      </w:r>
    </w:p>
    <w:p>
      <w:pPr>
        <w:pStyle w:val="Normal"/>
        <w:rPr/>
      </w:pPr>
      <w:r>
        <w:rPr/>
        <w:t>b</w:t>
      </w:r>
      <w:r>
        <w:rPr>
          <w:lang w:val="ru-RU"/>
        </w:rPr>
        <w:t xml:space="preserve">) быть в состоянии предпринимать надлежащие действия, в том числе – если необходимо для избежания этих рисков – отзыв с рынка, достаточное и эффективное предупреждение потребителей, изъятие у потребителей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(3) Указанные в части (2) настоящей статьи меры включают в себя: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) указание на продукции или на ее упаковке личности производителя и других сведений о нем, а также маркировку продукции или, при необходимости, партии продукции, к которой она относится, за исключением случаев, когда отсутствие таких сведений оправдано соответствующими техническими регламентами. Обязательность идентификации продукции путем указания соответствующей партии, а также, при необходимости, способа использования продукции устанавливается в специальном техническом регламенте; </w:t>
      </w:r>
    </w:p>
    <w:p>
      <w:pPr>
        <w:pStyle w:val="Normal"/>
        <w:rPr/>
      </w:pPr>
      <w:r>
        <w:rPr/>
        <w:t>b</w:t>
      </w:r>
      <w:r>
        <w:rPr>
          <w:lang w:val="ru-RU"/>
        </w:rPr>
        <w:t xml:space="preserve">) в случае, когда это считается необходимым, проведение испытаний образцов размещаемой на рынке продукции, рассмотрение и ведение реестра претензий, информирование дистрибьюторов о мониторинге этой продукции. </w:t>
      </w:r>
    </w:p>
    <w:p>
      <w:pPr>
        <w:pStyle w:val="Normal"/>
        <w:rPr/>
      </w:pPr>
      <w:r>
        <w:rPr>
          <w:lang w:val="ru-RU"/>
        </w:rPr>
        <w:t xml:space="preserve">(4) Действия, предусмотренные в пункте </w:t>
      </w:r>
      <w:r>
        <w:rPr/>
        <w:t>b</w:t>
      </w:r>
      <w:r>
        <w:rPr>
          <w:lang w:val="ru-RU"/>
        </w:rPr>
        <w:t xml:space="preserve">) части (2) настоящей статьи, предпринимаются на добровольной основе или по требованию компетентных органов в соответствии со статьей 8 настоящего закона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(5) Изъятие осуществляется в качестве последнего средства, если другие меры являлись бы недостаточными для предотвращения возможных рисков, – в случае, когда производитель считает это необходимым или когда он обязан сделать это вследствие решения, принятого компетентным органом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татья 5. Обязательства дистрибьюторов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 рамках своей деятельности дистрибьюторы обязаны: </w:t>
      </w:r>
    </w:p>
    <w:p>
      <w:pPr>
        <w:pStyle w:val="Normal"/>
        <w:rPr/>
      </w:pPr>
      <w:r>
        <w:rPr/>
        <w:t>a</w:t>
      </w:r>
      <w:r>
        <w:rPr>
          <w:lang w:val="ru-RU"/>
        </w:rPr>
        <w:t xml:space="preserve">) действовать с надлежащим вниманием с целью способствовать соблюдению применяемых требований безопасности, в частности, не поставляя продукцию, о которой на основе имеющейся у них информации и в качестве профессионалов они знают или должны были бы предполагать, что она не соответствует этим требованиям; </w:t>
      </w:r>
    </w:p>
    <w:p>
      <w:pPr>
        <w:pStyle w:val="Normal"/>
        <w:rPr/>
      </w:pPr>
      <w:r>
        <w:rPr/>
        <w:t>b</w:t>
      </w:r>
      <w:r>
        <w:rPr>
          <w:lang w:val="ru-RU"/>
        </w:rPr>
        <w:t xml:space="preserve">) участвовать в осуществлении мониторинга безопасности продукции, размещенной на рынке, в том числе путем: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- передачи информации о рисках продукции согласно положениям частей (1) и (2) статьи 6 настоящего закона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- ведения и предоставления документации, необходимой для отслеживания происхождения продукции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- сотрудничества в реализации действий, предпринимаемых производителями и компетентными органами для избежания рисков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татья 6. Прочие обязательства производителей и дистрибьюторов </w:t>
      </w:r>
    </w:p>
    <w:p>
      <w:pPr>
        <w:pStyle w:val="Normal"/>
        <w:rPr/>
      </w:pPr>
      <w:r>
        <w:rPr>
          <w:lang w:val="ru-RU"/>
        </w:rPr>
        <w:t xml:space="preserve">(1) Если производители и дистрибьюторы на основе имеющейся у них информации и в качестве профессионалов знают или должны знать, что продукция, размещенная ими на рынке, представляет риски, не совместимые с общим требованием безопасности, они должны немедленно информировать компетентные органы о действиях, предпринятых ими с целью предотвращения рисков для потребителей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(2) Информация должна включать, как минимум: </w:t>
      </w:r>
    </w:p>
    <w:p>
      <w:pPr>
        <w:pStyle w:val="Normal"/>
        <w:rPr/>
      </w:pPr>
      <w:r>
        <w:rPr/>
        <w:t>a</w:t>
      </w:r>
      <w:r>
        <w:rPr>
          <w:lang w:val="ru-RU"/>
        </w:rPr>
        <w:t xml:space="preserve">) сведения, позволяющие точно идентифицировать соответствующую продукцию или партию продукции; </w:t>
      </w:r>
    </w:p>
    <w:p>
      <w:pPr>
        <w:pStyle w:val="Normal"/>
        <w:rPr/>
      </w:pPr>
      <w:r>
        <w:rPr/>
        <w:t>b</w:t>
      </w:r>
      <w:r>
        <w:rPr>
          <w:lang w:val="ru-RU"/>
        </w:rPr>
        <w:t xml:space="preserve">) исчерпывающее описание риска, который представляет соответствующая продукция; </w:t>
      </w:r>
    </w:p>
    <w:p>
      <w:pPr>
        <w:pStyle w:val="Normal"/>
        <w:rPr/>
      </w:pPr>
      <w:r>
        <w:rPr/>
        <w:t>c</w:t>
      </w:r>
      <w:r>
        <w:rPr>
          <w:lang w:val="ru-RU"/>
        </w:rPr>
        <w:t xml:space="preserve">) всю имеющуюся информацию, полезную для отслеживания продукции; </w:t>
      </w:r>
    </w:p>
    <w:p>
      <w:pPr>
        <w:pStyle w:val="Normal"/>
        <w:rPr/>
      </w:pPr>
      <w:r>
        <w:rPr/>
        <w:t>d</w:t>
      </w:r>
      <w:r>
        <w:rPr>
          <w:lang w:val="ru-RU"/>
        </w:rPr>
        <w:t xml:space="preserve">) описание действий, предпринятых с целью предотвращения рисков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(3) Производители и дистрибьюторы в рамках своей деятельности должны сотрудничать с компетентными органами по требованию последних в отношении действий, предпринимаемых для избежания рисков, которые представляет поставляемая или поставленная продукция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(4) Процедуры для такого сотрудничества, включая процедуры для диалога с соответствующими производителями и дистрибьюторами по вопросам, связанным с безопасностью продукции, устанавливаются компетентными органами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 xml:space="preserve">Глава </w:t>
      </w:r>
      <w:r>
        <w:rPr/>
        <w:t>IV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ПЕЦИФИЧЕСКИЕ ОБЯЗАТЕЛЬСТВА И ПОЛНОМОЧИЯ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татья 7. Специфические обязательства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(1) Регламентирующие органы устанавливают требования безопасности посредством разработки технических регламентов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(2) Компетентными органами по надзору за рынком в отношении соответствия продукции общему требованию безопасности (далее – органы надзора за рынком) являются орган центрального публичного управления, наделенный функциями по защите прав потребителей, и другие отраслевые органы центрального публичного управления в соответствии с законодательством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(3) Координация деятельности органов надзора за рынком осуществляется Координационным советом в области защиты прав потребителей, положение о котором утверждается Правительством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(4) Органы полиции обязаны по просьбе уполномоченных представителей органов надзора за рынком, находящихся при исполнении служебных обязанностей, оказывать им необходимое содействие и при необходимости сопровождать их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татья 8. Полномочия органов надзора за рынком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(1) Для целей настоящего закона, в частности, его статей 4, 5 и 6, орган надзора за рынком вправе принимать, в зависимости от обстоятельств, одну из нижеперечисленных мер: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) для любой продукции: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- организовывать, даже после размещения продукции на рынке как безопасной, надлежащие проверки ее характеристик безопасности – в достаточных масштабах вплоть до конечной стадии ее использования или потребления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- требовать всю необходимую информацию от участников процесса размещения ее на рынке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- брать образцы продукции и подвергать их проверкам на предмет безопасности; </w:t>
      </w:r>
    </w:p>
    <w:p>
      <w:pPr>
        <w:pStyle w:val="Normal"/>
        <w:rPr/>
      </w:pPr>
      <w:r>
        <w:rPr/>
        <w:t>b</w:t>
      </w:r>
      <w:r>
        <w:rPr>
          <w:lang w:val="ru-RU"/>
        </w:rPr>
        <w:t xml:space="preserve">) для любой продукции, которая может представлять риски при определенных условиях: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- требовать размещения на ней соответствующих предупреждений о рисках, которые она может представлять, на государственном языке, ясно сформулированных и легко понимаемых потребителями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- при ее размещении на рынке удостоверяться в выполнении предварительных условий, призванных обеспечить ее безопасность; </w:t>
      </w:r>
    </w:p>
    <w:p>
      <w:pPr>
        <w:pStyle w:val="Normal"/>
        <w:rPr/>
      </w:pPr>
      <w:r>
        <w:rPr/>
        <w:t>c</w:t>
      </w:r>
      <w:r>
        <w:rPr>
          <w:lang w:val="ru-RU"/>
        </w:rPr>
        <w:t xml:space="preserve">) для любой продукции, которая может представлять риски для определенных лиц, – предписывать, чтобы подобные лица были своевременно и в соответствующей форме предупреждены о таком риске, в том числе путем опубликования специальных предупреждений; </w:t>
      </w:r>
    </w:p>
    <w:p>
      <w:pPr>
        <w:pStyle w:val="Normal"/>
        <w:rPr/>
      </w:pPr>
      <w:r>
        <w:rPr/>
        <w:t>d</w:t>
      </w:r>
      <w:r>
        <w:rPr>
          <w:lang w:val="ru-RU"/>
        </w:rPr>
        <w:t xml:space="preserve">) для любой продукции, которая может представлять опасность, – на период, необходимый для проведения различных оценок безопасности, проверок и контроля, временно запрещать ее размещение на рынке; </w:t>
      </w:r>
    </w:p>
    <w:p>
      <w:pPr>
        <w:pStyle w:val="Normal"/>
        <w:rPr/>
      </w:pPr>
      <w:r>
        <w:rPr/>
        <w:t>e</w:t>
      </w:r>
      <w:r>
        <w:rPr>
          <w:lang w:val="ru-RU"/>
        </w:rPr>
        <w:t xml:space="preserve">) для любой опасной продукции – запрещать ее размещение на рынке и принимать необходимые меры для обеспечения соблюдения этого запрета; </w:t>
      </w:r>
    </w:p>
    <w:p>
      <w:pPr>
        <w:pStyle w:val="Normal"/>
        <w:rPr/>
      </w:pPr>
      <w:r>
        <w:rPr/>
        <w:t>f</w:t>
      </w:r>
      <w:r>
        <w:rPr>
          <w:lang w:val="ru-RU"/>
        </w:rPr>
        <w:t xml:space="preserve">) для любой опасной продукции, уже размещенной на рынке: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- предписывать или организовывать фактический и немедленный отзыв и предупреждать потребителей о рисках, которые она представляет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- предписывать, координировать или, при необходимости, организовывать совместно с производителями и дистрибьюторами ее изъятие у потребителей и ее уничтожение при соответствующих условиях с участием и за счет соответствующего хозяйствующего субъекта. </w:t>
      </w:r>
    </w:p>
    <w:p>
      <w:pPr>
        <w:pStyle w:val="Normal"/>
        <w:rPr/>
      </w:pPr>
      <w:r>
        <w:rPr>
          <w:lang w:val="ru-RU"/>
        </w:rPr>
        <w:t xml:space="preserve">(2) В тех случаях, когда органы надзора за рынком принимают меры, предусмотренные в части (1) настоящей статьи, в особенности изложенные в пунктах </w:t>
      </w:r>
      <w:r>
        <w:rPr/>
        <w:t>d</w:t>
      </w:r>
      <w:r>
        <w:rPr>
          <w:lang w:val="ru-RU"/>
        </w:rPr>
        <w:t>)–</w:t>
      </w:r>
      <w:r>
        <w:rPr/>
        <w:t>f</w:t>
      </w:r>
      <w:r>
        <w:rPr>
          <w:lang w:val="ru-RU"/>
        </w:rPr>
        <w:t xml:space="preserve">), они должны действовать таким образом, чтобы применять эти меры исходя из серьезности риска, предупреждая размещение соответствующей продукции на рынке. В рамках этих мер органы надзора за рынком поощряют и стимулируют добровольные действия, предпринятые производителями и дистрибьюторами в соответствии с обязательствами, которые возлагаются на них согласно настоящему закону. </w:t>
      </w:r>
    </w:p>
    <w:p>
      <w:pPr>
        <w:pStyle w:val="Normal"/>
        <w:rPr/>
      </w:pPr>
      <w:r>
        <w:rPr>
          <w:lang w:val="ru-RU"/>
        </w:rPr>
        <w:t xml:space="preserve">(3) Органы надзора за рынком организуют или принимают меры, указанные в пункте </w:t>
      </w:r>
      <w:r>
        <w:rPr/>
        <w:t>f</w:t>
      </w:r>
      <w:r>
        <w:rPr>
          <w:lang w:val="ru-RU"/>
        </w:rPr>
        <w:t xml:space="preserve">) части (1) настоящей статьи, в случае, когда действия, предпринятые производителями или дистрибьюторами во исполнение их обязательств, являются неудовлетворительными или недостаточными. Изъятие осуществляется в соответствии с частью (5) статьи 4 настоящего закона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(4) Меры, предпринимаемые органами надзора за рынком согласно настоящей статье, адресуются, в зависимости от обстоятельств: </w:t>
      </w:r>
    </w:p>
    <w:p>
      <w:pPr>
        <w:pStyle w:val="Normal"/>
        <w:rPr/>
      </w:pPr>
      <w:r>
        <w:rPr/>
        <w:t>a</w:t>
      </w:r>
      <w:r>
        <w:rPr>
          <w:lang w:val="ru-RU"/>
        </w:rPr>
        <w:t xml:space="preserve">) производителям; </w:t>
      </w:r>
    </w:p>
    <w:p>
      <w:pPr>
        <w:pStyle w:val="Normal"/>
        <w:rPr/>
      </w:pPr>
      <w:r>
        <w:rPr/>
        <w:t>b</w:t>
      </w:r>
      <w:r>
        <w:rPr>
          <w:lang w:val="ru-RU"/>
        </w:rPr>
        <w:t xml:space="preserve">) дистрибьюторам в рамках их деятельности, особенно лицу, ответственному за первоначальное размещение продукции на рынке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) любому другому лицу, когда это оказывается необходимым, с целью обеспечить сотрудничество в реализации действий по избежанию рисков, вытекающих из продукции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(5) с целью обеспечить эффективный надзор за рынком, призванный гарантировать высокий уровень защиты здоровья и безопасности потребителей, что предполагает действенное сотрудничество, органы надзора за рынком предпринимают действия по: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) разработке, периодическому обновлению и реализации секторальных программ надзора и контроля по категориям продукции или рисков, мониторингу деятельности по надзору, выводов и результатов этих программ и, в случае необходимости, согласованию деятельности по сотрудничеству в рамках Координационного совета в области защиты прав потребителей; </w:t>
      </w:r>
    </w:p>
    <w:p>
      <w:pPr>
        <w:pStyle w:val="Normal"/>
        <w:rPr/>
      </w:pPr>
      <w:r>
        <w:rPr/>
        <w:t>b</w:t>
      </w:r>
      <w:r>
        <w:rPr>
          <w:lang w:val="ru-RU"/>
        </w:rPr>
        <w:t xml:space="preserve">) отслеживанию и обновлению научно-технических познаний о безопасности продукции; </w:t>
      </w:r>
    </w:p>
    <w:p>
      <w:pPr>
        <w:pStyle w:val="Normal"/>
        <w:rPr/>
      </w:pPr>
      <w:r>
        <w:rPr/>
        <w:t>c</w:t>
      </w:r>
      <w:r>
        <w:rPr>
          <w:lang w:val="ru-RU"/>
        </w:rPr>
        <w:t xml:space="preserve">) периодическому обзору и оценке деятельности по контролю и ее эффективности и, в случае необходимости, пересмотру подходов к надзору и организации его внедрения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(6) Органы надзора за рынком обеспечивают регистрацию и мониторинг жалоб потребителей и других заинтересованных сторон, информируя их о предусмотренных для этого процедурах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(7) Органы надзора за рынком сотрудничают с европейской сетью компетентных органов в области безопасности продукции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(8) Органы надзора за рынком могут в соответствии с установленными законодательством полномочиями сотрудничать в случае необходимости с другими специализированными органами, наделенными полномочиями по надзору за рынком, с целью осуществления мер по применению настоящего закона. Для осуществления надзора за рынком задачи, полномочия, организация и порядок сотрудничества специализированных органов устанавливаются, по необходимости, протоколами или в рамках Координационного совета в области защиты прав потребителей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(9) Органы надзора за рынком обеспечивают конфиденциальность информации, составляющей коммерческую или профессиональную тайну, за исключением информации, касающейся характеристик безопасности продукции, которая в установленном законодательством порядке должна быть обнародована, если этого требуют обстоятельства, в целях защиты здоровья и безопасности потребителей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(10) Защита коммерческой и профессиональной тайны не должна препятствовать сообщению компетентным органам информации, важной для обеспечения эффективности деятельности по надзору за рынком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(11) Имеющаяся у органов надзора за рынком информация о рисках, которые представляет продукция для здоровья и безопасности потребителей, должна в целом быть доступной общественности в соответствии с требованиями прозрачности и без ущерба ограничениям, необходимым для осуществления деятельности по контролю и по проведению расследований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(12) Потребители должны иметь доступ, в частности, к информации по идентификации продукции, природе риска и принимаемым мерам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татья 9. Ответственность за нарушение настоящего закона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(1) Нарушение положений настоящего закона влечет, в зависимости от обстоятельств, дисциплинарную, материальную, гражданско-правовую, административную или уголовную ответственность на основании и в порядке, предусмотренном законодательством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(2) Признаются правонарушением и влекут применение к хозяйствующим субъектам – юридическим лицам следующих санкций: </w:t>
      </w:r>
    </w:p>
    <w:p>
      <w:pPr>
        <w:pStyle w:val="Normal"/>
        <w:rPr/>
      </w:pPr>
      <w:r>
        <w:rPr/>
        <w:t>a</w:t>
      </w:r>
      <w:r>
        <w:rPr>
          <w:lang w:val="ru-RU"/>
        </w:rPr>
        <w:t xml:space="preserve">) нарушение положений части (1) статьи 3 – наложение штрафа в размере от 500 до 5000 условных единиц; </w:t>
      </w:r>
    </w:p>
    <w:p>
      <w:pPr>
        <w:pStyle w:val="Normal"/>
        <w:rPr/>
      </w:pPr>
      <w:r>
        <w:rPr/>
        <w:t>b</w:t>
      </w:r>
      <w:r>
        <w:rPr>
          <w:lang w:val="ru-RU"/>
        </w:rPr>
        <w:t xml:space="preserve">) нарушение положений части (1) статьи 4 – наложение штрафа в размере от 300 до 3000 условных единиц; </w:t>
      </w:r>
    </w:p>
    <w:p>
      <w:pPr>
        <w:pStyle w:val="Normal"/>
        <w:rPr/>
      </w:pPr>
      <w:r>
        <w:rPr/>
        <w:t>c</w:t>
      </w:r>
      <w:r>
        <w:rPr>
          <w:lang w:val="ru-RU"/>
        </w:rPr>
        <w:t xml:space="preserve">) нарушение положений части (2) статьи 4 – наложение штрафа в размере от 400 до 4000 условных единиц; </w:t>
      </w:r>
    </w:p>
    <w:p>
      <w:pPr>
        <w:pStyle w:val="Normal"/>
        <w:rPr/>
      </w:pPr>
      <w:r>
        <w:rPr/>
        <w:t>d</w:t>
      </w:r>
      <w:r>
        <w:rPr>
          <w:lang w:val="ru-RU"/>
        </w:rPr>
        <w:t xml:space="preserve">) нарушение положений статьи 5 – наложение штрафа в размере от 200 до 2000 условных единиц; </w:t>
      </w:r>
    </w:p>
    <w:p>
      <w:pPr>
        <w:pStyle w:val="Normal"/>
        <w:rPr/>
      </w:pPr>
      <w:r>
        <w:rPr/>
        <w:t>e</w:t>
      </w:r>
      <w:r>
        <w:rPr>
          <w:lang w:val="ru-RU"/>
        </w:rPr>
        <w:t xml:space="preserve">) нарушение положений статьи 6 – наложение штрафа в размере от 100 до 1000 условных единиц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(3) Санкции применяются органом надзора за рынком в зависимости от обстоятельств. Суммы взысканных штрафов перечисляются в государственный бюджет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(4) В случае неуплаты хозяйствующим субъектом штрафа в 15-дневный срок со дня, когда решение о применении санкции стало окончательным, оно направляется банковскому учреждению с инкассовым поручением о бесспорном взыскании штрафа со счета. При отсутствии финансовых средств на счете исполнительный документ в 30-дневный срок отзывается и направляется с соответствующим доказательством судебному исполнителю для исполнения в установленном Исполнительным кодексом порядке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(5) Применение предусмотренных настоящим законом санкций не освобождает хозяйствующие субъекты от установленной действующим законодательством ответственности за ущерб, причиненный опасной продукцией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(6) Любое предписание или решение в отношении мер, предусмотренных настоящей статьей и статьей 8 настоящего закона, включая запрет размещения продукции на рынке, требование ее отзыва или изъятия, должно содержать указание законодательных норм, на которых оно основано, и необходимых мер по исправлению положения, предусмотренных действующим законодательством. Предписание или решение вручается без промедления соответствующей стороне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(7) Производитель, дистрибьютор излагает свою точку зрения по поводу мер, предпринятых органами надзора за рынком, до вынесения соответствующего предписания или решения либо в 15-дневный срок после их вручения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(8) Предписания или решения о запрете размещения продукции на рынке, требовании ее отзыва или изъятия могут быть оспорены в соответствии с процедурой административного суда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(9) Органы надзора за рынком несут ответственность в соответствии с законодательством за правильность и объективность принятых решений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(10) Меры, предписывающие отзыв или изъятие, должны поощрять дистрибьюторов и потребителей к оказанию содействия в реализации этих мер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 xml:space="preserve">Глава </w:t>
      </w:r>
      <w:r>
        <w:rPr/>
        <w:t>V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ЗАКЛЮЧИТЕЛЬНЫЕ И ПЕРЕХОДНЫЕ ПОЛОЖЕНИЯ </w:t>
      </w:r>
    </w:p>
    <w:p>
      <w:pPr>
        <w:pStyle w:val="Normal"/>
        <w:rPr>
          <w:lang w:val="ru-RU"/>
        </w:rPr>
      </w:pPr>
      <w:r>
        <w:rPr>
          <w:lang w:val="ru-RU"/>
        </w:rPr>
        <w:t>Статья 10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(1) Настоящий закон вступает в силу по истечении трех месяцев со дня опубликования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(2) Правительству в шестимесячный срок со дня опубликования настоящего закона: </w:t>
      </w:r>
    </w:p>
    <w:p>
      <w:pPr>
        <w:pStyle w:val="Normal"/>
        <w:rPr/>
      </w:pPr>
      <w:r>
        <w:rPr/>
        <w:t>a</w:t>
      </w:r>
      <w:r>
        <w:rPr>
          <w:lang w:val="ru-RU"/>
        </w:rPr>
        <w:t xml:space="preserve">) представить Парламенту предложения по приведению действующего законодательства в соответствие с настоящим законом; </w:t>
      </w:r>
    </w:p>
    <w:p>
      <w:pPr>
        <w:pStyle w:val="Normal"/>
        <w:rPr/>
      </w:pPr>
      <w:r>
        <w:rPr/>
        <w:t>b</w:t>
      </w:r>
      <w:r>
        <w:rPr>
          <w:lang w:val="ru-RU"/>
        </w:rPr>
        <w:t xml:space="preserve">) привести свои нормативные акты в соответствие с настоящим законом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ПРЕДСЕДАТЕЛЬ ПАРЛАМЕНТА</w:t>
        <w:tab/>
        <w:t>Мариан ЛУПУ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ишинэу, 22 декабря 2006 г. </w:t>
        <w:tab/>
      </w:r>
    </w:p>
    <w:p>
      <w:pPr>
        <w:pStyle w:val="Normal"/>
        <w:rPr/>
      </w:pPr>
      <w:r>
        <w:rPr/>
        <w:t xml:space="preserve">№ </w:t>
      </w:r>
      <w:r>
        <w:rPr/>
        <w:t xml:space="preserve">422-XVI. </w:t>
        <w:tab/>
      </w:r>
    </w:p>
    <w:p>
      <w:pPr>
        <w:pStyle w:val="Normal"/>
        <w:rPr/>
      </w:pPr>
      <w:r>
        <w:rPr/>
        <w:t>&amp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</w:t>
      </w:r>
    </w:p>
    <w:p>
      <w:pPr>
        <w:pStyle w:val="Normal"/>
        <w:rPr/>
      </w:pPr>
      <w:r>
        <w:rPr/>
        <w:t>Legile Republicii Moldova</w:t>
      </w:r>
    </w:p>
    <w:p>
      <w:pPr>
        <w:pStyle w:val="Normal"/>
        <w:rPr/>
      </w:pPr>
      <w:r>
        <w:rPr/>
        <w:t>422/22.12.2006 Lege privind securitatea generalг a produselor //Monitorul Oficial 36-38/145, 16.03.2007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2:23:00Z</dcterms:created>
  <dc:creator>Gnetii, Vsevolod (CONSLEGB)</dc:creator>
  <dc:description/>
  <cp:keywords/>
  <dc:language>en-US</dc:language>
  <cp:lastModifiedBy>VSEVOLOD GNETII</cp:lastModifiedBy>
  <dcterms:modified xsi:type="dcterms:W3CDTF">2008-10-05T20:09:00Z</dcterms:modified>
  <cp:revision>2</cp:revision>
  <dc:subject/>
  <dc:title>www</dc:title>
</cp:coreProperties>
</file>