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>
          <w:b/>
          <w:b/>
          <w:bCs/>
          <w:color w:val="000080"/>
          <w:lang w:val="en-US"/>
        </w:rPr>
      </w:pPr>
      <w:r>
        <w:rPr>
          <w:b/>
          <w:bCs/>
          <w:color w:val="000080"/>
          <w:lang w:val="en-US"/>
        </w:rPr>
        <w:t>Law on Production and Domestic Wastes, No. 1347-XIII of 9-10-1997</w:t>
      </w:r>
    </w:p>
    <w:p>
      <w:pPr>
        <w:pStyle w:val="PreformattatoHTML"/>
        <w:rPr>
          <w:b/>
          <w:b/>
          <w:bCs/>
          <w:color w:val="000080"/>
          <w:lang w:val="en-US"/>
        </w:rPr>
      </w:pPr>
      <w:r>
        <w:rPr>
          <w:b/>
          <w:bCs/>
          <w:color w:val="000080"/>
          <w:lang w:val="en-US"/>
        </w:rPr>
      </w:r>
    </w:p>
    <w:p>
      <w:pPr>
        <w:pStyle w:val="PreformattatoHTML"/>
        <w:rPr/>
      </w:pPr>
      <w:r>
        <w:rPr>
          <w:rFonts w:eastAsia="Courier New"/>
          <w:b/>
          <w:bCs/>
          <w:color w:val="000080"/>
          <w:lang w:val="en-GB"/>
        </w:rPr>
        <w:t xml:space="preserve">                        </w:t>
      </w:r>
      <w:r>
        <w:rPr>
          <w:b/>
          <w:bCs/>
          <w:color w:val="000080"/>
        </w:rPr>
        <w:t>ЗАКОН РЕСПУБЛИКИ МОЛДОВА</w:t>
      </w:r>
    </w:p>
    <w:p>
      <w:pPr>
        <w:pStyle w:val="PreformattatoHTML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об отходах производства и потребления</w:t>
      </w:r>
    </w:p>
    <w:p>
      <w:pPr>
        <w:pStyle w:val="PreformattatoHTML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PreformattatoHTML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N 1347-XIII  от  09.10.97</w:t>
      </w:r>
    </w:p>
    <w:p>
      <w:pPr>
        <w:pStyle w:val="PreformattatoHTML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Мониторул Офичиал ал Р.Молдова N 16-17/101 от 05.03.1998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Глава I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атья 1. Основные поняти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атья 2. Сфера применения закона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Глава II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ЛНОМОЧИЯ И ОБЯЗАННОСТИ В ОБЛАСТ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РАСПОРЯЖЕНИЯ ОТХОДАМ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атья 3. Полномочия Правительства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атья 4. Полномочия центрального органа государства по управлению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иродными ресурсами и охране окружающей среды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атья 5. Полномочия Министерства здравоохранени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атья 6. Полномочия органов местного публичного управлени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атья 7. Полномочия других органов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атья 8. Обязанности физических и юридических лиц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Глава III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НОРМИРОВАНИЕ, УЧЕТ, ПЛАНИРОВАНИЕ, КОНТРОЛЬ И НАДЗОР, 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ОНИТОРИНГ В СФЕРЕ РАСПОРЯЖЕНИЯ ОТХОДАМ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атья 9. Нормирование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атья 10. Учет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атья 11. Планирование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атья 12. Составление и ведение регистров мест размещения отходов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атья 13. Контроль и надзор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атья 14. Мониторинг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атья 15. Информация о состоянии мест размещения отходов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Глава IV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ТРЕБОВАНИЯ ПО ЭКОЛОГИЧЕСКОЙ БЕЗОПАСНОСТ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атья 16. Предупреждение и ограничение вредного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лияния опасных отходов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атья 17. Требования, предъявляемые при разработке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новых материалов, технологий, проектировани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и строительстве объектов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атья 18. Требования по размещению (складированию,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захоронению) и хранению отходов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атья 19. Порядок размещения (складирования,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захоронения) и хранения отходов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атья 20. Ограничени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Глава V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ФИНАНСИРОВАНИЕ И ЭКОНОМИЧЕСКОЕ СТИМУЛИРОВАНИЕ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атья 21. Финансирование мероприятий по распоряжению отходам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атья 22. Плата за размещение отходов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атья 23. Экономическое стимулирование использовани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и переработки отходов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Глава VI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АВОНАРУШЕНИЯ И ОТВЕТСТВЕННОСТЬ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атья 24. Правонарушения в области распоряжения отходам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атья 25. Ответственность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Глава VII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ЕЖДУНАРОДНЫЕ СОГЛАШЕНИ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атья 26. Приоритет международных соглашений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Глава VIII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ЗАКЛЮЧИТЕЛЬНЫЕ И ПЕРЕХОДНЫЕ ПОЛОЖЕНИ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атья 27 Вступление в силу настоящего закона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атья 28 Обязанности Правительства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 N 1 Размер платы за размещение отходов производства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потребления в пределах установленных лимитов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 N 2 Перечень одноразовых упаковок, импорт которых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запрещается при отсутствии мощностей по их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ереработке и способов их переработк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 N 3 Виды макулатуры, подлежащие ввозу в страну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PreformattatoHTM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мечание: По всему тексту закона слова "Департамент охраны окружающей</w:t>
      </w:r>
    </w:p>
    <w:p>
      <w:pPr>
        <w:pStyle w:val="PreformattatoHTM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реды" заменить  словами "центральный орган государства  по </w:t>
      </w:r>
    </w:p>
    <w:p>
      <w:pPr>
        <w:pStyle w:val="PreformattatoHTM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управлению природными ресурсами и охране окружающей среды",</w:t>
      </w:r>
    </w:p>
    <w:p>
      <w:pPr>
        <w:pStyle w:val="PreformattatoHTM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а слова  "Департамент  гражданской  защиты  и  чрезвычайных</w:t>
      </w:r>
    </w:p>
    <w:p>
      <w:pPr>
        <w:pStyle w:val="PreformattatoHTM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ситуаций" -  словами  "Департамент чрезвычайных ситуаций" в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соответств. с Законом N 454-XV от 30.07.2001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арламент принимает настоящий закон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тоящий закон  регламентирует, в соответствии с положениями Закона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  охране  окружающей  среды,  распоряжение  отходами  производства  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ления   в   целях  их  сокращения,  максимального   вовлечения   в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й оборот и предотвращения загрязнения природной среды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Глава I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Основные поняти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настоящем законе используются следующие основные понятия: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ходы - вещества,  материалы, предметы, остатки сырья, образующиес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результате  использования  в хозяйственной деятельности,  в  процессе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ления  и  в  быту  и полностью или  частично  утратившие  исходные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ьские  свойства;  часть из них пригодна после переработки  дл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ного использования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ходы производства    -    отходы,   образующиеся    в    некоторых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их процессах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ходы потребления    -   отходы   домашнего   хозяйства,   бытового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ления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пасные отходы   -  отходы  токсичные,  огнеопасные,  взрывоопасные,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озионные,  инфекционного  характера  или иной природы,  которые  пр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адании  в  окружающую среду могут нанести вред  растениям,  животным,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у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споряжение отходами - любая деятельность, связанная с образованием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ходов,   их  обработкой,  упаковкой,  размещением,   транспортировкой,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лением, обезвреживанием, переработкой, использованием, захоронением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уничтожением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мещение отходов   -   складирование  отходов  в   разрешенных   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  оборудованных для этого местах (полигоны, свалки,  подземные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лища)  с целью их захоронения или временного хранения, при  котором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атривается возможность дальнейшей их переработки и использования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ереработка отходов   -   осуществление   технологических   операций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робление, резка, прессовка, брикетирование, измельчение, плавка-литье,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рментация  и  др.),  изменяющих  состав,  физические,  химические  ил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ческие  свойства  отходов с целью преобразования их во  вторичное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рье или же обезвреживания и удаления без экологического риска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езвреживание  отходов  - физическая, химическая или  биологическа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 отходов  с  целью  устранения  либо  уменьшения  их  свойств,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ющих опасность для окружающей среды и здоровья населения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куперация отходов   -  переработка  отходов  с  целью   извлечени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ных  веществ,  содержащихся  в них в чистом  виде,  для  повторного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; использование тепла химических реакций горения отходов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пользование отходов - возвращение отходов в хозяйственный оборот в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  материально-сырьевых  ресурсов  либо  использование  их  после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ботки   в  качестве  вторичного  сырья,  полуфабрикатов,   готовой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ции или энергии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2.</w:t>
      </w:r>
      <w:r>
        <w:rPr>
          <w:rFonts w:cs="Times New Roman" w:ascii="Times New Roman" w:hAnsi="Times New Roman"/>
          <w:sz w:val="24"/>
          <w:szCs w:val="24"/>
        </w:rPr>
        <w:t xml:space="preserve"> Сфера применения закона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1) Настоящий   закон   распространяется   на  всех   физических   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х лиц, в результате деятельности которых образуются отходы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2) Закон регулирует   отношения,   возникающие   при   распоряжени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ходами, образующимися в процессе: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) разработки месторождений и переработки минерального сырья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) производства,   транспортировки   и   складирования   технических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елий, товаров широкого потребления, энергии и энергоносителей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) выполнения  строительных,  сельскохозяйственных, горных и  других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) оказания услуг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) потребления промышленных и продовольственных товаров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3) Распоряжение  (использование, удаление) радиоактивными отходами,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адками  сточных  вод осуществляется в соответствии с  законодательным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ами в данной области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Глава II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ЛНОМОЧИЯ И ОБЯЗАННОСТИ В ОБЛАСТ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РАСПОРЯЖЕНИЯ ОТХОДАМ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Полномочия Правительства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авительство: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) организует  разработку  и  утверждает  Государственную  программу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  отходов  производства  и  потребления,  обеспечивает  ее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) координирует  деятельность  министерств, департаментов  и  других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омственных ему органов в сфере распоряжения отходами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) принимает решения об отчуждении земельных участков для размещени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гонов  под  складирование, переработку, захоронение или  уничтожение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ходов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) утверждает Положение о распоряжении отходами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) устанавливает   лимиты  размещения  (складирования,  захоронения)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ходов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) утверждает Положение о порядке выдачи разрешений на осуществление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 по  распоряжению отходами, устанавливает размер  платы  за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у разрешений хозяйствующим субъектам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) принимает  окончательные  решения,  в случае  несогласия  органов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го   публичного   управления,  по  вопросам  размещения   объектов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национального значения по обезвреживанию, переработке, складированию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 захоронению  отходов  при условии соблюдения экологических  норм  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требований социального порядка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) осуществляет международное сотрудничество в данной области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>[Ст.3 изменена Законом N 333-XV от 24.07.03, в силу 19.09.03]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4.</w:t>
      </w:r>
      <w:r>
        <w:rPr>
          <w:rFonts w:cs="Times New Roman" w:ascii="Times New Roman" w:hAnsi="Times New Roman"/>
          <w:sz w:val="24"/>
          <w:szCs w:val="24"/>
        </w:rPr>
        <w:t xml:space="preserve"> Полномочия центрального органа государства по управлению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иродными ресурсами и охране окружающей среды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(1) Центральный орган государства по управлению природными ресурсами 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хране окружающей среды: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) осуществляет  государственный контроль за соблюдением физическим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юридическими лицами законодательства о распоряжении отходами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) выдает и аннулирует  разрешения на осуществление деятельности  по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ю отходами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) производит  экологическую  экспертизу  программ,  схем,  проектов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ировки,  размещения, переработки, обезвреживания,  рекуперации,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, захоронения и уничтожения отходов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) ограничивает   или  приостанавливает  деятельность  хозяйствующих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 в случаях, если эта деятельность осуществляется с  нарушением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а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) разрабатывает   и   вносит   в   Правительство   предложения   по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ю размера платы за размещение отходов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) утверждает    совместно   с   Министерством   здравоохранения   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ом чрезвычайных ситуаций Перечень опасных отходов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) осуществляет совместно с Министерством здравоохранения контроль 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 экологической  ситуации в Республике Молдова с учетом  состояни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 с распоряжением отходами и информирует об этом общественность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) согласовывает    проекты   на   строительство   и   реконструкцию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шленных объектов и объектов социального назначения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) осуществляет сотрудничество с аналогичными органами других стран,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ает,  обобщает  и  распространяет международный  опыт,  контролирует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Республикой Молдова обязательств по международным соглашениям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распоряжения отходами, участницей которых она является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2) Решения,  принятые центральным органом государства по управлению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ми   ресурсами   и  охране  окружающей  среды  в  пределах   его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тенции  в области распоряжения отходами, обязательны для исполнени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и  хозяйствующими субъектами и могут быть обжалованы в  компетентный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суд.</w:t>
      </w:r>
    </w:p>
    <w:p>
      <w:pPr>
        <w:pStyle w:val="PreformattatoHTML"/>
        <w:rPr>
          <w:rFonts w:ascii="Times New Roman" w:hAnsi="Times New Roman" w:cs="Times New Roman"/>
          <w:i/>
          <w:i/>
          <w:iCs/>
          <w:color w:val="0000FF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>[Ст.4 изменена Законом N 240-XV от 13.06.03, в силу 08.07.03]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>[Ст.4 изменена Законом N 1257-XV от 19.07.2002]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5.</w:t>
      </w:r>
      <w:r>
        <w:rPr>
          <w:rFonts w:cs="Times New Roman" w:ascii="Times New Roman" w:hAnsi="Times New Roman"/>
          <w:sz w:val="24"/>
          <w:szCs w:val="24"/>
        </w:rPr>
        <w:t xml:space="preserve"> Полномочия Министерства здравоохранени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инистерство здравоохранения: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) осуществляет санитарно-эпидемиологический надзор за образованием,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ировкой,     размещением,    переработкой,     обезвреживанием,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м,  захоронением и уничтожением отходов и принимает решени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едупреждения нарушений санитарного законодательства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) устанавливает    класс    токсичности   отходов,    разрабатывает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тор   токсичных  отходов  и  методику  определения  класса  их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сичности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) согласовывает   решения   о  выделении  земельных  участков   дл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и обезвреживания опасных отходов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) дает заключения о допустимости и санитарно-гигиенических условиях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продукции, изготавливаемой из отходов или с их применением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) согласовывает   проектную   документацию  на  строительство   ил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струкцию   предприятий   и   других  объектов,  в   которых   могут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ываться     отходы,    на    предмет    соблюдения     санитарно-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идемиологических требований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) осуществляет    другие   функции,   предусмотренные   Законом   о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-эпидемиологическом    обеспечении    населения    и    другим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актами по данному вопросу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6.</w:t>
      </w:r>
      <w:r>
        <w:rPr>
          <w:rFonts w:cs="Times New Roman" w:ascii="Times New Roman" w:hAnsi="Times New Roman"/>
          <w:sz w:val="24"/>
          <w:szCs w:val="24"/>
        </w:rPr>
        <w:t xml:space="preserve"> Полномочия органов местного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убличного управлени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рганы местного публичного управления: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) обеспечивают    исполнение    на   подведомственной    территори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а о распоряжении отходами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) осуществляют     координацию    и    организационно-экономическое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ование  действий  физических  и юридических лиц,  находящихся  на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омственной  территории,  в области распоряжения отходами  с  целью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я и включения их в максимальных объемах в хозяйственный оборот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) принимают  по  согласованию  с территориальными  органами  охраны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ающей  среды и здравоохранения решения об отводе земельных участков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  размещение   отходов   и  строительство   (расширение)   объектов,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назначенных   для  их  переработки  и  обезвреживания,  осуществляют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 за  уничтожением  отходов и возмещением  ущерба,  причиненного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ающей среде отходами производства и потребления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) объединяют   денежные  средства  физических  и  юридических  лиц,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ихся  на  подведомственной  территории,  экологических  фондов  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ов   административно-территориальных  единиц  для   финансировани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  новых, расширения и реконструкции действующих объектов по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ботке, обезвреживанию и уничтожению отходов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) проводят систематический    учет   образования,   размещения    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ботки отходов на подведомственной территории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) организуют  сбор и удаление отходов потребления, а также  отходов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ких производств, выделяют места для их размещения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) составляют и ведут регистры мест размещения отходов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) совместно  с Департаментом и чрезвычайных ситуаций принимают меры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гражданской защите на хозяйственных объектах, где образуются опасные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ходы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) осуществляют    меры   по   ликвидации   несанкционированных    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нтролируемых свалок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j) пропагандируют положения законодательства о распоряжении отходами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k) информируют  население о положении дел с размещением, хранением 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боткой  отходов  в данном населенном пункте,  регионе,  привлекают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елей к сбору безопасных отходов и вторичного сырья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>[Ст.6 изменена Законом N 154-XVI от 21.07.05, в силу 23.09.05]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7.</w:t>
      </w:r>
      <w:r>
        <w:rPr>
          <w:rFonts w:cs="Times New Roman" w:ascii="Times New Roman" w:hAnsi="Times New Roman"/>
          <w:sz w:val="24"/>
          <w:szCs w:val="24"/>
        </w:rPr>
        <w:t xml:space="preserve"> Полномочия других органов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мпетенция других специально уполномоченных на то органов в област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я отходами определяется законодательством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8.</w:t>
      </w:r>
      <w:r>
        <w:rPr>
          <w:rFonts w:cs="Times New Roman" w:ascii="Times New Roman" w:hAnsi="Times New Roman"/>
          <w:sz w:val="24"/>
          <w:szCs w:val="24"/>
        </w:rPr>
        <w:t xml:space="preserve"> Обязанности физических и юридических лиц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изические и юридические лица обязаны: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) применять   экологически   чистые,  малоотходные  и   безотходные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и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) обеспечивать  сбор и сортировку отходов по видам (стекло, картон,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стмассы, металлы, пищевые отходы и др.)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) вести строгий  учет  всех  отходов, образующихся  в  процессе  их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ой деятельности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) использовать отходы с минимальным экологическим риском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) осуществлять  лабораторный  контроль качества окружающей среды  в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х складирования и временного хранения отходов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) возмещать  в  полном объеме ущерб, причиненный окружающей  среде,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ю  и  имуществу  населения, а также юридическим лицам  в  случаях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законодательства о распоряжении отходами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) предоставлять  общественности любую информацию о состоянии дел  с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ходами.  При этом физические и юридические лица несут  предусмотренную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 ответственность за умышленную дачу неполной и неточной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и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) незамедлительно   сообщать  территориальным  органам  гражданской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ы и чрезвычайных ситуаций, охраны окружающей среды, здравоохранени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органам  местного  публичного управления  о  возникновении  аварийных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й,   связанных   с  загрязнением  окружающей  среды  опасными   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сичными отходами, и о предпринятых в связи с этим мерах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) обеспечивать    транспортировку,   складирование,    переработку,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звреживание  и  использование опасных и токсичных отходов  на  основе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ов,    заключаемых   с   хозяйствующими   субъектами,    имеющим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е разрешения, строго контролируя эти процессы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j) снабжать транспортируемые   и  хранящиеся  на  складах  токсичные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ходы  этикетками,  на  которых должно быть  указано  следующее:  знак,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ающий  класс токсичности; полное название отходов, их  агрегатное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,  цвет, запах, пожаро- и взрывоопасные свойства; вид упаковки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технологического  процесса, при котором  получены  отходы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е  требования  при  обращении  с ними  в  обычных  условиях  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вычайных  ситуациях;  адрес предприятия, организации, в которых  он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лись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k) обеспечивать  импорт  и производство продуктов питания и  товаров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ого потребления в утилизируемых упаковках и упаковках многоразового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,  безопасных  для  окружающей среды, обеспечивать  сбор  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уперацию   собственных  или  импортируемых  упаковок,  не   допускать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мерного упаковывания.</w:t>
      </w:r>
    </w:p>
    <w:p>
      <w:pPr>
        <w:pStyle w:val="PreformattatoHTML"/>
        <w:rPr>
          <w:rFonts w:ascii="Times New Roman" w:hAnsi="Times New Roman" w:cs="Times New Roman"/>
          <w:i/>
          <w:i/>
          <w:iCs/>
          <w:color w:val="0000FF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>[Ст.8 изменена Законом N 1257-XV от 19.07.2002]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>[Ст.8 дополнена Законом N 454-XV от 30.07.2001]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Глава III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НОРМИРОВАНИЕ, УЧЕТ, ПЛАНИРОВАНИЕ, КОНТРОЛЬ И НАДЗОР, 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ОНИТОРИНГ В СФЕРЕ РАСПОРЯЖЕНИЯ ОТХОДАМ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9.</w:t>
      </w:r>
      <w:r>
        <w:rPr>
          <w:rFonts w:cs="Times New Roman" w:ascii="Times New Roman" w:hAnsi="Times New Roman"/>
          <w:sz w:val="24"/>
          <w:szCs w:val="24"/>
        </w:rPr>
        <w:t xml:space="preserve"> Нормирование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1) Нормирование  в  области образования,  размещения,  переработки,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,   обезвреживания,  удаления,  захоронения  и  уничтожени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ходов    осуществляется    путем   применения   системы    показателей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ования    соответствующего    вида   деятельности.    Нормативам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тся максимально допустимые количества наиболее опасных отходов,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ующихся  в технологических процессах, степень токсичности  отходов,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в отдельных категориях опасных отходов токсичных компонентов,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физическим и юридическим лицам, осуществляющим деятельность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распоряжению  отходами,  к условиям, которые должны  выполняться  на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х, связанных с этой деятельностью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2) Проекты нормативов        разрабатываются        министерствами,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ами,   предприятиями  и  организациями  и  согласовываются  с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ым  органом  государства по управлению природными  ресурсами  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е окружающей среды и Министерством здравоохранения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3) Порядок разработки   и   утверждения   нормативов   определяетс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ым  органом  государства по управлению природными  ресурсами  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е окружающей среды совместно с Министерством здравоохранения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10.</w:t>
      </w:r>
      <w:r>
        <w:rPr>
          <w:rFonts w:cs="Times New Roman" w:ascii="Times New Roman" w:hAnsi="Times New Roman"/>
          <w:sz w:val="24"/>
          <w:szCs w:val="24"/>
        </w:rPr>
        <w:t xml:space="preserve"> Учет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1) Все образующиеся  отходы  производства  и  потребления  подлежат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му учету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2) Государственный   учет   отходов   осуществляется   в   порядке,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мом Правительством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3) Первичный  учет  отходов  ведут физические и  юридические  лица,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ющиеся   производственной   деятельностью,  которые   представляют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ым  органам  статистики и охраны окружающей среды отчеты  о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и,   образовании,   переработке  и  использовании  отходов   своей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4) Система и  формы  учета и отчетности об отходах  устанавливаютс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ом  статистики совместно с центральным органом государства по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ю природными ресурсами и охране окружающей среды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11.</w:t>
      </w:r>
      <w:r>
        <w:rPr>
          <w:rFonts w:cs="Times New Roman" w:ascii="Times New Roman" w:hAnsi="Times New Roman"/>
          <w:sz w:val="24"/>
          <w:szCs w:val="24"/>
        </w:rPr>
        <w:t xml:space="preserve"> Планирование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1) Министерства,    департаменты,   органы   местного    публичного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,   объединения,  предприятия,  организации  разрабатывают   в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ах    своей    компетенции   программы   распоряжения    отходами,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атривающие  мероприятия по обеспечению снижения объемов  отходов,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го вовлечения их в хозяйственный оборот в качестве вторичного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рья или удаления без экологического риска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2) На основе  указанных  программ центральный орган государства  по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ю  природными  ресурсами и охране окружающей среды совместно  с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м  экономики  и реформ разрабатывают проект  Государственной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использования отходов производства и потребления, утверждаемой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ом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3) Государственная  программа использования отходов производства  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ления   является   основным   документом  для   создания   системы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анных   научно-технических,   организационно-экономических   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х  мероприятий  по  распоряжению отходами и  реализации  единой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технической и инвестиционной политики в этой сфере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12.</w:t>
      </w:r>
      <w:r>
        <w:rPr>
          <w:rFonts w:cs="Times New Roman" w:ascii="Times New Roman" w:hAnsi="Times New Roman"/>
          <w:sz w:val="24"/>
          <w:szCs w:val="24"/>
        </w:rPr>
        <w:t xml:space="preserve"> Составление и ведение регистров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мест размещения отходов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1) С целью обеспечения   более   полного  учета  и  описания   мест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ирования,  накопления  и захоронения отходов, а также  контроля  их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я  на окружающую среду и здоровье людей органы местного публичного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 обязаны составлять, при методической поддержке  компетентных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в   здравоохранения  и  охраны  окружающей  среды,  регистры  мест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 отходов  по их  количественно-качественным  характеристикам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ы  составляются  на основе данных учета отходов, отчетных  данных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й   -   производителей  отходов  и  сведений,   представляемых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ми, контролирующими состояние мест размещения отходов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2) Порядок составления     и     ведения    указанных     регистров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ся центральным органом государства по управлению природным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ами  и  охране  окружающей среды по согласованию  с  Министерством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оохранения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13.</w:t>
      </w:r>
      <w:r>
        <w:rPr>
          <w:rFonts w:cs="Times New Roman" w:ascii="Times New Roman" w:hAnsi="Times New Roman"/>
          <w:sz w:val="24"/>
          <w:szCs w:val="24"/>
        </w:rPr>
        <w:t xml:space="preserve"> Контроль и надзор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1) Государственный   контроль   в  области  распоряжения   отходам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 центральным органом государства по управлению природным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ами и охране окружающей среды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2) Государственный     надзор     за     соблюдением     санитарно-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идемиологических   требований   в   данной  области   возлагается   на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здравоохранения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3) Первичный контроль за образованием, использованием, размещением,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звреживанием   и  удалением  отходов  осуществляется  физическими   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ми лицами, занимающимися производственной деятельностью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14.</w:t>
      </w:r>
      <w:r>
        <w:rPr>
          <w:rFonts w:cs="Times New Roman" w:ascii="Times New Roman" w:hAnsi="Times New Roman"/>
          <w:sz w:val="24"/>
          <w:szCs w:val="24"/>
        </w:rPr>
        <w:t xml:space="preserve"> Мониторинг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1) Для определения и прогнозирования влияния отходов производства 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ления    на    состояние   окружающей    среды,    предотвращения,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го   выявления  и  ликвидации  его  негативных   последствий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ые  органы охраны окружающей среды осуществляют  мониторинг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   размещения   (складирования,  захоронения)  отходов,   являющийс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ной частью государственной системы мониторинга окружающей среды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2) Порядок и    методика   проведения   мониторинга    определяютс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ым  органом  государства по управлению природными  ресурсами  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е охраны окружающей среды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15.</w:t>
      </w:r>
      <w:r>
        <w:rPr>
          <w:rFonts w:cs="Times New Roman" w:ascii="Times New Roman" w:hAnsi="Times New Roman"/>
          <w:sz w:val="24"/>
          <w:szCs w:val="24"/>
        </w:rPr>
        <w:t xml:space="preserve"> Информация о состоянии мест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размещения отходов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формация о  состоянии  мест  размещения отходов и  влиянии  их  на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ающую  среду  и  здоровье людей предоставляется  органами  местного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ого  управления,  центральным органом государства  по  управлению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ми   ресурсами   и  охране  окружающей  среды   и   Министерства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оохранения   по  запросам  предприятий,  учреждений,   организаций,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   и  средств  массовой  информации  в  порядке,  устанавливаемом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ом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Глава IV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ТРЕБОВАНИЯ ПО ЭКОЛОГИЧЕСКОЙ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БЕЗОПАСНОСТ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16.</w:t>
      </w:r>
      <w:r>
        <w:rPr>
          <w:rFonts w:cs="Times New Roman" w:ascii="Times New Roman" w:hAnsi="Times New Roman"/>
          <w:sz w:val="24"/>
          <w:szCs w:val="24"/>
        </w:rPr>
        <w:t xml:space="preserve"> Предупреждение и ограничение вредного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лияния опасных отходов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1) В целях предупреждения либо ограничения вредного влияния отходов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стояние окружающей среды и здоровье населения запрещается: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) осуществление  какой-либо деятельности, приводящей к  образованию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ых отходов, без наличия разрешения на их размещение (складирование,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ронение), переработку, использование, обезвреживание и удаление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) применение    результатов    научных   исследований,    внедрение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етений,    новых    технологий,   не   предусматривающих    способы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, обезвреживания и удаления отходов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) производство  и  применение средств защиты растений,  минеральных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брений,  токсичных веществ, которые могут повлечь образование опасных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ходов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2) Запрещается  импорт  одноразовых упаковок с содержимым  или  без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вого,   предусмотренных   в   приложении   2,   если   производитель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ализатор)   не  располагает  сетью  сбора  и/или  установкой  для  их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чтожения без нанесения вреда окружающей среде.</w:t>
      </w:r>
    </w:p>
    <w:p>
      <w:pPr>
        <w:pStyle w:val="PreformattatoHTML"/>
        <w:rPr>
          <w:rFonts w:ascii="Times New Roman" w:hAnsi="Times New Roman" w:cs="Times New Roman"/>
          <w:i/>
          <w:i/>
          <w:iCs/>
          <w:color w:val="0000FF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>[Ст.16 изменена Законом N 480-XV от 04.12.03, в силу 01.01.04]</w:t>
      </w:r>
    </w:p>
    <w:p>
      <w:pPr>
        <w:pStyle w:val="PreformattatoHTML"/>
        <w:rPr>
          <w:rFonts w:ascii="Times New Roman" w:hAnsi="Times New Roman" w:cs="Times New Roman"/>
          <w:i/>
          <w:i/>
          <w:iCs/>
          <w:color w:val="0000FF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>[Ст.16 изменена Законом N 1257-XV от 19.07.2002]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>[Ст.16 дополнена Законом N 454-XV от 30.07.2001]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17.</w:t>
      </w:r>
      <w:r>
        <w:rPr>
          <w:rFonts w:cs="Times New Roman" w:ascii="Times New Roman" w:hAnsi="Times New Roman"/>
          <w:sz w:val="24"/>
          <w:szCs w:val="24"/>
        </w:rPr>
        <w:t xml:space="preserve"> Требования, предъявляемые при разработке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новых материалов, технологий, проектиро-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ании и строительстве объектов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1) Физические и юридические лица, разрабатывающие новые материалы 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и,  проекты  строительства предприятий и других  объектов,  пр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и или деятельности которых могут образовываться отходы, обязаны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атривать  применение  технологических  процессов  и  специального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я для переработки, обезвреживания и удаления отходов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2) Запрещается   строительство  и  ввод  в  эксплуатацию  новых   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струированных предприятий, а также других объектов, не обеспеченных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м  и технологиями по безопасному использованию, переработке,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звреживанию и удалению отходов и не имеющих положительного заключени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ой и санитарно-эпидемиологической экспертных служб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3) При принятии  решений  о развитии городов и сельских  населенных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ов следует предусматривать необходимые условия, а также технические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другие  меры, обеспечивающие переработку, обезвреживание  и  удаление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ходов производства и потребления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18.</w:t>
      </w:r>
      <w:r>
        <w:rPr>
          <w:rFonts w:cs="Times New Roman" w:ascii="Times New Roman" w:hAnsi="Times New Roman"/>
          <w:sz w:val="24"/>
          <w:szCs w:val="24"/>
        </w:rPr>
        <w:t xml:space="preserve"> Требования по размещению (складированию,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захоронению) и хранению отходов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1) Размещение   (складирование,  захоронение)  и  хранение  отходов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тся  средствами и методами, исключающими угрозу для  здоровь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ей и состояния окружающей среды или причинение другого вреда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2) Выбор и отведение    территорий    для    размещения    отходов,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,  оборудование  и  эксплуатация  соответствующих  объектов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хранилищ,  полигонов), их консервация осуществляются в соответствии  со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ыми   и   санитарными   нормами   и   правилами   в   порядке,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мом центральным органом государства по управлению природным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ами  и  охране  окружающей среды по согласованию  с  Министерством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оохранения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3) Каждое место  размещения  отходов  (хранилище,  полигон)  должно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 специальный паспорт (сертификат), в котором указываются  характер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ходов,  их  происхождение, количественные и  качественные  показатели,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4) При переработке   и   уничтожении  (сжигании)   отходов   должно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ся складирование или захоронение образующихся остатков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19.</w:t>
      </w:r>
      <w:r>
        <w:rPr>
          <w:rFonts w:cs="Times New Roman" w:ascii="Times New Roman" w:hAnsi="Times New Roman"/>
          <w:sz w:val="24"/>
          <w:szCs w:val="24"/>
        </w:rPr>
        <w:t xml:space="preserve"> Порядок размещения (складирования,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захоронения) и хранения отходов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1) Размещение   (складирование,  захоронение)  и  хранение  отходов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тся  в  местах и на объектах, специально отведенных для  этой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органами местного публичного управления, при наличии у складирующих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х  разрешений, в которых указываются объемы отходов в пределах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ых лимитов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2) Выдача разрешений     и    установление    лимитов    размещени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кладирования, захоронения) отходов производятся на основании статей 68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69  Закона  об  охране окружающей среды  в  порядке,  устанавливаемом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ым  органом  государства по управлению природными  ресурсами  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е окружающей среды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3) Физические  и  юридические лица обязаны соблюдать срок  действи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я,  порядок  его  продления и установленные  лимиты  размещени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кладирования,  захоронения)  отходов.  Места  размещения  используютс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для отходов, указанных в разрешении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4) Нормы и порядок  временного  размещения  отходов  на  территори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й  и  организаций устанавливаются органами  охраны  окружающей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ы по согласованию с органами государственного санитарного надзора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>[Ст.19 изменена Законом N 1257-XV от 19.07.2002]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20.</w:t>
      </w:r>
      <w:r>
        <w:rPr>
          <w:rFonts w:cs="Times New Roman" w:ascii="Times New Roman" w:hAnsi="Times New Roman"/>
          <w:sz w:val="24"/>
          <w:szCs w:val="24"/>
        </w:rPr>
        <w:t xml:space="preserve"> Ограничени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1) Запрещается: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) любой сброс  в  дренажные системы, водные объекты,  размещение  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ботка  отходов,  на территории охранных зон водоемов и  водотоков,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   санитарной   охраны   источников   питьевого   водообеспечения   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проводов,   рекреационных  мест,  природных  заповедных  территорий,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ов и лесозащитных полос, вдоль железных и автомобильных дорог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) захоронение и переработка опасных отходов, отходов производства 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ления  в черте городов и сельских населенных пунктов, в  подземных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зонтах,  курортно-санаторных зонах и зонах отдыха, а также в  других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х,  где  может возникнуть опасность загрязнения окружающей среды  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роза здоровью людей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) ввоз в страну  любых отходов и остатков в непереработанном  виде,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  исключением   переработанной   макулатуры,   предназначенной   дл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 существующими  отечественными  предприятиями  в  качестве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ичного сырья, предусмотренной в приложении 3, в целях их переработк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го  накопления, складирования, захоронения или уничтожения любым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ом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2) Запрещается  импорт  одноразовых упаковок с содержимым  или  без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вого, предусмотренных в приложении 2, в отношении которых не имеетс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ых способов переработки или уничтожения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3) Захоронение   отходов   в   недрах  может   быть   разрешено   в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ительных  случаях  только  на  основании  результатов  специальных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й  с  соблюдением норм, правил и требований,  предусмотренных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.  Решение вопросов использования недр для  захоронени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ходов  и  прочих токсичных веществ в соответствии со статьями 36 и  37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а о недрах относится к компетенции Правительства.</w:t>
      </w:r>
    </w:p>
    <w:p>
      <w:pPr>
        <w:pStyle w:val="PreformattatoHTML"/>
        <w:rPr>
          <w:rFonts w:ascii="Times New Roman" w:hAnsi="Times New Roman" w:cs="Times New Roman"/>
          <w:i/>
          <w:i/>
          <w:iCs/>
          <w:color w:val="0000FF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>[Ст.20 дополнена Законом N 409-XV от 02.12.04, в силу 07.01.05]</w:t>
      </w:r>
    </w:p>
    <w:p>
      <w:pPr>
        <w:pStyle w:val="PreformattatoHTML"/>
        <w:rPr>
          <w:rFonts w:ascii="Times New Roman" w:hAnsi="Times New Roman" w:cs="Times New Roman"/>
          <w:i/>
          <w:i/>
          <w:iCs/>
          <w:color w:val="0000FF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>[Ст.20 изменена Законом N 480-XV от 04.12.03, в силу 01.01.04]</w:t>
      </w:r>
    </w:p>
    <w:p>
      <w:pPr>
        <w:pStyle w:val="PreformattatoHTML"/>
        <w:rPr>
          <w:rFonts w:ascii="Times New Roman" w:hAnsi="Times New Roman" w:cs="Times New Roman"/>
          <w:i/>
          <w:i/>
          <w:iCs/>
          <w:color w:val="0000FF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>[Ст.20 изменена Законом N 463-XV от 20.11.03, в силу 19.12.03]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>[Ст.20 дополнена Законом N 454-XV от 30.07.2001]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Глава V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ФИНАНСИРОВАНИЕ И ЭКОНОМИЧЕСКОЕ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ТИМУЛИРОВАНИЕ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21.</w:t>
      </w:r>
      <w:r>
        <w:rPr>
          <w:rFonts w:cs="Times New Roman" w:ascii="Times New Roman" w:hAnsi="Times New Roman"/>
          <w:sz w:val="24"/>
          <w:szCs w:val="24"/>
        </w:rPr>
        <w:t xml:space="preserve"> Финансирование мероприятий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о распоряжению отходам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инансирование мероприятий по использованию, переработке, размещению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кладированию,    захоронению),   хранению   и   уничтожению    отходов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за счет: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государственного     бюджета    и    бюджетов    административно-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ых единиц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) физических  и юридических лиц, в результате деятельности  которых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уются отходы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) республиканского и местных экологических фондов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) кредитов банков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) пожертвований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>[Ст.21 изменена Законом N 154-XVI от 21.07.05, в силу 23.09.05]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22.</w:t>
      </w:r>
      <w:r>
        <w:rPr>
          <w:rFonts w:cs="Times New Roman" w:ascii="Times New Roman" w:hAnsi="Times New Roman"/>
          <w:sz w:val="24"/>
          <w:szCs w:val="24"/>
        </w:rPr>
        <w:t xml:space="preserve"> Плата за размещение отходов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1) Размещение  (складирование, захоронение) отходов производства  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ления осуществляется за плату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2) Размер платы  за  размещение  отходов в  пределах  установленных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итов  с  учетом их экологической опасности  устанавливается  согласно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ю к настоящему закону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3) За размещение   отходов  в  объемах,  превышающих  установленные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иты, плата взимается в пятикратном размере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4) Внесение  платы  не освобождает физических и юридических лиц  от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и за экологическую безопасность при размещении отходов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5) Плата за   размещение   отходов   может   дифференцироваться   в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и  от  состояния  окружающей  среды  в  соответствующей  зоне,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реационной и сельскохозяйственной ценности территорий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6) Не взимается   плата  за  временное  складирование  отходов   на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грузочных   станциях,   размещение  на  полях  компостирования   ил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ьтрации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7) Порядок установления,   дифференциации  и  взыскания  платы   за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  отходов   определяется  Правительством   по   представлению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ого  органа  государства по управлению природными  ресурсами  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е  окружающей  среды.  Средства, полученные от  взимания  платы  за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отходов, а также уплаты штрафов за нарушение законодательства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споряжении отходами, перечисляются на счета экологических фондов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23.</w:t>
      </w:r>
      <w:r>
        <w:rPr>
          <w:rFonts w:cs="Times New Roman" w:ascii="Times New Roman" w:hAnsi="Times New Roman"/>
          <w:sz w:val="24"/>
          <w:szCs w:val="24"/>
        </w:rPr>
        <w:t xml:space="preserve"> Экономическое стимулирование использовани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и переработки отходов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1) Меры экономического  стимулирования использования и  переработк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ходов включают: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) установление  льготного  налогообложения  на прибыль от  сбора  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товки вторичного сырья (отходов)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) выделение   средств   из  государственного  бюджета  и   бюджетов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-территориальных  единиц для осуществления мероприятий по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ю и переработке отходов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) предоставление льгот по налогообложению и кредитованию физическим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юридическим лицам, использующим отходы в качестве сырья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2) Порядок осуществления    мер    экономического    стимулировани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и переработки отходов определяется законодательством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>[Ст.23 изменена Законом N 154-XVI от 21.07.05, в силу 23.09.05]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Глава VI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АВОНАРУШЕНИЯ И ОТВЕТСТВЕННОСТЬ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24.</w:t>
      </w:r>
      <w:r>
        <w:rPr>
          <w:rFonts w:cs="Times New Roman" w:ascii="Times New Roman" w:hAnsi="Times New Roman"/>
          <w:sz w:val="24"/>
          <w:szCs w:val="24"/>
        </w:rPr>
        <w:t xml:space="preserve"> Правонарушения в област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распоряжения отходам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правонарушениям в области распоряжения отходами относятся: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) несоблюдение     установленного    порядка    сбора,    хранения,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ировки,  размещения,  обезвреживания  и удаления  отходов,  что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ло или может привести к загрязнению окружающей среды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) самовольное  складирование  в  запрещенных  местах  или  удаление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ходов другими способами без разрешения специально уполномоченных на то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в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) невыполнение  распоряжений  и  указаний  органов,  осуществляющих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 контроль  за  размещением,  переработкой,  удалением  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ронением отходов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) утаивание   или   предоставление   недостоверной   или   неполной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и о распоряжении отходами, а также об их аварийном сбросе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) нарушение правил первичного учета и контроля в данной сфере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) несоблюдение   сроков  представления  отчетности  о  распоряжени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ходами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) передача опасных  отходов  физическим или юридическим  лицам,  не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м разрешений на их транспортировку, хранение и переработку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) несоблюдение установленных правил и режима эксплуатации установок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переработке и обезвреживанию отходов, а также мест складирования ил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ронения производственных, бытовых и прочих отходов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) проектирование  и  строительство предприятий и иных  объектов,  а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 внедрение  материалов  и технологий,  не  отвечающих  требованиям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и при использовании, переработке и удалении отходов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j) несоблюдение   других   правил  и   требований,   предусмотренных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законом и иными нормативными актами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>[Ст.24 изменена Законом N 1257-XV от 19.07.2002]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25.</w:t>
      </w:r>
      <w:r>
        <w:rPr>
          <w:rFonts w:cs="Times New Roman" w:ascii="Times New Roman" w:hAnsi="Times New Roman"/>
          <w:sz w:val="24"/>
          <w:szCs w:val="24"/>
        </w:rPr>
        <w:t xml:space="preserve"> Ответственность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1) Физические    и   юридические   лица,   виновные   в   нарушени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а    о   распоряжении   отходами,   несут   материальную,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рную,   административную   и   уголовную   ответственность   в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и с законодательством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2) Споры, возникающие    по   вопросам   образования,   размещения,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, обезвреживания и удаления отходов, разрешаются в судебном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е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Глава VII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ЕЖДУНАРОДНЫЕ СОГЛАШЕНИ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26.</w:t>
      </w:r>
      <w:r>
        <w:rPr>
          <w:rFonts w:cs="Times New Roman" w:ascii="Times New Roman" w:hAnsi="Times New Roman"/>
          <w:sz w:val="24"/>
          <w:szCs w:val="24"/>
        </w:rPr>
        <w:t xml:space="preserve"> Приоритет международных соглашений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сли международное  соглашение,  одной из сторон  которого  являетс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 Молдова,  содержит иные правила, чем те,  что  предусмотрены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ым  законодательством  о распоряжении отходами производства  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ления, применяются положения международного соглашения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Глава VIII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АКЛЮЧИТЕЛЬНЫЕ И ПЕРЕХОДНЫЕ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ОЛОЖЕНИ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27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тоящий закон вступает в силу со дня опубликования, за исключением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 (2) статьи 16 и части (2) статьи 20, которые вступают в силу с  1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варя 2010 года.</w:t>
      </w:r>
    </w:p>
    <w:p>
      <w:pPr>
        <w:pStyle w:val="PreformattatoHTML"/>
        <w:rPr>
          <w:rFonts w:ascii="Times New Roman" w:hAnsi="Times New Roman" w:cs="Times New Roman"/>
          <w:i/>
          <w:i/>
          <w:iCs/>
          <w:color w:val="0000FF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>[Ст.27 изменена Законом N 449-XV от 30.12.04, в силу 21.01.05]</w:t>
      </w:r>
    </w:p>
    <w:p>
      <w:pPr>
        <w:pStyle w:val="PreformattatoHTML"/>
        <w:rPr>
          <w:rFonts w:ascii="Times New Roman" w:hAnsi="Times New Roman" w:cs="Times New Roman"/>
          <w:i/>
          <w:i/>
          <w:iCs/>
          <w:color w:val="0000FF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>[Ст.27 в редакции Закона N 480-XV от 04.12.03, в силу 01.01.04]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>[Ст.27 дополнена Законом N 454-XV от 30.07.2001]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28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авительству: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едставить Парламенту предложения о приведении Закона о вторичных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ых  ресурсах  и других законодательных актов в соответствие  с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законом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ивести в соответствие с настоящим законом свои нормативные акты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обеспечить в 6-месячный срок: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несение изменений  или отмену министерствами и департаментами своих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актов, противоречащих настоящему закону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работку и   представление  центральным  органом  государства   по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ю  природными  ресурсами и охране окружающей среды совместно  с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м   юстиции  и  Экологической  прокуратурой  предложений   о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и  изменений, вытекающих из настоящего закона, в Уголовный кодекс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декс об административных правонарушениях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разработать  и  утвердить  в срок до одного  года  экономически  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   обоснованную   Государственную  программу   использовани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ходов производства и потребления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разработать и утвердить в 3-месячный срок: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струкцию о  порядке  исчисления  и взимания  платы  за  размещение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кладирование, захоронение) отходов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ложение о порядке  выдачи разрешений на осуществление деятельност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споряжению отходами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обеспечить   разработку   и   представление  в   3-месячный   срок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м    здравоохранения   совместно   с   центральным   органом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а по управлению природными ресурсами и охране окружающей среды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тора токсичных отходов;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обеспечить  в  2-летний  срок разработку проекта  и  строительство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гона   по  переработке,  обезвреживанию  и  захоронению  опасных   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сичных  отходов,  предусмотрев  цех  по  демеркуризации  отработанных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минесцентных ламп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>[Ст.28 изменена Законом N 333-XV от 24.07.03, в силу 19.09.03]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АРЛАМЕНТА                                  Думитру МОЦПАН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ишинэу, 9 октября 1997 г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 1347-XIII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Закону об отходах производства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потреблени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Размер платы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 размещение отходов производства и потреблени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пределах установленных лимитов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 расчете на единицу массы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|Размер платы, в минимальных 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|заработных платах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размещение в отведенных местах одной 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нны отходов:                                     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токсичных                                0.06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ксичных, класса токсичности: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                                          20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I                                         6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II                                        2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V                                         1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хранение (складирование) на терри-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рии физических и юридических лиц 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тонны отходов: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токсичных                                0.001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ксичных, класса токсичности: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                                          5.8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I                                         1.8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II                                        0.6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V                                         0.3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к Закону об отходах производства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и потреблени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норазовых упаковок, импорт которых запрещается при отсутстви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ощностей по их переработке и способов их переработк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д     |                   Наименование позици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      |                             2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Ящики, коробки, мешки, сумки и другая тара из бумаги,  кар-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тона, целлюлозной ваты  или полотна из целлюлозного  волок-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а; папки, лотки для писем и аналогичные изделия  из бумаг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ли картона,  используемые в учреждениях,  магазинах  или в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аналогичных целях: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19 20 101  --- пакеты "tetra-pac"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Фольга алюминиевая  (без  основы или на основе  из  бумаги,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артона, пластмассы  или  аналогичных материалов)  толщиной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не считая основы) не более 0,2 мм: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07 11      -- катаная, но без дальнейшей обработки: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07 11 100  --- толщиной менее 0,021 мм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07 11 900  --- толщиной не менее 0,021 мм, но не более 0,2 мм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07 19      -- прочая: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07 19 100  --- толщиной менее 0,021 мм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-- толщиной не менее 0,021 мм, но не более 0,2 мм: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07 19 910  ---- самоклеящаяс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07 19 990  ---- проча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07 20      - с основой: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07 20 100  -- толщиной (не считая основы) менее 0,021 мм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-- толщиной (не считая основы)  не менее  0,021 мм,  но не  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более 0,2 мм: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07 20 910  --- самоклеящаяс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07 20 990  --- проча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Цистерны, бочки, бидоны, банки, ящики и аналогичные емкост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включая неразборные  или разборные цилиндрические емкости)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алюминиевые для любых веществ (кроме сжатого или сжиженного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газа) вместимостью не более 300 л, с облицовкой или  с теп-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лоизоляцией или без них, без механического или  теплотехни-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ческого оборудования: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12 10 000  - емкости разборные цилиндрические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12 90      - прочие: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12 90 100  -- емкости неразборные цилиндрические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12 90 200  -- емкости, используемые для аэрозольных упаковок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мечание. Запрет относится только к товарам с указанным кодом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>[Приложение N 2 введено Законом N 480-XV от 04.12.03, в силу 01.01.04]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иды макулатуры, подлежащие ввозу в страну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д      |                 Наименование позици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707           Регенерируемые бумага или картон (макулатура и отходы):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707 10 000    - небеленые крафт-бумага или крафт-картон или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гофрированные бумага или картон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707 20 000    - бумага или картон прочие, полученные в основном из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беленой целлюлозы, не окрашенные в массе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707 30        - бумага или картон, полученные в основном из древесной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массы (например, газеты, журналы и аналогичная печатная 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родукция):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707 30 100    - - старые и непроданные газеты и журналы, телефонные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правочники, брошюры и печатная рекламная продукция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</w:t>
      </w:r>
    </w:p>
    <w:p>
      <w:pPr>
        <w:pStyle w:val="PreformattatoHTM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>[Приложение N 3 введено Законом N 409-XV от 02.12.04, в силу 07.01.05]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br/>
        <w:t>__________</w:t>
        <w:br/>
        <w:t>Законы Республики Молдова</w:t>
        <w:br/>
        <w:t>1347/09.10.97 об отходах производства и потребления //Мониторул Офичиал 16-17/101, 05.03.199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9:58:00Z</dcterms:created>
  <dc:creator>Gnetii, Vsevolod (CONSLEGB)</dc:creator>
  <dc:description/>
  <cp:keywords/>
  <dc:language>en-US</dc:language>
  <cp:lastModifiedBy>Vsevolod Gnetii</cp:lastModifiedBy>
  <dcterms:modified xsi:type="dcterms:W3CDTF">2007-11-11T11:33:00Z</dcterms:modified>
  <cp:revision>3</cp:revision>
  <dc:subject/>
  <dc:title>www</dc:title>
</cp:coreProperties>
</file>