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Об утверждении дополнения, которое вносится в Положение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об импорте и экспорте семян и посадочного материал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остановление Правительства Республики Молдов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N 294 от 18 марта 2005 год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(Monitorul Oficial N 46-50 от 25 марта 2005 года)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равительство ПОСТАНОВЛЯЕТ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Утвердить согласно приложению дополнение, которое вносится в Положение об импорте и экспорте семян и посадочного материала, утвержденное Постановлением Правительства № 360 от 27 марта 2002 г.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РЕМЬЕР-МИНИСТР                                 Василе ТАРЛЕВ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Контрассигнует: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зам. премьер-министра,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министр сельского хозяйства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и пищевой промышленности                Дмитрий ТОДОРОГЛО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к Постановлению Правительства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294 от 18 марта 2005 г. </w:t>
      </w:r>
    </w:p>
    <w:p>
      <w:pPr>
        <w:pStyle w:val="Normal"/>
        <w:spacing w:before="280" w:after="2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Дополнение,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которое вносится в Положение об импорте и экспорте семян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  <w:t xml:space="preserve">и посадочного материала 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 xml:space="preserve">Подпнукт а) пункта 10 </w:t>
      </w:r>
      <w:r>
        <w:rPr>
          <w:vanish/>
          <w:lang w:val="ru-RU"/>
        </w:rPr>
        <w:t>#M12293 0 30507410 7814908 3154 24575 337309368 2422330470 4264994108 347507762 1941012662</w:t>
      </w:r>
      <w:r>
        <w:rPr>
          <w:lang w:val="ru-RU"/>
        </w:rPr>
        <w:t>Положения об импорте и экспорте семян и посадочного материала, утвержденного Постановлением Правительства № 360 от 27 марта 2002 г</w:t>
      </w:r>
      <w:r>
        <w:rPr>
          <w:vanish/>
          <w:lang w:val="ru-RU"/>
        </w:rPr>
        <w:t>#S</w:t>
      </w:r>
      <w:r>
        <w:rPr>
          <w:lang w:val="ru-RU"/>
        </w:rPr>
        <w:t xml:space="preserve">. (Официальный монитор Республики Молдова, 2002 г.,  № 46-48, ст. 443), с последующими изменениями и дополнениями, дополнить в конце следующими словами: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"за исключением экономических агентов, которые импортируют виноградный, плодовый и ягодный посадочный материал для собственных нужд по созданию насаждений, предусмотренных в заключении, указанном в подпункте с) настоящего пункта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ing1">
    <w:name w:val="head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58:00Z</dcterms:created>
  <dc:creator>Gnetii, Vsevolod (CONSLEGB)</dc:creator>
  <dc:description/>
  <dc:language>en-US</dc:language>
  <cp:lastModifiedBy>Gnetii, Vsevolod (CONSLEGB)</cp:lastModifiedBy>
  <dcterms:modified xsi:type="dcterms:W3CDTF">2007-11-07T11:46:00Z</dcterms:modified>
  <cp:revision>2</cp:revision>
  <dc:subject/>
  <dc:title>www</dc:title>
</cp:coreProperties>
</file>