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ru-RU"/>
        </w:rPr>
        <w:t xml:space="preserve">О повторном введении в действие Закона </w:t>
      </w:r>
      <w:r>
        <w:rPr>
          <w:vanish/>
          <w:lang w:val="ru-RU"/>
        </w:rPr>
        <w:t>#M12293 0 30511128 1194550734 3154 84 126402925 2422330472 4264994108 347507762 1941012662</w:t>
      </w:r>
      <w:r>
        <w:rPr>
          <w:lang w:val="ru-RU"/>
        </w:rPr>
        <w:t xml:space="preserve">о едином налоге </w:t>
      </w:r>
    </w:p>
    <w:p>
      <w:pPr>
        <w:pStyle w:val="Heading1"/>
        <w:jc w:val="center"/>
        <w:rPr/>
      </w:pPr>
      <w:r>
        <w:rPr>
          <w:lang w:val="ru-RU"/>
        </w:rPr>
        <w:t>в сельском хозяйстве № 238-XV от 8 июля 2004 года</w:t>
      </w:r>
      <w:r>
        <w:rPr>
          <w:vanish/>
          <w:lang w:val="ru-RU"/>
        </w:rPr>
        <w:t>#S</w:t>
      </w:r>
      <w:r>
        <w:rPr>
          <w:lang w:val="ru-RU"/>
        </w:rPr>
        <w:t xml:space="preserve"> и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 внесении изменений и дополнений в него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0-XV от 17 февраля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42-45 от 21 марта 2005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Ст. I. - Закон </w:t>
      </w:r>
      <w:r>
        <w:rPr>
          <w:vanish/>
          <w:lang w:val="ru-RU"/>
        </w:rPr>
        <w:t>#M12293 0 30511128 1194550734 3154 84 126402925 2422330472 4264994108 347507762 1941012662</w:t>
      </w:r>
      <w:r>
        <w:rPr>
          <w:lang w:val="ru-RU"/>
        </w:rPr>
        <w:t>о едином налоге в сельском хозяйстве № 238-XV от 8 июля 2004 года</w:t>
      </w:r>
      <w:r>
        <w:rPr>
          <w:vanish/>
          <w:lang w:val="ru-RU"/>
        </w:rPr>
        <w:t>#S</w:t>
      </w:r>
      <w:r>
        <w:rPr>
          <w:lang w:val="ru-RU"/>
        </w:rPr>
        <w:t xml:space="preserve"> (Официальный монитор Республики Молдова, 2004 г., № 132-137, ст. 702) повторно вводится в действие со дня опубликования настоящего закона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Ст. II. - В Закон </w:t>
      </w:r>
      <w:r>
        <w:rPr>
          <w:vanish/>
          <w:lang w:val="ru-RU"/>
        </w:rPr>
        <w:t>#M12293 1 30511128 1194550734 3154 84 126402925 2422330472 4264994108 347507762 1941012662</w:t>
      </w:r>
      <w:r>
        <w:rPr>
          <w:lang w:val="ru-RU"/>
        </w:rPr>
        <w:t>о едином налоге в сельском хозяйстве</w:t>
      </w:r>
      <w:r>
        <w:rPr>
          <w:vanish/>
          <w:lang w:val="ru-RU"/>
        </w:rPr>
        <w:t>#S</w:t>
      </w:r>
      <w:r>
        <w:rPr>
          <w:lang w:val="ru-RU"/>
        </w:rPr>
        <w:t xml:space="preserve">, повторно введенный в действие согласно статье I, внести следующие изменения и дополнения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1. В статье 1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части (1) слова "2004 налоговый год." заменить словами "2004-2005 налоговые годы."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часть (3) после слов "налог на недвижимость," дополнить словами "за исключением земельного налога на земли несельскохозяйственного назначения,"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2. В части (1) статьи 4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слова "в размере:" заменить словами "в размере 1,85 лея за один балло-гектар по землям, имеющим кадастровую оценку."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ункты a) и b) исключить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3. В статье 6: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часть (4) дополнить предложением: "При уплате всей суммы единого налога за 2005 год до 30 июня 2005 года налогоплательщик пользуется правом снижения на 10 процентов суммы единого налога, которую он должен уплатить."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часть (6) изложить в следующей редакции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"(6) При любой сделке, осуществленной в течение года, закончившейся передачей/получением права собственности, владения и/или пользования землей, лицо, передавшее это право, считается субъектом обложения единым налогом до последнего дня месяца, в котором совершилась сделка, а лицо, получившее право на сельскохозяйственную землю, считается субъектом обложения единым налогом с первого дня месяца, следующего за месяцем, в котором совершена сделка. Если за налогоплательщиком, переставшим быть субъектом обложения единым налогом, числится задолженность по этому налогу, ее необходимо погасить в установленном общем порядке."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4. В статье 8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в части (1) слова "2004 года," заменить словами "2004-2005 годов,";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часть (3) после слова "уплаченные," дополнить словами "в том числе сумма снижения земельного налога на 15 процентов, уплаченного до 30 июня 2004 года,"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А                          Еуджения ОСТАПЧУ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00:00Z</dcterms:created>
  <dc:creator>Gnetii, Vsevolod (CONSLEGB)</dc:creator>
  <dc:description/>
  <dc:language>en-US</dc:language>
  <cp:lastModifiedBy>Gnetii, Vsevolod (CONSLEGB)</cp:lastModifiedBy>
  <dcterms:modified xsi:type="dcterms:W3CDTF">2007-10-31T13:38:00Z</dcterms:modified>
  <cp:revision>2</cp:revision>
  <dc:subject/>
  <dc:title>www</dc:title>
</cp:coreProperties>
</file>