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ru-RU"/>
        </w:rPr>
      </w:pPr>
      <w:r>
        <w:rPr>
          <w:lang w:val="ru-RU"/>
        </w:rPr>
        <w:t>О внесении изменений и дополнений в Закон</w:t>
      </w:r>
    </w:p>
    <w:p>
      <w:pPr>
        <w:pStyle w:val="Heading1"/>
        <w:jc w:val="center"/>
        <w:rPr>
          <w:lang w:val="ru-RU"/>
        </w:rPr>
      </w:pPr>
      <w:r>
        <w:rPr>
          <w:vanish/>
          <w:lang w:val="ru-RU"/>
        </w:rPr>
        <w:t>#M12293 0 30509640 666021518 3154 24259 787539 2422330471 4264994108 347507762 1941012662</w:t>
      </w:r>
      <w:r>
        <w:rPr>
          <w:lang w:val="ru-RU"/>
        </w:rPr>
        <w:t>об аренде в сельском хозяйстве № 198-XV от 15 мая 2003 года</w:t>
      </w:r>
      <w:r>
        <w:rPr>
          <w:vanish/>
          <w:lang w:val="ru-RU"/>
        </w:rPr>
        <w:t>#S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-XVI от 9 февраля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39-42 от 10 марта 2006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арламент принимает настоящий органический закон.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В Закон </w:t>
      </w:r>
      <w:r>
        <w:rPr>
          <w:vanish/>
          <w:lang w:val="ru-RU"/>
        </w:rPr>
        <w:t>#M12293 0 30509640 666021518 3154 24259 787539 2422330471 4264994108 347507762 1941012662</w:t>
      </w:r>
      <w:r>
        <w:rPr>
          <w:lang w:val="ru-RU"/>
        </w:rPr>
        <w:t>об аренде в сельском хозяйстве № 198-XV от 15 мая 2003 года</w:t>
      </w:r>
      <w:r>
        <w:rPr>
          <w:vanish/>
          <w:lang w:val="ru-RU"/>
        </w:rPr>
        <w:t>#S</w:t>
      </w:r>
      <w:r>
        <w:rPr>
          <w:lang w:val="ru-RU"/>
        </w:rPr>
        <w:t xml:space="preserve"> (Официальный монитор Республики Молдова, 2003 г., № 163-166, ст.650) внести следующие изменения и дополнения: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>1. В статье 2 понятие “</w:t>
      </w:r>
      <w:r>
        <w:rPr>
          <w:i/>
          <w:iCs/>
          <w:lang w:val="ru-RU"/>
        </w:rPr>
        <w:t>сельскохозяйственное имущество</w:t>
      </w:r>
      <w:r>
        <w:rPr>
          <w:lang w:val="ru-RU"/>
        </w:rPr>
        <w:t>” после слова “строения,” дополнить словами “в том числе гидротехнические,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В статье 5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ь (2) изложить в следующей редакции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(2) Решение о передаче в аренду общего сельскохозяйственного имущества принимается участниками большинством голосов. Большинство голосов определяется в зависимости от размера долей.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полнить статью новой частью (3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(3) К договору аренды общего сельскохозяйственного имущества  прилагается список всех участников с подписями тех из них, кто согласен с условиями договора.”;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ь (3) считать частью (4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Пункт m) части (3) статьи 6 изложить в  следующей редакции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m) обязательность соблюдения экологических норм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В статье 7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части  (2) пункт е) исключить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ы f), g) и h)  считать соответственно пунктами e), f) и g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части (3) пункт е) изложить в следующей редакции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е) реальная стоимость сельскохозяйственного имущества, определенная согласно законодательству;”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В статье 10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ь (1) изложить в следующей редакции: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>“</w:t>
      </w:r>
      <w:r>
        <w:rPr>
          <w:lang w:val="ru-RU"/>
        </w:rPr>
        <w:t>(1) Договор аренды земельных участков и другого сельскохозяйственного имущества, заключенный на срок более трех лет, регистрируется в территориальном кадастровом офисе.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полнить статью новыми частями (2) и (3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(2) Если арендатор заключает договоры аренды с несколькими арендодателями по инициативе органа местного публичного управления, прием  заявлений на регистрацию договоров аренды в реестре недвижимого имущества осуществляется регистратором территориального кадастрового офиса на территории населенного пункт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3) Территориальный кадастровый офис представляет органу местного публичного управления первого уровня, находящемуся в зоне деятельности офиса, соответствующую информацию из реестра кадастра недвижимого имущества о регистрации, изменениях или расторжении договоров аренды в течение одного месяца со дня записи.”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и (2)-(5) считать соответственно частями (4)-(7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В статье 16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части  (1)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 с) исключить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 d) считать пунктом с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ополнить часть пунктом d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d) передать арендатору Книгу истории полей, составленную не менее  чем за три года до даты заключения договора аренды;”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часть (3) дополнить новым пунктом е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е) передать арендатору Книгу истории полей, составленную не менее чем за три года до даты прекращения действия или расторжения договора аренды;”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ункт е) считать пунктом f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В части (4) статьи 25 слова “регистрирует на свое имя взятые в аренду транспортные средства и сельскохозяйственную технику,” заменить словами “берет на учет по внебалансовому счету арендуемое сельскохозяйственное имущество, за  исключением земельных участков,” 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Статью 29 дополнить частью (5) следующего содержа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(5) Книга истории полей составляется на основании положения, утвержденного Правительством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АРЛАМЕНТА                          Мариан ЛУПУ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24:00Z</dcterms:created>
  <dc:creator>Gnetii, Vsevolod (CONSLEGB)</dc:creator>
  <dc:description/>
  <dc:language>en-US</dc:language>
  <cp:lastModifiedBy>Gnetii, Vsevolod (CONSLEGB)</cp:lastModifiedBy>
  <dcterms:modified xsi:type="dcterms:W3CDTF">2007-02-07T12:24:00Z</dcterms:modified>
  <cp:revision>1</cp:revision>
  <dc:subject/>
  <dc:title>О внесении изменений и дополнений в Закон</dc:title>
</cp:coreProperties>
</file>