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lang w:val="ru-RU"/>
        </w:rPr>
        <w:t xml:space="preserve">О внесении изменений и дополнений в Закон </w:t>
      </w:r>
      <w:r>
        <w:rPr>
          <w:vanish/>
          <w:lang w:val="ru-RU"/>
        </w:rPr>
        <w:t>#M12293 0 30506882 3273208107 3154 24573 126402297 2392261521 4264994108 347507762 1941012662</w:t>
      </w:r>
      <w:r>
        <w:rPr>
          <w:lang w:val="ru-RU"/>
        </w:rPr>
        <w:t>о нормативной цене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и порядке купли-продажи земли № 1308-XIII от 25 июля 1997 года</w:t>
      </w:r>
      <w:r>
        <w:rPr>
          <w:vanish/>
          <w:lang w:val="ru-RU"/>
        </w:rPr>
        <w:t>#S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Закон Республики Молдов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N 81-XVI от 13 мая 2005 год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(Monitorul Oficial N 80-82 от 10 июня 2005 года)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Парламент принимает настоящий органический закон. </w:t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ru-RU"/>
        </w:rPr>
        <w:t xml:space="preserve">Ст.I. - В  Закон  </w:t>
      </w:r>
      <w:r>
        <w:rPr>
          <w:vanish/>
          <w:lang w:val="ru-RU"/>
        </w:rPr>
        <w:t>#M12293 0 30506882 3273208107 3154 24573 126402297 2392261521 4264994108 347507762 1941012662</w:t>
      </w:r>
      <w:r>
        <w:rPr>
          <w:lang w:val="ru-RU"/>
        </w:rPr>
        <w:t>о нормативной цене и порядке купли-продажи земли № 1308-XIII от 25 июля 1997 года</w:t>
      </w:r>
      <w:r>
        <w:rPr>
          <w:vanish/>
          <w:lang w:val="ru-RU"/>
        </w:rPr>
        <w:t>#S</w:t>
      </w:r>
      <w:r>
        <w:rPr>
          <w:lang w:val="ru-RU"/>
        </w:rPr>
        <w:t xml:space="preserve"> (повторное опубликование: Официальный монитор Республики Молдова, 2001 г., № 147-149, ст. 1161), с последующими изменениями, внести следующие изменения и дополнения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1. В статье 1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дополнить статью новым пунктом b) следующего содержания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b) включения  стоимости находящихся в публичной собственности земель, на которых расположены объекты, указанные в пункте a), в их уставный капитал, по решению общего собрания акционеров (учредителей) и с согласия собственника этих земель, в качестве его доли в имуществе объекта;”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ункты b), c) и d) считать пунктами c), d) и e)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. В статье 3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часть (5) исключить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часть (6) считать частью (5)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. Статью 4 дополнить частями (10) и (11) следующего содержания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(10) Денежные средства от продажи земель, находящихся в публичной собственности государства, распределяются следующим образом: 80 процентов перечисляется в государственный бюджет и 20 процентов - на казначейский счет специального назначения для использования в соответствии со статьей 14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11) Денежные средства от продажи земель, находящихся в публичной собственности административно-территориальных единиц, распределяются следующим образом: 80 процентов - в бюджет муниципия, города или села (коммуны) и 20 процентов - на казначейский счет специального назначения для использования в соответствии со статьей 14.”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. В статье 10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дополнить статью новой частью (2) следующего содержания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(2) В случае заключения договора купли-продажи земель, на которых расположены объекты, указанные в пункте a) статьи 1, и которые необходимы для их деятельности, договор аренды этих земель, ранее заключенный с органом местного публичного управления, признается недействительным с момента вступления в силу договора купли-продажи.”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части (2) - (10) считать соответственно частями (3) - (11)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в части (8) слова и цифры “частями (8), (9) и (10).” заменить словами и цифрами “частями (9), (10) и (11).”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5. В статье 10.1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действующую часть считать частью (1)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в части (1) слово и цифры “частью (10)” заменить словом и цифрами “частью (11)”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дополнить статью частью (2) следующего содержания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(2) Плата, установленная в части (1), применяется только в отношении земель, на которых расположены объекты, указанные в пункте a) статьи 1, и которые необходимы для их деятельности. Остальные земли, ранее находившиеся  в  пользовании собственников данных объектов, по их предложению переходят в резервный фонд соответствующего органа публичной власти, который не вправе отказать в принятии этих земель.”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6. В примечаниях к приложению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ункт 3 после слов “незавершенного строительства” дополнить словами “и которые используются в технологическом процессе”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в пункте 5 цифры “2005” заменить цифрами “2007”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в пункте 6 слова “Департамента приватизации.” заменить словами “органа, уполномоченного Правительством.”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дополнить примечания новым пунктом 7 следующего содержания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7. Площади земель, на которых расположены приватизированные или подлежащие приватизации объекты либо частные объекты, а также объекты незавершенного строительства и которые используются в технологическом процессе, утверждаются местными советами.”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ункты 7, 8 и 9 считать соответственно пунктами 8, 9 и 10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в пункте 10 слова “Закона № 1254-XV от 19 июля 2002 года.” заменить словами “Закона № 81-XVI от 13 мая 2005 года.”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.II. - Правительству в двухмесячный срок привести свои нормативные акты в соответствие с настоящим законом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ПАРЛАМЕНТА                          Мариан ЛУП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ing1">
    <w:name w:val="head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52:00Z</dcterms:created>
  <dc:creator>Gnetii, Vsevolod (CONSLEGB)</dc:creator>
  <dc:description/>
  <dc:language>en-US</dc:language>
  <cp:lastModifiedBy>Gnetii, Vsevolod (CONSLEGB)</cp:lastModifiedBy>
  <dcterms:modified xsi:type="dcterms:W3CDTF">2007-10-31T13:07:00Z</dcterms:modified>
  <cp:revision>2</cp:revision>
  <dc:subject/>
  <dc:title>www</dc:title>
</cp:coreProperties>
</file>