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 некоторых мерах по защите потребителей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становление Правительства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883 от 2 августа 2006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131-133 от 18 августа 2006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целях защиты потребителей Правительство ПОСТАНОВЛЯЕТ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. Установить, что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импорт субпродуктов животного происхождения производится только в целях промышленной переработки согласно плану производства некоторых мясных продуктов и договорам, согласованным с Министерством сельского хозяйства и пищевой промышленност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аможенная служба осуществляет таможенное оформление импортируемых пищевых продуктов животного происхождения только  на складах, сертифицированных в порядке, установленном действующим законодательством, после отбора проб и оценки соответствия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реализация пищевых продуктов животного происхождения  осуществляется только в торговых предприятиях, имеющих разрешение и оснащенных контрольно-кассовыми аппаратам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Запрещается импорт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мяса птицы и других пищевых продуктов животного происхождения неупакованных, без этикеток, без надписей и без информации о производителях и импортерах, имеющих разрешение согласно действующему законодательству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замороженных пищевых продуктов животного происхождения (вареные колбасы, сосиски и сардельки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охлажденных пищевых продуктов животного происхождения, соответствие которых не может быть оценено  на основании стандартов и/или национальных технических регламентов, а также продуктов, срок годности которых составляет менее 2/3 срока,  предусмотренного производителем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Министерству сельского хозяйства и пищевой промышленности пересмотреть условия транспортировки, хранения и реализации пищевых продуктов животного происхождения экономическими агентами-импортерами.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4. Утвердить согласно приложению дополнения, которые вносятся в Перечень продукции, подлежащей обязательной сертификации соответствия в регламентируемой области,  утвержденный  Постановлением Правительства № </w:t>
      </w:r>
      <w:r>
        <w:rPr>
          <w:vanish/>
          <w:lang w:val="ru-RU"/>
        </w:rPr>
        <w:t>#M12293 0 30511741 2391767601 3154 24882 1094338247 2422330472 4264994108 347507762 1941012662</w:t>
      </w:r>
      <w:r>
        <w:rPr>
          <w:lang w:val="ru-RU"/>
        </w:rPr>
        <w:t>1469 от 30 декабря 2004 г</w:t>
      </w:r>
      <w:r>
        <w:rPr>
          <w:vanish/>
          <w:lang w:val="ru-RU"/>
        </w:rPr>
        <w:t>#S</w:t>
      </w:r>
      <w:r>
        <w:rPr>
          <w:lang w:val="ru-RU"/>
        </w:rPr>
        <w:t>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Контроль за выполнением настоящего постановления возложить на Министерство сельского хозяйства и пищевой промышленности, Министерство экономики и торговли, Министерство здравоохранения и социальной защиты, Таможенную службу, Службу стандартизации и метрологии, с ежеквартальным информированием Правительств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ЕМЬЕР-МИНИСТР                     Василе ТАРЛЕ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Контрассигнуют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министр сельского хозяйства и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ищевой промышленности                     Анатолие ГОРОДЕНКО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министр экономики и торговли                Валериу ЛАЗЭР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министр здравоохранения и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социальной защиты                     Ион АБАБИЙ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к  Постановлению Правительства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883 от 2 августа 2006 г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ДОПОЛНЕНИЯ,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которые  вносятся в Перечень продукции,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подлежащей обязательной сертификации соответствия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регламентируемой области, утвержденный Постановлением Правительства </w:t>
      </w:r>
    </w:p>
    <w:p>
      <w:pPr>
        <w:pStyle w:val="Normal"/>
        <w:spacing w:before="280" w:after="280"/>
        <w:jc w:val="center"/>
        <w:rPr/>
      </w:pPr>
      <w:r>
        <w:rPr>
          <w:lang w:val="ru-RU"/>
        </w:rPr>
        <w:t xml:space="preserve">№ </w:t>
      </w:r>
      <w:r>
        <w:rPr>
          <w:vanish/>
          <w:lang w:val="ru-RU"/>
        </w:rPr>
        <w:t>#M12293 0 30511741 2391767601 3154 24882 1094338247 2422330472 4264994108 347507762 1941012662</w:t>
      </w:r>
      <w:r>
        <w:rPr>
          <w:lang w:val="ru-RU"/>
        </w:rPr>
        <w:t>1469 от 30 декабря 2004 г</w:t>
      </w:r>
      <w:r>
        <w:rPr>
          <w:vanish/>
          <w:lang w:val="ru-RU"/>
        </w:rPr>
        <w:t>#S</w:t>
      </w:r>
      <w:r>
        <w:rPr>
          <w:lang w:val="ru-RU"/>
        </w:rPr>
        <w:t>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Перечень продукции, подлежащей обязательной сертификации соответствия в регламентируемой области, утвержденный Постановлением Правительства № </w:t>
      </w:r>
      <w:r>
        <w:rPr>
          <w:vanish/>
          <w:lang w:val="ru-RU"/>
        </w:rPr>
        <w:t>#M12293 0 30511741 2391767601 3154 24882 1094338247 2422330472 4264994108 347507762 1941012662</w:t>
      </w:r>
      <w:r>
        <w:rPr>
          <w:lang w:val="ru-RU"/>
        </w:rPr>
        <w:t>1469 от 30 декабря 2004 г</w:t>
      </w:r>
      <w:r>
        <w:rPr>
          <w:vanish/>
          <w:lang w:val="ru-RU"/>
        </w:rPr>
        <w:t>#S</w:t>
      </w:r>
      <w:r>
        <w:rPr>
          <w:lang w:val="ru-RU"/>
        </w:rPr>
        <w:t>. (Официальный монитор Республики Молдова, 2005 г., № 1-4, ст. 14) дополнить следующими позициями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tbl>
      <w:tblPr>
        <w:tblW w:w="88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140"/>
        <w:gridCol w:w="705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"245     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з 0206 </w:t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Язык говяжий и свиной; печень и сердце говяжье и свиное; шкурка свиная как белковый стабилизатор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246     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з 0207 </w:t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ru-RU"/>
              </w:rPr>
              <w:t>Сердце птицы; печень птицы; желудки птицы; шкурка птицы как оболочка для рулетов и других деликатесных продуктов; мясо птицы механической обвалки (</w:t>
            </w:r>
            <w:r>
              <w:rPr/>
              <w:t>MDM</w:t>
            </w:r>
            <w:r>
              <w:rPr>
                <w:lang w:val="ru-RU"/>
              </w:rPr>
              <w:t>)".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                                   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16:00Z</dcterms:created>
  <dc:creator>Gnetii, Vsevolod (CONSLEGB)</dc:creator>
  <dc:description/>
  <cp:keywords/>
  <dc:language>en-US</dc:language>
  <cp:lastModifiedBy>Vsevolod Gnetii</cp:lastModifiedBy>
  <dcterms:modified xsi:type="dcterms:W3CDTF">2007-10-30T10:05:00Z</dcterms:modified>
  <cp:revision>3</cp:revision>
  <dc:subject/>
  <dc:title>www</dc:title>
</cp:coreProperties>
</file>