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 порядке выдачи разрешений на виды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деятельности в области использования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родных ресурсов и предотвращения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грязнения окружающей среды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каз Министерства экологии и природных ресурсов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20 от 14 марта 2005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83-85 от 17 июня 2005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о исполнении требований, предусмотренных абзацами 1-2 ст. 7 Закона  о пересмотре и оптимизации нормативной базы регулирования предпринимательской деятельности (Monitorul Oficial al Republicii Moldova, 2005 г., № 1-4, ст. 16), ПРИКАЗЫВАЮ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Аннулировать  приказ министра экологии, строительства и развития территорий № 166 от 29.07.03 г. и приказ министра экологии и природных ресурсов № 17 от  28.06.04 г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Рассмотрение заявлений и подготовка материалов  для выдачи разрешений на виды деятельности   в области  использования природных ресурсов  и  предотвращения  загрязнения окружающей среды  производится  специализированными управлениями центрального аппарата министерства в соответствии с их компетенцией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использование природных ресурсов - главное управление природных ресурсов (г-н M.Кока),  с привлечением, в необходимых случаях, экспертов Академии наук Молдовы и Службы рыбоохраны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управление отходами - главное управление предотвращения загрязнения (г-н. M. Ифтоди), с привлечением, в необходимых случаях, экспертов Академии наук Молдовы и Национального института экологи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производство, импорт, экспорт и реэкспорт веществ, разрушающих озоновый слой (ОРВ), оборудования и продукции, содержащих такие вещества,  - главное управление охраняемых территорий и биоразнообразия (г-жа В. Калдаруш) и офис "Озон" (г-н. А. Тэрыцэ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Комплект документов, необходимых для  инициирования рассмотрения заявления для  получения разрешения, будет состоять, согласно требованиям, из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  заявления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  копии сертификата регистрации в Государственной регистрационной палате и выписки из устава, подтверждающей право занятия соответствующим видом деятельности (с представлением оригиналов документов), - для экономических агент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  копии лицензи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 заключения Академии наук Молдовы и других специализированных учреждений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-   заключения территориальных органов окружающей среды и органов местного публичного управления.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Заявления для выдачи разрешений на виды деятельности в области  использования природных ресурсов  и  предотвращения  загрязнения окружающей среды  рассматриваются в срок до 5 дней, за исключением случаев, когда необходимы государственная экологическая экспертиза, научная экспертиза или получение некоторых заключе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Утвердить образец разрешения на виды деятельности в области  использования природных ресурсов  и  предотвращения  загрязнения окружающей среды (приложение № 1) и специальные условия предоставления разрешения (приложение № 2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Утвердить  следующие серии разрешений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001 -  промышленное рыболовство в естественных водоемах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002 -  производство, импорт, экспорт и реэкспорт веществ, разрушающих озоновый слой (OРВ), оборудования и продукции, содержащей такие вещества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003 -  добывание животных, не относящихся к объектам охоты и рыболовства (улитки, змеи, лягушки и др.)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004 -  сбор дикорастущих растений, включая лекарственные растения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005 -  управление отходами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Контроль за выполнением настоящего приказа возложить на заместителя министра г-на И.Боян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90"/>
        <w:jc w:val="both"/>
        <w:rPr>
          <w:lang w:val="ru-RU"/>
        </w:rPr>
      </w:pPr>
      <w:r>
        <w:rPr>
          <w:lang w:val="ru-RU"/>
        </w:rPr>
        <w:t xml:space="preserve">МИНИСТР </w:t>
      </w:r>
    </w:p>
    <w:p>
      <w:pPr>
        <w:pStyle w:val="Normal"/>
        <w:spacing w:before="280" w:after="280"/>
        <w:ind w:firstLine="90"/>
        <w:jc w:val="both"/>
        <w:rPr>
          <w:lang w:val="ru-RU"/>
        </w:rPr>
      </w:pPr>
      <w:r>
        <w:rPr>
          <w:lang w:val="ru-RU"/>
        </w:rPr>
        <w:t xml:space="preserve">ЭКОЛОГИИ </w:t>
      </w:r>
    </w:p>
    <w:p>
      <w:pPr>
        <w:pStyle w:val="Normal"/>
        <w:spacing w:before="280" w:after="280"/>
        <w:ind w:firstLine="90"/>
        <w:jc w:val="both"/>
        <w:rPr>
          <w:lang w:val="ru-RU"/>
        </w:rPr>
      </w:pPr>
      <w:r>
        <w:rPr>
          <w:lang w:val="ru-RU"/>
        </w:rPr>
        <w:t xml:space="preserve">И ПРИРОДНЫХ РЕСУРСОВ                               Константин МИХАЙЛЕСКУ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к приказу № 20 от 14 марта 2005 г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54"/>
        <w:gridCol w:w="1487"/>
        <w:gridCol w:w="3834"/>
      </w:tblGrid>
      <w:tr>
        <w:trPr/>
        <w:tc>
          <w:tcPr>
            <w:tcW w:w="38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  <w:lang w:val="it-IT"/>
              </w:rPr>
              <w:t>#G0</w:t>
            </w:r>
            <w:r>
              <w:rPr>
                <w:lang w:val="it-IT"/>
              </w:rPr>
              <w:t xml:space="preserve">              MINISTERUL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ECOLOGIEI 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>[I RESURSELOR NATURALE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  <w:t>AL REPUBLICII MOLDOVA</w:t>
            </w:r>
          </w:p>
          <w:p>
            <w:pPr>
              <w:pStyle w:val="Normal"/>
              <w:spacing w:before="280" w:after="28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it-IT"/>
              </w:rPr>
              <w:t xml:space="preserve">MD 2005 mun.Chi[in=u, str.Cosmonau\ilor 9    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tel. 20-45-07, tel/fax  22-68-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E-mail: egreta@mediu.moldova.md 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6470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lang w:val="ru-RU"/>
              </w:rPr>
              <w:t xml:space="preserve"> И Н И С Т Е Р С Т В О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КОЛОГИИ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 ПРИРОДНЫХ РЕСУРСОВ РЕСПУБЛИКИ МОЛДОВА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MD</w:t>
            </w:r>
            <w:r>
              <w:rPr>
                <w:lang w:val="ru-RU"/>
              </w:rPr>
              <w:t xml:space="preserve"> 2005 мун.Кишинэу,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Космонавтов 9     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тел. 20-45-07,  тел/факс  22-68-58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75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>AUTORIZATIE</w:t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ind w:firstLine="450"/>
        <w:jc w:val="both"/>
        <w:rPr/>
      </w:pPr>
      <w:r>
        <w:rPr>
          <w:lang w:val="it-IT"/>
        </w:rPr>
        <w:t xml:space="preserve">Seria   </w:t>
      </w:r>
      <w:r>
        <w:rPr>
          <w:u w:val="single"/>
          <w:lang w:val="it-IT"/>
        </w:rPr>
        <w:t>000</w:t>
      </w:r>
      <w:r>
        <w:rPr>
          <w:lang w:val="it-IT"/>
        </w:rPr>
        <w:t xml:space="preserve">                                               Num=rul     </w:t>
      </w:r>
      <w:r>
        <w:rPr>
          <w:u w:val="single"/>
          <w:lang w:val="it-IT"/>
        </w:rPr>
        <w:t>000/2005</w:t>
      </w:r>
      <w:r>
        <w:rPr>
          <w:lang w:val="it-IT"/>
        </w:rPr>
        <w:t xml:space="preserve">               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t>Agentul economic                                                 _____________________________</w:t>
      </w:r>
    </w:p>
    <w:p>
      <w:pPr>
        <w:pStyle w:val="Normal"/>
        <w:spacing w:before="280" w:after="280"/>
        <w:jc w:val="both"/>
        <w:rPr/>
      </w:pPr>
      <w:r>
        <w:rPr>
          <w:lang w:val="it-IT"/>
        </w:rPr>
        <w:t>Adresa                                                                 _____________________________</w:t>
      </w:r>
    </w:p>
    <w:p>
      <w:pPr>
        <w:pStyle w:val="Normal"/>
        <w:spacing w:before="280" w:after="280"/>
        <w:ind w:firstLine="2205"/>
        <w:jc w:val="both"/>
        <w:rPr>
          <w:lang w:val="it-IT"/>
        </w:rPr>
      </w:pPr>
      <w:r>
        <w:rPr>
          <w:lang w:val="it-IT"/>
        </w:rPr>
        <w:t xml:space="preserve">_____________________________          </w:t>
      </w:r>
    </w:p>
    <w:p>
      <w:pPr>
        <w:pStyle w:val="Normal"/>
        <w:spacing w:before="280" w:after="280"/>
        <w:ind w:firstLine="117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ind w:firstLine="1170"/>
        <w:jc w:val="both"/>
        <w:rPr>
          <w:lang w:val="it-IT"/>
        </w:rPr>
      </w:pPr>
      <w:r>
        <w:rPr>
          <w:lang w:val="it-IT"/>
        </w:rPr>
        <w:t>}nregistrat                                                            _____________________________</w:t>
      </w:r>
    </w:p>
    <w:p>
      <w:pPr>
        <w:pStyle w:val="Normal"/>
        <w:spacing w:before="280" w:after="280"/>
        <w:ind w:firstLine="2205"/>
        <w:jc w:val="both"/>
        <w:rPr>
          <w:lang w:val="it-IT"/>
        </w:rPr>
      </w:pPr>
      <w:r>
        <w:rPr>
          <w:lang w:val="it-IT"/>
        </w:rPr>
        <w:t>_____________________________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>Genul de activitate                                                _____________________________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>Locul activit=\ii                                                    _____________________________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>Condi\ii speciale                                                   _____________________________</w:t>
      </w:r>
    </w:p>
    <w:p>
      <w:pPr>
        <w:pStyle w:val="Normal"/>
        <w:spacing w:before="280" w:after="280"/>
        <w:ind w:firstLine="2205"/>
        <w:jc w:val="both"/>
        <w:rPr>
          <w:lang w:val="it-IT"/>
        </w:rPr>
      </w:pPr>
      <w:r>
        <w:rPr>
          <w:lang w:val="it-IT"/>
        </w:rPr>
        <w:t>_____________________________</w:t>
      </w:r>
    </w:p>
    <w:p>
      <w:pPr>
        <w:pStyle w:val="Normal"/>
        <w:spacing w:before="280" w:after="280"/>
        <w:ind w:firstLine="2205"/>
        <w:jc w:val="both"/>
        <w:rPr>
          <w:lang w:val="it-IT"/>
        </w:rPr>
      </w:pPr>
      <w:r>
        <w:rPr>
          <w:lang w:val="it-IT"/>
        </w:rPr>
        <w:t xml:space="preserve">_____________________________      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>Eliberat=                                                              _____________________________</w:t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>Termenul de valabilitate                                         _____________________________</w:t>
      </w:r>
    </w:p>
    <w:p>
      <w:pPr>
        <w:pStyle w:val="Heading1"/>
        <w:ind w:firstLine="10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280" w:after="280"/>
        <w:ind w:firstLine="225"/>
        <w:jc w:val="both"/>
        <w:rPr>
          <w:lang w:val="it-IT"/>
        </w:rPr>
      </w:pPr>
      <w:r>
        <w:rPr>
          <w:lang w:val="it-IT"/>
        </w:rPr>
        <w:t xml:space="preserve">Ministru/Viceministru                                            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L. [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к Приказу № 20 от 14 марта 2005 г.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Специальные условия для выдачи разрешени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1. Промышленное рыболовство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в естественных водоемах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.1. Разрешение на промышленное рыболовство в естественных водоемах выдается на основании информации об участках и квотах на промышленное рыболовство в естественных рыбоводческих водоемах, в пределах территориальных границ Республики Молдова, представленных Службой рыбоохраны согласно рекомендациям ихтиологического совета. Деятельность должна осуществляться с соблюдением условий, изложенных в договоре, заключенном со Службой рыбоохраны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2.  Разрешение выдается сроком на один год и действительно на период, определенный в договоре, за исключением срока запрета на лов,  установленного приказом Государственной экологической инспекц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2. Добывание  животных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1. Разрешение на добывание животных выдается на основании изучения и ежегодной оценки состояния биологических ресурсов, которые служат для установления количества и мест добывания животны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2. Уполномоченный государственный орган  управления природными ресурсами и охраны окружающей среды может временно или постоянно запретить сбор улиток в определенных зонах  с целью сохранения экологического равновес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3. Сбор дикорастущих растений, включая лекарственные растени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1. Разрешение на сбор дикорастущих растений выдается на  основании изучения и ежегодной оценки состояния биологических ресурсов, которые служат для установления количества и мест  сбора согласно рекомендациям Академии наук Молдов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2. Разрешение выдается на определенное количество или сроком на один календарный год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4. Импорт, экспорт и реэкспорт веществ, разрушающих озоновый слой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ОРВ), продукции и оборудования, содержащих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такие вещества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.1. Разрешение  на импорт веществ, разрушающих озоновый слой (ОРВ), осуществляется на основании требований и годовых квот, утвержденных Национальной программой поэтапного сокращения веществ, разрушающих озоновый слой, в Республике Молдова и положений законодательных и нормативных актов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2. Заявления на выдачу    годовых  квот импорта  ОРВ   подаются   до 31 декабря предшествующего  импорту год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3. Разрешение действительно в течение 90 дней для импорта, экспорта, реэкспорта и транзита из  стран или через страны,  которые являются сторонами Монреальского протокол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4. Пользователь разрешения  представит уполномоченному государственному органу  управления природными ресурсами и охраны окружающей среды  в течение 25 дней  со дня таможенного контроля таможенную декларацию,  которая подтвердит импорт, экспорт или реэкспорт соответствующих товар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5. Распоряжение отходами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1. Разрешение на осуществление деятельности по распоряжению отходами выдается на основании заключения территориального экологического агентства, основанием для которого является акт проверки о соблюдении правил охраны природы (для действующих предприятий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2. Пояснительная записка, в зависимости от специфики деятельности, должна содержать  следующее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a) Сбор отхо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оисхождение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пособ сбора произведенных отходов (раздельно, нераздельно)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Устройства, оборудование и мероприятия по сбору, в том числе охрана окружающей среды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ип и количество собранных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значение собранных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ранспортировка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значение транспортировки (для временного складирования, окончательного складирования, переработка, реализация, использование, размещение в окружающую среду, уничтожение, с точным определением получателя)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ипы транспортируемых отходов, их физическое состояние, количество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Установки, средства, оснащение, упаковка, мероприятия по транспортировке каждого типа отходов, в том числе по охране каждого компонента окружающей природной среды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местимость транспортных средств  по отношению к необходимости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аршрут транспортировки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Организация надзора в процессе транспортировки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Оснащение и меры по вмешательству при несчастных случаях и авариях во время транспортировки отхо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b) Переработка отхо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оисхождение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Цель переработки (уничтожение, обезвоживание, освоение и т.д.)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ип, состав и количество переработанных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Используемая технология по переработке, специальное оборудование и оснащение, производительность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Установки, средства и мероприятия по  охране  окружающей природной среды, производительность и эффективность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ип, состав и количество остатков, получаемых от переработки отходов, способ их хозяйственного использования и обеспечения условий охраны окружающей природной среды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редные вещества, выбрасываемые при переработке отходов, их объем и концентрация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с) Сжигание отхо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оисхождение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ип, состав и количество сжигаемых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ехнология сжигания, оборудование, мощность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оцессы и оборудование по удерживанию загрязнителей, образующихся в процессе сжигания, мощность, производительность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Количество золы, образующееся при сжигании и фильтровании газов, процессы по нейтрализации, складированию, использованию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оизведенная энергия в процессе сжигания, способ ее использования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редные вещества, выбрасываемые в окружающую среду, их концентрация и  объем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d) Пиролиз отхо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оисхождение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ип, состав и количество отходов, подвергнутых пиролизу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ехнология и оборудование по пиролизу, мощность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олучаемые топливные продукты (газы, жидкое топливо, пиролитический гудрон), количество и способы использования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Оборудование и мероприятия по охране окружающей природной среды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редные вещества, выбрасываемые в окружающую среду, их концентрация и  объем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e) Использование отхо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оисхождение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ип, состав и количество использованных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значение и способ использования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Оборудование и мероприятия по охране окружающей природной среды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редные вещества, выбрасываемые в окружающую среду, их концентрация и  объем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f) Реализация отходо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оисхождение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ип и количество реализованных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значение отходов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пособы переработки, транспортировки, временного складирования и обращения с отходами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Оборудование и мероприятия по охране окружающей природной среды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3. Разрешение выдается сроком на один календарный год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55:00Z</dcterms:created>
  <dc:creator>Gnetii, Vsevolod (CONSLEGB)</dc:creator>
  <dc:description/>
  <dc:language>en-US</dc:language>
  <cp:lastModifiedBy>Gnetii, Vsevolod (CONSLEGB)</cp:lastModifiedBy>
  <dcterms:modified xsi:type="dcterms:W3CDTF">2007-10-29T14:51:00Z</dcterms:modified>
  <cp:revision>2</cp:revision>
  <dc:subject/>
  <dc:title>www</dc:title>
</cp:coreProperties>
</file>