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 ботанических садах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105-XVI от 2 июня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104-106 от 5 августа 2005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лава I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БЩИЕ ПОЛОЖЕНИЯ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. Объект регулирования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стоящий закон регулирует правоотношения, касающиеся создания и функционирования ботанических садов, устанавливает принципы, механизмы  и порядок их функционирования и управления ими, охраны, сохранения и рационального использования разнообразия растительного мир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2. Основные понятия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целях настоящего закона используются следующие основные понятия: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коллекция</w:t>
      </w:r>
      <w:r>
        <w:rPr>
          <w:lang w:val="ru-RU"/>
        </w:rPr>
        <w:t xml:space="preserve"> - совокупность таксонов систематической единицы (вида, рода, семейства), являющаяся составной частью экспозиции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экспозиция</w:t>
      </w:r>
      <w:r>
        <w:rPr>
          <w:lang w:val="ru-RU"/>
        </w:rPr>
        <w:t xml:space="preserve"> - территория, представляющая собой естественное соединение разнообразия растений и некоторых объектов, отобранных для выявления их специфики в учебно-воспитательных, рекреационных и других целях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генофонд</w:t>
      </w:r>
      <w:r>
        <w:rPr>
          <w:lang w:val="ru-RU"/>
        </w:rPr>
        <w:t xml:space="preserve"> - совокупность таксонов интродуцированных автохтонных, аллохтонных и экзотических растительных вид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лава II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ЮРИДИЧЕСКИЙ СТАТУС БОТАНИЧЕСКИХ СА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3. Ботанические сады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Ботанические сады представляют собой обособленные площади с типичными и редкими или находящимися под угрозой исчезновения видами растений, созданные в результате антропогенной деятельности в целях сохранения разнообразия растительного мира страны и других географических зон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Ботанические сады могут быть юридическими лицами публичного права или юридическими лицами частного прав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3) Ботанические сады, являющиеся юридическими лицами публичного права, имеют регламентированный Кодексом о науке и инновациях статус публичного учреждения сферы науки и инноваций, экологического, культурного воспитания, образования и находятся в ведении Академии наук Молдовы и/или органов местного публичного управле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4) Ботанические сады, являющиеся юридическими лицами частного права, имеют статус частного учреждения, созданного в соответствии с положениями статьи 183 Гражданского кодекса при наличии положительного заключения Академии наук Молдов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5) Частные ботанические сады осуществляют свою деятельность в соответствии с положениями настоящего закона, за исключением части (3) статьи 4 и статей 11 и 13. По их просьбе Академия наук Молдовы осуществляет научно-практическую координацию их деятельност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4. Создание ботанических са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Ботанические сады создаются путем обособления территории и/или акватории, на которой устанавливается специальный режим управления, в целях сохранения, акклиматизации и воспроизводства в оптимальных искусственных условиях некоторых автохтонных, аллохтонных и экзотических видов растений, имеющих значение с научной, экономической и эстетической точек зрения, создания дендрологических и цветочных коллекций, служащих хранилищем генофонда и источником репродуктивного материал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Строительство в ботанических садах осуществляется на основе плана (проекта), утвержденного Академией наук Молдовы, и документации по градостроительству и обустройству территории, утвержденной в установленном порядке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3) Отчуждение и аренда земель в ботанических садах, являющихся публичной собственностью, запрещаются, а их отвод разрешается по предложению Академии наук Молдовы с согласия центрального органа по природным ресурсам и охране окружающей среды на основании постановления Парламента не иначе как в случаях, когда они утратили ценность в результате стихийных бедствий или катастроф и не могут быть восстановлен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5. Цель деятельности ботанических са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Ботанические сады создаются в целях обеспечения охраны, сохранения, воспроизводства, рационального использования разнообразия растительного мира, экологического, культурного, эстетического воспитания и отдыха населе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6. Основные задачи научной деятельности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Ботанические сады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создают коллекции и экспозиции автохтонных и аллохтонных растений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сохраняют в искусственных условиях разнообразие растений (особенно редких или находящихся под угрозой исчезновения видов) и другие ботанические объекты на территории Республики Молдова, имеющие научное, дидактическое, экономическое и культурное значение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проводят научные исследования в области фундаментальной и прикладной ботаники, лесного хозяйств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изучают разнообразие видов растений на территории страны и разрабатывают научные основы его рационального использован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публикуют научные труды, монографии, учебные пособия, периодические издания, научно-популярную литературу, каталоги семян и другие материалы, связанные с научной деятельностью ботанических сад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f) организуют экспедиции (в пределах и вне пределов страны) с целью изучения растительных ресурсов и пополнения генофонда и участвуют в ни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g) создают семенные фонды, организуют обмен семенами и растениями с профильными учреждениями из различных географических зон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h) культивируют, осуществляют селекцию и осваивают с хозяйственной и научной точек зрения ценные виды растений дикой флор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i) разрабатывают научные основы садово-парковой архитектур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j) разрабатывают научные основы и методологию защиты растений от болезней, вредителей и других оказывающих воздействие фактор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k) организуют научные конференции и симпозиум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l) подготавливают высококвалифицированные научные кадр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m) участвуют в разработке планов экологического, культурного, эстетического воспитания и организации отдыха населе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7. Основные направления научных                        исследований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Ботанические сады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разрабатывают принципы сохранения разнообразия генофонда дикой флор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сохраняют и используют генофонд цветочных, декоративных, эфироносных, лекарственных, кормовых, пищевых растений, как традиционных, так и нетрадиционны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осуществляют сбор и интродукцию новых вид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накапливают, создают и сохраняют генофонд растений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создают специальные коллекции и экспозиции, экспериментальные  участки, питомники, подсобные лаборатории, гербарии, ботанические музеи  и т.п.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f) сотрудничают с профильными международными организациями по вопросам, представляющим взаимный интерес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8. Экономическая деятельность ботанических                    са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 целью накопления специальных финансовых средств, предназначенных для содержания и развития ботанических садов, в экспозиционных, вспомогательных и охранных зонах ботанических садов с согласия Академии наук Молдовы в строгом соответствии с их охранным режимом разрешается осуществление следующих видов экономической деятельности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производство и реализация посадочного, цветочного материала, семян, саженце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разработка и реализация дендрологических проектов, проектов по обустройству и озеленению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организация и обслуживание платных экскурсий на открытых и охраняемых территория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заключение и выполнение договоров в сфере научных исследований и внедрения с физическими и юридическими лицами Республики Молдова и других стран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осуществление экономической деятельности, относящейся к реализации целей, предусмотренных разработанными в соответствии с настоящим законом уставами ботанических сад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9. Функциональные зоны ботанических са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Территория ботанических садов подразделяется на следующие функциональные зоны: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a) </w:t>
      </w:r>
      <w:r>
        <w:rPr>
          <w:i/>
          <w:iCs/>
          <w:lang w:val="ru-RU"/>
        </w:rPr>
        <w:t>экспозиционная</w:t>
      </w:r>
      <w:r>
        <w:rPr>
          <w:lang w:val="ru-RU"/>
        </w:rPr>
        <w:t xml:space="preserve"> (коллекции деревьев, кустарников и травянистых растений, расположенных в систематическом порядке), посещение которой разрешается в порядке, установленном администрацией ботанического сада;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b) </w:t>
      </w:r>
      <w:r>
        <w:rPr>
          <w:i/>
          <w:iCs/>
          <w:lang w:val="ru-RU"/>
        </w:rPr>
        <w:t>научная</w:t>
      </w:r>
      <w:r>
        <w:rPr>
          <w:lang w:val="ru-RU"/>
        </w:rPr>
        <w:t xml:space="preserve"> (коллекции, опытные участки, питомники), доступ в которую имеют только работники ботанического сада и, с разрешения его администрации, специалисты других учреждений;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c) </w:t>
      </w:r>
      <w:r>
        <w:rPr>
          <w:i/>
          <w:iCs/>
          <w:lang w:val="ru-RU"/>
        </w:rPr>
        <w:t>заповедная</w:t>
      </w:r>
      <w:r>
        <w:rPr>
          <w:lang w:val="ru-RU"/>
        </w:rPr>
        <w:t xml:space="preserve"> (эталонные участки естественной растительности), в которую запрещен доступ всем, кроме научных работников;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d) </w:t>
      </w:r>
      <w:r>
        <w:rPr>
          <w:i/>
          <w:iCs/>
          <w:lang w:val="ru-RU"/>
        </w:rPr>
        <w:t>вспомогательная</w:t>
      </w:r>
      <w:r>
        <w:rPr>
          <w:lang w:val="ru-RU"/>
        </w:rPr>
        <w:t xml:space="preserve"> (лабораторный блок, тепличный комплекс, хозяйственные структуры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Ботанические сады могут иметь находящиеся в различных географических зонах Республики Молдова опытные участки или экспериментальные базы, предназначенные для проведения опытов с интродуцированными видами растений, их возделывания и использования в экономике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0. Охранные зоны ботанических са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С целью уменьшения антропогенного воздействия на ботанические сады на прилегающих к ним территориях устанавливаются охранные зоны шириной 100-150 м. Границы этих зон определяются в документации по градостроительству и обустройству территории, утверждаемой Правительство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Охранные зоны ботанических садов устанавливаются в зависимости от прохождения естественных границ населенных пунктов, сельскохозяйственных угодий, дорог и других рубеже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лава III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ФИНАНСИРОВАНИЕ БОТАНИЧЕСКИХ СА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1. Источники финансирования ботанических                      са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(1) Финансирование ботанических садов в соответствии с Кодексом о науке и инновациях осуществляется за счет: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средств государственного бюджет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средств бюджетов административно-территориальных единиц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специальных средств ботанических сад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средств экологических фонд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инвестиций (пожертвований, грантов и др.) физических и юридических лиц, в том числе иностранны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Финансовые средства, полученные от научной, туристической, рекламной, издательской деятельности, продажи растениеводческой продукции, пожертвований и других видов законной деятельности, осуществляемой в ботанических садах при соблюдении их охранного режима, остаются в распоряжении их администрации, освобождаются от налогообложения и используются в научных, экологических целях и для оснащения оборудование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3) Финансовые средства, полученные от реализации недвижимости, изношенного оборудования, используются в соответствии с положениями Кодекса о науке и инновация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4) Программы научных исследований ботанических садов финансируются полностью или частично из государственного бюджета в соответствии с результатами организованного Академией наук Молдовы конкурс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лава IV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ХРАННЫЙ РЕЖИМ И ОХРАНА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БОТАНИЧЕСКИХ СА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татья 12. Ограничения, касающиеся деятельности </w:t>
      </w:r>
    </w:p>
    <w:p>
      <w:pPr>
        <w:pStyle w:val="Normal"/>
        <w:spacing w:before="280" w:after="280"/>
        <w:ind w:firstLine="1035"/>
        <w:jc w:val="both"/>
        <w:rPr>
          <w:lang w:val="ru-RU"/>
        </w:rPr>
      </w:pPr>
      <w:r>
        <w:rPr>
          <w:lang w:val="ru-RU"/>
        </w:rPr>
        <w:t>в ботанических садах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В охранных зонах запрещаютс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охота, рыбная ловля и отлов животных без разрешен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сплошные рубк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строительство объектов и складов, в том числе временных, для хранения химических веществ и минеральных удобрений, других подсобных объект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осуществление работ по добыче камня, гравия, песка, снятию плодородного слоя почвы и т.п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В пределах ботанических садов запрещаютс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геологические изыскан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неразрешенная рубка и/или раскорчевка деревьев, кустарников, саженце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уничтожение или повреждение деревьев, саженцев, подроста или семенник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охота на птиц и диких животных (за исключением предназначенных для использования в научных и санитарных целях), разорение муравейников, нор, гнезд, других обиталищ животны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неразрешенные сбор и заготовка лекарственных растений, цветов, плодов, ягод, грибов, семян, листьев (за исключением предназначенных для использования в научных целях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f) передвижение транспортных средств вне дорог общего пользования или специально отведенных мес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g) мойка транспортных средств в неразрешенных места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h) передвижение без разрешения посторонних лиц в запретных зона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i) строительство любых капитальных сооружений, за исключением капитальных сооружений в подсобной зоне, предназначенных для деятельности, указанной в статье 5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j) другие мероприятия, противоречащие специальному охранному режиму и режиму охран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3. Охрана ботанических са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храна ботанических садов возлагается на специализированный персонал, подчиняющийся администрации ботанических садов и осуществляющий свою деятельность на основе положения, утвержденного Академией наук Молдов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лава V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ЗАКЛЮЧИТЕЛЬНЫЕ ПОЛОЖЕНИЯ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татья 14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авительству в трехмесячный срок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представить Парламенту предложения по приведению действующего законодательства в соответствие с настоящим законом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привести свои нормативные акты в соответствие с настоящим законо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АРЛАМЕНТА                          Мариан ЛУП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49:00Z</dcterms:created>
  <dc:creator>Gnetii, Vsevolod (CONSLEGB)</dc:creator>
  <dc:description/>
  <dc:language>en-US</dc:language>
  <cp:lastModifiedBy>Gnetii, Vsevolod (CONSLEGB)</cp:lastModifiedBy>
  <dcterms:modified xsi:type="dcterms:W3CDTF">2007-10-12T13:21:00Z</dcterms:modified>
  <cp:revision>2</cp:revision>
  <dc:subject/>
  <dc:title>www</dc:title>
</cp:coreProperties>
</file>