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б идентификации и регистрации животных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31-XVI от 20 июля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126-130 от 11 августа 2006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арламент принимает настоящий ординарный закон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. Предмет закона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Настоящий закон устанавливает основные принципы организации и осуществления деятельности по идентификации и регистрации животных на территории Республики Молдов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Положения настоящего закона распространяются на деятельность по идентификации и регистрации животных вида крупного рогатого скота,  овец, коз, свиней, лошадей, ослов, а также полученного в результате их скрещивания потомства, за исключением диких животны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 2. Правовая база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Идентификация и регистрация животных регламентируются  настоящим законом и другими нормативными актами, а также международными договорами, одной из сторон которых является Республика Молдов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При несоответствии положений настоящего закона требованиям международных договоров по идентификации и регистрации животных, одной из сторон которых является Республика Молдова, приоритет имеют международные норм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3. Основные понят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целях настоящего закона используются следующие основные понятия: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компетентный орган</w:t>
      </w:r>
      <w:r>
        <w:rPr>
          <w:lang w:val="ru-RU"/>
        </w:rPr>
        <w:t xml:space="preserve"> - Управление ветеринарной медицины Министерства сельского хозяйства и пищевой промышленности, являющееся национальным органом по регламентированию, согласованию и контролю внедрения Системы идентификации и прослеживаемости  животных в Республике Молдова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Государственный регистр животных</w:t>
      </w:r>
      <w:r>
        <w:rPr>
          <w:lang w:val="ru-RU"/>
        </w:rPr>
        <w:t xml:space="preserve"> - совокупность данных, организованных согласно концептуальной структуре, описывающих основные характеристики сущностей и отношения между ними и предназначенных для области применения; 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Система идентификации и прослеживаемости животных</w:t>
      </w:r>
      <w:r>
        <w:rPr>
          <w:lang w:val="ru-RU"/>
        </w:rPr>
        <w:t xml:space="preserve"> - комплекс элементов и процедур, позволяющих идентифицировать и регистрировать животных и объекты, обеспечивая соблюдение принципа прослеживаемости, управление которым осуществляется единым оператором. Информация Системы идентификации и прослеживаемости животных, за исключением конфиденциальной с ветеринарной точки зрения, является составной частью Государственного регистра животных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бирка</w:t>
      </w:r>
      <w:r>
        <w:rPr>
          <w:lang w:val="ru-RU"/>
        </w:rPr>
        <w:t xml:space="preserve"> - средство идентификации животных, изготовленное из пластмассы с оттиском  единого номера регистрации животного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карточка объекта</w:t>
      </w:r>
      <w:r>
        <w:rPr>
          <w:lang w:val="ru-RU"/>
        </w:rPr>
        <w:t xml:space="preserve"> - идентификационный документ объекта, который выдается одновременно с ветеринарно-санитарным разрешением на деятельность после введения информации об объекте в базу данных с присвоением объекту единого регистрационного номера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владелец животного</w:t>
      </w:r>
      <w:r>
        <w:rPr>
          <w:lang w:val="ru-RU"/>
        </w:rPr>
        <w:t xml:space="preserve"> - физическое или юридическое лицо, имеющее в постоянном владении животных в качестве их собственника и/или владельца объекта либо лица, временно ухаживающего за животными. В эту категорию входят без исключений лица, ответственные за группы животных, транспортные средства, в которых находятся животные, а также управляющие объектов типа ярмарки или выставки животных, летних лагерей, животноводческих ферм, заготовительных центров и предприятий по убою животных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объект</w:t>
      </w:r>
      <w:r>
        <w:rPr>
          <w:lang w:val="ru-RU"/>
        </w:rPr>
        <w:t xml:space="preserve"> - любая животноводческая единица, строение или предприятие под открытым небом, в которых осуществляются выращивание, содержание животных или манипулирование ими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регистр объекта</w:t>
      </w:r>
      <w:r>
        <w:rPr>
          <w:lang w:val="ru-RU"/>
        </w:rPr>
        <w:t xml:space="preserve"> - комплекс данных в отпечатанном виде об идентифицированных животных соответствующего объекта и их движении и пакет ветеринарных документов, выданных собственнику или владельцу объекта при отметке движения животных (включая первоначальную идентификацию), с архивацией соответствующих экземпляров в хронологическом порядке и внесением их в опись дел постоянного хранения, в том числе в течение трех лет с момента закрытия объекта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идентификация животных</w:t>
      </w:r>
      <w:r>
        <w:rPr>
          <w:lang w:val="ru-RU"/>
        </w:rPr>
        <w:t xml:space="preserve"> - присвоение идентификационного номера путем применения бирок, других средств идентификации, включая электронные, которые обеспечивают идентификацию животных без нанесения им вреда и с соблюдением требований прослеживаемости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индивидуальный паспорт для крупного рогатого скота</w:t>
      </w:r>
      <w:r>
        <w:rPr>
          <w:lang w:val="ru-RU"/>
        </w:rPr>
        <w:t xml:space="preserve"> - официальный документ, в котором регистрируется идентичность каждого животного вида крупного рогатого скота;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транспондер</w:t>
      </w:r>
      <w:r>
        <w:rPr>
          <w:lang w:val="ru-RU"/>
        </w:rPr>
        <w:t xml:space="preserve"> - электронное идентификационное устройство (микрочип), обеспечивающее двойную функциональность: накопление единого идентификационного номера и передачу его при активировании полем соответствующей радиочастот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 4. Порядок  регистрации животны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Регистрация животных осуществляется в Государственном регистре животных, содержащем и данные в электронной форме об объектах, идентифицированных животных соответствующего объекта и их движении и пакет документов, выданных собственнику или владельцу объекта при отметке движения животных (включая первоначальную идентификацию), с архивацией соответствующих экземпляров в хронологическом порядке и внесением их в опись дел постоянного хранения, в том числе в течение трех лет с момента закрытия объекта. Информация может обобщаться в регистре в соответствии с утвержденными процедурам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Собственником Государственного регистра животных является государство в лице Министерства сельского хозяйства и пищевой промышленности. Правила ведения Государственного регистра животных устанавливаются приказом министра сельского хозяйства и пищевой промышленнос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татья  5. Порядок  идентификации животных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(1) Идентификация животных осуществляется ветеринарным врачом, работающим в ветеринарно-санитарной службе Системы идентификации и прослеживаемости животных, созданной и управляемой в соответствии с настоящим законом. Информация Системы идентификации и прослеживаемости животных является составной частью Государственного регистра животны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Список документов и перечень процедур Системы идентификации и прослеживаемости животных устанавливаются положением, утвержденным Правительство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(3) Ветеринарно-санитарные нормы в области идентификации и прослеживаемости животных устанавливаются приказом министра сельского хозяйства и пищевой промышленност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4) Система идентификации и прослеживаемости животных включает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средство идентификации животного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документы о регистрации животного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индивидуальный паспорт для крупного рогатого скот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оборудование и электронное обеспечение, относящиеся к сбору, накоплению, мониторингу и использованию данны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5) Животные подлежат идентификации путем применения средств идентификации следующим образом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для крупного рогатого скота - две идентичные ушные бирки, по одной на каждое ухо, с выдачей компетентным органом индивидуального паспорта для крупного рогатого скот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для овец, коз, свиней - одна ушная бирк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для лошадей, ослов и полученного в результате их скрещивания потомства - транспондер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татья 6. Распорядитель Системы идентификации и  прослеживаемости  животных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Распорядителем Системы идентификации и  прослеживаемости животных является компетентный орган, который совместно с органами местного публичного управления ответственен за регистрацию животных в целях обеспечения прослеживаемос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Компетентный орган и лица, имеющие доступ к Государственному регистру животных, обязаны обеспечить сохранение конфиденциальности используемой информа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Данные Государственного регистра животных могут разглашаться только по письменному заявлению собственника животного или в других случаях, предусмотренных законодательством о доступе к информа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7. Предельные сроки идентификации и регистрации животны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Владельцы животных обязаны известить государственного ветеринарного врача в течение не более семи дней о рождении, покупке, включая  импорт, отчуждении, включая экспорт, гибели, пропаже, убое животного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При экспорте животных регистрация осуществляется одновременно с выдачей экспортного ветеринарного сертификата здоровь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Животные идентифицируются и регистрируются в 20-дневный срок  со дня рожд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(4) Животные не могут покинуть объект до тех пор, пока не будут идентифицированы.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8. Идентификация импортируемых животны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Импортируемые животные идентифицируются и регистрируются в 15-дневный срок со дня импорта, но до вывоза их с соответствующего объекта, с сохранением данных о их происхождении, указанных в сопроводительных документа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Средства идентификации импортируемых животных передаются районным ветеринарно-санитарным службам после идентификации и регистрации животных в соответствии с национальной системой, за исключением животных, происходящих из стран, имеющих систему идентификации и  прослеживаемости животных, соответствующую международным требованиям в области идентификации и регистрации животны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9. Движение животных на территории  Республики Молдова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вижение животных на территории Республики Молдова осуществляется при наличии документов о движении: формуляра о движении (ветеринарного сертификата здоровья) или, по обстоятельствам, экспортного ветеринарного сертификата здоровья, а для крупного рогатого скота - и индивидуального паспорта для крупного рогатого скот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0. Обязанности перевозчиков животны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Любое лицо, осуществляющее перевозку животных на территории Республики Молдова, обязано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принимать для перевозки только животных с бирками и сопроводительными документами: формуляром о движении (ветеринарным сертификатом здоровья) или, по обстоятельствам, экспортным ветеринарным сертификатом здоровья, а в случае крупного рогатого скота - и индивидуальным паспортом для крупного рогатого скот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проверить при погрузке каждое животное в отдельности на соответствие индивидуального паспорта для крупного рогатого скота, формуляра о движении (ветеринарного сертификата здоровья) и бирки - для крупного рогатого скота, а также на соответствие бирки и формуляра о  движении (ветеринарного сертификата здоровья) - для остальных видов животны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представлять животных для контроля лицам, ответственным за официальный контроль, и предъявлять  документы, предусмотренные пунктом а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обеспечить благополучие животных в соответствии с ветеринарно-санитарными нормами, утвержденными Министерством сельского хозяйства и пищевой промышленност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перевозить животных транспортными средствами, на которые получено ветеринарно-санитарное разрешение для этих целе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1. Убой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Идентифицированный и зарегистрированный крупный рогатый скот забивается только на предприятиях по убою, имеющих разрешение ветеринарно-санитарной службы, которые обязаны ежемесячно передавать по описи районным ветеринарно-санитарным службам средства идентификации и индивидуальные паспорта крупного рогатого скота, относящиеся к забитым животны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(2) Разрешается  убой  животных  в  иных, чем предусмотренные в части (1), местах в случаях, когда мясо и полученные из него продукты не предназначаются для продажи, а используются для личного потребления, при условии осмотра ветеринарным специалистом животного, надзора за убоем и обеспечения внесения этого события в базу данных.  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Идентифицированный и зарегистрированный крупный рогатый скот, который был вынужденно забит, отправляется на предприятия по убою, имеющие ветеринарно-санитарное разрешение, которые обязаны ежемесячно  передавать по описи районным ветеринарно-санитарным службам средства идентификации и индивидуальные паспорта для крупного рогатого скота, относящиеся к забитым животны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4) Вынужденно забитый крупный рогатый скот, имеющий одну бирку, считается идентифицированным и зарегистрированным при условии, что компетентный ветеринарный врач, который провел сертификацию, подтверждает под личную ответственность потерю второй бирки и регистрирует соответствующую информацию согласно утвержденной процедур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5) Убой неидентифицированных животных запрещаетс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(6) Идентифицированные и неидентифицированные больные животные, которые должны быть вынужденно забиты, забиваются на бойнях, определенных компетентным органом, в соответствии с действующим законодательством о вынужденном убое животны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2. Меры в случае гибели животны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Животные, погибшие на фермах, в индивидуальных хозяйствах или во время перевозки, подлежат ветеринарно-санитарному осмотру в соответствии с ветеринарно-санитарными нормами, а средства идентификации и индивидуальные паспорта для крупного рогатого скота (в случае крупного рогатого скота) передаются владельцем этих животных территориальному ветеринарному врачу, который обязан зарегистрировать соответствующую информацию согласно утвержденным процедура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3. Финансирование Системы идентификации и прослеживаемости  животных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бюджете Министерства сельского хозяйства и пищевой промышленности ежегодно предусматриваются средства на осуществление мероприятий по идентификации и прослеживаемости  животны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4. Предоставление премий, субсидий или возмещение затрат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оставление премий, субсидий или возмещение затрат государством и органами местного публичного управления за не идентифицированных в соответствии с настоящим законом животных запрещаетс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5. Ответственность за нарушение   настоящего закона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рушение положений настоящего закона является административным правонарушением и наказывается в соответствии с Кодексом об административных правонарушения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тья 16. Заключительные и переходные положен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1) Настоящий закон вступает в силу со дня опубликования, за исключением статей 9, 10, 11, 12 и 14, которые вступают в силу с 30 июня 2007 год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2) Правительству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) привести свои нормативные акты в соответствие c  настоящим законом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обеспечить разработку и утверждение ведомственных нормативных актов в целях реализации положений настоящего закон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76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АРЛАМЕНТА                          Мариан ЛУП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26:00Z</dcterms:created>
  <dc:creator>Gnetii, Vsevolod (CONSLEGB)</dc:creator>
  <dc:description/>
  <dc:language>en-US</dc:language>
  <cp:lastModifiedBy>Gnetii, Vsevolod (CONSLEGB)</cp:lastModifiedBy>
  <dcterms:modified xsi:type="dcterms:W3CDTF">2007-10-12T11:09:00Z</dcterms:modified>
  <cp:revision>2</cp:revision>
  <dc:subject/>
  <dc:title>www</dc:title>
</cp:coreProperties>
</file>