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lang w:val="ru-RU"/>
        </w:rPr>
        <w:t xml:space="preserve">О внесении изменения в статью 24 Закона </w:t>
      </w:r>
      <w:r>
        <w:rPr>
          <w:vanish/>
          <w:lang w:val="ru-RU"/>
        </w:rPr>
        <w:t>#M12293 0 30505178 1173551116 3154 24882 126402925 2422330468 4264994108 347507762 1941012662</w:t>
      </w:r>
      <w:r>
        <w:rPr>
          <w:lang w:val="ru-RU"/>
        </w:rPr>
        <w:t>о производстве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обороте этилового спирта и алкогольной продукции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00-XIV от 30 июня 2000 года</w:t>
      </w:r>
      <w:r>
        <w:rPr>
          <w:vanish/>
          <w:lang w:val="ru-RU"/>
        </w:rPr>
        <w:t>#S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166-XVI от 22 июля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151-153 от 11 ноября 2005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Часть (1) статьи 24 Закона </w:t>
      </w:r>
      <w:r>
        <w:rPr>
          <w:vanish/>
          <w:lang w:val="ru-RU"/>
        </w:rPr>
        <w:t>#M12293 0 30505178 1173551116 3154 24882 126402925 2422330468 4264994108 347507762 1941012662</w:t>
      </w:r>
      <w:r>
        <w:rPr>
          <w:lang w:val="ru-RU"/>
        </w:rPr>
        <w:t>о производстве и обороте этилового спирта и алкогольной продукции № 1100-XIV от 30 июня 2000 года</w:t>
      </w:r>
      <w:r>
        <w:rPr>
          <w:vanish/>
          <w:lang w:val="ru-RU"/>
        </w:rPr>
        <w:t>#S</w:t>
      </w:r>
      <w:r>
        <w:rPr>
          <w:lang w:val="ru-RU"/>
        </w:rPr>
        <w:t xml:space="preserve"> (Официальный монитор Республики Молдова, 2000 г., № 130-132, ст. 917), с последующими изменениями, изложить в следующей редакции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"(1) Импорт этилового спирта и алкогольной продукции осуществляется только хозяйствующими субъектами, обладающими соответствующей лицензией, через таможенные пункты Леушень, Унгень, Джурджулешть (автомобильный), Джурджулешть (железнодорожный), Джурджулешть-Порт (речной), Тудора, Паланка, Окница и Отачь. Импорт этилового спирта разрешается только хозяйствующим субъектам, обладающим лицензией на производство алкогольной продукции, или на производство парфюмерных и косметических изделий, или на производство лекарств. Реализация импортируемого этилового спирта запрещена."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7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АРЛАМЕНТА                           Мариан ЛУП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43:00Z</dcterms:created>
  <dc:creator>Gnetii, Vsevolod (CONSLEGB)</dc:creator>
  <dc:description/>
  <dc:language>en-US</dc:language>
  <cp:lastModifiedBy>Gnetii, Vsevolod (CONSLEGB)</cp:lastModifiedBy>
  <dcterms:modified xsi:type="dcterms:W3CDTF">2007-10-11T13:45:00Z</dcterms:modified>
  <cp:revision>2</cp:revision>
  <dc:subject/>
  <dc:title>www</dc:title>
</cp:coreProperties>
</file>