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O</w:t>
      </w:r>
      <w:r>
        <w:rPr>
          <w:sz w:val="32"/>
          <w:szCs w:val="32"/>
          <w:lang w:val="ru-RU"/>
        </w:rPr>
        <w:t xml:space="preserve"> марке качества и о порядке определения качества алкогольной продукции, подлежащей маркировке маркой каче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ОЖ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марке качества и о порядке определения качества алкогольной продукции, подлежащей маркировке маркой каче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приложение № 3 к постановлению Правительства РМ № 249 от 11 апреля 2001 г.: в редакции постановления № 284 от 14 марта 2005 г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Monitorul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Oficial</w:t>
      </w:r>
      <w:r>
        <w:rPr>
          <w:sz w:val="32"/>
          <w:szCs w:val="32"/>
          <w:lang w:val="ru-RU"/>
        </w:rPr>
        <w:t xml:space="preserve"> № 46-50 от 25 марта 2005 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. Общи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1. Положение о марке качества и о порядке определения качества алкогольной продукции, подлежащей маркировке маркой качества (в дальнейшем - положение), разработано в соответствии с Законом № 1100-</w:t>
      </w:r>
      <w:r>
        <w:rPr>
          <w:sz w:val="32"/>
          <w:szCs w:val="32"/>
        </w:rPr>
        <w:t>XIV</w:t>
      </w:r>
      <w:r>
        <w:rPr>
          <w:sz w:val="32"/>
          <w:szCs w:val="32"/>
          <w:lang w:val="ru-RU"/>
        </w:rPr>
        <w:t xml:space="preserve"> от 30 июня 2000 г. о производстве и обороте этилового спирта и алкогольной продукции (Официальный монитор Республики Молдова, 2000 г., № 130-132, ст.917) и устанавливает требования в отношении марки качества, порядок определения качества алкогольной продукции и маркировки маркой каче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Требования настоящего положения распространяются на алкогольную продукцию, произведенную всеми экономическими агентами независимо от вида собственности и организационно-правовой форм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В настоящем положении используются следующие понят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лкогольная продукция - пищевая продукция с содержанием этилового спирта более 1,5% объем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ители алкогольной продукции - экономические агенты, которые располагают необходимым оборудова-нием, обладают соответствующей лицензией и имеют условия, предусмотренные законодательством для производства алкого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рка качества - специальный знак контроля, имеющий несколько степеней защиты, применяемый при поставке высококачественной бутылочной алкогольной продукции (кроме этилового спирта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II</w:t>
      </w:r>
      <w:r>
        <w:rPr>
          <w:sz w:val="32"/>
          <w:szCs w:val="32"/>
          <w:lang w:val="ru-RU"/>
        </w:rPr>
        <w:t>. Основные характеристики марки каче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4. Дизайн марки качества утверждается агропромышленным департаментом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 и является единым для маркировки высококачественной алкогольной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Марка качества представляет собой голограмму, имеющую несколько степеней защиты, и в обязательном порядке сопровождается висящей декоративной этикеткой в виде книжки, исполненной полиграфическим способ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Марка качества должна содержать следующие обязательные элемент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it-IT"/>
        </w:rPr>
        <w:t xml:space="preserve">- </w:t>
      </w:r>
      <w:r>
        <w:rPr>
          <w:sz w:val="32"/>
          <w:szCs w:val="32"/>
        </w:rPr>
        <w:t>надписи</w:t>
      </w:r>
      <w:r>
        <w:rPr>
          <w:sz w:val="32"/>
          <w:szCs w:val="32"/>
          <w:lang w:val="it-IT"/>
        </w:rPr>
        <w:t xml:space="preserve"> "Marca de calitate" </w:t>
      </w:r>
      <w:r>
        <w:rPr>
          <w:sz w:val="32"/>
          <w:szCs w:val="32"/>
        </w:rPr>
        <w:t>и</w:t>
      </w:r>
      <w:r>
        <w:rPr>
          <w:sz w:val="32"/>
          <w:szCs w:val="32"/>
          <w:lang w:val="it-IT"/>
        </w:rPr>
        <w:t xml:space="preserve"> "Moldova-Vin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государственная символика (флаг Республики Молдова);</w:t>
      </w:r>
    </w:p>
    <w:p>
      <w:pPr>
        <w:pStyle w:val="Normal"/>
        <w:rPr/>
      </w:pPr>
      <w:r>
        <w:rPr>
          <w:sz w:val="32"/>
          <w:szCs w:val="32"/>
          <w:lang w:val="it-IT"/>
        </w:rPr>
        <w:t xml:space="preserve">- </w:t>
      </w:r>
      <w:r>
        <w:rPr>
          <w:sz w:val="32"/>
          <w:szCs w:val="32"/>
        </w:rPr>
        <w:t>логотип</w:t>
      </w:r>
      <w:r>
        <w:rPr>
          <w:sz w:val="32"/>
          <w:szCs w:val="32"/>
          <w:lang w:val="it-IT"/>
        </w:rPr>
        <w:t xml:space="preserve"> "Barza Alba in zbor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порядковый номер марк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Висящая декоративная этикетка должна содержать следующие обязательные элемент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it-IT"/>
        </w:rPr>
        <w:t xml:space="preserve">- </w:t>
      </w:r>
      <w:r>
        <w:rPr>
          <w:sz w:val="32"/>
          <w:szCs w:val="32"/>
        </w:rPr>
        <w:t>надписи</w:t>
      </w:r>
      <w:r>
        <w:rPr>
          <w:sz w:val="32"/>
          <w:szCs w:val="32"/>
          <w:lang w:val="it-IT"/>
        </w:rPr>
        <w:t xml:space="preserve"> "Marca de calitate" </w:t>
      </w:r>
      <w:r>
        <w:rPr>
          <w:sz w:val="32"/>
          <w:szCs w:val="32"/>
        </w:rPr>
        <w:t>и</w:t>
      </w:r>
      <w:r>
        <w:rPr>
          <w:sz w:val="32"/>
          <w:szCs w:val="32"/>
          <w:lang w:val="it-IT"/>
        </w:rPr>
        <w:t xml:space="preserve"> "Moldova-Vin";</w:t>
      </w:r>
    </w:p>
    <w:p>
      <w:pPr>
        <w:pStyle w:val="Normal"/>
        <w:rPr/>
      </w:pPr>
      <w:r>
        <w:rPr>
          <w:sz w:val="32"/>
          <w:szCs w:val="32"/>
          <w:lang w:val="it-IT"/>
        </w:rPr>
        <w:t xml:space="preserve">- </w:t>
      </w:r>
      <w:r>
        <w:rPr>
          <w:sz w:val="32"/>
          <w:szCs w:val="32"/>
        </w:rPr>
        <w:t>логотип</w:t>
      </w:r>
      <w:r>
        <w:rPr>
          <w:sz w:val="32"/>
          <w:szCs w:val="32"/>
          <w:lang w:val="it-IT"/>
        </w:rPr>
        <w:t xml:space="preserve"> "Barza Alba in zbor"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- текст внутри: "Марка качества присваивается </w:t>
      </w:r>
      <w:r>
        <w:rPr>
          <w:sz w:val="32"/>
          <w:szCs w:val="32"/>
        </w:rPr>
        <w:t>a</w:t>
      </w:r>
      <w:r>
        <w:rPr>
          <w:sz w:val="32"/>
          <w:szCs w:val="32"/>
          <w:lang w:val="ru-RU"/>
        </w:rPr>
        <w:t>гропромышленным департаментом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 исключительно высококачественной алкогольной продукции" и "Марка качества (запись на бутылке) имеет свой индивидуальный порядковый номер, а ее присутствие гарантирует подлинность и высокое качество продукции, представленной производителем". Текст может быть выполнен на языке страны - импортера высококачественной алкогольной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III</w:t>
      </w:r>
      <w:r>
        <w:rPr>
          <w:sz w:val="32"/>
          <w:szCs w:val="32"/>
          <w:lang w:val="ru-RU"/>
        </w:rPr>
        <w:t>. Ассортимент алкогольной продукции, которая маркируется маркой каче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Маркой качества маркируются следующие виды бутылочной алкогольной проду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высококачественные вин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вина с наименованием по месту происхожд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игристые вина (классические и натуральные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дивин возрастом более 10 лет;</w:t>
      </w:r>
    </w:p>
    <w:p>
      <w:pPr>
        <w:pStyle w:val="Normal"/>
        <w:rPr/>
      </w:pPr>
      <w:r>
        <w:rPr>
          <w:sz w:val="32"/>
          <w:szCs w:val="32"/>
          <w:lang w:val="ru-RU"/>
        </w:rPr>
        <w:t>- высококачественные алкогольные напитки, произведен-ные из этилового спирта категории "</w:t>
      </w:r>
      <w:r>
        <w:rPr>
          <w:sz w:val="32"/>
          <w:szCs w:val="32"/>
        </w:rPr>
        <w:t>Lux</w:t>
      </w:r>
      <w:r>
        <w:rPr>
          <w:sz w:val="32"/>
          <w:szCs w:val="32"/>
          <w:lang w:val="ru-RU"/>
        </w:rPr>
        <w:t>" и "</w:t>
      </w:r>
      <w:r>
        <w:rPr>
          <w:sz w:val="32"/>
          <w:szCs w:val="32"/>
        </w:rPr>
        <w:t>Extra</w:t>
      </w:r>
      <w:r>
        <w:rPr>
          <w:sz w:val="32"/>
          <w:szCs w:val="32"/>
          <w:lang w:val="ru-RU"/>
        </w:rPr>
        <w:t>";</w:t>
      </w:r>
    </w:p>
    <w:p>
      <w:pPr>
        <w:pStyle w:val="Normal"/>
        <w:rPr/>
      </w:pPr>
      <w:r>
        <w:rPr>
          <w:sz w:val="32"/>
          <w:szCs w:val="32"/>
          <w:lang w:val="ru-RU"/>
        </w:rPr>
        <w:t>- водка, произведенная из этилового спирта категории "</w:t>
      </w:r>
      <w:r>
        <w:rPr>
          <w:sz w:val="32"/>
          <w:szCs w:val="32"/>
        </w:rPr>
        <w:t>Lux</w:t>
      </w:r>
      <w:r>
        <w:rPr>
          <w:sz w:val="32"/>
          <w:szCs w:val="32"/>
          <w:lang w:val="ru-RU"/>
        </w:rPr>
        <w:t>" и "</w:t>
      </w:r>
      <w:r>
        <w:rPr>
          <w:sz w:val="32"/>
          <w:szCs w:val="32"/>
        </w:rPr>
        <w:t>Extra</w:t>
      </w:r>
      <w:r>
        <w:rPr>
          <w:sz w:val="32"/>
          <w:szCs w:val="32"/>
          <w:lang w:val="ru-RU"/>
        </w:rPr>
        <w:t>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9. По желанию производителей алкогольной продукции маркой качества могут маркироваться и другие виды бутылочной алкогольной продукции, если они отвечают требованиям, предъявляемым к высококачественной продукции, что подтверждается Центральной дегустационной комиссией при агропромышленном департаменте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 (в дальнейшем - Центральная дегустационная комиссия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IV</w:t>
      </w:r>
      <w:r>
        <w:rPr>
          <w:sz w:val="32"/>
          <w:szCs w:val="32"/>
          <w:lang w:val="ru-RU"/>
        </w:rPr>
        <w:t>. Порядок определения качества алкогольной продукции, присуждения и учета марки каче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10. Агропромышленный департамент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 определяет ассортимент алкогольной продукции, которая может быть маркирована маркой качества, и выносит решение о ее присуждении. Марка качества может присуждаться и по ходатайству производител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11. Для присуждения марки качества производители алкогольной продукции подают в агропромышленный департамент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 заявление, которое должно содержать информацию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об ассортименте алкого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о количестве алкоголь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о рынке сбыта партии алкогольной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12. Производители алкогольной продукции с согласия агропромышленного департамента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 отбирают образцы алкогольной продукции в соответствии с установленным ассортиментом (по две бутылки каждого образца) и представляют их Центральной дегустационной комисс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 Качество алкогольной продукции определяется Центральной дегустационной комиссией при участии представителей Департамента стандартизации и метрологии согласно Положению о деятельности Центральной дегустационной комиссии, о чем делается запись в протоколе заседания указанной комисс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14. Агропромышленный департамент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 на базе протокола Центральной дегустационной комиссии, а при необходимости - на основании результатов проверок ассортимента и количества алкогольной продукции, указанных в заявлении, в течение 10 дней выносит решение о присуждении или об отказе в присуждении марки качества соответствующей алкогольной продукции и информирует об этом производителей алкогольной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15. Агропромышленный департамент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 проводит конкурс на определение экономического агента, который должен разработать графическую концепцию, изготовить марку качества и висящую декоративную этикетку и заключить с ним договор о сотрудничеств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Предлагаемые участникам конкурса условия определяются агропромышленным департаментом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 xml:space="preserve">- 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. Марки качества и висящие декоративные этикетки единого образца с индивидуальным номером изготавли-ваются и поставляются за плату производителям алкогольной продукции на основе договора, заключенного с соответствующим экономическим агент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17. Агропромышленный департамент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 обеспечивает ведение Единого регистра учета марок каче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8. Производители алкогольной продукции обязаны ежемесячно представлять отчет об использованных или поврежденных марках каче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врежденные марки качества представляются вместе с отчет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V</w:t>
      </w:r>
      <w:r>
        <w:rPr>
          <w:sz w:val="32"/>
          <w:szCs w:val="32"/>
          <w:lang w:val="ru-RU"/>
        </w:rPr>
        <w:t>. Порядок нанесения марки качества и висящей декоративной этикет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9. Марка качества, выполненная голографическим способом, наносится на бутылку вверху справа этикетки таким образом, чтобы не наложиться на другие элементы на поверхности бутылк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. Декоративная этикетка прикрепляется к горлышку бутылки таким образом, чтобы исключить ее невольное паден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VI</w:t>
      </w:r>
      <w:r>
        <w:rPr>
          <w:sz w:val="32"/>
          <w:szCs w:val="32"/>
          <w:lang w:val="ru-RU"/>
        </w:rPr>
        <w:t>. Изъятие марки каче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21. Агропромышленный департамент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 имеет право периодически проверять порядок маркировки маркой качества, а в случае необходимости требовать от производителя представления Центральной дегустационной комиссии образцов маркированной алкогольной продук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22. Агропромышленный департамент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 правомочен изъять право на использование марки качества в случаях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израсходования количества высококачественной алкогольной продукции, которой присвоена марка качест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констатации несоответствия качества алкогольной продукции требованиям, установленным для высокока- чествен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нарушения порядка использования марок каче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23. Решение об изъятии марки качества принимается агропромышленным департаментом "</w:t>
      </w:r>
      <w:r>
        <w:rPr>
          <w:sz w:val="32"/>
          <w:szCs w:val="32"/>
        </w:rPr>
        <w:t>Moldova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Vin</w:t>
      </w:r>
      <w:r>
        <w:rPr>
          <w:sz w:val="32"/>
          <w:szCs w:val="32"/>
          <w:lang w:val="ru-RU"/>
        </w:rPr>
        <w:t>". О принятом решении производитель алкогольной продукции информируется в течение 5 дней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57:00Z</dcterms:created>
  <dc:creator>Gnetii, Vsevolod (CONSLEGB)</dc:creator>
  <dc:description/>
  <dc:language>en-US</dc:language>
  <cp:lastModifiedBy>Gnetii, Vsevolod (CONSLEGB)</cp:lastModifiedBy>
  <dcterms:modified xsi:type="dcterms:W3CDTF">2007-10-11T10:40:00Z</dcterms:modified>
  <cp:revision>5</cp:revision>
  <dc:subject/>
  <dc:title>http://vinmoldova</dc:title>
</cp:coreProperties>
</file>