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Закон об экологическом сельскохозяйственном производ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N 115-XVI  от  09.06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i/>
          <w:iCs/>
          <w:color w:val="000080"/>
          <w:sz w:val="28"/>
          <w:szCs w:val="28"/>
        </w:rPr>
        <w:t xml:space="preserve">     </w:t>
      </w:r>
      <w:r>
        <w:rPr>
          <w:rFonts w:cs="Courier New" w:ascii="Courier New" w:hAnsi="Courier New"/>
          <w:i/>
          <w:iCs/>
          <w:color w:val="000080"/>
          <w:sz w:val="28"/>
          <w:szCs w:val="28"/>
        </w:rPr>
        <w:t>Мониторул Офичиал ал Р.Молдова N 95-97/446 от 15.07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Глава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</w:t>
      </w:r>
      <w:r>
        <w:rPr>
          <w:rFonts w:cs="Courier New" w:ascii="Courier New" w:hAnsi="Courier New"/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. Предмет закона и область приме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. Основные по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3. Общие принцип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4. Обязанности компетентного орг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Глава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ПРАВИЛА ЭКОЛОГИЧЕСКОГО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  <w:r>
        <w:rPr>
          <w:rFonts w:cs="Courier New" w:ascii="Courier New" w:hAnsi="Courier New"/>
          <w:sz w:val="28"/>
          <w:szCs w:val="28"/>
        </w:rPr>
        <w:t>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5. Методы и основные принципы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сельскохозяйственного произ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Конверсия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Глава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</w:t>
      </w:r>
      <w:r>
        <w:rPr>
          <w:rFonts w:cs="Courier New" w:ascii="Courier New" w:hAnsi="Courier New"/>
          <w:sz w:val="28"/>
          <w:szCs w:val="28"/>
        </w:rPr>
        <w:t>ЭТИКЕТИР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6. Обязательные треб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Глава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</w:t>
      </w:r>
      <w:r>
        <w:rPr>
          <w:rFonts w:cs="Courier New" w:ascii="Courier New" w:hAnsi="Courier New"/>
          <w:sz w:val="28"/>
          <w:szCs w:val="28"/>
        </w:rPr>
        <w:t>РЕГУЛИРОВАНИЕ ПРОЦЕССА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</w:t>
      </w:r>
      <w:r>
        <w:rPr>
          <w:rFonts w:cs="Courier New" w:ascii="Courier New" w:hAnsi="Courier New"/>
          <w:sz w:val="28"/>
          <w:szCs w:val="28"/>
        </w:rPr>
        <w:t>СЕЛЬСКОХОЗЯЙСТВЕННОГО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7. Обязанности хозяйствующего субъ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8. Инспекция и сертифик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Глава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</w:t>
      </w:r>
      <w:r>
        <w:rPr>
          <w:rFonts w:cs="Courier New" w:ascii="Courier New" w:hAnsi="Courier New"/>
          <w:sz w:val="28"/>
          <w:szCs w:val="28"/>
        </w:rPr>
        <w:t>ИМПОРТ И ЭКСПОР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9. Импорт и экспорт эколог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сельскохозяйственной проду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Глава 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</w:t>
      </w:r>
      <w:r>
        <w:rPr>
          <w:rFonts w:cs="Courier New" w:ascii="Courier New" w:hAnsi="Courier New"/>
          <w:sz w:val="28"/>
          <w:szCs w:val="28"/>
        </w:rPr>
        <w:t>ФИНАНСОВОЕ ОБЕСПЕЧЕНИЕ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</w:t>
      </w:r>
      <w:r>
        <w:rPr>
          <w:rFonts w:cs="Courier New" w:ascii="Courier New" w:hAnsi="Courier New"/>
          <w:sz w:val="28"/>
          <w:szCs w:val="28"/>
        </w:rPr>
        <w:t>СЕЛЬСКОХОЗЯЙСТВЕННОГО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0. Продвижение и стимулирование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сельскохозяйственного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Глава V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</w:t>
      </w:r>
      <w:r>
        <w:rPr>
          <w:rFonts w:cs="Courier New" w:ascii="Courier New" w:hAnsi="Courier New"/>
          <w:sz w:val="28"/>
          <w:szCs w:val="28"/>
        </w:rPr>
        <w:t>ОТВЕТСТВЕННОСТЬ ЗА НАРУШЕНИЕ НАСТОЯЩЕГО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1. Ответственность. Разрешение спо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sz w:val="28"/>
          <w:szCs w:val="28"/>
        </w:rPr>
        <w:t>Глава V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</w:t>
      </w:r>
      <w:r>
        <w:rPr>
          <w:rFonts w:cs="Courier New" w:ascii="Courier New" w:hAnsi="Courier New"/>
          <w:sz w:val="28"/>
          <w:szCs w:val="28"/>
        </w:rPr>
        <w:t>ЗАКЛЮЧИТЕЛЬНЫЕ И ПЕРЕХОД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2 Заключительные и переход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арламент принимает настоящий органический зак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</w:t>
      </w:r>
      <w:r>
        <w:rPr>
          <w:rFonts w:cs="Courier New" w:ascii="Courier New" w:hAnsi="Courier New"/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.</w:t>
      </w:r>
      <w:r>
        <w:rPr>
          <w:rFonts w:cs="Courier New" w:ascii="Courier New" w:hAnsi="Courier New"/>
          <w:sz w:val="28"/>
          <w:szCs w:val="28"/>
        </w:rPr>
        <w:t xml:space="preserve"> Предмет закона и область приме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Настоящий  закон  регулирует социальные отношения,  связанные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ом    экологической   сельскохозяйственной   продукции   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менения    химико-синтетических    веществ,   а   также    реализац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логических продуктов растительного и животного происхожд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первичных, не переработанн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переработанных,  предназначенных  для потребления  населением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став  которых входят один или несколько ингредиентов растительного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животного происхож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кормов и сырья, не предусмотренных в пункте 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Термин "экологический",    применяемый   в   настоящем   закон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дентичен терминам "биологический", "органический" или их производн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.</w:t>
      </w:r>
      <w:r>
        <w:rPr>
          <w:rFonts w:cs="Courier New" w:ascii="Courier New" w:hAnsi="Courier New"/>
          <w:sz w:val="28"/>
          <w:szCs w:val="28"/>
        </w:rPr>
        <w:t xml:space="preserve"> Основные по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спользуемые в настоящем законе основные понятия означаю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экологическое   сельскохозяйственное   производство   -   получе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ранение,  переработка сельскохозяйственной продовольственной  проду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ез   применения   химико-синтетических   веществ   в   соответствии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ми   экологического  производства,  установленными 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м,  с соблюдением национальных и международных стандартов в да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ласти, сертифицированной в установленном поряд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омпетентный  орган  в области экологического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  (далее   -  компетентный  орган)  -  орган   цент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бличного  управления,  ответственный за регулирование  деятельност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ласти сельскохозяйственного произ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нспекция - проверка      продовольственной     сельскохозяй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ции  или систем контроля переработанных и поставляемых  продук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ырья,  в  том  числе тестирование продуктов в  процессе  переработк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кончательного  продукта,  проверка соответствия продукции  требования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ъявляемым  к  экологической сельскохозяйственной продукции, а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ка производственного процесса и систем переработ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ертификация  - процедура, посредством которой орган по инспекци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ртификации выдает письменное свидетельство о том, что методы пол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нной   сельскохозяйственной   продукции   или  системы   ее  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т    методам   или   системам   контроля,   используемым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логическом сельскохозяйственном производств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рган по инспекции   и   сертификации  -  любое   юридическое   лиц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бличного  или  частного  права,  уполномоченное  компетентным  орга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ть   проверку  соблюдения  положений  настоящего  закона 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учении, изготовлении, упаковке, манипулировании, продаже, импорте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спорте продукта, реализуемого или этикетированного как экологическ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ериод конверсии   -  время  от  начала  соблюдения  норм  пол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логической  сельскохозяйственной продукции на предприятии до  мом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е сертифик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нгредиент - любое вещество или материал, входящие в состав проду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виде добавки для придания ему определенных каче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ырье - продукция   растительного  или  животного  происхождения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туральном,  свежем, консервированном виде или продукты ее промышл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работки,  а также органические и неорганические вещества, содержа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ли не содержащие добавки, вводимые в корм животн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деление полномочиями - процедура, посредством которой компетент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   признает   соответствие   юридического  или   физического   ли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м,   предъявляемым   к  экологическому   сельскохозяйствен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енетически модифицированные организмы и их производные - организм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ученные  методами,  при  которых генетический  материал  был  измен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кусственно путем воспроизводства/рекомбинации, за исключением тех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ыли получены при конъюгации, трансдукции и гибридиз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циональный   товарный  знак  экологического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 -  обозначение  в печатном виде или  в  виде  граф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ображения, нанесенное на этикетку к экологической сельскохозяй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ции  или  расположенное  рядом  с  такой  продукцией  с  целью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спонирования или продвижения продаж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3.</w:t>
      </w:r>
      <w:r>
        <w:rPr>
          <w:rFonts w:cs="Courier New" w:ascii="Courier New" w:hAnsi="Courier New"/>
          <w:sz w:val="28"/>
          <w:szCs w:val="28"/>
        </w:rPr>
        <w:t xml:space="preserve"> Общие принцип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Экологическое   сельскохозяйственное  производство  основываетс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едующих общих принципа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создание разнообразных устойчивых сбалансированных агроэкосист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еспечивающих охрану природных ресурсов, здоровья и жизни потреби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недопущение    применения   любых   загрязняющих   технологий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граничительное регулирование использования химико-синтетических веще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осуществления потенциально разрушительных сельскохозяйственны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защита и увеличение  разнообразия  путем  выбора видов  и  сор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, а также методов выращивания животных, что может способств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армонизации   экологического   сельскохозяйственного   производства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стественными возможностями земл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создание производственных     структур     и     сбалансиров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вооборотов,  в  которых основная роль принадлежит сортам и  породам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сокой  степенью  адаптации  и генетической устойчивости к  болезня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редителя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применение   в   растениеводстве  и  животноводстве   соврем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ологий, соответствующих требованиям видов, сортов и поро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постоянное   поддержание  и  повышение  естественного  плодород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чвы,   а   также   интеграция  системы   растениеводства   и   систе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животно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создание механизмов   размещения  в  пространстве 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   производства,   обеспечивающих    существ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ойчивых   сбалансированных   агроэкосистем   и   делающих   возмож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руктурирование  географической  конфигурации, стимулирующее  природ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цессы  самоочищения  и  восстановления  почв,  снижения  концен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грязнителей в почве и позволяющее предупредить их попадание из почв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я,   водоемы   и  атмосферу,  держать  под  контролем   источ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грязн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осуществление    предпринимательской   деятельности   в 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логического    сельскохозяйственного    производства   на    принцип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брово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4.</w:t>
      </w:r>
      <w:r>
        <w:rPr>
          <w:rFonts w:cs="Courier New" w:ascii="Courier New" w:hAnsi="Courier New"/>
          <w:sz w:val="28"/>
          <w:szCs w:val="28"/>
        </w:rPr>
        <w:t xml:space="preserve"> Обязанности компетентного орг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Компетентным      органом      в     области     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  производства  является  Министерство  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а и пищевой промышл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Министерство сельского хозяйства и пищевой промышленност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разрабатывает      политику     в     области     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производства и обеспечивает ее реализац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разрабатывает   и   представляет  на  утверждение   Правитель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ые  акты, регламентирующие производство, переработку, упаковк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ркировку,  сертификацию,  импорт, экспорт и  реализацию  эколог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й проду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ведет учет      хозяйствующих      субъектов,      осуществля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нимательскую деятельность в данной обла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осуществляет  государственный контроль за соблюдением нормати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ктов  в  данной области и полный мониторинг всех  сегментов  устойчи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балансированных агроэкосист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разрабатывает   и  утверждает  критерии  наделения   полномоч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ов по инспекции и сертифик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наделяет полномочиями  органы по инспекции и сертификации и вед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ет этих органов, аккредитованных и уполномоченн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осуществляет  совместно  с  органом  по  аккредитации  надзор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ью  аккредитованных  и уполномоченных органов по инспекци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ртифик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в случае обнаружения   нарушений  действующих  нормативных  а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ами  по  инспекции  и сертификации вносит  органу  по  аккредит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ложение   о   приостановлении   аккредитации   и/или   аннулир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ртификата аккредит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i) составляет перечень экологической сельскохозяйственной продук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о  которой может быть организовано в соответствии с  мест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ропочвенными и климатическими условия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j) координирует  деятельность по разработке национальных  стандар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логического сельскохозяйственного произ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k) разрабатывает  в  соответствии  с международными  и  европей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ми проекты нормативных актов в данной обла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l) разрабатывает  и  обеспечивает выполнение Национальной 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логического    сельскохозяйственного    производства,    утверждае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m) участвует в международном сотрудничестве в области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произ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) организует  подготовку  хозяйствующих субъектов, как  физически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  и  юридических  лиц,  для  деятельности  в  области 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произ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ПРАВИЛА ЭКОЛОГИЧЕСКОГО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  <w:r>
        <w:rPr>
          <w:rFonts w:cs="Courier New" w:ascii="Courier New" w:hAnsi="Courier New"/>
          <w:sz w:val="28"/>
          <w:szCs w:val="28"/>
        </w:rPr>
        <w:t>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5.</w:t>
      </w:r>
      <w:r>
        <w:rPr>
          <w:rFonts w:cs="Courier New" w:ascii="Courier New" w:hAnsi="Courier New"/>
          <w:sz w:val="28"/>
          <w:szCs w:val="28"/>
        </w:rPr>
        <w:t xml:space="preserve"> Методы и основные принципы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 xml:space="preserve">сельскохозяйственного производств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Конверсия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Методы экологического     сельскохозяйственного    произ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уемые  для  получения продуктов, указанных в части (1) статьи  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лжны соответствовать следующим требования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соблюдение    принципов   экологического  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неиспользование  удобрений  и  средств  для  улучшения  струк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чвы,  пестицидов,  пожнивных  остатков,  стимуляторов  роста,  пище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бавок,  ингредиентов, применяемых при приготовлении пищевых продук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ществ,  используемых  для  откорма  животных,  средств  для  уборк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зинфекции  складов,  помещений для содержания скота и других  вещест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оме  допустимых  к  применению  в  экологическом  сельскохозяйств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использование  семян  и/или растительного посадочного  материал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ращенного методами экологического произ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неиспользование  генетически  модифицированных  организмов  и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ных, за исключением средств, применяемых в ветеринарной медици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Основными    принципами   экологического 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явля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исключение любых загрязняющих технолог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создание производственных     структур     и     сбалансиров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вооборотов,  в  которых  главную роль играют породы, виды  и  сорта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сокой степенью адапт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постоянная поддержка и улучшение естественного плодородия поч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интеграция  системы  животноводства и системы  растениевод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продуктов растение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экономное  использование  традиционных энергетических ресурс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ксимальная  их  замена  путем  рационального  использования  втори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использование  в  растениеводстве  и  животноводстве  технолог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довлетворяющих требованиям видов, сортов и пор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Конверсия  традиционного  сельского  хозяйства  в  экологичес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олагает  создание  устойчивой сбалансированной агроэкосистемы.  В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ая единица или ее часть, в том числе выращивание живот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лжна   быть   преобразована   в   соответствии   с   национальными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народными    стандартами    экологического  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в течение определенного пери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Продолжительность периода конверсии будет составля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2 года     - для однолетних полевых культу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3 года     - для многолетних культур и плантац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2 года     - для пастбищ и кормовых культу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12 месяцев - для скота, выращиваемого на мяс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6 месяцев  - для мелких жвачных животных и свин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12 недель  - для молочного ско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10 недель  - для птицы, предназначенной для производства яиц и/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яса, приобретенной в трехдневном возраст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h) 1 год      - для пчел, если  пчелиная  семья  была  приобретена из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ычных улье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Подробные   правила   экологического  производства  растений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ительных    продуктов,   животных   и   продуктов    животно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человодства  и  получения  продуктов  пчеловодства,  а  также  пере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ществ,     разрешенных     к     использованию     в     экологичес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м  производстве, ингредиентов и методов  переработ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е   могут  быть  применены  в  приготовлении  продуктов   пит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авливаются  нормативными актами, принятыми во исполнение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а постановлением Правитель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При разработке   правил   экологического   производства  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людаться  принципы экологического сельскохозяйственного произ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держащиеся  в  Постановлении Совета Европы N 2092/91 от 24  июня  19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да  с  последующими  его изменениями, Постановлении  Совета  Европы 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804/99  от  19 июля 1999 года, а также в  постановлениях  Международ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едерации движений за экологическое сельское хозяйство (IFOAM), в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народных нормативных актах и актах европейского сообщ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</w:t>
      </w:r>
      <w:r>
        <w:rPr>
          <w:rFonts w:cs="Courier New" w:ascii="Courier New" w:hAnsi="Courier New"/>
          <w:sz w:val="28"/>
          <w:szCs w:val="28"/>
        </w:rPr>
        <w:t>ЭТИКЕТИР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6.</w:t>
      </w:r>
      <w:r>
        <w:rPr>
          <w:rFonts w:cs="Courier New" w:ascii="Courier New" w:hAnsi="Courier New"/>
          <w:sz w:val="28"/>
          <w:szCs w:val="28"/>
        </w:rPr>
        <w:t xml:space="preserve"> Обязательные треб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Этикетирование   экологической  сельскохозяйственной   проду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ется   в  соответствии  с  действующими  нормативными  акт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икетка  или  сопроводительные документы (на продукцию насыпью) 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держать следующие свед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наименование   и   адрес  производителя   или   перерабатыва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наименование    продукта   с   указанием   примененного    мет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логического произ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наименование  и код аккредитованного и уполномоченного органа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и и сертифик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условия хран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минимальный срок год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указание о  запрете  складирования  в одном и  том  же  помещ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нной экологической продукции с другой продукц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На этикетке   должен  содержаться  национальный  товарный   зн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логического  сельскохозяйственного производства, зарегистрированны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   с   действующим   законодательством,   изготовленный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меняемый  в  соответствии с нормативными актами и указывающий на  т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   данный   продукт   соответствует  требованиям,   предъявляемым 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логической сельскохозяйственной проду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Специфические  правила  упаковки и этикетирования  эколо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х  продуктов,  приведенные в соответствие  с  норм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вропейского сообщества, утверждаются компетентным орга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</w:t>
      </w:r>
      <w:r>
        <w:rPr>
          <w:rFonts w:cs="Courier New" w:ascii="Courier New" w:hAnsi="Courier New"/>
          <w:sz w:val="28"/>
          <w:szCs w:val="28"/>
        </w:rPr>
        <w:t>РЕГУЛИРОВАНИЕ ПРОЦЕССА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</w:t>
      </w:r>
      <w:r>
        <w:rPr>
          <w:rFonts w:cs="Courier New" w:ascii="Courier New" w:hAnsi="Courier New"/>
          <w:sz w:val="28"/>
          <w:szCs w:val="28"/>
        </w:rPr>
        <w:t>СЕЛЬСКОХОЗЯЙСТВЕННОГО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7.</w:t>
      </w:r>
      <w:r>
        <w:rPr>
          <w:rFonts w:cs="Courier New" w:ascii="Courier New" w:hAnsi="Courier New"/>
          <w:sz w:val="28"/>
          <w:szCs w:val="28"/>
        </w:rPr>
        <w:t xml:space="preserve"> Обязанности хозяйствующего субъ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Любой хозяйствующий  субъект  независимо от вида  собствен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тендующий  на  признание  его осуществляющим деятельность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логического      сельскохозяйственного      производства,      обяз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регистрировать эту деятельность в компетентном органе и согласитьс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дение   процедур   инспекции  и  сертификации   аккредитованным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олномоченным органом по инспекции и сертифик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Учет хозяйствующих   субъектов,  осуществляющих  деятельность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ласти  экологического  сельскохозяйственного производства, ведется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ании представленных ими сведений, содержащи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наименование и адрес хозяйствующего субъек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местоположение участков и помещений, где осуществляются оп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характер операций и свойства проду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обязательство   хозяйствующего   субъекта   соблюдать  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его зако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наименование  органа  по  инспекции  и  сертификации,  в  ко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ующий    субъект   осуществляет   сертификацию   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произ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8.</w:t>
      </w:r>
      <w:r>
        <w:rPr>
          <w:rFonts w:cs="Courier New" w:ascii="Courier New" w:hAnsi="Courier New"/>
          <w:sz w:val="28"/>
          <w:szCs w:val="28"/>
        </w:rPr>
        <w:t xml:space="preserve"> Инспекция и сертифик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Инспекция  и  сертификация экологического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  осуществляются  органом  по  инспекции  и   сертифик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олномоченным  компетентным органом на основе сертификата аккредит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данного в установленном порядке органом по аккредит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В коды экологических  сельскохозяйственных продуктов и сем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адочного  материала дополнительно вводится знак/цифра, указывающие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х статус как экологического проду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Сельскохозяйственным  продуктам, прошедшим процедуры инспек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ртификации,  присваивается  национальный товарный знак 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производства при условии, что он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получены методами  экологического производства,  предусмотр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атьей 5, и этикетированы в соответствии с положениями статьи 6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подвергались  процедурам  инспекции и сертификации на  протяж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сего   цикла  производства,  переработки  и  реализации.  В   отнош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ции    животноводства    процедуры   инспекции   и    сертифик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ются  на  всех  этапах  - производства,  убоя,  переработк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</w:t>
      </w:r>
      <w:r>
        <w:rPr>
          <w:rFonts w:cs="Courier New" w:ascii="Courier New" w:hAnsi="Courier New"/>
          <w:sz w:val="28"/>
          <w:szCs w:val="28"/>
        </w:rPr>
        <w:t>ИМПОРТ И ЭКСПОР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9.</w:t>
      </w:r>
      <w:r>
        <w:rPr>
          <w:rFonts w:cs="Courier New" w:ascii="Courier New" w:hAnsi="Courier New"/>
          <w:sz w:val="28"/>
          <w:szCs w:val="28"/>
        </w:rPr>
        <w:t xml:space="preserve"> Импорт и экспорт экологической сельскохозяй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проду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авила импорта   и   экспорта  экологической   сельскохозяй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ции    разрабатываются   компетентным   органом   и   утвержд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</w:t>
      </w:r>
      <w:r>
        <w:rPr>
          <w:rFonts w:cs="Courier New" w:ascii="Courier New" w:hAnsi="Courier New"/>
          <w:sz w:val="28"/>
          <w:szCs w:val="28"/>
        </w:rPr>
        <w:t>ФИНАНСОВОЕ ОБЕСПЕЧЕНИЕ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</w:t>
      </w:r>
      <w:r>
        <w:rPr>
          <w:rFonts w:cs="Courier New" w:ascii="Courier New" w:hAnsi="Courier New"/>
          <w:sz w:val="28"/>
          <w:szCs w:val="28"/>
        </w:rPr>
        <w:t>СЕЛЬСКОХОЗЯЙСТВЕННОГО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0.</w:t>
      </w:r>
      <w:r>
        <w:rPr>
          <w:rFonts w:cs="Courier New" w:ascii="Courier New" w:hAnsi="Courier New"/>
          <w:sz w:val="28"/>
          <w:szCs w:val="28"/>
        </w:rPr>
        <w:t xml:space="preserve"> Продвижение и стимулирование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сельскохозяйственного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С целью продвижения     экологического   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    создается     Фонд    стимулирования    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 производства,  который  ежегодно  утверждает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ставе государственного бюдж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Средства        Фонда       стимулирования       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производства используются в следующих направления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субсидирование    хозяйствующих   субъектов   -    производи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логической  сельскохозяйственной продукции в период конверсии в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ключения  негативных  последствий от уменьшения объемов  произ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ражающихся в снижении их доход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субсидирование процентов по банковским кредитам, используемым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недрения технологий экологического сельскохозяйственного произ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Средства        Фонда       стимулирования       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 производства, не израсходованные в текущем  год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уются на те же цели в следующем год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Порядок управления      средствами     Фонда      стимул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логического    сельскохозяйственного   производства   устанавлив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жением, утверждаемым Парламент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V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</w:t>
      </w:r>
      <w:r>
        <w:rPr>
          <w:rFonts w:cs="Courier New" w:ascii="Courier New" w:hAnsi="Courier New"/>
          <w:sz w:val="28"/>
          <w:szCs w:val="28"/>
        </w:rPr>
        <w:t>ОТВЕТСТВЕННОСТЬ ЗА НАРУШЕНИЕ НАСТОЯЩЕГО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1.</w:t>
      </w:r>
      <w:r>
        <w:rPr>
          <w:rFonts w:cs="Courier New" w:ascii="Courier New" w:hAnsi="Courier New"/>
          <w:sz w:val="28"/>
          <w:szCs w:val="28"/>
        </w:rPr>
        <w:t xml:space="preserve"> Ответственность. Разрешение спо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Нарушение   положений  настоящего  закона  влечет   гражданску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дминистративную   или   уголовную  ответственность  в  соответствии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ующи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Споры, связанные с производством, переработкой, этикетировани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ранением  и  реализацией экологической сельскохозяйственной  продук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решаются    компетентными    судебными   инстанциями    в    поряд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усмотренно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Глава V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</w:t>
      </w:r>
      <w:r>
        <w:rPr>
          <w:rFonts w:cs="Courier New" w:ascii="Courier New" w:hAnsi="Courier New"/>
          <w:sz w:val="28"/>
          <w:szCs w:val="28"/>
        </w:rPr>
        <w:t>ЗАКЛЮЧИТЕЛЬНЫЕ И ПЕРЕХОД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Настоящий закон вступает в силу по истечении трех месяцев со д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ублик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Правительству в трехмесячный срок после опубликования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представить  Парламенту  предложения  по  приведению  действу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а в соответствие с настоящим зако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привести свои нормативные акты в соответствие с настоящим зако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обеспечить    разработку   и   утверждение   нормативных    ак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усмотренных  пунктами k) и l) части (2) статьи 4, частью (5)  стать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, статьей 9 и частью (4) статьи 1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обеспечить  включение  в  Государственный регистр  средств  защи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  и удобрений веществ, разрешенных к использованию в  Республи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,  с  указанием,  что они могут быть  применены  в  экологичес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м  производстве согласно европейским и  международ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обеспечить  разработку  правил присвоения в  Номенклатуре  това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 Молдова  знака/цифры кодам  сельскохозяйственных  продук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е  будут  определять их статус как экологических (для  отличия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ычных   сельскохозяйственных  продуктов),  а  также  кодам  семенн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адочного   и   других   материалов,  используемых   в   экологичес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м производств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ЕДСЕДА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АРЛАМЕНТА                                  Мариан ЛУП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ишинэу, 9 июн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 115-XVI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52:00Z</dcterms:created>
  <dc:creator>Gnetii, Vsevolod (CONSLEGB)</dc:creator>
  <dc:description/>
  <dc:language>en-US</dc:language>
  <cp:lastModifiedBy>Gnetii, Vsevolod (CONSLEGB)</cp:lastModifiedBy>
  <dcterms:modified xsi:type="dcterms:W3CDTF">2007-10-10T14:13:00Z</dcterms:modified>
  <cp:revision>5</cp:revision>
  <dc:subject/>
  <dc:title>www</dc:title>
</cp:coreProperties>
</file>