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</w:r>
    </w:p>
    <w:p>
      <w:pPr>
        <w:pStyle w:val="HTMLPreformatted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</w:r>
    </w:p>
    <w:p>
      <w:pPr>
        <w:pStyle w:val="HTMLPreformatted"/>
        <w:rPr>
          <w:b/>
          <w:b/>
          <w:bCs/>
          <w:color w:val="000080"/>
          <w:sz w:val="28"/>
          <w:szCs w:val="28"/>
        </w:rPr>
      </w:pPr>
      <w:r>
        <w:rPr>
          <w:rFonts w:eastAsia="Courier New"/>
          <w:b/>
          <w:bCs/>
          <w:color w:val="000080"/>
          <w:sz w:val="28"/>
          <w:szCs w:val="28"/>
        </w:rPr>
        <w:t xml:space="preserve">                        </w:t>
      </w:r>
      <w:r>
        <w:rPr>
          <w:b/>
          <w:bCs/>
          <w:color w:val="000080"/>
          <w:sz w:val="28"/>
          <w:szCs w:val="28"/>
        </w:rPr>
        <w:t>ЗАКОН РЕСПУБЛИКИ МОЛДОВА</w:t>
      </w:r>
    </w:p>
    <w:p>
      <w:pPr>
        <w:pStyle w:val="HTMLPreformatted"/>
        <w:rPr>
          <w:b/>
          <w:b/>
          <w:bCs/>
          <w:color w:val="000080"/>
          <w:sz w:val="28"/>
          <w:szCs w:val="28"/>
        </w:rPr>
      </w:pPr>
      <w:r>
        <w:rPr>
          <w:rFonts w:eastAsia="Courier New"/>
          <w:b/>
          <w:bCs/>
          <w:color w:val="000080"/>
          <w:sz w:val="28"/>
          <w:szCs w:val="28"/>
        </w:rPr>
        <w:t xml:space="preserve">                        </w:t>
      </w:r>
      <w:r>
        <w:rPr>
          <w:b/>
          <w:bCs/>
          <w:color w:val="000080"/>
          <w:sz w:val="28"/>
          <w:szCs w:val="28"/>
        </w:rPr>
        <w:t>Закон о животноводстве</w:t>
      </w:r>
    </w:p>
    <w:p>
      <w:pPr>
        <w:pStyle w:val="HTMLPreformatted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TMLPreformatted"/>
        <w:rPr>
          <w:b/>
          <w:b/>
          <w:bCs/>
          <w:color w:val="000080"/>
          <w:sz w:val="28"/>
          <w:szCs w:val="28"/>
        </w:rPr>
      </w:pPr>
      <w:r>
        <w:rPr>
          <w:rFonts w:eastAsia="Courier New"/>
          <w:b/>
          <w:bCs/>
          <w:color w:val="000080"/>
          <w:sz w:val="28"/>
          <w:szCs w:val="28"/>
        </w:rPr>
        <w:t xml:space="preserve">                        </w:t>
      </w:r>
      <w:r>
        <w:rPr>
          <w:b/>
          <w:bCs/>
          <w:color w:val="000080"/>
          <w:sz w:val="28"/>
          <w:szCs w:val="28"/>
        </w:rPr>
        <w:t>Nr.412-XIV  от  27.05.99</w:t>
      </w:r>
    </w:p>
    <w:p>
      <w:pPr>
        <w:pStyle w:val="HTMLPreformatted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b/>
          <w:bCs/>
          <w:color w:val="000080"/>
          <w:sz w:val="28"/>
          <w:szCs w:val="28"/>
        </w:rPr>
        <w:t xml:space="preserve">   </w:t>
      </w:r>
      <w:r>
        <w:rPr>
          <w:rFonts w:eastAsia="Courier New"/>
          <w:i/>
          <w:iCs/>
          <w:color w:val="000080"/>
          <w:sz w:val="28"/>
          <w:szCs w:val="28"/>
        </w:rPr>
        <w:t xml:space="preserve">     </w:t>
      </w:r>
      <w:r>
        <w:rPr>
          <w:i/>
          <w:iCs/>
          <w:color w:val="000080"/>
          <w:sz w:val="28"/>
          <w:szCs w:val="28"/>
        </w:rPr>
        <w:t>Мониторул Офичиал ал Р.Молдова N 73-77/347 от 15.07.1999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* * *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чание: По всему тексту закона слова "Министерство сельского</w:t>
      </w:r>
    </w:p>
    <w:p>
      <w:pPr>
        <w:pStyle w:val="HTMLPreformatted"/>
        <w:rPr>
          <w:i/>
          <w:i/>
          <w:iCs/>
          <w:sz w:val="28"/>
          <w:szCs w:val="28"/>
        </w:rPr>
      </w:pPr>
      <w:r>
        <w:rPr>
          <w:rFonts w:eastAsia="Courier New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хозяйства и перерабатывающей промышленности" заменить</w:t>
      </w:r>
    </w:p>
    <w:p>
      <w:pPr>
        <w:pStyle w:val="HTMLPreformatted"/>
        <w:rPr>
          <w:i/>
          <w:i/>
          <w:iCs/>
          <w:sz w:val="28"/>
          <w:szCs w:val="28"/>
        </w:rPr>
      </w:pPr>
      <w:r>
        <w:rPr>
          <w:rFonts w:eastAsia="Courier New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словами "Министерство сельского хозяйства и пищевой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промышленности" в соответс. с Законом N 143-XV от 10.05.2001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арламент принимает настоящий органический закон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Настоящий закон   устанавливает  правовые  и  экономические   основы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рганизации  животноводства,  регулирует отношения между государством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бладателями животных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Целью настоящего  закона  является создание условий  для  увеличе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оизводства и улучшения качества продукции животноводства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Глава 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ЩИЕ ПОЛОЖЕ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.</w:t>
      </w:r>
      <w:r>
        <w:rPr>
          <w:sz w:val="28"/>
          <w:szCs w:val="28"/>
        </w:rPr>
        <w:t xml:space="preserve"> - Под понятием    животноводство    подразумевается    отрасль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льского     хозяйства,     занимающаяся    изучением,     разведением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оспроизводством,   кормлением,   улучшением  пород   и   использование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льскохозяйственных животных (далее - животные)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.</w:t>
      </w:r>
      <w:r>
        <w:rPr>
          <w:sz w:val="28"/>
          <w:szCs w:val="28"/>
        </w:rPr>
        <w:t xml:space="preserve"> - (1) Разведение   и  улучшение  пород  животных  представляе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ациональный   интерес   и  призвано  обеспечить  население   продукта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оводства,  легкую  и  пищевую промышленность  -  сырьем,  сельско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о   -  органическими  удобрениями  и  тягловой  силой,  а  такж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пособствовать развитию спорта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Государство с помощью экономических рычагов стимулирует развити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оводства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3.</w:t>
      </w:r>
      <w:r>
        <w:rPr>
          <w:sz w:val="28"/>
          <w:szCs w:val="28"/>
        </w:rPr>
        <w:t xml:space="preserve"> - Животноводство  Республики  Молдова представлено  поголовье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ых,   генетическими   банками,   гренами,   кормовыми   ресурсами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естественными  пастбищами  и  сенокосами, озерами,  прудами,  водоемами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бустроенными для рыбоводства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4.</w:t>
      </w:r>
      <w:r>
        <w:rPr>
          <w:sz w:val="28"/>
          <w:szCs w:val="28"/>
        </w:rPr>
        <w:t xml:space="preserve"> - (1) Под   понятием  животное  подразумевается  любой   живой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рганизм, относящийся к одному из следующих видов: крупный рогатый скот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виньи,  лошади, овцы, козы, пушные звери, птица, кролики, рыба, пчелы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тутовый шелкопряд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Пастбищами  считаются  все участки земли, покрытые  естественной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травяной   и   древовидной  растительностью  или   засеянные   кормовы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ультурами, предназначенные для пастьбы или сенокосов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5.</w:t>
      </w:r>
      <w:r>
        <w:rPr>
          <w:sz w:val="28"/>
          <w:szCs w:val="28"/>
        </w:rPr>
        <w:t xml:space="preserve"> - (1) Выращиванием  животных могут заниматься любые физически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ли юридические лица, соблюдающие требования государственной программы 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бласти животноводства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Количество  выращиваемых  животных может  лимитироваться  тольк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озможностями  обеспечения  их кормами,  животноводческими  помещениями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одоемами,    а   также   возможностями   факторов   окружающей    среды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ответствующей   зоны  по  использованию  навозных  стоков  и   отходо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оводства, очистки использованной воды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6.</w:t>
      </w:r>
      <w:r>
        <w:rPr>
          <w:sz w:val="28"/>
          <w:szCs w:val="28"/>
        </w:rPr>
        <w:t xml:space="preserve"> - Координация  всей  деятельности  по разведению  и  улучшению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ород   животных,   производству  кормов  возлагается  на   Министерств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льского  хозяйства  и  пищевой  промышленности  и  его  подразделения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торые    разрабатывают    концепции    развития    животноводства  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рмопроизводства,   определяют   направления  научных  исследований 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недрения    научно-технических   достижений,   порядок    осуществле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государственного   контроля   в  животноводстве   и   кормопроизводстве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азрабатывают проекты законов и другие нормативные акты в данной обла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7.</w:t>
      </w:r>
      <w:r>
        <w:rPr>
          <w:sz w:val="28"/>
          <w:szCs w:val="28"/>
        </w:rPr>
        <w:t xml:space="preserve"> - Строительство  и  ввод в эксплуатацию животноводческих  фер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существляются  на основе разрешения, выданного соответствующим  органо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местного  публичного  управления,  при  наличии  у  обладателя  живот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оектной   документации,   согласованной  с  санитарно-ветеринарной 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ожарной  службами  и  органом  охраны окружающей  среды,  и  разреше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Государственной строительной инспекци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Глава I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ОСНОВНЫЕ ПРАВА И ОБЯЗАННОСТИ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ОБЛАДАТЕЛЕЙ ЖИВОТНЫХ, ПАСТБИЩ, ВОДОЕМО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8.</w:t>
      </w:r>
      <w:r>
        <w:rPr>
          <w:sz w:val="28"/>
          <w:szCs w:val="28"/>
        </w:rPr>
        <w:t xml:space="preserve"> - (1) Под  понятием  обладатели  животных,  пастбищ,  водоемо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одразумеваются  физические  и юридические лица,  обладающие  животными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астбищами, водоемами по праву собственности, владения или пользования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Обладатели животных, пастбищ и водоемов вправе: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a) свободно выбирать  для  выращивания вид, породу, тип,  популяцию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линию, кросс, гибриды животных согласно действующему законодательству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b) выбирать методы  кормления  и содержания животных,  использова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рмовых ресурсов, естественных пастбищ и водоемов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c) применять   наиболее  приемлемые  менеджерские  и   экономически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ешения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d) реализовывать  животных и продукты животноводства  самостоятельн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ли  через  профильные объединения, созданные на добровольных началах  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ответствии с требованиями законодательства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e) вступать в   различные   ассоциации  (общества),  целью   котор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является производство, реализация продуктов животноводства и др.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f) получать кредиты  банков  и  использовать их на  строительство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емонт  животноводческих  ферм  и пунктов по  искусственному  осеменению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ых, приобретение племенных животных, улучшение пастбищ и водоемов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g) использовать  общественные пастбища для выпаса животных на основ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договоров, заключенных с органами местного публичного управления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9.</w:t>
      </w:r>
      <w:r>
        <w:rPr>
          <w:sz w:val="28"/>
          <w:szCs w:val="28"/>
        </w:rPr>
        <w:t xml:space="preserve"> - (1) Обладатели животных обязаны: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a) применять передовые технологии содержания и выращивания животных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b) использовать  в производственной деятельности стимуляторы  роста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биологические  и  ветеринарные препараты, дезинфицирующие  средства,  н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едставляющие   опасности   для  людей  и  животных,  не   загрязняющи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кружающую среду и зарегистрированные в Республике Молдова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c) представлять  в установленном законодательством порядке в  органы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татистики  и  органы  местного публичного управления данные  о  наличи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оголовья животных по видам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d) при применении для воспроизводства животных метода искусственн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семенения или ручной случки использовать апробированных производителей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e) пользоваться правом страхования племенных и продуктивных живот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сновного стада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f) осуществлять  мечение  животных индивидуальными номерами и  вест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ндивидуальный учет производимой ими продукции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g) поддерживать фонд селекции и воспроизводства в животноводстве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h) не допускать использование под пастбища площадей, предназначен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для других целей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Обладатели пастбищ и водоемов обязаны: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a) содержать пастбища и водоемы в надлежащем состоянии, обеспечивать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х  охрану,  систематически повышать плодородие почвы  и  продуктивность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астбищ  и водоемов с целью удовлетворения потребности животных в корма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 защиты почв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b) принимать  участие в финансировании проектов по улучшению пастбищ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 водоемов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c) не допускать    использования   не   по   назначению    площадей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едназначенных  для пастбищ и сенокосов, выращивания зеленых кормов ил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оизводства семян кормовых культур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Глава II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>УЛУЧШЕНИЕ ПОРОД И ВОСПРОИЗВОДСТВО ЖИВОТ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0.</w:t>
      </w:r>
      <w:r>
        <w:rPr>
          <w:sz w:val="28"/>
          <w:szCs w:val="28"/>
        </w:rPr>
        <w:t xml:space="preserve"> - Улучшение пород и воспроизводство животных осуществляются 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ответствии с законодательством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1.</w:t>
      </w:r>
      <w:r>
        <w:rPr>
          <w:sz w:val="28"/>
          <w:szCs w:val="28"/>
        </w:rPr>
        <w:t xml:space="preserve"> - (1)   Улучшение   пород   животных   осуществляется   путе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оведения  научных  исследований,  отбора  животных  на  основе  дан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фициального учета их продуктивности и целенаправленного воспроизводства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Официальный  учет продуктивности животных, ведение  селекционной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аботы и искусственное осеменение осуществляются на договорной основе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2.</w:t>
      </w:r>
      <w:r>
        <w:rPr>
          <w:sz w:val="28"/>
          <w:szCs w:val="28"/>
        </w:rPr>
        <w:t xml:space="preserve"> - (1)  Достижения  селекционной  работы  в  животноводстве  -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зданные  в  ее  результате новые или улучшенные породы,  типы,  линии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россы,  утвержденные  в установленном порядке  Министерством  сельск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а  и пищевой промышленности и подтвержденные патентом,  выданны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Государственным   агентством   по  интеллектуальной   собственности,   -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изнаются и защищаются настоящим законом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Права владельца  патента распространяются также на полученную о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леменных  животных  продукцию  в виде  молодняка  для  воспроизводства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менного  материала, эмбрионов, инкубационных яиц, грены, инкубационной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кры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i/>
          <w:iCs/>
          <w:color w:val="0000FF"/>
          <w:sz w:val="28"/>
          <w:szCs w:val="28"/>
        </w:rPr>
        <w:t xml:space="preserve"> </w:t>
      </w:r>
      <w:r>
        <w:rPr>
          <w:i/>
          <w:iCs/>
          <w:color w:val="0000FF"/>
          <w:sz w:val="28"/>
          <w:szCs w:val="28"/>
        </w:rPr>
        <w:t>[Ст.12 изменена Законом N 205-XVI от 28.07.05, в силу 23.09.05]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3.</w:t>
      </w:r>
      <w:r>
        <w:rPr>
          <w:sz w:val="28"/>
          <w:szCs w:val="28"/>
        </w:rPr>
        <w:t xml:space="preserve"> - (1)  Племенные ресурсы в животноводстве воспроизводятся дл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еализации по потребности, на основе полученного патента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Продажа племенных  животных,  полученных  в  результате  науч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сследований   и  селекционной  работы  и  воспроизведенных  на  элит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государственных  или  частных  племенных  фермах,  осуществляется  посл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становления    в   обязательном   порядке   соответствующими   научны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чреждениями их племенной ценно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4.</w:t>
      </w:r>
      <w:r>
        <w:rPr>
          <w:sz w:val="28"/>
          <w:szCs w:val="28"/>
        </w:rPr>
        <w:t xml:space="preserve"> - В целях   рационального  использования  племенных  живот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ставляются государственные генеалогические каталоги по видам и порода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ых,   которые  издаются  органами,  уполномоченными  Министерство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льского хозяйства и пищевой промышленно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5.</w:t>
      </w:r>
      <w:r>
        <w:rPr>
          <w:sz w:val="28"/>
          <w:szCs w:val="28"/>
        </w:rPr>
        <w:t xml:space="preserve"> - Для   улучшения   генетического  потенциала   и   повыше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одуктивности   районированных  пород  животных  в  населенных  пункта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здаются   офисы  (пункты)  по  селекции  и  воспроизводству  животных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деятельность которых координируется зональными предприятиями по селекци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 воспроизводству животных и органами местного публичного управления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6.</w:t>
      </w:r>
      <w:r>
        <w:rPr>
          <w:sz w:val="28"/>
          <w:szCs w:val="28"/>
        </w:rPr>
        <w:t xml:space="preserve"> - Использование   производителей  всех  видов  животных   дл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скусственного и ручного осеменения осуществляется на основе разрешения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ыданного   органом,   уполномоченным  на  то  Министерством   сельск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а  и  пищевой промышленности, и заключения профильного  научн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чреждения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7.</w:t>
      </w:r>
      <w:r>
        <w:rPr>
          <w:sz w:val="28"/>
          <w:szCs w:val="28"/>
        </w:rPr>
        <w:t xml:space="preserve"> - Импортируемые  семенной  материал,  замороженные  эмбрионы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инкубационные  яйца,  инкубационная икра и личинки рыб, пчелиные  матки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грена  и производители (мужские и женские особи) могут использоваться  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целях  воспроизводства  только после апробации их  профильными  научны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чреждениями и районирования в Республике Молдова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8.</w:t>
      </w:r>
      <w:r>
        <w:rPr>
          <w:sz w:val="28"/>
          <w:szCs w:val="28"/>
        </w:rPr>
        <w:t xml:space="preserve"> - (1)  Искусственное  осеменение  животных  вправе  проводить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пециалисты  или  лица, подготовленные для работы в данной области,  пр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аличии соответствующего удостоверения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Лица, проводящие искусственное осеменение, несут ответственность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еред обладателями животных за его результативность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19.</w:t>
      </w:r>
      <w:r>
        <w:rPr>
          <w:sz w:val="28"/>
          <w:szCs w:val="28"/>
        </w:rPr>
        <w:t xml:space="preserve"> - Замороженный       семенной      материал      производитс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аучно-исследовательскими   учреждениями,  зональными  предприятиями  п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лекции  и воспроизводству животных, а также другими  животноводчески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едприятиями,   имеющими  на  это  разрешение  Министерства   сельск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а и пищевой промышленно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0.</w:t>
      </w:r>
      <w:r>
        <w:rPr>
          <w:sz w:val="28"/>
          <w:szCs w:val="28"/>
        </w:rPr>
        <w:t xml:space="preserve"> - Разработка  и  применение биотехнологий  в  животноводстве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трансплантация    эмбрионов   осуществляются   научно-исследовательски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чреждениями.   Внедрение  биотехнологий  реализуется  только  после  и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апробации под контролем специализированных предприятий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1.</w:t>
      </w:r>
      <w:r>
        <w:rPr>
          <w:sz w:val="28"/>
          <w:szCs w:val="28"/>
        </w:rPr>
        <w:t xml:space="preserve"> - Озера    рыбоводческих   хозяйств,   предназначенные    дл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оспроизводства  и выращивания рыбы, не могут быть переданы во  владени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другим хозяйствам, не специализирующимся в данной обла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Глава IV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РМОВЫЕ РЕСУРСЫ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2.</w:t>
      </w:r>
      <w:r>
        <w:rPr>
          <w:sz w:val="28"/>
          <w:szCs w:val="28"/>
        </w:rPr>
        <w:t xml:space="preserve"> - (1)   Под   понятием   кормовые   ресурсы   подразумеваетс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вокупность     кормов    растительного,    животного,     минеральн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роисхождения,  синтезированных  промышленных продуктов,  которые  могу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быть   использованы  в  кормлении  животных  непосредственно  или  посл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ереработки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Кормовыми  культурами  признаются:  люцерна,  клевер,  эспарцет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ика, рапс, донник, фацелия, кукуруза на силос и зеленый корм, суданска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трава,   кормовой  горох,  сорго,  кормовая  свекла,  смеси  многолетни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злаковых  и  бобовых  культур, а также другие растения,  используемые  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рмовых   целях;   полевые,   лесные,  садовые,  овощные   культуры 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лекарственные  растения  -  в пчеловодстве; плантации  шелковицы  -  дл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тутового шелкопряда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3.</w:t>
      </w:r>
      <w:r>
        <w:rPr>
          <w:sz w:val="28"/>
          <w:szCs w:val="28"/>
        </w:rPr>
        <w:t xml:space="preserve"> - Координация   деятельности  по  использованию  и  улучшению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рмовых  ресурсов  осуществляется Министерством сельского  хозяйства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ищевой промышленности и его подразделениям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4.</w:t>
      </w:r>
      <w:r>
        <w:rPr>
          <w:sz w:val="28"/>
          <w:szCs w:val="28"/>
        </w:rPr>
        <w:t xml:space="preserve"> - Примэрии   сел  (коммун),  городов  (муниципиев)   выделяю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астбища на срок до пяти лет в пользование обладателям животных, которы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бязаны   ежегодно  осуществлять  работы  по  поддержанию  и   улучшению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стояния  пастбищ, повышению их продуктивности, профилактике, лечению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ликвидации паразитарных заболеваний животных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5.</w:t>
      </w:r>
      <w:r>
        <w:rPr>
          <w:sz w:val="28"/>
          <w:szCs w:val="28"/>
        </w:rPr>
        <w:t xml:space="preserve"> - (1)   Сроки  вывода  животных  на  пастьбу  устанавливаютс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рганами  местного  публичного  управления и объявляются за 10  дней  д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становленного   срока,   соблюдение  которого  обязательно   для   все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бладателей животных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Вывод животных    на   пастбища   производится   с   соблюдение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анитарно-ветеринарных  норм  и требований  рационального  использова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астбищ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3) Запрещается  использование пастбищ в первый год после посева ил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ересева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4) Обладатели животных вправе пользоваться общественными пастбища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а договорной основе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6.</w:t>
      </w:r>
      <w:r>
        <w:rPr>
          <w:sz w:val="28"/>
          <w:szCs w:val="28"/>
        </w:rPr>
        <w:t xml:space="preserve"> - (1)   Кормовую   базу   рыбоводства   составляют   водоемы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аходящиеся в собственности государства, административно-территориаль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единиц, других юридических, а также физических лиц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Забор воды  из  водоемов рыбоводческих хозяйств производится  на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снове   разрешения,  выданного  органом  охраны  окружающей  среды   п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гласованию с водохозяйственным органом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3) Рыбоводческим  хозяйствам разрешается возвращать в  естественны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одоемы   воду,   использованную  для  выращивания  рыбы,  при   услови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ответствия ее параметров действующим нормам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4) Забранная  из  водоема для целей рыборазведения вода,  по  свои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араметрам   не  в  полной  мере  соответствующая  действующим   нормам,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озвращается в водоем с параметрами не ниже исходных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7.</w:t>
      </w:r>
      <w:r>
        <w:rPr>
          <w:sz w:val="28"/>
          <w:szCs w:val="28"/>
        </w:rPr>
        <w:t xml:space="preserve"> - Координация   деятельности  по  использованию  и  улучшению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ыбохозяйственного    фонда   осуществляется   Министерством   сельск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а и пищевой промышленно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8.</w:t>
      </w:r>
      <w:r>
        <w:rPr>
          <w:sz w:val="28"/>
          <w:szCs w:val="28"/>
        </w:rPr>
        <w:t xml:space="preserve"> - Применение  минеральных  и органических удобрений  в  целя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лучшения кормовой базы допускается при условии соблюдения установлен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орм их внесения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29.</w:t>
      </w:r>
      <w:r>
        <w:rPr>
          <w:sz w:val="28"/>
          <w:szCs w:val="28"/>
        </w:rPr>
        <w:t xml:space="preserve"> - Использование     пчел    для    опыления     энтомофильны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ельскохозяйственных культур осуществляется на договорной основе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Глава V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</w:t>
      </w:r>
      <w:r>
        <w:rPr>
          <w:sz w:val="28"/>
          <w:szCs w:val="28"/>
        </w:rPr>
        <w:t>НАУЧНАЯ ДЕЯТЕЛЬНОСТЬ. ПОВЫШЕНИЕ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ВАЛИФИКАЦИИ КАДРО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30.</w:t>
      </w:r>
      <w:r>
        <w:rPr>
          <w:sz w:val="28"/>
          <w:szCs w:val="28"/>
        </w:rPr>
        <w:t xml:space="preserve"> - (1)   Научные  исследования  в  области  животноводства 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рмопроизводства   осуществляются  отраслевыми  научными   учреждения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Министерства  сельского  хозяйства  и  пищевой  промышленности,  высши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чебными заведениями, другими юридическими лицами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Учреждения,  указанные  в части (1) настоящей статьи,  выполняю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фундаментальные    и   прикладные   научные   исследования   на   основ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государственного   заказа   или  на  договорной  основе,   разрабатываю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онцепции   развития  животноводства,  передовые  биотехнологии,  решаю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другие проблемы в соответствии с законодательством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31.</w:t>
      </w:r>
      <w:r>
        <w:rPr>
          <w:sz w:val="28"/>
          <w:szCs w:val="28"/>
        </w:rPr>
        <w:t xml:space="preserve"> - Животноводство обслуживается специалистами в соответствии с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типовой    номенклатурой,    утвержденной    Правительством,    согласн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законодательству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32.</w:t>
      </w:r>
      <w:r>
        <w:rPr>
          <w:sz w:val="28"/>
          <w:szCs w:val="28"/>
        </w:rPr>
        <w:t xml:space="preserve"> - (1)  В целях повышения квалификации специалистов в  област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оводства Министерство сельского хозяйства и пищевой промышленност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рганизует курсы, конференции, симпозиумы, выставки, конкурсы, ярмарки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другие мероприятия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Специалисты в области животноводства и обладатели животных могу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здавать профессиональные общественные объединения, которые содействуют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азвитию   науки,  улучшению  зоотехнического  обслуживания,   повышению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квалификации  специалистов  животноводства,  обеспечению их  правовой  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социальной защиты, назначают стипендии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3) Стимулирование   ученых   и  специалистов  зоотехников  в   дел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выведения   новых  пород,  типов,  кроссов,  линий  животных,  а   также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разработки   передовых   технологий   производится  в   соответствии   с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законодательством   в  порядке,  установленном  Министерством  сельск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а и пищевой промышленности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Глава V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ФИНАНСИРОВАНИЕ ЖИВОТНОВОДСТВА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33.</w:t>
      </w:r>
      <w:r>
        <w:rPr>
          <w:sz w:val="28"/>
          <w:szCs w:val="28"/>
        </w:rPr>
        <w:t xml:space="preserve"> - Для  развития  животноводства создается  специальный  фонд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орядок   образования   и   источники  финансирования   Фонда   развит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животноводства определяются положением, утвержденным Правительством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i/>
          <w:iCs/>
          <w:color w:val="0000FF"/>
          <w:sz w:val="28"/>
          <w:szCs w:val="28"/>
        </w:rPr>
        <w:t xml:space="preserve"> </w:t>
      </w:r>
      <w:r>
        <w:rPr>
          <w:i/>
          <w:iCs/>
          <w:color w:val="0000FF"/>
          <w:sz w:val="28"/>
          <w:szCs w:val="28"/>
        </w:rPr>
        <w:t>[Ст.33 в редакции Закона N 1231-XIV от 21.09.2000]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Глава VI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ОТВЕТСТВЕННОСТЬ ЗА НАРУШЕНИЕ ЗАКОНА И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>ГОСУДАРСТВЕННЫЙ КОНТРОЛЬ В ЖИВОТНОВОДСТВЕ</w:t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 34.</w:t>
      </w:r>
      <w:r>
        <w:rPr>
          <w:sz w:val="28"/>
          <w:szCs w:val="28"/>
        </w:rPr>
        <w:t xml:space="preserve"> - (1)   Нарушение   настоящего   закона  влечет   за   собой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ответственность, предусмотренную действующим законодательством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(2) Государственный контроль в животноводстве осуществляется главным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управлением  животноводства  и  племенного дела  Министерства  сельско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хозяйства    и    пищевой   промышленности   и   его    территориальными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подразделениями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i/>
          <w:iCs/>
          <w:color w:val="0000FF"/>
          <w:sz w:val="28"/>
          <w:szCs w:val="28"/>
        </w:rPr>
        <w:t xml:space="preserve"> </w:t>
      </w:r>
      <w:r>
        <w:rPr>
          <w:i/>
          <w:iCs/>
          <w:color w:val="0000FF"/>
          <w:sz w:val="28"/>
          <w:szCs w:val="28"/>
        </w:rPr>
        <w:t>[Глава VII в редакции Закона N 143-XV от 10.05.2001]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Глава VIII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</w:t>
      </w:r>
      <w:r>
        <w:rPr>
          <w:sz w:val="28"/>
          <w:szCs w:val="28"/>
        </w:rPr>
        <w:t>ЗАКЛЮЧИТЕЛЬНЫЕ ПОЛОЖЕНИЯ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.35.</w:t>
      </w:r>
      <w:r>
        <w:rPr>
          <w:sz w:val="28"/>
          <w:szCs w:val="28"/>
        </w:rPr>
        <w:t xml:space="preserve"> - Правительству в 3-месячный срок: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редставить Парламенту   предложения   по  приведению   действующего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законодательства в соответствие с настоящим законом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ривести в соответствие с настоящим законом свои нормативные акты;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обеспечить пересмотр  и отмену министерствами и департаментами своих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нормативных актов, противоречащих настоящему закону.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РЕДСЕДАТЕЛЬ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АРЛАМЕНТА                                  Думитру ДЬЯКОВ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Кишинэу, 27 мая 1999 г.</w:t>
      </w:r>
    </w:p>
    <w:p>
      <w:pPr>
        <w:pStyle w:val="HTMLPreformatted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N 412-X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7:00Z</dcterms:created>
  <dc:creator>Gnetii, Vsevolod (CONSLEGB)</dc:creator>
  <dc:description/>
  <dc:language>en-US</dc:language>
  <cp:lastModifiedBy>Gnetii, Vsevolod (CONSLEGB)</cp:lastModifiedBy>
  <dcterms:modified xsi:type="dcterms:W3CDTF">2007-10-09T12:38:00Z</dcterms:modified>
  <cp:revision>2</cp:revision>
  <dc:subject/>
  <dc:title>www</dc:title>
</cp:coreProperties>
</file>