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ЗАКОН РЕСПУБЛИКИ МОЛД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о лицензировании отдельных видов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28"/>
          <w:szCs w:val="28"/>
        </w:rPr>
        <w:t>N 451-XV  от  30.07.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80"/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i/>
          <w:iCs/>
          <w:color w:val="000080"/>
          <w:sz w:val="28"/>
          <w:szCs w:val="28"/>
        </w:rPr>
        <w:t xml:space="preserve">     </w:t>
      </w:r>
      <w:r>
        <w:rPr>
          <w:rFonts w:cs="Courier New" w:ascii="Courier New" w:hAnsi="Courier New"/>
          <w:i/>
          <w:iCs/>
          <w:color w:val="000080"/>
          <w:sz w:val="28"/>
          <w:szCs w:val="28"/>
        </w:rPr>
        <w:t>Мониторул Офичиал ал Р.Молдова N 108-109/836 от 06.09.2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</w:t>
      </w:r>
      <w:r>
        <w:rPr>
          <w:rFonts w:cs="Courier New" w:ascii="Courier New" w:hAnsi="Courier New"/>
          <w:sz w:val="28"/>
          <w:szCs w:val="28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. Назначение и сфера применения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.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3. Основные принципы осуществления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4. Критерии определения лицензируемых видов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5. Участники процесса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6. Лицензирующие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7. Лицензионная пал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8. Виды деятельности, подлежащие лицензир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9. Содержа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0. Документы, необходимые для получен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1. Решение о выдаче лицензии или об отказе в ее вы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2. Сфера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3. Срок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4. Выдача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5. Переоформле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6. Изменение данных, указанных в документ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илагаемых к заявлению о выдач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7. Выдача дубликата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8. Лицензионный с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19. Контроль в сфере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0. Приостановление и возобновление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1. Аннулирова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2. Делопроизводство в сфере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татья 23. Заключительные и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Примечание: Закон был переопубликован в Monitorul Ofici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</w:t>
      </w:r>
      <w:r>
        <w:rPr>
          <w:rFonts w:cs="Courier New" w:ascii="Courier New" w:hAnsi="Courier New"/>
          <w:i/>
          <w:iCs/>
          <w:sz w:val="28"/>
          <w:szCs w:val="28"/>
        </w:rPr>
        <w:t>N 26-28 от 18.02.2005 ст.95 стр.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 принимает настоящий органический зак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.</w:t>
      </w:r>
      <w:r>
        <w:rPr>
          <w:rFonts w:cs="Courier New" w:ascii="Courier New" w:hAnsi="Courier New"/>
          <w:sz w:val="28"/>
          <w:szCs w:val="28"/>
        </w:rPr>
        <w:t xml:space="preserve"> Назначение и сфера применения настоящего зак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стоящий   закон   определяет   правовые,   организационные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кономические   основы  лицензирования  отдельных  видов  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  виды деятельности, подлежащие лицензированию, и направле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беспечение контроля со стороны государства за соблюдением требов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 условий, выполнение которых необходимо при осуществлении данны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Установленный  в  настоящем  законе  порядок  лицензирования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пространяется   на   лицензирование  видов  деятельности   финанс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реждений  и  пунктов обмена валюты, профессиональных участников  рын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ных   бумаг,   в  сфере  энергетики,  электросвязи   и   информатик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левидения   и  радиовещания,  лицензирование  которых   осущест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законам, регулирующим отношения в этих сфер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 допол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.</w:t>
      </w:r>
      <w:r>
        <w:rPr>
          <w:rFonts w:cs="Courier New" w:ascii="Courier New" w:hAnsi="Courier New"/>
          <w:sz w:val="28"/>
          <w:szCs w:val="28"/>
        </w:rPr>
        <w:t xml:space="preserve"> Основные понят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 целях настоящего закона применяются следующие основные пон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ицензия - официальный  документ,  выданный  лицензирующим  орга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остоверяющий  право лицензиата на осуществление указанного в нем  ви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  в течение определенного срока при обязательном  соблюд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заявитель - юридическое  или  физическое лицо, зарегистрированно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м  порядке  в Республике Молдова в качестве предприятия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и  независимо от вида собственности и  организационно-прав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ы,  а  также физическое лицо, которое может  осуществлять  отдель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руемые  виды  деятельности  на основании  других  законодате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тов,  представившее  в  лицензирующий орган  заявление  и  необходим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ы для получения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ицензиат - предприятие,  организация,  физическое лицо,  получи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ицензионные  условия  -  совокупность  установленных  требова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й,  выполнение  которых заявителем и лицензиатом  обязательно  пр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и лицензируемого вида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ицензирование   -  совокупность  действий,  связанных  с   выдач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оформлением,    приостановлением   и   возобновлением   действия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ованием  лицензий, выдачей копий и дубликатов лицензий,  ве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 дел  и  лицензионных реестров,  контролем  за  соблюд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ми  лицензионных условий, вынесением предписаний об устра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ушений лицензионных 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лицензионный    реестр   -   совокупность   сведений   о   выдан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оформленных,   приостановленных,  возобновленных  и   аннул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остановление   действия   лицензии   -  лишение   лицензиата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ый   срок   права   на   осуществление   определенного   ви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аннулирование  лицензии - лишение лицензиата права на 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енного вида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3.</w:t>
      </w:r>
      <w:r>
        <w:rPr>
          <w:rFonts w:cs="Courier New" w:ascii="Courier New" w:hAnsi="Courier New"/>
          <w:sz w:val="28"/>
          <w:szCs w:val="28"/>
        </w:rPr>
        <w:t xml:space="preserve"> Основные принципы осуществления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сновными принципами осуществления лицензирования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обеспечение равенства прав и законных интересов всех предприят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й, физических л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подтверждение  заявителем  его способности осуществлять под 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конкретный вид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защита прав,   законных  интересов  и  здоровья  граждан,  защ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ружающей среды и обеспечение безопасности государ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установление   единого   порядка  лицензирования  на 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гласность и открытость лиценз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3 допол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4.</w:t>
      </w:r>
      <w:r>
        <w:rPr>
          <w:rFonts w:cs="Courier New" w:ascii="Courier New" w:hAnsi="Courier New"/>
          <w:sz w:val="28"/>
          <w:szCs w:val="28"/>
        </w:rPr>
        <w:t xml:space="preserve"> Критерии определения лицензируемых видов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 лицензируемым  видам  деятельности  относятся  виды 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е  которых  ненадлежащим  образом  может  повлечь  за  соб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несение   ущерба  правам,  законным  интересам  и  здоровью   гражд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кружающей  среде и безопасности государства и регулирование которых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осуществляться иными методами, кроме как лицензировани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5.</w:t>
      </w:r>
      <w:r>
        <w:rPr>
          <w:rFonts w:cs="Courier New" w:ascii="Courier New" w:hAnsi="Courier New"/>
          <w:sz w:val="28"/>
          <w:szCs w:val="28"/>
        </w:rPr>
        <w:t xml:space="preserve"> Участники процесса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Участниками процесса лицензирования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Лицензионная пала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ациональный банк Молдов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Национальная комиссия по ценным бумага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Национальное агентство по регулированию в энергети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Национальное    агентство   по   регламентированию   в   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ктросвязи и инфор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Координационный совет по телевидению и радио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органы местного   публичного  управления,  уполномоченный  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нительного комитета Гагау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центральные отраслевые органы публичного управ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заявител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лицензиа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5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5 изменена Законом N 203-XV от 15.05.03, в силу 06.06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5 допол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6.</w:t>
      </w:r>
      <w:r>
        <w:rPr>
          <w:rFonts w:cs="Courier New" w:ascii="Courier New" w:hAnsi="Courier New"/>
          <w:sz w:val="28"/>
          <w:szCs w:val="28"/>
        </w:rPr>
        <w:t xml:space="preserve"> Лицензирующие орг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равом лицензирования  видов деятельности, указанных в части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и  8,  за  исключением  указанных в пунктах  38)  -  49),  облад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ая пал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авом лицензирования  видов  деятельности, указанных в  пункт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8)  -  49)  части  (1) статьи 8, обладают  органы  местного  пуб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  второго  уровня,  муниципия  Бэлць  и  уполномоченный  орг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нительного  комитета  Гагаузии. Лицензирование  осуществляется  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  настоящему   закону   на  основе   положения,   утвержд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м представительным органом местного публичного упра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250-XV от 19.06.03, в силу 1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203-XV от 15.05.03, в силу 06.06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6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7.</w:t>
      </w:r>
      <w:r>
        <w:rPr>
          <w:rFonts w:cs="Courier New" w:ascii="Courier New" w:hAnsi="Courier New"/>
          <w:sz w:val="28"/>
          <w:szCs w:val="28"/>
        </w:rPr>
        <w:t xml:space="preserve"> Лицензионная пал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онная  палата (далее - Палата) имеет статус  юрид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   и   печать   с  изображением  государственного  герба   и   сво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ем.   Палата   осуществляет  свою  деятельность   на  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жения, утвержденного 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алата осуществляет следующие полномоч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проводит государственную   политику  и  обеспечивает   выпол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сфере лицензир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ыдает и переоформляет  лицензии, приостанавливает и возобно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е    лицензий,    аннулирует    лицензии,    признает  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ействительными, выдает копии и дубликаты лиценз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совместно   с   центральными  отраслевыми   органами   пуб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  и  по согласованию с Министерством  экономики  устанавли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е   условия  по  конкретным  видам  деятельности,  соста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чень    дополнительных   документов,   представляемых    заявител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идетельствующих   о   его  способности  осуществлять  конкретный   ви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организует  контроль  за  соблюдением  лицензиатами  лиценз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е) заказывает, хранит и ведет учет бланков лицензий, распределяет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рующим   органам,   указанным  в  пунктах  b)-f)  статьи   5,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ет контроль за их использовани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направляет   предписания  об  устранении  нарушений  лицензио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ведет лицензионные дела и единый лицензионный реест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обобщает опыт  в сфере лицензирования и вносит предложения по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ершенств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Решения Палаты могут быть обжалованы в судебную инстан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7 изме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8.</w:t>
      </w:r>
      <w:r>
        <w:rPr>
          <w:rFonts w:cs="Courier New" w:ascii="Courier New" w:hAnsi="Courier New"/>
          <w:sz w:val="28"/>
          <w:szCs w:val="28"/>
        </w:rPr>
        <w:t xml:space="preserve"> Виды деятельности, подлежащие лицензирова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рованию подлежат следующие виды деятельнос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) аудиторская деяте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) деятельность   по   оценке  недвижимого  имущества  и  (или)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ю товарной экспертиз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) биржевая деяте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) деятельность  в  области страхования; деятельность по  управл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тивами негосударственных пенсионных фон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5) деятельность сберегательно-заемных ассоциаций гражда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6) деятельность  с  драгоценными металлами и  драгоценными  камн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 ломбар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7) деятельность  в  области азартных игр: организация  и  про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отерей,  содержание казино, эксплуатация игровых автоматов с  денеж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игрышами, установление ставок на спортивных соревновани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8) импорт этилового   спирта;  импорт  и  (или)  оптовая  реал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мпортируемой алкогольной продукции и (или) пи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9) производство  этилового  спирта,  алкогольной продукции,  пива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или)   хранение,  оптовая  реализация  этилового  спирта,   алкого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и пива отечественного 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0) импорт табачных изделий; импорт и (или) промышленная переработ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ака;   производство  табачных  изделий  и  (или)  оптовая  реал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ачных изделий и ферментированного таба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1) проектирование     насаждений    плодово-ягодных    культур 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ноградников;  производство  и  (или) реализация семян,  посадочного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менного материал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2) производство,  хранение  и реализация племенного  биолог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а  (животных, семенного материала, эмбрионов, яйцеклеток, икры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ыбных личинок, яиц птицы и грены тутового шелкопряда), предназнач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воспроизвод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3) ветеринарно-фармацевтическая   деятельность  и  (или)   оказ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й  помощи (кроме деятельности, осуществляемой государ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теринарной службой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4) импорт и  (или) реализация средств фитосанитарного назнач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, повышающих плодородие почв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5) перевозки  пассажиров  общественным  автомобильным  транспор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е автомобильные перевозки гру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6) проектирование    всех   видов   строений,   градостроитель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женерно-технических   сооружений  и  сетей,  работ  по  реконстр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тав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7) строительство  зданий  и(или)  инженерных  строений,  инженер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сооружений и сетей, реконструкция, усиление, реставрац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8) добыча полезных   ископаемых  и  (или)  производство  и   розл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еральной и природной питьевой вод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9) работы по бурению (кроме технических изысканий в строительстве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0) топографо-геодезическая и картографическая деяте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1) сбор, хранение,  переработка, реализация, а также экспорт лом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ходов  черных и цветных металлов, отработанных аккумуляторных батар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том числе в переработанном вид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2) деятельность,  связанная с импортом, экспортом,  использовани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анспортировкой,  обслуживанием, складированием источников ионизир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лучений  и радиоактивных материалов (включая радиоактивные отходы),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ением измерений полей ионизирующих излуче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3) импорт и  (или) производство, складирование, оптовая  реал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оксических  химических  веществ  и материалов, а также изделий  и 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дукции бытовой химии; производство, импорт и (или) экспорт, реэкс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ществ,  разрушающих  озоновый слой, а также оборудования и  прод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щих подобные вещ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4) изготовление и уничтожение печа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5) частная детективная или охранная деяте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6) монтаж и     (или)     наладка,     техническое     обслужи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матизированных  систем обнаружения и тушения пожаров, а также сист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тиводымной защиты зданий и оповещения о пожар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7) импорт и  (или) экспорт, торговля оружием и боеприпасами, ремо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жебно-штатного,    спортивного   и   (или)   охотничьего,   учебног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градного, коллекционного оружия и оружия самообор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8) импорт, хранение  и  (или) использование  взрывчатых  материа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включая пиротехнические), ведение взрывн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9) импорт, экспорт,    разработка,   производство   и    реал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иптографических  и технических средств защиты информации,  спец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их   устройств,   предназначенных  для   негласного   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и,   предоставление   услуг  в  области   криптографической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ической   защиты  информации  (кроме  деятельности,   осуществляем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ами публичной власти, наделенными таким правом согласно закону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0) деятельность управляющего процессом несосто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1) фармацевтическая   деятельность,  в  том  числе  с   примен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ркотических  и (или) психотропных препаратов, осуществляемая  част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армацевтическими    предприятиями;   импорт   и   (или)   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рфюмерно-косметических издел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2) производство,  реализация,  техническое обслуживание,  ремонт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изделий медицинской техники и оп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3) оказание     медицинской     помощи    частными     учрежден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дравоохра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4) деятельность   в   области   генетики,  микробиологии   и   ви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и,  включенные  в  III и IV группы  риска,  осуществляемые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тически модифицированными организм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5) деятельность, связанная с трудоустройством граждан внутри стр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(или) за рубеж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6) туристическая деятель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7) деятельность  частных учебных заведений всех уровней, ступен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   образования;  дополнительное  (внешкольное)  образование   и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зование    для   взрослых,   за   исключением   финансируемого  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сударственного   бюджета  и  бюджетов  административно-территори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8) деятельность финансовых учреждений и пунктов обмена валю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9) деятельность профессиональных участников рынка ценных бумаг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0) импорт и   (или)   оптовая  или  розничная  торговля   бензин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зельным топливом и сжиженным газ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1) производство   и   (или)   поставка,   передача,   распреде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ктрической энерг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2) поставка и (или) передача, распределение природного газ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3) предоставление    услуг    местной   и   (или)    междугород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ой фиксированной телефонной связ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4) предоставление  услуг  сотовой  и  (или)  спутниковой  моби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лефонной связ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5) предоставление услуг в сфере инфор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6) строительство   и  (или)  обслуживание,  эксплуатация,  а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здание телевизионных или радиовещательных станций, кабельных сет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7) деятельность в области телевидения и радиовещ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8) розничная торговля алкогольными напитками и (или) пив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9) розничная торговля табачными издели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Лицензия  на  деятельность,  указанную в пункте 21)  части  (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ется  в  соответствии с Законом о вторичных материальных ресурсах 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87-XIII от 26 марта 1996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Виды деятельности, не включенные в часть (1), осуществляются бе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ведение  лицензирования иных видов деятельности возможно тольк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ем  внесения  изменений  и  дополнений  в  установленный  частью  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чень видов деятельности, подлежащих лицензир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154-XVI от 21.07.05, в силу 01.01.06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87-XV от 25.03.04, в силу 23.04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333-XV от 24.07.03, в силу 19.09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250-XV от 19.06.03, в силу 1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203-XV от 15.05.03, в силу 06.06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149-XV от 27.03.03, в силу 25.04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допол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8 изменена Законом N 1114-XV от 06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9.</w:t>
      </w:r>
      <w:r>
        <w:rPr>
          <w:rFonts w:cs="Courier New" w:ascii="Courier New" w:hAnsi="Courier New"/>
          <w:sz w:val="28"/>
          <w:szCs w:val="28"/>
        </w:rPr>
        <w:t xml:space="preserve"> Содержа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Бланки лицензий  являются документами строгой отчетности. Бла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ого  образца имеют учетную серию и сквозную нумерацию. Формы  блан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 и приложения к ней утверждаются Прави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лицензии должны содержать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аименование лицензирующего 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ерия, номер и дата выдачи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наименование,  организационно-правовая  форма, юридический  адр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  - предприятия или организации - юридического или физиче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 либо фамилия, имя и адрес лицензиата - физ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дата и номер    свидетельства   о   государственной   рег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  или  организации,  их  фискальный код либо  серия  и 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остоверения личности физического лица, его фискальный ко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вид деятельности (в полном объеме или частично), на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ого выдается лиценз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срок действия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подпись руководителя  лицензирующего органа или его  заместите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достоверенная печатью этого орга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иложение  к  лицензии является ее составной частью и  содерж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 лицензионные усло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9 изме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0.</w:t>
      </w:r>
      <w:r>
        <w:rPr>
          <w:rFonts w:cs="Courier New" w:ascii="Courier New" w:hAnsi="Courier New"/>
          <w:sz w:val="28"/>
          <w:szCs w:val="28"/>
        </w:rPr>
        <w:t xml:space="preserve"> Документы, необходимые для получен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Для получения  лицензии руководитель предприятия или орган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бо уполномоченное им лицо или непосредственно физическое лицо подает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рующий   орган   заявление  установленного  образца,  в  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аименование,  организационно-правовая форма, юридический адрес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скальный  код  предприятия или организации либо фамилия, имя, адрес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скальный код физ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вид деятельности (в полном объеме или частично), на осущест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ого заявитель намеревается получить лиценз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местонахождение  филиалов  или  иных  обособленных 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   или   организации,   на   которых   будет   осущест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ятельность на основании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подтверждение  заявителем  его способности осуществлять под  сво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ветственность    конкретный    вид   деятельности   и    достовер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енных докум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К заявлению о выдаче лицензии прилаг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копия свидетельства  о  государственной регистрации  предприя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ли организации либо удостоверения личности физического лиц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дополнительные    документы    в   соответствии    с    перечне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м  пунктом c) части (2) статьи 7. Документы предста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оригинале  или  в  копиях  с  предъявлением  оригиналов  для  свер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ы могут сопровождаться копиями на электронном носител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Требование  представления иных документов, кроме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стоящей статьей, не допуск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явление  о  выдаче лицензии и документы, прилагаемые  к  не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ются по описи, копия которой направляется (вручается) заявителю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меткой  о  дате приема документов, заверенной подписью  ответств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Заявление  о выдаче лицензии остается без рассмотрения в случа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аявление   подано  или  подписано  лицом,  не  имеющим  на   эт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номоч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документы оформлены с нарушением требований настоящей стат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Об оставлении  заявления  о  выдаче  лицензии  без  рассмотр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итель  извещается в письменной форме с указанием оснований этого 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людением сроков, предусмотренных для выдачи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После устранения  причин, послуживших основанием для  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я  о  выдаче лицензии без рассмотрения, заявитель  может  по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ое   заявление   о   выдаче  лицензии,  подлежащее   рассмотрению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0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0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1.</w:t>
      </w:r>
      <w:r>
        <w:rPr>
          <w:rFonts w:cs="Courier New" w:ascii="Courier New" w:hAnsi="Courier New"/>
          <w:sz w:val="28"/>
          <w:szCs w:val="28"/>
        </w:rPr>
        <w:t xml:space="preserve"> Решение о выдаче лицензии или об отказе в ее вы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алата принимает  решение  о выдаче лицензии или об отказе в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е  в  срок не более 15 рабочих дней со дня поступления заявления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е лицензии вместе со всеми приложенными к нему докумен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Уведомление  о  принятии решения о выдаче лицензии  с  указ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квизитов  банковского  счета и суммы сбора за выдачу лицензии  или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казе в выдаче лицензии направляется (вручается) заявителю в письм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е не позднее трех рабочих дней после принятия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Основаниями для отказа в выдаче лицензии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едостоверность данных в документах, поданных заявителе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несоответствие заявителя лицензионным услов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случае   отказа  в  выдаче  лицензии  на  основании  выя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остоверных  данных в документах, поданных заявителем, он может под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ое  заявление о выдаче лицензии не ранее чем через три месяца со 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ятия решения об отказе в выдаче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  отказа  в выдаче лицензии на основании  несоответ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ителя лицензионным условиям он может подать новое заявление о вы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  после  устранения причин, послуживших основанием для отказ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е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1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2.</w:t>
      </w:r>
      <w:r>
        <w:rPr>
          <w:rFonts w:cs="Courier New" w:ascii="Courier New" w:hAnsi="Courier New"/>
          <w:sz w:val="28"/>
          <w:szCs w:val="28"/>
        </w:rPr>
        <w:t xml:space="preserve"> Сфера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и,  выданные  Палатой, действительны на  всей 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Лицензии,  выданные  органами  местного  публичного  управл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тельны на подведомственной им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Лицензии, полученные в Республике Молдова, действительны и за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елами  в соответствии с международными соглашениями, одной из стор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торых является Республика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Лицензии,    выданные   зарубежными   лицензионными    органа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тельны  и  на  территории  Республики Молдова  в  соответств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ждународными соглашениями, одной из сторон которых является Республ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2 дополнена Законом N 1542-XV от 13.12.02, в силу 31.12.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3.</w:t>
      </w:r>
      <w:r>
        <w:rPr>
          <w:rFonts w:cs="Courier New" w:ascii="Courier New" w:hAnsi="Courier New"/>
          <w:sz w:val="28"/>
          <w:szCs w:val="28"/>
        </w:rPr>
        <w:t xml:space="preserve"> Срок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я  выдается  на  пять лет с  изъятиями,  предусмотр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ью 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а виды деятельности, указанные в пунктах 7), 8), 10), 48) и 4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 (1) статьи 8, лицензия выдается на один год, на вид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й  в  пункте 9) части (1) статьи 8, - на три года,  с  ежегод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ием  в  содержании лицензии срока, за который был внесен  сбор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у  лицензии, а на виды деятельности, указанные в пунктах 41) и  4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(1) статьи 8, - на срок до 25 л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454-XV от 14.11.03, в силу 06.02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250-XV от 19.06.03, в силу 1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149-XV от 27.03.03, в силу 25.04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3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4.</w:t>
      </w:r>
      <w:r>
        <w:rPr>
          <w:rFonts w:cs="Courier New" w:ascii="Courier New" w:hAnsi="Courier New"/>
          <w:sz w:val="28"/>
          <w:szCs w:val="28"/>
        </w:rPr>
        <w:t xml:space="preserve"> Выдача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я   оформляется  в  течение  трех  рабочих  дней  со 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упления   документа,   подтверждающего  внесение  сбора  за   выдач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.  Отметка  о  дате приема документа,  подтверждающего  внес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бора за выдачу лицензии, проставляется на описи документов, принятых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ител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Если заявитель  в течение 30 дней со дня направления  (вруч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му  уведомления  о  принятии решения о выдаче  лицензии  не  представ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,  подтверждающий  внесение  сбора за выдачу  лицензии,  или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тился  для  получения оформленной лицензии, Палата  вправе  отмени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е  о выдаче лицензии или принять решение о признании этой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ействите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Для каждого   филиала  или  иного  обособленного   подразд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,  на  которых будет осуществляться деятельность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ой  лицензии,  лицензиату  выдаются заверенные  копии 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пии  лицензии  подтверждают  право  филиала  или  иного  обособ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я  лицензиата  на  осуществление деятельности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В случае   создания   лицензиатом  нового  филиала   или   и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особленного  подразделения,  которые будут  осуществлять  деятельно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полученной лицензии, лицензиат обязан подать в Палату за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 выдаче копии лицензии, а также документы, предусмотренные пунктом  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(2) статьи 1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    ликвидации    филиала   или   иного    обособл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разделения    лицензиата,   осуществлявших   деятельность   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ой  лицензии,  или в случае прекращения ими  такой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 обязан  в  течение семи рабочих дней со  дня  ликвидации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кращения  деятельности подать в Палату соответствующее уведомлени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сьменной  форме.  Соответствующие  изменения вносятся  в  лицензио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естр  не  позднее  следующего рабочего дня  после  поступления  та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дом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 случае,   если  лицензиат  намерен  осуществлять  указанны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  вид  деятельности  по истечении срока ее действия,  он  обяза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ить  новую  лицензию  в порядке, установленном  настоящим  зако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вая  лицензия выдается не ранее чем в последний рабочий день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жде выда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Лицензиат  не  имеет  права  передавать лицензию  или  ее  коп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ому лиц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4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4 изменена Законом N 149-XV от 27.03.03, в силу 25.04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5.</w:t>
      </w:r>
      <w:r>
        <w:rPr>
          <w:rFonts w:cs="Courier New" w:ascii="Courier New" w:hAnsi="Courier New"/>
          <w:sz w:val="28"/>
          <w:szCs w:val="28"/>
        </w:rPr>
        <w:t xml:space="preserve"> Переоформле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Основаниями   для  переоформления  лицензии  являются  измен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менования  лицензиата  и  изменение других сведений,  содержащих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и возникновении    оснований   для   переоформления 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 обязан в течение 10 рабочих дней подать в Палату заявлени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оформлении лицензии вместе с лицензией, подлежащей переоформлению,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кументами  (или  их копиями, с представлением оригиналов для  сверки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тверждающими указанные из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алата  в  течение  10  рабочих дней со дня подачи  заявления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оформлении  лицензии  и  прилагаемых  к  нему  документов  приним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ение  о переоформлении лицензии, а в случаях установления  нарушен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х  в части (1) статьи 20 и частях (1) и (2) статьи 21, - 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  приостановлении   действия   лицензии  или  об   ее   аннулирова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оформленная  лицензия  выдается  на  том же бланке  или,  смотря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стоятельствам,   на  новом  бланке  с  учетом  указанных  в  зая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ий; при этом выдаются также необходимые копии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Срок действия  переоформленной лицензии не может превышать с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, указанного в прежне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случае  выдачи переоформленной лицензии на новом бланке Пал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имает  решение  о  признании  недействительной  прежней  лицензии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сением  соответствующих  изменений в лицензионный реестр  не  позд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его рабочего дня после принятия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 период   рассмотрения  заявления  о  переоформлении 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 может продолжать осуществлять свою деятельность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равки, выдаваемой Палат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Не переоформленная   в  установленный  срок  лицензия 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ействите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5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6.</w:t>
      </w:r>
      <w:r>
        <w:rPr>
          <w:rFonts w:cs="Courier New" w:ascii="Courier New" w:hAnsi="Courier New"/>
          <w:sz w:val="28"/>
          <w:szCs w:val="28"/>
        </w:rPr>
        <w:t xml:space="preserve"> Изменение данных, указанных в документ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  <w:r>
        <w:rPr>
          <w:rFonts w:cs="Courier New" w:ascii="Courier New" w:hAnsi="Courier New"/>
          <w:sz w:val="28"/>
          <w:szCs w:val="28"/>
        </w:rPr>
        <w:t>прилагаемых к заявлению о выдач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Лицензиат  обязан уведомлять Палату обо всех изменениях  дан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х  в  документах,  прилагаемых к заявлению  о  выдаче 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домление  подается в письменной форме в течение 10 рабочих дней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никновения  изменений вместе с оригиналами документов или их  коп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с  представлением  оригиналов  для сверки),  подтверждающими  указ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На основании  поданных документов Палата может принять решение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становлении действия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6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7.</w:t>
      </w:r>
      <w:r>
        <w:rPr>
          <w:rFonts w:cs="Courier New" w:ascii="Courier New" w:hAnsi="Courier New"/>
          <w:sz w:val="28"/>
          <w:szCs w:val="28"/>
        </w:rPr>
        <w:t xml:space="preserve"> Выдача дубликата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Основаниями  для  выдачи дубликата лицензии являются  утеря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реждение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случае  утери  лицензии лицензиат обязан в течение 15  рабоч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ней подать в Палату заявление о выдаче дубликата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В случае повреждения лицензии и непригодности ее для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подает в Палату заявление о выдаче дубликата лицензии вмест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режденной лиценз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алата обязана  выдать дубликат лицензии в течение трех  рабоч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ней со дня подачи заявления о выдаче дубликата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Срок действия   дубликата  лицензии  не  может  превышать  ср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, указанного в утерянной или поврежде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 случае  выдачи  дубликата лицензии Палата принимает решение 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нии   недействительной  утерянной  или  поврежденной  лицензии 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есением  соответствующих  изменений в лицензионный реестр  не  позд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ющего рабочего дня после принятия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В период  рассмотрения  заявления  о выдаче  дубликата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 может продолжать осуществлять свою деятельность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равки, выдаваемой Палат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7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8.</w:t>
      </w:r>
      <w:r>
        <w:rPr>
          <w:rFonts w:cs="Courier New" w:ascii="Courier New" w:hAnsi="Courier New"/>
          <w:sz w:val="28"/>
          <w:szCs w:val="28"/>
        </w:rPr>
        <w:t xml:space="preserve"> Лицензионный сб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Сбор за выдачу  лицензии  составляет  2500  леев,  с  изъятиям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ми   частями   (2)-(4).  Сбор  за  выдачу   лицензии 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армацевтических учреждений на селе составляет 1800 ле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Для заявителей,  зарегистрированных не позднее чем за год до дн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дачи  заявления о выдаче лицензии, сбор за выдачу лицензии  составля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0 процентов от сбора, установленного в части 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Сбор за выдачу   лицензии  на  виды  деятельности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ах 48) и 49) части (1) статьи 8, составляет 1200 ле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Сбор за выдачу   лицензии  на  виды  деятельности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ах   7)-10)  и  40)  части  (1)  статьи  8,  вносится  ежегодно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ии с приложением к настоящему зак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Сбор за выдачу   лицензии  на  виды  деятельности,  указанные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ах 7)-10) и 40) части (1) статьи 8, вносится отдельно по каждому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мпонентов   соответствующего   вида  деятельности  согласно   ставка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ленным в приложении к настоящему закон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Сбор за выдачу   лицензии  на  предоставление  услуг   моби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лефонной  связи  и  лицензии на предоставление услуг  междугородно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или)   международной   фиксированной  телефонной   связи   опреде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ительством  и  должен  составлять  не менее  1  млн.долларов  СШ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счете   на  молдавские  леи.  Решение  Национального  агентства 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гламентированию  в  области электросвязи и информатики о выдаче  та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 публикуется в Официальном мониторе Республики Молдо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Лицензионный  сбор  за виды деятельности, указанные в пункте  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 (1)  статьи  8,  уплачивается отдельно  за  каждый  год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:  при  выдаче  лицензии и по истечении каждого года со  дня  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и  согласно ежегодной плате, установленной в пункте 2 приложения.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ом  же порядке уплачивается и сбор за копию лицензии,  подтверждающ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аво   филиала   или  иного  обособленного   подразделения   лицензи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 деятельность на основании получе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Сбор за переоформление  лицензии  и (или) выдачу копии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 в размере 10 процентов, а дубликата лицензии - в разме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50 ле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Сбор за переоформление  лицензии и(или) выдачу копии лицензии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зимается  в  случае внесения и(или) исключения транспортных  средст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е  (из приложения) к лицензии на вид деятельности, указанный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е 15) части (1) статьи 8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0) Суммы лицензионных сборов зачисляются в государственный бюдж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  составляют виды деятельности, указанные в пунктах 48) и  4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и  (1) статьи 8, суммы лицензионных сборов за которые зачисляются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ы  административно-территориальных единиц первого уровня по  мес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хождения  лицензиата,  а  суммы  сборов  за  выдачу  заверенных  коп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й  зачисляются  в бюджеты административно-территориальных  един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ого  уровня  по  месту нахождения филиалов  или  иных  подраздел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,  в  которых будет осуществляться деятельность  на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уче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154-XVI от 21.07.05, в силу 01.01.06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дополнена Законом N 454-XV от 14.11.03, в силу 06.02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430-XV от 31.10.03, в силу 01.01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250-XV от 19.06.03, в силу 1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149-XV от 27.03.03, в силу 25.04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1265-XV от 19.07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8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19.</w:t>
      </w:r>
      <w:r>
        <w:rPr>
          <w:rFonts w:cs="Courier New" w:ascii="Courier New" w:hAnsi="Courier New"/>
          <w:sz w:val="28"/>
          <w:szCs w:val="28"/>
        </w:rPr>
        <w:t xml:space="preserve"> Контроль в сфере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Плановые  проверки  (не чаще одного раза в течение  календар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ода)   соблюдения  лицензиатами  лицензионных  условий   осущест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латой   совместно  с  центральными  отраслевыми  органами   пуб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,  внеплановые  - Палатой, в некоторых случаях -  совместно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ми орга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неплановые   проверки   осуществляются  только   на   осн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тупивших   в  письменной  форме  заявлений  о  нарушении  лицензиа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 условий  или  в целях проверки выполнения  предписаний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ранении нарушений лицензионных услов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При проверке    соблюдения   лицензионных   условий    лицензи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оставляет  всю  необходимую  информацию и документы  и  обеспечива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овия для ее прове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о результатам  проверки  составляется акт в  двух  экземпляр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дин из которых направляется (вручается) лицензиату, а второй храни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лате.   В  случае  несогласия  с  результатами  проведенной  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  в течение пяти рабочих дней со дня составления акта  провер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ет  представить  обоснование несогласия в письменной форме,  приложи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ответствующие докумен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ри выявлении нарушений лицензионных условий Палата в течение 1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чих  дней  со  дня составления акта проверки издает  предписание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ранении   нарушений,  а  также  выносит  предупреждение  о  возмож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остановлении   действия   или   аннулировании   лицензии   в  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устранения в установленный срок выявленных нару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Лицензиат,   получивший  предписание  об  устранении 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  условий,   обязан  в  установленный   предписанием  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ить Палате информацию об устранении наруш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Государственные  контролирующие  органы, центральные  отрасле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ы   публичного  управления,  а  также  органы  местного  публич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правления  в  случаях выявления нарушений лицензионных условий  обяза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домить  об  этом  Палату, направив ей  подтверждающие  документы.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ании  представленных  документов Палата в течение 15  рабочих  д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дает  предписание  об устранении нарушений лицензионных условий,  а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ях  установления  нарушений,  указанных в части (1)  статьи  20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ях  (1)  и  (2) статьи 21, приостанавливает  действие  лицензии 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ует е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19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0.</w:t>
      </w:r>
      <w:r>
        <w:rPr>
          <w:rFonts w:cs="Courier New" w:ascii="Courier New" w:hAnsi="Courier New"/>
          <w:sz w:val="28"/>
          <w:szCs w:val="28"/>
        </w:rPr>
        <w:t xml:space="preserve"> Приостановление и возобновление действия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Основаниями для приостановления действия лицензии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евыполнение  лицензиатом  предписания  об  устранении  наруш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условий в установленный срок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частичная    или   временная   утрата   лицензиатом   способ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уществлять лицензируемый вид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Решение о  приостановлении действия лицензии принимается Палат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 течение  трех  рабочих  дней и доводится до  сведения  лицензиата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зднее  трех рабочих дней после принятия решения. Срок  приоста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 лицензии не может превышать шести месяц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Лицензиат   обязан  уведомить  в  письменной  форме  Палату   об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ранении  обстоятельств,  повлекших за собой приостановление  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Решение о  возобновлении действия лицензии принимается Палато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 трех рабочих дней и доводится до сведения лицензиата не поздн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рех   рабочих  дней  после  получения  соответствующего  уведомлен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и  устранения  обстоятельств, повлекших за собой  приостано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Срок действия  лицензии не продлевается на время приостано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е 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0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1.</w:t>
      </w:r>
      <w:r>
        <w:rPr>
          <w:rFonts w:cs="Courier New" w:ascii="Courier New" w:hAnsi="Courier New"/>
          <w:sz w:val="28"/>
          <w:szCs w:val="28"/>
        </w:rPr>
        <w:t xml:space="preserve"> Аннулирование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Основаниями для аннулирования лицензии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заявление лицензиата об аннулировании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решение об   отмене   государственной  регистрации   предприятия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с) невыполнение  лицензиатом  обязательств  перед  консолидирован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юджетом и бюджетом государственного социального страх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выявление   недостоверных  данных  в  документах,  предста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рующему орга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установление  факта  передачи лицензии или ее копии другому  лиц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осуществления лицензируемого вида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обнаружение    факта   непредставления   в   установленный  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домления  об изменении данных, указанных в документах, приложенных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ю о выдаче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неустранение  в  установленный срок обстоятельств,  повлекших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ой приостановление действия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неоднократное  невыполнение  предписаний об устранении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неуплата ежегодно   или   поквартально   в   установленный   ср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ого сбо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незаконное осуществление лицензиатом другого/других лицензиру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ов деятельности без наличия соответствующей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осуществление  филиалом  и(или) иным обособленным  подразделе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   лицензируемого  вида  деятельности  без  заверенной   коп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l) несоблюдение   лицензиатом   срока  подачи  заявления  о   выдач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убликата утерянной или поврежденной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Аннулирование   лицензии  осуществляется  и  в  других  случа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усмотренных законодатель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Решение об  аннулировании лицензии принимается Палатой в т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5  рабочих дней со дня установления оснований для этого и доводится 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я  лицензиата с указанием оснований аннулирования не позднее тр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чих дней после принятия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Запись о   дате  и  номере  решения  об  аннулировании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носится  в лицензионный реестр не позднее следующего рабочего дня пос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нятия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При аннулировании лицензии лицензионный сбор не возмещае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Лицензиат,  лицензия  которого аннулирована, может подать  внов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е  о  выдаче  лицензии на тот же вид деятельности не  ранее  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рез  шесть  месяцев со дня сдачи в Палату аннулированной лицензии, 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м случаев, предусмотренных иными законодательными ак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За совершение  нарушения,  указанного  в пункте  j)  части  (1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нулируются все лицензии, которыми обладает лицензи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Процедура,  установленная частью (5) статьи 19, не примен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учаях  аннулирования  лицензий  за совершение нарушений,  указанны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нктах  а)-f)  и  j)-l)  части (1), а  также  в  случаях  аннул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й на основании части (2) настоящей стать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9) Лицензиат  обязан  сдать  в  Палату  аннулированную  лицензию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чение  10  рабочих  дней  со дня  принятия  решения  об  аннулир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1 изменена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1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1 изменена Законом N 176-XV от 03.06.04, в силу 09.07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1 дополнена Законом N 454-XV от 14.11.03, в силу 06.02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1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2.</w:t>
      </w:r>
      <w:r>
        <w:rPr>
          <w:rFonts w:cs="Courier New" w:ascii="Courier New" w:hAnsi="Courier New"/>
          <w:sz w:val="28"/>
          <w:szCs w:val="28"/>
        </w:rPr>
        <w:t xml:space="preserve"> Делопроизводство в сфере лиценз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 каждое  предприятие,  организацию, физическое лицо,  подавш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явление  о  выдаче лицензии, Палата формирует лицензионное дело, а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ый  лицензируемый  вид деятельности ведет журнал учета  заявлений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нных лиценз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В лицензионном  деле  хранятся  все  документы,  поступившие  о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,  а  также  копии решений и  предписаний  Палаты,  кас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а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В журнале   учета  заявлений  и  выданных  лицензий   содержа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я о заявителе, дата поступления документов, дата и номер при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алатой  решений,  дата  выдачи  лицензии и  подпись  лица,  получивш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Палата формирует  и ведет единый лицензионный реестр отдельно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ому лицензируемому виду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В единый лицензионный реестр внося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) наименование лицензирующего орган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b) сведения о лицензиат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c) лицензируемый вид деяте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d) дата и номер решения о выдаче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e) серия, номер и дата выдачи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f) срок действия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g) сведения о  переоформлении  лицензии, выдаче копий  и  дублика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h) основания,  дата  и  номер предписания  об  устранении  наруш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ых 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i) основания, дата и номер решения о приостановлении и возобновл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я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j) основания, дата и номер решения об аннулировании лиценз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k) основания,   дата   и   номер  решения   о   признании   лиценз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действитель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Лицензирующие  органы обязаны вести свои лицензионные реестры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ставлять   Палате   информацию  для  обеспечения   ведения   еди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цензионного рее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Информация,   содержащаяся  в  лицензионных  реестрах,  явл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крытой.  За  получение выписки из реестра взимается сбор в размере  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ев, зачисляемый в государственный бюдж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8) Органы публичной  власти  освобождаются от платы за  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нными лицензионных реес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2 изменена Законом N 1179-XV от 28.06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</w:rPr>
        <w:t>Статья 23.</w:t>
      </w:r>
      <w:r>
        <w:rPr>
          <w:rFonts w:cs="Courier New" w:ascii="Courier New" w:hAnsi="Courier New"/>
          <w:sz w:val="28"/>
          <w:szCs w:val="28"/>
        </w:rPr>
        <w:t xml:space="preserve"> Заключительные и переходны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1) Настоящий  закон  вступает в силу по истечении шести месяцев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ня опублик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2) Правительству в шестимесячный срок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тавить Парламенту   предложения   о   приведении   действую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одательства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вести свои нормативные акты в соответствие с настоящим закон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беспечить пересмотр  и  отмену министерствами и  ведомствами  сво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ормативных актов, противоречащих настоящему закон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нять нормативные  акты,  необходимые  для  реализации  настоя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3) Лицензии,  выданные  до  вступления в  силу  настоящего  зако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читаются действительными до истечения срока их дейст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4) Лицензии на осуществление видов деятельности, не предусмотр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стоящем законе, признаются утратившими сил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5) Со дня вступления  в силу настоящего закона признать  утратив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илу Закон о лицензировании отдельных видов деятельности N 332-XIV от 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рта 1999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6) Временно,  до  31 декабря 2003 года, даты  полной  либер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ынка  услуг  электросвязи,  услуги локальной  фиксированной  телефон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е  в  пункте  51)  части (1)  статьи  8,  будут  предоставля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торами  во  всех зонах страны, за исключением муниципия  Кишинэу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йонных  центров,   зарезервированных   для   национального   опера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ктросвязи - акционерного общества "Moldtelecom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(7) Правительству   пересмотреть  лицензионные  условия  и  переч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полнительных   документов,  необходимых  для  получения  лицензий 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енные виды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3 изменена Законом N 214-XV от 24.06.04, в силу 06.08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3 изменена Законом N 482-XV от 04.12.03, в силу 01.01.04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3 изменена Законом N 250-XV от 19.06.03, в силу 18.07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3 изменена Законом N 149-XV от 27.03.03, в силу 25.04.03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Ст.23 дополнена Законом N 1044-XV от 08.05.200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АРЛАМЕНТА                                      Еуджения ОСТАПЧУ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ишинэу, 30 июля 2001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N 451-X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cs="Courier New" w:ascii="Courier New" w:hAnsi="Courier New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Ставки сбора за выдачу лицензий на отдельные виды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Вид деятельности                     | Ставка сбо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|   в ле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>1                              |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 Деятельность, отнесенная к игорному бизнес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) эксплуатация игровых автоматов с денежными выигрышами,  7200 за кажд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исключением предусмотренных пунктом b)                  единиц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) эксплуатация игровых автоматов с денежными выигрышами   40000 за кажд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ипа американской рулетки                                  единиц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) организация пари во время спортивных и иных состязаний  14%  от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суммы приня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став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) организация и проведение лотер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- моментальных                                          14%  от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стоимости лоте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рейных билето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объявленной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- цифровых                                              14%  от 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стоимости реа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лизованных л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терейных биле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 xml:space="preserve">то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) содержание казино                                       180000 за каж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дый иг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</w:t>
      </w:r>
      <w:r>
        <w:rPr>
          <w:rFonts w:cs="Courier New" w:ascii="Courier New" w:hAnsi="Courier New"/>
          <w:sz w:val="28"/>
          <w:szCs w:val="28"/>
        </w:rPr>
        <w:t>сто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 Производство этилового спирта,  алкогольной проду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ива и/или хранение, оптовая реализация этилового спир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когольной продукции и пива отечественного производст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производство и/или хранение, оптовая реализация рафи-    4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рованного этилового спи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) производство и/или хранение,  оптовая реализация эти-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ового спирта и алкогольной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) производство и/или хранение, оптовая реализация пива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Импорт этилового спирта; импорт и/или оптовая реали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ция импортируемых алкогольных напитков и пив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импорт этилового спирта                                  4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) импорт и оптовая реализация импортируемых  алкоголь-     4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ых напит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) импорт и оптовая реализация импортируемого пива          4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 Импорт табачных изделий;  импорт  и/или промышл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ереработка табака; производство табачных изделий и/ил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товая реализация табачных изделий и ферментирова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бак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) импорт табачных изделий                             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) импорт и промышленная переработка табака и/или опто-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я реализация ферментированного таба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) производство и оптовая реализация табачных изделий  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) оптовая реализация табачных изделий                 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 Импорт и оптовая или розничная  реализация  бензи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зельного топлива и/или сжиженного газ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) импорт и оптовая реализация бензина и дизельного то-    20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) импорт и оптовая реализация сжиженного газа             20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c) розничная реализация бензина  и  дизельного топли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рез сертифицированные заправочные станции, за кажд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нци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сположенную в муниципии,  районном центре,  городе,     2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доль национальных доро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сположенную в сельской местности,  вдоль дорог, за      1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ключением  национ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) розничная реализация сжиженного газа через сертифи-      1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ированные заправочные станции, за каждую стан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римеч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 В случае увеличения количества фактически действовавших на мо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дачи  лицензий  игровых автоматов с денежными выигрышами  или  игр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олов  сбор за выдачу лицензии на деятельность в области азартных  иг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авливается  исходя  из количества месяцев, оставшихся до  исте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ка действия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 Сбор за выдачу    переоформленной   лицензии   на   деятельн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несенную к игорному бизнесу, и ее копии устанавливается в размере 22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ев, а за выдачу дубликата лицензии - в размере 10000 лее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3. Сбор за выдачу  лицензии  на деятельность в области азартных  иг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эксплуатация  игровых  автоматов с денежными выигрышами, организация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дение  моментальных  лотерей, содержание казино),  может  вносить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квартально  равными частями до 25-го числа последнего месяца отче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варта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4. Годовой сбор   за   выдачу  лицензии  на   розничную   реализац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фтепродуктов (для каждой станции) может вноситься поквартально рав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изменено Законом N 154-XVI от 21.07.05, в силу 01.01.06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изменено Законом N 262-XVI от 27.10.05, в силу 25.11.05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i/>
          <w:iCs/>
          <w:color w:val="0000FF"/>
          <w:sz w:val="28"/>
          <w:szCs w:val="28"/>
        </w:rPr>
        <w:t>[Приложение введено Законом N 430-XV от 31.10.03, в силу 01.01.04]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br/>
        <w:t>__________</w:t>
        <w:br/>
        <w:t>Законы Республики Молдова</w:t>
        <w:br/>
        <w:t>451/30.07.2001 о лицензировании отдельных видов деятельности //Мониторул Офичиал 108-109/836, 06.09.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3:00Z</dcterms:created>
  <dc:creator>Gnetii, Vsevolod (CONSLEGB)</dc:creator>
  <dc:description/>
  <dc:language>en-US</dc:language>
  <cp:lastModifiedBy>Gnetii, Vsevolod (CONSLEGB)</cp:lastModifiedBy>
  <dcterms:modified xsi:type="dcterms:W3CDTF">2007-10-03T13:40:00Z</dcterms:modified>
  <cp:revision>2</cp:revision>
  <dc:subject/>
  <dc:title>                     www</dc:title>
</cp:coreProperties>
</file>