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ЗАКОН РЕСПУБЛИКИ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о семе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Nr.659-XIV  от  29.10.19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</w:t>
      </w:r>
      <w:r>
        <w:rPr>
          <w:rFonts w:eastAsia="Courier New" w:cs="Courier New" w:ascii="Courier New" w:hAnsi="Courier New"/>
          <w:i/>
          <w:iCs/>
          <w:color w:val="000080"/>
          <w:sz w:val="28"/>
          <w:szCs w:val="28"/>
        </w:rPr>
        <w:t xml:space="preserve">     </w:t>
      </w:r>
      <w:r>
        <w:rPr>
          <w:rFonts w:cs="Courier New" w:ascii="Courier New" w:hAnsi="Courier New"/>
          <w:i/>
          <w:iCs/>
          <w:color w:val="000080"/>
          <w:sz w:val="28"/>
          <w:szCs w:val="28"/>
        </w:rPr>
        <w:t>Мониторул Офичиал ал Р.Молдова N 1-4/6 от 06.01.2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sz w:val="28"/>
          <w:szCs w:val="28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Глава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</w:t>
      </w:r>
      <w:r>
        <w:rPr>
          <w:rFonts w:cs="Courier New" w:ascii="Courier New" w:hAnsi="Courier New"/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. Основные понятия и терм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. Законодательство в области семено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3. Органы, реализующие государственную полити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в области семено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4. Финансирование государственных орган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регулирующих производство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Глава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ПРОИЗВОДСТВО, КОНДИЦИОНИРОВАНИЕ, ОБРАБОТ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</w:rPr>
        <w:t>РЕАЛИЗАЦИЯ И ИСПОЛЬЗОВАНИЕ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5. Система семено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6. Производство, кондиционирование, обработ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реализация и использование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7. Затаривание и маркировка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8. Экспорт и импорт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9. Семенной фонд риска и зай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0. Специальные зоны для производства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sz w:val="28"/>
          <w:szCs w:val="28"/>
        </w:rPr>
        <w:t>Глава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ГОСУДАРСТВЕННЫЙ КОНТРО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ЗА КАЧЕСТВОМ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1. Семенной контроль и сертификация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2. Государственные инспектора по семенному контрол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3. Права и обязанности государственного инспект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по семенному контрол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Глава 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ОБЯЗАННОСТИ И ОТВЕТСТВЕННОСТЬ ХОЗЯЙСТВУЮЩИХ СУБЪЕК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ОБЛАДАЮЩИХ ЛИЦЕНЗИЕЙ НА ПРОИЗВОДСТВО И РЕАЛИЗАЦИЮ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4. Обязанности хозяйствующих субъектов, облада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лицензией на производство и реализацию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5. Ответственность за нарушение полож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настоящего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Глава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ЗАКЛЮЧИТЕЛЬНЫ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6 Обязанности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Примечание: По всему тексту закона в понятии "Регистр сортов и гибри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   </w:t>
      </w:r>
      <w:r>
        <w:rPr>
          <w:rFonts w:cs="Courier New" w:ascii="Courier New" w:hAnsi="Courier New"/>
          <w:i/>
          <w:iCs/>
          <w:sz w:val="28"/>
          <w:szCs w:val="28"/>
        </w:rPr>
        <w:t>растений" слова "и гибридов" исключить, слова "Министер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   </w:t>
      </w:r>
      <w:r>
        <w:rPr>
          <w:rFonts w:cs="Courier New" w:ascii="Courier New" w:hAnsi="Courier New"/>
          <w:i/>
          <w:iCs/>
          <w:sz w:val="28"/>
          <w:szCs w:val="28"/>
        </w:rPr>
        <w:t>сельского хозяйства и перерабатывающей промышленности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   </w:t>
      </w:r>
      <w:r>
        <w:rPr>
          <w:rFonts w:cs="Courier New" w:ascii="Courier New" w:hAnsi="Courier New"/>
          <w:i/>
          <w:iCs/>
          <w:sz w:val="28"/>
          <w:szCs w:val="28"/>
        </w:rPr>
        <w:t>заменить словами "Министерство сельского хозяйства и пищ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   </w:t>
      </w:r>
      <w:r>
        <w:rPr>
          <w:rFonts w:cs="Courier New" w:ascii="Courier New" w:hAnsi="Courier New"/>
          <w:i/>
          <w:iCs/>
          <w:sz w:val="28"/>
          <w:szCs w:val="28"/>
        </w:rPr>
        <w:t>промышленности", за исключением части (2) статьи 9, где э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   </w:t>
      </w:r>
      <w:r>
        <w:rPr>
          <w:rFonts w:cs="Courier New" w:ascii="Courier New" w:hAnsi="Courier New"/>
          <w:i/>
          <w:iCs/>
          <w:sz w:val="28"/>
          <w:szCs w:val="28"/>
        </w:rPr>
        <w:t>слова заменяются словом "Правительством", а понятие "сем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   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участки" дополнить словом "(питомники)" в соответс. с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   </w:t>
      </w:r>
      <w:r>
        <w:rPr>
          <w:rFonts w:cs="Courier New" w:ascii="Courier New" w:hAnsi="Courier New"/>
          <w:i/>
          <w:iCs/>
          <w:sz w:val="28"/>
          <w:szCs w:val="28"/>
        </w:rPr>
        <w:t>Законом N 297-XVI от 17.11.05, в силу 23.12.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арламент принимает настоящий органический зак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стоящий закон     устанавливает    правовые,    экономические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изационные  основы  производства, контроля качества,  реализаци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я  семян сельскохозяйственных растений и регулирует право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ношения    между   государственными   органами,   производителями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требителями семя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</w:t>
      </w:r>
      <w:r>
        <w:rPr>
          <w:rFonts w:cs="Courier New" w:ascii="Courier New" w:hAnsi="Courier New"/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.</w:t>
      </w:r>
      <w:r>
        <w:rPr>
          <w:rFonts w:cs="Courier New" w:ascii="Courier New" w:hAnsi="Courier New"/>
          <w:sz w:val="28"/>
          <w:szCs w:val="28"/>
        </w:rPr>
        <w:t xml:space="preserve"> Основные понятия и терм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спользованные  в настоящем законе понятия и термины имеют следу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нач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емена - любой  репродуктивный материал (полученные любыми  метод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множения   семена,  плоды,  материал  для  размножения  и   посадки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назначенный для размножения или воспроизводства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й, в том числе эфиромасличных культу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Биологические категор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емена оригинатора  (селекционера)  -  семена,  полученные  науч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тодами  путем  последовательного отбора родоначальных форм растени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ценки  их  потомства  с целью сохранения сорта  и  предназначенные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семян суперэли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емена суперэлиты - семена всех биологических звеньев между семе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игинатора и семенами элит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полученные сохранителем или под его непосредственным руководств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произведенные из семян оригинатора или из семян суперэли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предназначенные для производства семян суперэлиты или семян эли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отвечающие  требованиям  установленных  правил  сортовой  чисто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схожести и других, специфичных для семян суперэли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емена элиты - семе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полученные сохранителем или под его непосредственным руководств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произведенные из семян суперэли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предназначенные для производства сертифицированных семя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отвечающие  требованиям  установленных  правил  сортовой  чисто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схожести и других, специфичных для семян эли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емена сертифицированные   (в  действующей  терминологии  -   сем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вой, второй и третьей репродукции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в случае гибридов   для  реализации  -  семена,  произведенные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астках  гибридизации из семян элиты, предназначенные для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посе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в случае сортов  - семена, произведенные непосредственно из 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литы,   предназначенные   для   дальнейшего   размножения,   отвеча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ям  установленных правил сортовой чистоты, всхожести и  други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ецифичных для сертифицированных семя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атериал для   размножения   и  посадки  стандартный   -   материа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ученный  из  материала  биологической категории  сертифицированны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очных  насаждениях,  свободных от патогенных  агентов  рестрикти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арактера,  который  соответствует  требованиям  действующих  отрасле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нических услов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атериал для размножения и посадки обычный - материал, полученный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а  биологической  категории стандартный в  маточных  насажден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воев и привоев или от отобранных растений в насаждениях для тов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,  который соответствует требованиям действующих  отрасле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нических услов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Фитосанитарные категор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атериал для размножения и посадки, свободный от вирусов и латен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орм   патогенных   агентов,  -  материал   оригинатора   (селекционер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уперэлиты, элиты и сертифицированный, полученный специальными метод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характеристиками, специфическими для высших биологических категор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атериал для  размножения  и  посадки,  тестированный  на  вирус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атентные формы патогенных агентов, - материал, тестируемый специа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тодами  на наличие самых распространенных вирусов, с  характеристик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иологических категорий сертифицированный и стандартны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атериал для  размножения  и посадки, не тестированный на  вирус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атентные    формы   патогенных   агентов,   -   материал,    обладающ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арактеристиками биологической категории обычны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ригинатор (селекционер)   -   юридическое  или   физическое   лиц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вляющееся   автором  сорта,  внесенного  в  Регистр  сортов   раст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ветственное за сохранение сорта или родительских форм гибрид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охранитель -  юридическое  или  физическое лицо,  ответственное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хранение  сорта  с  признаками, характерными для него  на  момент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ключения в Регистр сортов растений. Сохранитель может быть оригина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ли  уполномоченным лицом (лицензиатом), которому оригинатор предостав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о на сохранение сорта посредством совершения законной сдел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артия семян  - определенное количество однородных по  происхожд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, качество которых удостоверено сертификатом кач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севные качества семян - совокупность качественных признаков семя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арактеризующих их пригодность для посева (посадки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ондиционирование  семян  - операция, при которой семена доводят 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ных  норм  по  влажности, чистоте и  качеству,  соответ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ующим стандарт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екондиционные  семена  -  семена, не  соответствующие  каче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казателям действующих стандар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ортовые качества  семян  -  совокупность  биологических  призна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арактеризующих принадлежность семян к определенному сор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еменной контроль   -  совокупность  мер  и  действий,  связанных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ниторингом и надзором за производством семян, а также их сертификац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 соответствии  с  действующими техническими нормами  и  международ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лами в эт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орт (гибрид,  самоопыленная  линия, клон) - созданная в  результа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екции группа растени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соответствующая условиям авторства на патен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имеющая характерные  признаки  одного из генотипов или  комбин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нотип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отличающаяся  от  других  групп  растений  того  же  ботан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сона по меньшей мере одним характерным признак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могущая быть  представленной  одним растением или  бульшим  числ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й, одной частью или несколькими частями растений при условии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ая  часть или такие части могут быть использованы для вос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я в цел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егистр сортов растений - регистр, в который внесены сорта и гибри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й,  зарегистрированные Национальным советом Республики Молдова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ртам растений и рекомендованные для возделывания в стра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егистр производителей   семян   -   регистр,  в   который   внес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ующие   субъекты   независимо   от  их  вида   собственности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изационно-правовой  формы,  обладающие лицензией на производств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ю семя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еменоводство  - отрасль растениеводства, обеспечивающая размн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    зарегистрированных    сортов   и   гибридов,   сохранение  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истосортности, биологических и продуктивных качест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 изменена Законом N 297-XVI от 17.11.05, в силу 23.12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.</w:t>
      </w:r>
      <w:r>
        <w:rPr>
          <w:rFonts w:cs="Courier New" w:ascii="Courier New" w:hAnsi="Courier New"/>
          <w:sz w:val="28"/>
          <w:szCs w:val="28"/>
        </w:rPr>
        <w:t xml:space="preserve"> Законодательство в области семено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Законодательство    в   области   производства,   реализации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я  семян  состоит  из настоящего закона,  Закона  об  охра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ртов растений, других нормативных актов в данной области, утвержд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ом, органами центрального и местного публичного управлени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с их компетенц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Законодательство     в    области    семеноводства    регулиру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заимоотношения,   которые   возникают   в  процессе   деятельности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у,  обработке,  хранению,  реализации и  использованию 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ртов,  внесенных  в  Регистр  сортов  растений,  а  также  в  процес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ения семенного контро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3.</w:t>
      </w:r>
      <w:r>
        <w:rPr>
          <w:rFonts w:cs="Courier New" w:ascii="Courier New" w:hAnsi="Courier New"/>
          <w:sz w:val="28"/>
          <w:szCs w:val="28"/>
        </w:rPr>
        <w:t xml:space="preserve"> Органы, реализующие государственную полити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в области семено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Реализация  государственной  политики в области семеновод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е    регулирование    в   этой   области    осуществ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ом    сельского    хозяйства   и   пищевой    промышлен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й  комиссией по испытанию сортов растений,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ой  инспекцией,  другими государственными органами и  учрежде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гласно их компетен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Министерство сельского хозяйства и пищевой промышленност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обеспечивает   организационные   основы  и  меры  по   соблюд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а  по  производству,  семенному  контролю,  реализаци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ю семя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разрабатывает и утвержда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государственные программы в области производства семя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технические   нормы,   инструкции  и  другие   нормативные   ак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ламентирующие   производство,   обработку,  хранение,  реализацию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е семян, а также семенной контрол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обеспечивает  через свои наделенные соответствующими полномоч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ы  контроль сортовых и посевных качеств и фитосанитарного состоя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, а также их сертификац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разрабатывает  и  утверждает  технологии и технические  нормы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у  семян хозяйствующими субъектами, обладающими лицензией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о   и  реализацию  семян,  и  осуществляет  контроль  за 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мен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устанавливает   единую   систему  документации  на  всех   этап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и реализации семян и семенного контро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оказывает помощь хозяйствующим субъектам, обладающим лицензией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о и реализацию семян, в прогнозировании производства семян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дам, сортам и биологическим категориям в объемах, необходимых для нуж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нутреннего рынка и обеспечения экспорта семя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координирует  деятельность по созданию и использованию  сем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онда риска и займ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поддерживает  развитие исследовательских работ в области сел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вых сортов растений и производства семя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i) вносит предложения   относительно   взаимоотношений   с   друг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ами по вопросам организации производства, обработки, сем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троля  и реализации семян в соответствии с международными конвенц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договор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j) сотрудничает   с  международными  организациями  и   аналогич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руктурами других государств в области производства и реализации семя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3 изменена Законом N 297-XVI от 17.11.05, в силу 23.12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3 изменена Законом N 333-XV от 24.07.03, в силу 19.09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4.</w:t>
      </w:r>
      <w:r>
        <w:rPr>
          <w:rFonts w:cs="Courier New" w:ascii="Courier New" w:hAnsi="Courier New"/>
          <w:sz w:val="28"/>
          <w:szCs w:val="28"/>
        </w:rPr>
        <w:t xml:space="preserve"> Финансирование государственных орган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регулирующих производство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Финансирование  государственных  органов, регулирующих  производ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,  осуществляется за счет средств государственного бюджета,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 счет средств, полученных от оказания платных услу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4 изменена Законом N 1333-XIV от 27.10.200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ПРОИЗВОДСТВО, КОНДИЦИОНИРОВАНИЕ, ОБРАБОТ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</w:rPr>
        <w:t>РЕАЛИЗАЦИЯ И ИСПОЛЬЗОВАНИЕ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Наименование гл.II в редакции Закона N 297-XVI от 17.11.05, в силу 23.12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5.</w:t>
      </w:r>
      <w:r>
        <w:rPr>
          <w:rFonts w:cs="Courier New" w:ascii="Courier New" w:hAnsi="Courier New"/>
          <w:sz w:val="28"/>
          <w:szCs w:val="28"/>
        </w:rPr>
        <w:t xml:space="preserve"> Система семено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Система семеноводства включает комплекс организационных, нау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 агротехнических мер и устанавливает функциональную  взаимозависим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ующих  субъектов,  осуществляющих деятельность  по  производ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 всех биологических категор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Система семеноводства   разрабатывается   отраслевыми   науч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реждениями,   государственными  органами  управления  и  регул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оводства и утверждается Министерством сельского хозяйства и пищ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6.</w:t>
      </w:r>
      <w:r>
        <w:rPr>
          <w:rFonts w:cs="Courier New" w:ascii="Courier New" w:hAnsi="Courier New"/>
          <w:sz w:val="28"/>
          <w:szCs w:val="28"/>
        </w:rPr>
        <w:t xml:space="preserve"> Производство, кондиционирование, обработ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реализация и использование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Производство     и/или    реализация    семян     осуществ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ующими   субъектами   независимо   от   вида   собственности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изационно-правовой  формы на основе лицензии, выданной Лицензио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алат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Хозяйствующие  субъекты, обладающие лицензией на производств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ю семян, вносятся в Регистр производителей семя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Положение  о ведении Регистра производителей семян  утвержд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ом сельского хозяйства и пищевой промышл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Производители  семян  должны  располагать  сельскохозяйств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емлями,    персоналом   соответствующей   подготовки   и    необходи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8"/>
          <w:szCs w:val="28"/>
        </w:rPr>
        <w:t>материально-технической базой, соблюдать севообороты и технические нор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 производству,  кондиционированию, обработке, хранению  и  реал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Хозяйствующие   субъекты,  обладающие  лицензией  на  реализац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,  должны  располагать материально-технической базой  для  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,  персоналом  соответствующей подготовки и  соблюдать  техн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ы по хранению и реализации семя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Производством  семян  и  материала  для  размножения  и  посад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иологических   категорий  суперэлиты  и  элиты  занимаются   оригина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селекционер) и сохранител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Производство   семян  и  материала  для  размножения  и  посад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иологических  категорий элиты, сертифицированный, стандартный и обыч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ют     хозяйствующие    субъекты,    специализированные  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оводческие (питомниководческие) 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8) Семеноводческие  (питомниководческие) хозяйства организуют  сво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ь  на основе положения, утвержденного центральным  отраслев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ом публичного упра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9) Кондиционирование, обработка, упаковка, складирование и хра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 осуществляются производителями семян и/или заводами по калибров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0) Технические    нормы   по   производству,    кондиционировани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ботке, упаковке, хранению, транспортировке, контролю, сертифика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и  семян  разрабатываются  и  утверждаются  отраслевым  орга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нтрального  публичного  управления с соблюдением положений  насто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а,  международных  отраслевых договоров, стороной которых  я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а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1) Сельскохозяйственные     производители    обязаны     соблюд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странственную   изоляцию,  установленную  действующими   техниче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ми,   относительно  семенных  участков  (питомников)  хозяй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убъектов  -  производителей семян на основе письменного договора 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орон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2) Разрешаются  производство,  реализация и использование в 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здания  плантаций товарной продукции только семян сортов, внесенных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  сортов  растений.  В случае исключения сорта  из  регистра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а   могут   сохраняться  в  коммерческом  обороте   на   протяж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ледующих двух л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3) Запрещаются   реализация  и  использование  в  целях   созд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антаций  товарной продукции семян, качество которых не проверенo и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ртифицированo в установлен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6 в редакции Закона N 297-XVI от 17.11.05, в силу 23.12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6 изменена Законом N 333-XV от 24.07.03, в силу 19.09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7.</w:t>
      </w:r>
      <w:r>
        <w:rPr>
          <w:rFonts w:cs="Courier New" w:ascii="Courier New" w:hAnsi="Courier New"/>
          <w:sz w:val="28"/>
          <w:szCs w:val="28"/>
        </w:rPr>
        <w:t xml:space="preserve"> Затаривание и маркировка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Семена, введенные  в торговый оборот, затариваются и маркиру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оответствии с действующими стандарт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В отдельных  случаях  порядок затаривания может быть  установл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глашением между покупателем и продавц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Семена, обработанные  химическими и биологическими  препарат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водятся  в  торговый оборот только в затаренном виде. Тара  и  упаков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их   семян  должны  иметь  предупредительную  надпись  о   препарат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ном  для  обработки семян, и о возможном воздействии  его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доровье человека и живот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7 изменена Законом N 297-XVI от 17.11.05, в силу 23.12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8.</w:t>
      </w:r>
      <w:r>
        <w:rPr>
          <w:rFonts w:cs="Courier New" w:ascii="Courier New" w:hAnsi="Courier New"/>
          <w:sz w:val="28"/>
          <w:szCs w:val="28"/>
        </w:rPr>
        <w:t xml:space="preserve"> Экспорт и импорт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Хозяйствующие  субъекты, обладающие лицензией на производств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ю   семян,   могут  осуществлять  импорт  и  экспорт  семян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  с   национальным   законодательством   и   с   правил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овленными  международными  организациями, членом  которых  я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а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Разрешается  импорт  семян растений только сортов,  внесенных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  сортов растений, при наличии заключения Министерства 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а и пищевой промышл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При наличии   заключения  Министерства  сельского  хозяйства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щевой  промышленности  разрешается  импорт семян  растений  сортов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несенных в Регистр сортов растений, предназначенных дл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научно-исследовательских    работ    в   рамках   обмена   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учно-исследовательскими  институтами  и высшими  учебными  заведе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профи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государственных  испытаний, проводимых Государственной  комисс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испытанию сортов раст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устранения   дефицита  семян  по  некоторым  сельскохозяй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ультурам,  список  сортов которых утверждается Национальным советом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ртам растений в установлен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Семена сортов, импортируемых с целью размножения для экспорта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е  договоров,  список которых утверждается Национальным советом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ртам  растений в установленном порядке, реэкспортируются полностью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качестве семян, так и в качестве производных проду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8 изменена Законом N 297-XVI от 17.11.05, в силу 23.12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9.</w:t>
      </w:r>
      <w:r>
        <w:rPr>
          <w:rFonts w:cs="Courier New" w:ascii="Courier New" w:hAnsi="Courier New"/>
          <w:sz w:val="28"/>
          <w:szCs w:val="28"/>
        </w:rPr>
        <w:t xml:space="preserve"> Семенной фонд риска и зай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Семенной  фонд  риска  и  займа создается  для  оказания  помощ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м  производителям  в  случае стихийных бедствий  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ругих чрезвычайных ситуац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Порядок формирования  и  использования семенного фонда  риск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йма определяется Прави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9 изменена Законом N 297-XVI от 17.11.05, в силу 23.12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0.</w:t>
      </w:r>
      <w:r>
        <w:rPr>
          <w:rFonts w:cs="Courier New" w:ascii="Courier New" w:hAnsi="Courier New"/>
          <w:sz w:val="28"/>
          <w:szCs w:val="28"/>
        </w:rPr>
        <w:t xml:space="preserve"> Специальные зоны для производства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 целях создания  особых  фитосанитарных  условий  для 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  отдельных  сельскохозяйственных растений  Министерство 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а  и пищевой промышленности по согласованию с органами  мес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бличного  управления и с органами Главной государственной инспекции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тосанитарному   карантину   может  создавать  специальные   зоны,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и  которых  устанавливается соответствующий режим 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 этих раст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ГОСУДАРСТВЕННЫЙ КОНТРО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ЗА КАЧЕСТВОМ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1.</w:t>
      </w:r>
      <w:r>
        <w:rPr>
          <w:rFonts w:cs="Courier New" w:ascii="Courier New" w:hAnsi="Courier New"/>
          <w:sz w:val="28"/>
          <w:szCs w:val="28"/>
        </w:rPr>
        <w:t xml:space="preserve"> Семенной контроль и сертификация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Государственным  органом, наделенным согласно настоящему  закон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ом  семенного контроля и сертификации семян на территории Респуб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,    является    Государственная   семенная   инспекция   и   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альные подразде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Структура  Государственной семенной инспекции и положение о  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тверждаются  Министерством сельского хозяйства и пищевой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пределах бюджетных средств, предусмотренных Министерством финан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Семенной  контроль, выдача сертификатов, мониторинг и надзор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ующими  субъектами,  обладающими  лицензией  на  производств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ю  семян, осуществляются Государственной семенной инспекцие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  с  техническими  нормами,  инструкциями  и   положения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твержденными Министерством сельского хозяйства и пищевой промышл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Семенному  контролю  и сертификации в соответствии  с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м подвергаются семена следующих биологических категори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семена оригинатора (селекционера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семена суперэли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семена эли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сертифицированные семе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материал для размножения и посадки стандартный и обычны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Министерство  сельского  хозяйства  и пищевой  промышленност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нических  нормах по производству, контролю, сертификации и реал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  может устанавливать и другие биологические категории, характер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различных видов растений, в соответствии с правилами, установл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ждународными организациями, членом которых является Республика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1 изменена Законом N 297-XVI от 17.11.05, в силу 23.12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2.</w:t>
      </w:r>
      <w:r>
        <w:rPr>
          <w:rFonts w:cs="Courier New" w:ascii="Courier New" w:hAnsi="Courier New"/>
          <w:sz w:val="28"/>
          <w:szCs w:val="28"/>
        </w:rPr>
        <w:t xml:space="preserve"> Государственные инспектора по семенному контрол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Положение  о  государственном инспекторе по  семенному  контрол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тверждается Министерством сельского хозяйства и пищевой промышл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Руководители    Государственной   семенной   инспекции   и   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альных   подразделений   являются   главными   государств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торами по семенному контрол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3.</w:t>
      </w:r>
      <w:r>
        <w:rPr>
          <w:rFonts w:cs="Courier New" w:ascii="Courier New" w:hAnsi="Courier New"/>
          <w:sz w:val="28"/>
          <w:szCs w:val="28"/>
        </w:rPr>
        <w:t xml:space="preserve"> Права и обязанности государственного инспект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по семенному контрол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Государственный  инспектор по семенному контролю руководству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 своей  деятельности  настоящим  законом,  Законом  об  охране  сор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й,   Кодексом   об  административных   правонарушениях,   друг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тивными   актами   в   этой  области,  приказами   и   инструкц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а  сельского хозяйства и пищевой промышленности и  наде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трольными функц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Государственный  инспектор  по семенному контролю  выданными  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кументами несет ответственность за подлинность и качество семя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Государственный инспектор по семенному контролю в пределах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петенции вправ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производить  контроль  семенных  участков (питомников)  и  семя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браковывать  семенные  посевы в случае выявления нарушений  технолог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семя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отбирать пробы семян для осуществления контро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аннулировать  ранее выданные документы о качестве семян в  случа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соответствия результатов семенного контроля и проб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требовать  от  хозяйствующих субъектов, обладающих  лицензией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о   и   реализацию  семян,   предоставления   соответству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формации  и  документов  о семенных участках (питомниках), а  также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личестве и качестве семя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приостанавливать   или   запрещать  до   проведения   необходи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роприятий  по  устранению нарушений установленных  норм  производств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ботку,   затаривание,   маркировку,  хранение,   транспортировку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ю семя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налагать запрет  на  ввод  в  торговый оборот  партий  семян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еющих  сертификатов, удостоверяющих их сортовые и посевные качества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тосанитарных сертифика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налагать запрет  на  использование семян, не имеющих  докумен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достоверяющих их качеств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иметь свободный доступ на семенные участки (питомники), склады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х  хранятся семена, в пункты реализации, на технологические  ли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их обработке, затариванию и маркиров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3 изменена Законом N 297-XVI от 17.11.05, в силу 23.12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ОБЯЗАННОСТИ И ОТВЕТСТВЕННОСТЬ ХОЗЯЙСТВУЮЩИХ СУБЪЕК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ОБЛАДАЮЩИХ ЛИЦЕНЗИЕЙ НА ПРОИЗВОДСТВО И РЕАЛИЗАЦИЮ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4.</w:t>
      </w:r>
      <w:r>
        <w:rPr>
          <w:rFonts w:cs="Courier New" w:ascii="Courier New" w:hAnsi="Courier New"/>
          <w:sz w:val="28"/>
          <w:szCs w:val="28"/>
        </w:rPr>
        <w:t xml:space="preserve"> Обязанности хозяйствующих субъектов, облада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лицензией на производство и реализацию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Хозяйствующие  субъекты, обладающие лицензией на производств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ю семян и внесенные в Регистр производителей семян, обяза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соблюдать  требования технологии производства, обработки, усло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таривания, хранения, транспортировки и реализации семян в соответств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установленными техническими нормами и инструкция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соблюдать  положения  по  защите прав авторов сортов  растени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с законодательств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нести ответственность   за   сортовые  и  посевные   качества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линность  семян,  возмещать  ущерб  в  случае  реализации  семян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щих действующим стандарт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вести учет  семенных участков (питомников), условий произво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ботки,  хранения и реализации семян, а также движения семян в пол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ъеме    семеноводческой   документации   по   формам,    установл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ом   сельского   хозяйства   и  пищевой   промышленности,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ставлять  их  органам,  наделенным  контрольными  функциями,  по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реализовывать   семена,  сортовые  и  посевные  качества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т действующим стандарт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создавать  условия сотрудникам Государственной семенной инсп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 соответствующих  подразделений  Министерства  сельского  хозяй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щевой промышленности для осуществления ими семенного контроля,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проверки документации в данн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Хозяйствующие  субъекты, обладающие лицензией на производств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ю     семян,     несут    предусмотренную   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ветственность  за  качество  и подлинность семян и  обязаны  возмещ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требителям   ущерб  в  случае  реализации  семян,  не  соответ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данным документ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5.</w:t>
      </w:r>
      <w:r>
        <w:rPr>
          <w:rFonts w:cs="Courier New" w:ascii="Courier New" w:hAnsi="Courier New"/>
          <w:sz w:val="28"/>
          <w:szCs w:val="28"/>
        </w:rPr>
        <w:t xml:space="preserve"> Ответственность за нарушение полож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настоящего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Привлекаются  к ответственности согласно законодательству  лиц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новные 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реализации  и  использовании  семян в  целях  создания  плантац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варной продукции без документов, удостоверяющих их сортовые и посев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чества, или по фальсифицированным документ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производстве и реализации семян без соответствующей лицен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допущении при реализации семян фальсифика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сопроводительных докум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названий сортов и биологических категорий семя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сортовых и посевных качеств семя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отсутствии  документации  по  производству и реализации  семян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рушении методики ее ведения, а также технологии производства семя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несоблюдении    установленных   сроков   хранения   проб   семя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ставленных для семенного контро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невыполнении   требований   технических  норм  по   производств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ботке, хранению и реализации семя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реализации  семян,  не  соответствующих по  качеству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андарт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рекламировании  семян  сортов,  не  внесенных  в  Регистр  сор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Нарушения  при  производстве и реализации  семян  регистриру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ми   инспекторами   по  семенному  контролю  в   актах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исан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5 изменена Законом N 297-XVI от 17.11.05, в силу 23.12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ЗАКЛЮЧИТЕЛЬНЫ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авительству в трехмесячный срок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представить  Парламенту  предложения  по  приведению  действу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а в соответствие с настоящим закон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привести свои нормативные акты в соответствие с настоящим закон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обеспечить   пересмотр  и  отмену  министерствами  и   ведомств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тивных актов, противоречащих настоящему зако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ЕДСЕДА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АРЛАМЕНТА                                      Думитру ДЬЯ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ишинэу, 29 октября 1999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N 659-XIV.</w:t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br/>
        <w:t>__________</w:t>
        <w:br/>
        <w:t>Законы Республики Молдова</w:t>
        <w:br/>
        <w:t xml:space="preserve">659/29.10.99 Закон о семенах </w:t>
      </w:r>
      <w:r>
        <w:rPr>
          <w:rFonts w:cs="Tahoma" w:ascii="Tahoma" w:hAnsi="Tahoma"/>
          <w:i/>
          <w:iCs/>
          <w:sz w:val="28"/>
          <w:szCs w:val="28"/>
        </w:rPr>
        <w:t>//Мониторул Офичиал 1-4/6, 06.01.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39:00Z</dcterms:created>
  <dc:creator>Gnetii, Vsevolod (CONSLEGB)</dc:creator>
  <dc:description/>
  <dc:language>en-US</dc:language>
  <cp:lastModifiedBy>Gnetii, Vsevolod (CONSLEGB)</cp:lastModifiedBy>
  <dcterms:modified xsi:type="dcterms:W3CDTF">2007-10-01T13:24:00Z</dcterms:modified>
  <cp:revision>2</cp:revision>
  <dc:subject/>
  <dc:title>www</dc:title>
</cp:coreProperties>
</file>