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color w:val="000080"/>
          <w:sz w:val="28"/>
          <w:szCs w:val="28"/>
          <w:lang w:val="en-US"/>
        </w:rPr>
      </w:pPr>
      <w:r>
        <w:rPr>
          <w:rFonts w:cs="Courier New" w:ascii="Courier New" w:hAnsi="Courier New"/>
          <w:b/>
          <w:bCs/>
          <w:color w:val="000080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color w:val="000080"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color w:val="000080"/>
          <w:sz w:val="28"/>
          <w:szCs w:val="28"/>
        </w:rPr>
        <w:t xml:space="preserve">                       </w:t>
      </w:r>
      <w:r>
        <w:rPr>
          <w:rFonts w:cs="Courier New" w:ascii="Courier New" w:hAnsi="Courier New"/>
          <w:b/>
          <w:bCs/>
          <w:color w:val="000080"/>
          <w:sz w:val="28"/>
          <w:szCs w:val="28"/>
        </w:rPr>
        <w:t>ЗАКОН РЕСПУБЛИКИ МОЛДОВ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color w:val="000080"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color w:val="000080"/>
          <w:sz w:val="28"/>
          <w:szCs w:val="28"/>
        </w:rPr>
        <w:t xml:space="preserve">                </w:t>
      </w:r>
      <w:r>
        <w:rPr>
          <w:rFonts w:cs="Courier New" w:ascii="Courier New" w:hAnsi="Courier New"/>
          <w:b/>
          <w:bCs/>
          <w:color w:val="000080"/>
          <w:sz w:val="28"/>
          <w:szCs w:val="28"/>
        </w:rPr>
        <w:t>о товарных знаках и наименованиях мес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color w:val="000080"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color w:val="000080"/>
          <w:sz w:val="28"/>
          <w:szCs w:val="28"/>
        </w:rPr>
        <w:t xml:space="preserve">                        </w:t>
      </w:r>
      <w:r>
        <w:rPr>
          <w:rFonts w:cs="Courier New" w:ascii="Courier New" w:hAnsi="Courier New"/>
          <w:b/>
          <w:bCs/>
          <w:color w:val="000080"/>
          <w:sz w:val="28"/>
          <w:szCs w:val="28"/>
        </w:rPr>
        <w:t>происхождения товаро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color w:val="000080"/>
          <w:sz w:val="28"/>
          <w:szCs w:val="28"/>
        </w:rPr>
      </w:pPr>
      <w:r>
        <w:rPr>
          <w:rFonts w:cs="Courier New" w:ascii="Courier New" w:hAnsi="Courier New"/>
          <w:b/>
          <w:bCs/>
          <w:color w:val="000080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color w:val="000080"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color w:val="000080"/>
          <w:sz w:val="28"/>
          <w:szCs w:val="28"/>
        </w:rPr>
        <w:t xml:space="preserve">                      </w:t>
      </w:r>
      <w:r>
        <w:rPr>
          <w:rFonts w:cs="Courier New" w:ascii="Courier New" w:hAnsi="Courier New"/>
          <w:b/>
          <w:bCs/>
          <w:color w:val="000080"/>
          <w:sz w:val="28"/>
          <w:szCs w:val="28"/>
        </w:rPr>
        <w:t>N 588-XIII  от  22.11.9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color w:val="000080"/>
          <w:sz w:val="28"/>
          <w:szCs w:val="28"/>
        </w:rPr>
      </w:pPr>
      <w:r>
        <w:rPr>
          <w:rFonts w:cs="Courier New" w:ascii="Courier New" w:hAnsi="Courier New"/>
          <w:b/>
          <w:bCs/>
          <w:color w:val="000080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color w:val="000080"/>
          <w:sz w:val="28"/>
          <w:szCs w:val="28"/>
        </w:rPr>
        <w:t xml:space="preserve">    </w:t>
      </w:r>
      <w:r>
        <w:rPr>
          <w:rFonts w:eastAsia="Courier New" w:cs="Courier New" w:ascii="Courier New" w:hAnsi="Courier New"/>
          <w:i/>
          <w:iCs/>
          <w:color w:val="000080"/>
          <w:sz w:val="28"/>
          <w:szCs w:val="28"/>
        </w:rPr>
        <w:t xml:space="preserve">     </w:t>
      </w:r>
      <w:r>
        <w:rPr>
          <w:rFonts w:cs="Courier New" w:ascii="Courier New" w:hAnsi="Courier New"/>
          <w:i/>
          <w:iCs/>
          <w:color w:val="000080"/>
          <w:sz w:val="28"/>
          <w:szCs w:val="28"/>
        </w:rPr>
        <w:t>Мониторул Офичиал ал Р.Молдова N 8-9/76 от 08.02.199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       </w:t>
      </w:r>
      <w:r>
        <w:rPr>
          <w:rFonts w:cs="Courier New" w:ascii="Courier New" w:hAnsi="Courier New"/>
          <w:sz w:val="28"/>
          <w:szCs w:val="28"/>
        </w:rPr>
        <w:t>* *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</w:t>
      </w:r>
      <w:r>
        <w:rPr>
          <w:rFonts w:cs="Courier New" w:ascii="Courier New" w:hAnsi="Courier New"/>
          <w:sz w:val="28"/>
          <w:szCs w:val="28"/>
        </w:rPr>
        <w:t>СОДЕРЖАН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      </w:t>
      </w:r>
      <w:r>
        <w:rPr>
          <w:rFonts w:cs="Courier New" w:ascii="Courier New" w:hAnsi="Courier New"/>
          <w:sz w:val="28"/>
          <w:szCs w:val="28"/>
        </w:rPr>
        <w:t>Глава 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  </w:t>
      </w:r>
      <w:r>
        <w:rPr>
          <w:rFonts w:cs="Courier New" w:ascii="Courier New" w:hAnsi="Courier New"/>
          <w:sz w:val="28"/>
          <w:szCs w:val="28"/>
        </w:rPr>
        <w:t>ОБЩИЕ ПОЛОЖ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Статья 1. Правовое регулирован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Статья 2. Товарные знак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Статья 3. Наименование места происхождения товар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</w:t>
      </w:r>
      <w:r>
        <w:rPr>
          <w:rFonts w:cs="Courier New" w:ascii="Courier New" w:hAnsi="Courier New"/>
          <w:sz w:val="28"/>
          <w:szCs w:val="28"/>
        </w:rPr>
        <w:t>и географическое указан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 xml:space="preserve">Статья 4. Правовая охрана товарного знака и наименования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</w:t>
      </w:r>
      <w:r>
        <w:rPr>
          <w:rFonts w:cs="Courier New" w:ascii="Courier New" w:hAnsi="Courier New"/>
          <w:sz w:val="28"/>
          <w:szCs w:val="28"/>
        </w:rPr>
        <w:t>места происхождения товар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Статья 5. Свидетельство о регистрации товарного знака ил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</w:t>
      </w:r>
      <w:r>
        <w:rPr>
          <w:rFonts w:cs="Courier New" w:ascii="Courier New" w:hAnsi="Courier New"/>
          <w:sz w:val="28"/>
          <w:szCs w:val="28"/>
        </w:rPr>
        <w:t>наименования места происхождения товар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Статья 6. Исключительное право на товарный зна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Статья 7. Основания для отклонения заявки на регистрацию товар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</w:t>
      </w:r>
      <w:r>
        <w:rPr>
          <w:rFonts w:cs="Courier New" w:ascii="Courier New" w:hAnsi="Courier New"/>
          <w:sz w:val="28"/>
          <w:szCs w:val="28"/>
        </w:rPr>
        <w:t>знака, наименования места происхождения товара ил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</w:t>
      </w:r>
      <w:r>
        <w:rPr>
          <w:rFonts w:cs="Courier New" w:ascii="Courier New" w:hAnsi="Courier New"/>
          <w:sz w:val="28"/>
          <w:szCs w:val="28"/>
        </w:rPr>
        <w:t>географического указания и заявления о признан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</w:t>
      </w:r>
      <w:r>
        <w:rPr>
          <w:rFonts w:cs="Courier New" w:ascii="Courier New" w:hAnsi="Courier New"/>
          <w:sz w:val="28"/>
          <w:szCs w:val="28"/>
        </w:rPr>
        <w:t>товарного знака общеизвестны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      </w:t>
      </w:r>
      <w:r>
        <w:rPr>
          <w:rFonts w:cs="Courier New" w:ascii="Courier New" w:hAnsi="Courier New"/>
          <w:sz w:val="28"/>
          <w:szCs w:val="28"/>
        </w:rPr>
        <w:t>Глава I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</w:t>
      </w:r>
      <w:r>
        <w:rPr>
          <w:rFonts w:cs="Courier New" w:ascii="Courier New" w:hAnsi="Courier New"/>
          <w:sz w:val="28"/>
          <w:szCs w:val="28"/>
        </w:rPr>
        <w:t>РЕГИСТРАЦИЯ ТОВАРНЫХ ЗНАКО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</w:t>
      </w:r>
      <w:r>
        <w:rPr>
          <w:rFonts w:cs="Courier New" w:ascii="Courier New" w:hAnsi="Courier New"/>
          <w:sz w:val="28"/>
          <w:szCs w:val="28"/>
        </w:rPr>
        <w:t>И НАИМЕНОВАНИЙ МЕСТ ПРОИСХОЖДЕНИЯ ТОВАРО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Статья 8. Заявка на регистрацию товарного знака или наименова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</w:t>
      </w:r>
      <w:r>
        <w:rPr>
          <w:rFonts w:cs="Courier New" w:ascii="Courier New" w:hAnsi="Courier New"/>
          <w:sz w:val="28"/>
          <w:szCs w:val="28"/>
        </w:rPr>
        <w:t>места происхождения товара и заявление о признан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</w:t>
      </w:r>
      <w:r>
        <w:rPr>
          <w:rFonts w:cs="Courier New" w:ascii="Courier New" w:hAnsi="Courier New"/>
          <w:sz w:val="28"/>
          <w:szCs w:val="28"/>
        </w:rPr>
        <w:t>товарного знака общеизвестны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Статья 9. Дата подачи заявк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Статья 10. Приоритет товарного знак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Статья 11. Экспертиза заявк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Статья 12. Формальная экспертиза заявк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Статья 13. Экспертиза заявленного обознач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Статья 14. Обжалование решения по заявк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Статья 15. Отзыв заявк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Статья 16. Опубликование заявки и заявления о признании товар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</w:t>
      </w:r>
      <w:r>
        <w:rPr>
          <w:rFonts w:cs="Courier New" w:ascii="Courier New" w:hAnsi="Courier New"/>
          <w:sz w:val="28"/>
          <w:szCs w:val="28"/>
        </w:rPr>
        <w:t>знака общеизвестны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Статья 17. Протест против регистрации товарного знака ил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</w:t>
      </w:r>
      <w:r>
        <w:rPr>
          <w:rFonts w:cs="Courier New" w:ascii="Courier New" w:hAnsi="Courier New"/>
          <w:sz w:val="28"/>
          <w:szCs w:val="28"/>
        </w:rPr>
        <w:t>наименования места происхождения товара и проти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</w:t>
      </w:r>
      <w:r>
        <w:rPr>
          <w:rFonts w:cs="Courier New" w:ascii="Courier New" w:hAnsi="Courier New"/>
          <w:sz w:val="28"/>
          <w:szCs w:val="28"/>
        </w:rPr>
        <w:t>признания товарного знака общеизвестны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Статья 18. Регистрация и выдача свидетельства о регистрац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</w:t>
      </w:r>
      <w:r>
        <w:rPr>
          <w:rFonts w:cs="Courier New" w:ascii="Courier New" w:hAnsi="Courier New"/>
          <w:sz w:val="28"/>
          <w:szCs w:val="28"/>
        </w:rPr>
        <w:t>товарного знака или наименования мест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</w:t>
      </w:r>
      <w:r>
        <w:rPr>
          <w:rFonts w:cs="Courier New" w:ascii="Courier New" w:hAnsi="Courier New"/>
          <w:sz w:val="28"/>
          <w:szCs w:val="28"/>
        </w:rPr>
        <w:t>происхождения товар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Статья 19. Публикация сведений, относящихся к регистрац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Статья 20. Срок действия регистрац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Статья 21. Внесение изменени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     </w:t>
      </w:r>
      <w:r>
        <w:rPr>
          <w:rFonts w:cs="Courier New" w:ascii="Courier New" w:hAnsi="Courier New"/>
          <w:sz w:val="28"/>
          <w:szCs w:val="28"/>
        </w:rPr>
        <w:t>Глава II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</w:t>
      </w:r>
      <w:r>
        <w:rPr>
          <w:rFonts w:cs="Courier New" w:ascii="Courier New" w:hAnsi="Courier New"/>
          <w:sz w:val="28"/>
          <w:szCs w:val="28"/>
        </w:rPr>
        <w:t>ИСПОЛЬЗОВАНИЕ ТОВАРНОГО ЗНАК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</w:t>
      </w:r>
      <w:r>
        <w:rPr>
          <w:rFonts w:cs="Courier New" w:ascii="Courier New" w:hAnsi="Courier New"/>
          <w:sz w:val="28"/>
          <w:szCs w:val="28"/>
        </w:rPr>
        <w:t>И НАИМЕНОВАНИЯ МЕСТА ПРОИСХОЖДЕНИЯ ТОВАРА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</w:t>
      </w:r>
      <w:r>
        <w:rPr>
          <w:rFonts w:cs="Courier New" w:ascii="Courier New" w:hAnsi="Courier New"/>
          <w:sz w:val="28"/>
          <w:szCs w:val="28"/>
        </w:rPr>
        <w:t>ПЕРЕДАЧА ТОВАРНОГО ЗНАК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Статья 22. Использование товарного знака и наименова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</w:t>
      </w:r>
      <w:r>
        <w:rPr>
          <w:rFonts w:cs="Courier New" w:ascii="Courier New" w:hAnsi="Courier New"/>
          <w:sz w:val="28"/>
          <w:szCs w:val="28"/>
        </w:rPr>
        <w:t>места происхождения товар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Статья 23. Предупредительная маркировк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Статья 24. Передача прав на товарный зна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Статья 25. Ответственность за незаконное использование товар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</w:t>
      </w:r>
      <w:r>
        <w:rPr>
          <w:rFonts w:cs="Courier New" w:ascii="Courier New" w:hAnsi="Courier New"/>
          <w:sz w:val="28"/>
          <w:szCs w:val="28"/>
        </w:rPr>
        <w:t>знака или наименования местa происхождения товар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      </w:t>
      </w:r>
      <w:r>
        <w:rPr>
          <w:rFonts w:cs="Courier New" w:ascii="Courier New" w:hAnsi="Courier New"/>
          <w:sz w:val="28"/>
          <w:szCs w:val="28"/>
        </w:rPr>
        <w:t>Глава IV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</w:t>
      </w:r>
      <w:r>
        <w:rPr>
          <w:rFonts w:cs="Courier New" w:ascii="Courier New" w:hAnsi="Courier New"/>
          <w:sz w:val="28"/>
          <w:szCs w:val="28"/>
        </w:rPr>
        <w:t>ПРЕКРАЩЕНИЕ ПРАВОВОЙ ОХРАНЫ ТОВАРНОГО ЗНАК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</w:t>
      </w:r>
      <w:r>
        <w:rPr>
          <w:rFonts w:cs="Courier New" w:ascii="Courier New" w:hAnsi="Courier New"/>
          <w:sz w:val="28"/>
          <w:szCs w:val="28"/>
        </w:rPr>
        <w:t>И НАИМЕНОВАНИЯ МЕСТА ПРОИСХОЖДЕНИЯ ТОВАР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Статья 26. Признание регистрации недействительн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Статья 27. Аннулирование регистрац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      </w:t>
      </w:r>
      <w:r>
        <w:rPr>
          <w:rFonts w:cs="Courier New" w:ascii="Courier New" w:hAnsi="Courier New"/>
          <w:sz w:val="28"/>
          <w:szCs w:val="28"/>
        </w:rPr>
        <w:t>Глава V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</w:t>
      </w:r>
      <w:r>
        <w:rPr>
          <w:rFonts w:cs="Courier New" w:ascii="Courier New" w:hAnsi="Courier New"/>
          <w:sz w:val="28"/>
          <w:szCs w:val="28"/>
        </w:rPr>
        <w:t>ЗАКЛЮЧИТЕЛЬНЫЕ ПОЛОЖ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Статья 28. Рассмотрение споров, связанных с применение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</w:t>
      </w:r>
      <w:r>
        <w:rPr>
          <w:rFonts w:cs="Courier New" w:ascii="Courier New" w:hAnsi="Courier New"/>
          <w:sz w:val="28"/>
          <w:szCs w:val="28"/>
        </w:rPr>
        <w:t>настоящего зако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Статья 29. Функции Агентства в области охраны товарных знаков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</w:t>
      </w:r>
      <w:r>
        <w:rPr>
          <w:rFonts w:cs="Courier New" w:ascii="Courier New" w:hAnsi="Courier New"/>
          <w:sz w:val="28"/>
          <w:szCs w:val="28"/>
        </w:rPr>
        <w:t>наименований мест происхождения товаро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Статья 30. Пошлин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Статья 31. Регистрация товарных знаков и наименований мес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</w:t>
      </w:r>
      <w:r>
        <w:rPr>
          <w:rFonts w:cs="Courier New" w:ascii="Courier New" w:hAnsi="Courier New"/>
          <w:sz w:val="28"/>
          <w:szCs w:val="28"/>
        </w:rPr>
        <w:t>происхождения товаров в зарубежных страна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Статья 32. Права иностранных физических и юридических лиц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 xml:space="preserve">Статья 33. Международные договоры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      </w:t>
      </w:r>
      <w:r>
        <w:rPr>
          <w:rFonts w:cs="Courier New" w:ascii="Courier New" w:hAnsi="Courier New"/>
          <w:sz w:val="28"/>
          <w:szCs w:val="28"/>
        </w:rPr>
        <w:t>Глава V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</w:t>
      </w:r>
      <w:r>
        <w:rPr>
          <w:rFonts w:cs="Courier New" w:ascii="Courier New" w:hAnsi="Courier New"/>
          <w:sz w:val="28"/>
          <w:szCs w:val="28"/>
        </w:rPr>
        <w:t>ПЕРЕХОДНЫЕ ПОЛОЖ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Статья 34 Вступление в сил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 xml:space="preserve">Статья 35 Приведение законодательства в соответствие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</w:t>
      </w:r>
      <w:r>
        <w:rPr>
          <w:rFonts w:cs="Courier New" w:ascii="Courier New" w:hAnsi="Courier New"/>
          <w:sz w:val="28"/>
          <w:szCs w:val="28"/>
        </w:rPr>
        <w:t>с настоящим закон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Статья 36 Переходные полож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Статья 37 Обязанности Правительств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i/>
          <w:i/>
          <w:iCs/>
          <w:sz w:val="28"/>
          <w:szCs w:val="28"/>
        </w:rPr>
      </w:pPr>
      <w:r>
        <w:rPr>
          <w:rFonts w:cs="Courier New" w:ascii="Courier New" w:hAnsi="Courier New"/>
          <w:i/>
          <w:iCs/>
          <w:sz w:val="28"/>
          <w:szCs w:val="28"/>
        </w:rPr>
        <w:t>Примечание: Закон был переиздан в Monitorul Oficial N 150-15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i/>
          <w:iCs/>
          <w:sz w:val="28"/>
          <w:szCs w:val="28"/>
        </w:rPr>
        <w:t xml:space="preserve">            </w:t>
      </w:r>
      <w:r>
        <w:rPr>
          <w:rFonts w:cs="Courier New" w:ascii="Courier New" w:hAnsi="Courier New"/>
          <w:i/>
          <w:iCs/>
          <w:sz w:val="28"/>
          <w:szCs w:val="28"/>
        </w:rPr>
        <w:t>от 11.12.200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Парламент принимает настоящий закон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      </w:t>
      </w:r>
      <w:r>
        <w:rPr>
          <w:rFonts w:cs="Courier New" w:ascii="Courier New" w:hAnsi="Courier New"/>
          <w:b/>
          <w:bCs/>
          <w:sz w:val="28"/>
          <w:szCs w:val="28"/>
        </w:rPr>
        <w:t>Глава 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  </w:t>
      </w:r>
      <w:r>
        <w:rPr>
          <w:rFonts w:cs="Courier New" w:ascii="Courier New" w:hAnsi="Courier New"/>
          <w:sz w:val="28"/>
          <w:szCs w:val="28"/>
        </w:rPr>
        <w:t>ОБЩИЕ ПОЛОЖ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b/>
          <w:bCs/>
          <w:sz w:val="28"/>
          <w:szCs w:val="28"/>
        </w:rPr>
        <w:t>Статья 1.</w:t>
      </w:r>
      <w:r>
        <w:rPr>
          <w:rFonts w:cs="Courier New" w:ascii="Courier New" w:hAnsi="Courier New"/>
          <w:sz w:val="28"/>
          <w:szCs w:val="28"/>
        </w:rPr>
        <w:t xml:space="preserve"> Правовое регулирован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Отношения, возникающие  в  связи с регистрацией, правовой охраной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использованием товарных знаков и наименований мест происхождения товаро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(географических  указаний)  регулируются  настоящим  законом  и  други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нормативными актам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i/>
          <w:iCs/>
          <w:color w:val="0000FF"/>
          <w:sz w:val="28"/>
          <w:szCs w:val="28"/>
        </w:rPr>
        <w:t xml:space="preserve"> </w:t>
      </w:r>
      <w:r>
        <w:rPr>
          <w:rFonts w:cs="Courier New" w:ascii="Courier New" w:hAnsi="Courier New"/>
          <w:i/>
          <w:iCs/>
          <w:color w:val="0000FF"/>
          <w:sz w:val="28"/>
          <w:szCs w:val="28"/>
        </w:rPr>
        <w:t>[Ст.1 дополнена Законом N 1079-XIV от 23.06.2000]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b/>
          <w:bCs/>
          <w:sz w:val="28"/>
          <w:szCs w:val="28"/>
        </w:rPr>
        <w:t>Статья 2.</w:t>
      </w:r>
      <w:r>
        <w:rPr>
          <w:rFonts w:cs="Courier New" w:ascii="Courier New" w:hAnsi="Courier New"/>
          <w:sz w:val="28"/>
          <w:szCs w:val="28"/>
        </w:rPr>
        <w:t xml:space="preserve"> Товарные знак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1) Товарным  знаком  и знаком обслуживания (далее - товарный  знак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является  любое  обозначение  или любое сочетание  обозначений,  которы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могут  быть  представлены  в  виде графических  изображений,  с  помощью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которых   можно  отличить  товары  или  услуги  одного  физического  ил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юридического   лица  от  товаров  или  услуг  другого  физического   ил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юридического лиц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2) В качестве  товарных  знаков могут быть  зарегистрированы  так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бозначения,   как   слова   (включая  личные  имена),   буквы,   цифры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изобразительные  элементы  и сочетания цветов, а также  любое  сочетан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этих  обозначений, различимых визуально. Изобразительные элементы  могу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остоять   из   графических  изображений,  плоскостных  или   трехмер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бозначений (в рельефе) форм, имеющих отчетливое очертани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3) Товарный  знак может быть зарегистрирован как в черно-белом, та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и в цветном исполнени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4) Товарный   знак  может  быть  индивидуальным  или  коллективны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Индивидуальным  товарным  знаком является товарный  знак,  принадлежащи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тдельному  физическому  или  юридическому лицу.  Коллективным  товарны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знаком  является  товарный знак, предназначенный для различения  товаро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или  услуг,  соответственно производимых и реализуемых  или  оказываем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членами  одного  союза, хозяйственной ассоциации или  иного  объедин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(далее - объединение), от однородных товаров или услуг других физическ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и юридических лиц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5) Знак соответствия (для сертификации), примененный или выпущенны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на  основании правил сертификационной системы, указывающий с достаточн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тепенью   достоверности,   что  данный  продукт,  процесс  или   услуг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оответствуют  стандарту  или  другому специальному  нормативному  акту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храняется согласно положениям настоящего закон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6) Общеизвестным  товарным  знаком является широко известный  знак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именяемый  к товарам или услугам в соответствующих кругах общества,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том  числе  как результат продвижения его в Республике Молдова  на  дат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одачи  заявки  на регистрацию или на дату приоритета, испрашиваемого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заявке.   Общеизвестный  товарный  знак  охраняется  в  соответствии   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оложениями настоящего закон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7) Не может  быть  признан  общеизвестным  товарный  знак,  которы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иобрел  широкую  известность в соответствующих кругах  общества  посл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даты  признания  приоритета товарного знака, идентичного или сходного  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ним, в отношении однородных товаров на имя другого заявител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i/>
          <w:i/>
          <w:iCs/>
          <w:color w:val="0000FF"/>
          <w:sz w:val="28"/>
          <w:szCs w:val="28"/>
        </w:rPr>
      </w:pPr>
      <w:r>
        <w:rPr>
          <w:rFonts w:eastAsia="Courier New" w:cs="Courier New" w:ascii="Courier New" w:hAnsi="Courier New"/>
          <w:i/>
          <w:iCs/>
          <w:color w:val="0000FF"/>
          <w:sz w:val="28"/>
          <w:szCs w:val="28"/>
        </w:rPr>
        <w:t xml:space="preserve"> </w:t>
      </w:r>
      <w:r>
        <w:rPr>
          <w:rFonts w:cs="Courier New" w:ascii="Courier New" w:hAnsi="Courier New"/>
          <w:i/>
          <w:iCs/>
          <w:color w:val="0000FF"/>
          <w:sz w:val="28"/>
          <w:szCs w:val="28"/>
        </w:rPr>
        <w:t>[Ст.2 дополнена Законом N 1446-XV от 08.11.02, в силу 31.12.02]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i/>
          <w:iCs/>
          <w:color w:val="0000FF"/>
          <w:sz w:val="28"/>
          <w:szCs w:val="28"/>
        </w:rPr>
        <w:t xml:space="preserve"> </w:t>
      </w:r>
      <w:r>
        <w:rPr>
          <w:rFonts w:cs="Courier New" w:ascii="Courier New" w:hAnsi="Courier New"/>
          <w:i/>
          <w:iCs/>
          <w:color w:val="0000FF"/>
          <w:sz w:val="28"/>
          <w:szCs w:val="28"/>
        </w:rPr>
        <w:t>[Ст.2 в редакции Закона N 1079-XIV от 23.06.2000]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b/>
          <w:bCs/>
          <w:sz w:val="28"/>
          <w:szCs w:val="28"/>
        </w:rPr>
        <w:t>Статья 3.</w:t>
      </w:r>
      <w:r>
        <w:rPr>
          <w:rFonts w:cs="Courier New" w:ascii="Courier New" w:hAnsi="Courier New"/>
          <w:sz w:val="28"/>
          <w:szCs w:val="28"/>
        </w:rPr>
        <w:t xml:space="preserve"> Наименование места происхождения товар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</w:t>
      </w:r>
      <w:r>
        <w:rPr>
          <w:rFonts w:cs="Courier New" w:ascii="Courier New" w:hAnsi="Courier New"/>
          <w:sz w:val="28"/>
          <w:szCs w:val="28"/>
        </w:rPr>
        <w:t>и географическое указан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1) Наименованием   места  происхождения  товара  являются  назван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траны, региона или населенного пункта (географической зоны), а также 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историческое  название,  используемые  для  обозначения  товара,  особы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войства которого определяются исключительно или в основном характерны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для     соответствующей    географической    зоны    природными    и/ил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этнографическими факторам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2) Географическим     указанием    является    указание,    которо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идентифицирует товар как происходящий из страны, территории, региона ил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населенного   пункта   какой-либо  страны  в  случае,  когда   качество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известность   или  другая  определенная  характеристика  в  значительн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тепени связываются с этим географическим регионо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3) Отказывается  в  регистрации или признается недействительной  п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инициативе  соответствующего ведомства или по заявлению заинтересованн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тороны регистрация товарного знака, содержащего географическое указан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товаров,    не   происходящих   с   соответствующей   территории,   есл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использование  этого указания в товарном знаке для таких товаров  вводи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отребителей  в  заблуждение в отношении истинного  места  происхожд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товар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4) Запрещается   использование  для  обозначения  товара  или   е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едставления  любого средства, указывающего или вызывающего ассоциацию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что  данный товар происходит из иного, чем истинное место происхождения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географического  региона, таким способом, который вводит потребителей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заблуждение  в  отношении географического происхождения товара, а  любо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использование  в таком смысле может рассматриваться как недобросовестна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конкуренция  в  контексте  статьи 10-bis Парижской конвенции  по  охран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омышленной собственност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5) Не может  использоваться  географическое указание, которое  хот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буквально   и  является  верным  в  отношении  территории,  региона  ил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местности, из которой происходят товары, но дает ошибочное представлен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тносительно истинного места происхождения товар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6) Одинаковые   географические  указания  могут  использоваться 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лучае,  если  каким-то  образом  отличаются  друг  от  друга,  например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опровождаются   изобразительными   элементами  и  четким   обозначение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одлинного   географического  происхождения,  с  обеспечением  при  эт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праведливого    режима    для    соответствующих    производителей  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едотвращением возможности введения в заблуждение потребител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i/>
          <w:i/>
          <w:iCs/>
          <w:color w:val="0000FF"/>
          <w:sz w:val="28"/>
          <w:szCs w:val="28"/>
        </w:rPr>
      </w:pPr>
      <w:r>
        <w:rPr>
          <w:rFonts w:eastAsia="Courier New" w:cs="Courier New" w:ascii="Courier New" w:hAnsi="Courier New"/>
          <w:i/>
          <w:iCs/>
          <w:color w:val="0000FF"/>
          <w:sz w:val="28"/>
          <w:szCs w:val="28"/>
        </w:rPr>
        <w:t xml:space="preserve"> </w:t>
      </w:r>
      <w:r>
        <w:rPr>
          <w:rFonts w:cs="Courier New" w:ascii="Courier New" w:hAnsi="Courier New"/>
          <w:i/>
          <w:iCs/>
          <w:color w:val="0000FF"/>
          <w:sz w:val="28"/>
          <w:szCs w:val="28"/>
        </w:rPr>
        <w:t>[Ст.3 изменена Законом N 1446-XV от 08.11.02, в силу 31.12.02]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i/>
          <w:iCs/>
          <w:color w:val="0000FF"/>
          <w:sz w:val="28"/>
          <w:szCs w:val="28"/>
        </w:rPr>
        <w:t xml:space="preserve"> </w:t>
      </w:r>
      <w:r>
        <w:rPr>
          <w:rFonts w:cs="Courier New" w:ascii="Courier New" w:hAnsi="Courier New"/>
          <w:i/>
          <w:iCs/>
          <w:color w:val="0000FF"/>
          <w:sz w:val="28"/>
          <w:szCs w:val="28"/>
        </w:rPr>
        <w:t>[Ст.3 в редакции Закона N 1079-XIV от 23.06.2000]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b/>
          <w:bCs/>
          <w:sz w:val="28"/>
          <w:szCs w:val="28"/>
        </w:rPr>
        <w:t>Статья 4.</w:t>
      </w:r>
      <w:r>
        <w:rPr>
          <w:rFonts w:cs="Courier New" w:ascii="Courier New" w:hAnsi="Courier New"/>
          <w:sz w:val="28"/>
          <w:szCs w:val="28"/>
        </w:rPr>
        <w:t xml:space="preserve"> Правовая охрана товарного знака и наименования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</w:t>
      </w:r>
      <w:r>
        <w:rPr>
          <w:rFonts w:cs="Courier New" w:ascii="Courier New" w:hAnsi="Courier New"/>
          <w:sz w:val="28"/>
          <w:szCs w:val="28"/>
        </w:rPr>
        <w:t>места происхождения товар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1) Правовая   охрана   товарного   знака   и   наименования   мест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оисхождения  товара  обеспечивается  на  основании  их  регистрации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Государственном  агентстве  по интеллектуальной собственности  (далее  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Агентство)    в   установленном   настоящим   законом   порядке,   кром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бщеизвестных   товарных  знаков,  которые  охраняются  без  регистрац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огласно   статье  6-bis  Парижской  конвенции  по  охране  промышленн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обственност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2) Правовая   охрана   товарного   знака   и   наименования   мест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оисхождения   товара   включает   в  себя   аспекты,   относящиеся   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уществованию, приобретению, сфере применения, поддержанию в силе прав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к  средствам  их соблюдения, а также вопросы,  касающиеся  использова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иобретенных прав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3) Одному физическому  или  юридическому  лицу  может  принадлежа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несколько товарных знаков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4) Наименование    места     происхождения  товара    может     бы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зарегистрировано  одним  или  несколькими физическими  или  юридически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лицами,   осуществляющими  предпринимательскую  деятельность  в   данн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географической зон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5) В случае,  когда на территории Республики Молдова  общеизвестны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товарным  знаком  признается  товарный знак,  уже  зарегистрированный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тношении определенных товаров или услуг, правовая охрана общеизвест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товарного  знака  распространяется  и на другие товары  или  услуги  пр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условии,   что  использование  другим  лицом  идентичного  или  сход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товарного  знака  в отношении этих товаров или услуг будет указывать  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вязь   с  владельцем  товарного  знака,  признанного  общеизвестным 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Республике Молдова, и будет наносить ущерб его интереса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i/>
          <w:i/>
          <w:iCs/>
          <w:color w:val="0000FF"/>
          <w:sz w:val="28"/>
          <w:szCs w:val="28"/>
        </w:rPr>
      </w:pPr>
      <w:r>
        <w:rPr>
          <w:rFonts w:eastAsia="Courier New" w:cs="Courier New" w:ascii="Courier New" w:hAnsi="Courier New"/>
          <w:i/>
          <w:iCs/>
          <w:color w:val="0000FF"/>
          <w:sz w:val="28"/>
          <w:szCs w:val="28"/>
        </w:rPr>
        <w:t xml:space="preserve"> </w:t>
      </w:r>
      <w:r>
        <w:rPr>
          <w:rFonts w:cs="Courier New" w:ascii="Courier New" w:hAnsi="Courier New"/>
          <w:i/>
          <w:iCs/>
          <w:color w:val="0000FF"/>
          <w:sz w:val="28"/>
          <w:szCs w:val="28"/>
        </w:rPr>
        <w:t>[Ст.4 изменена Законом N 205-XVI от 28.07.05, в силу 23.09.05]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i/>
          <w:i/>
          <w:iCs/>
          <w:color w:val="0000FF"/>
          <w:sz w:val="28"/>
          <w:szCs w:val="28"/>
        </w:rPr>
      </w:pPr>
      <w:r>
        <w:rPr>
          <w:rFonts w:eastAsia="Courier New" w:cs="Courier New" w:ascii="Courier New" w:hAnsi="Courier New"/>
          <w:i/>
          <w:iCs/>
          <w:color w:val="0000FF"/>
          <w:sz w:val="28"/>
          <w:szCs w:val="28"/>
        </w:rPr>
        <w:t xml:space="preserve"> </w:t>
      </w:r>
      <w:r>
        <w:rPr>
          <w:rFonts w:cs="Courier New" w:ascii="Courier New" w:hAnsi="Courier New"/>
          <w:i/>
          <w:iCs/>
          <w:color w:val="0000FF"/>
          <w:sz w:val="28"/>
          <w:szCs w:val="28"/>
        </w:rPr>
        <w:t>[Ст.4 дополнена Законом N 1446-XV от 08.11.02, в силу 31.12.02]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i/>
          <w:iCs/>
          <w:color w:val="0000FF"/>
          <w:sz w:val="28"/>
          <w:szCs w:val="28"/>
        </w:rPr>
        <w:t xml:space="preserve"> </w:t>
      </w:r>
      <w:r>
        <w:rPr>
          <w:rFonts w:cs="Courier New" w:ascii="Courier New" w:hAnsi="Courier New"/>
          <w:i/>
          <w:iCs/>
          <w:color w:val="0000FF"/>
          <w:sz w:val="28"/>
          <w:szCs w:val="28"/>
        </w:rPr>
        <w:t>[Ст.4 изменена Законом N 1079-XIV от 23.06.2000]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b/>
          <w:bCs/>
          <w:sz w:val="28"/>
          <w:szCs w:val="28"/>
        </w:rPr>
        <w:t>Статья 5.</w:t>
      </w:r>
      <w:r>
        <w:rPr>
          <w:rFonts w:cs="Courier New" w:ascii="Courier New" w:hAnsi="Courier New"/>
          <w:sz w:val="28"/>
          <w:szCs w:val="28"/>
        </w:rPr>
        <w:t xml:space="preserve"> Свидетельство о регистрации товарного знака ил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</w:t>
      </w:r>
      <w:r>
        <w:rPr>
          <w:rFonts w:cs="Courier New" w:ascii="Courier New" w:hAnsi="Courier New"/>
          <w:sz w:val="28"/>
          <w:szCs w:val="28"/>
        </w:rPr>
        <w:t>наименования места происхождения товар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1) На зарегистрированный   товарный  знак  или   зарегистрированно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наименование   места  происхождения  товара  выдается  свидетельство  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регистраци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2) Свидетельство   о   регистрации  товарного  знака   удостоверяе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иоритет  товарного  знака, а также исключительное право  владельца  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товарный знак для товаров и услуг, указанных в свидетельств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3) Свидетельство  о  регистрации наименования  места  происхожд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товара удостоверяет право пользования этим наименование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b/>
          <w:bCs/>
          <w:sz w:val="28"/>
          <w:szCs w:val="28"/>
        </w:rPr>
        <w:t>Статья 6.</w:t>
      </w:r>
      <w:r>
        <w:rPr>
          <w:rFonts w:cs="Courier New" w:ascii="Courier New" w:hAnsi="Courier New"/>
          <w:sz w:val="28"/>
          <w:szCs w:val="28"/>
        </w:rPr>
        <w:t xml:space="preserve"> Исключительное право на товарный зна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1) Владельцу   товарного  знака  в  течение  всего  срока  действ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оследнего  принадлежит исключительное право распоряжения и  пользова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им  на  территории  Республики Молдова, а также право  запрещать  други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лицам,   действующим  без  его  согласия,  использовать  в  коммерческ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перациях   идентичные  или  подобные  знаки  для  товаров  или   услуг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идентичных   или   подобных   тем,  для  которых   товарный   знак   был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зарегистрирован, в случае, когда такое использование может привести к 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мешению. При использовании идентичного знака для идентичных товаров ил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услуг риск смешения вероятен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2) Права, указанные  в  части  (1), не ущемляют ни  одно  из  ране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уществовавших прав и не обусловливают существования прав использовани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3) Исключительное  право  не  распространяется  на  такие  элемент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товарного  знака,  которые в соответствии с настоящим законом  не  могу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быть   самостоятельно  зарегистрированы  в  качестве  товарных   знаков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например   описательного  характера,  при  условии  их   добросовест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использования и соблюдения законных интересов владельцев товарных знако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и третьих лиц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4) Исключительное  право  не  распространяется на  товарные  знаки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которыми  законно  владели  и пользовались до 1 января 1992 года  два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более юридических лица. Использование в дальнейшем указанными лицами ил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их  правопреемниками таких товарных знаков не является нарушением  прав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ладельца зарегистрированного товарного знак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5) Товарные знаки, которые законно существовали и использовались д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1  января  1992  года  двумя и более  юридическими  лицами,  объявляютс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обственностью   государства.  Порядок  их  использования   определяетс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авительством в специальном положени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6) Размер платы   за  пользование  товарными  знаками,  являющимис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государственной собственностью, устанавливается законо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7) Поступления  от взимания платы за пользование товарными знаками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оставляющими    государственную   собственность,   являются    дохода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государственного бюджет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8) Свойства товаров или услуг, к которым применяется товарный знак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ни  в  коем  случае не являются препятствием для  регистрации  товар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знак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i/>
          <w:i/>
          <w:iCs/>
          <w:color w:val="0000FF"/>
          <w:sz w:val="28"/>
          <w:szCs w:val="28"/>
        </w:rPr>
      </w:pPr>
      <w:r>
        <w:rPr>
          <w:rFonts w:eastAsia="Courier New" w:cs="Courier New" w:ascii="Courier New" w:hAnsi="Courier New"/>
          <w:i/>
          <w:iCs/>
          <w:color w:val="0000FF"/>
          <w:sz w:val="28"/>
          <w:szCs w:val="28"/>
        </w:rPr>
        <w:t xml:space="preserve"> </w:t>
      </w:r>
      <w:r>
        <w:rPr>
          <w:rFonts w:cs="Courier New" w:ascii="Courier New" w:hAnsi="Courier New"/>
          <w:i/>
          <w:iCs/>
          <w:color w:val="0000FF"/>
          <w:sz w:val="28"/>
          <w:szCs w:val="28"/>
        </w:rPr>
        <w:t>[Ст.6 дополнена Законом N 224-XV от 01.07.04, в силу 01.01.05]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i/>
          <w:i/>
          <w:iCs/>
          <w:color w:val="0000FF"/>
          <w:sz w:val="28"/>
          <w:szCs w:val="28"/>
        </w:rPr>
      </w:pPr>
      <w:r>
        <w:rPr>
          <w:rFonts w:eastAsia="Courier New" w:cs="Courier New" w:ascii="Courier New" w:hAnsi="Courier New"/>
          <w:i/>
          <w:iCs/>
          <w:color w:val="0000FF"/>
          <w:sz w:val="28"/>
          <w:szCs w:val="28"/>
        </w:rPr>
        <w:t xml:space="preserve"> </w:t>
      </w:r>
      <w:r>
        <w:rPr>
          <w:rFonts w:cs="Courier New" w:ascii="Courier New" w:hAnsi="Courier New"/>
          <w:i/>
          <w:iCs/>
          <w:color w:val="0000FF"/>
          <w:sz w:val="28"/>
          <w:szCs w:val="28"/>
        </w:rPr>
        <w:t>[Ст.6 дополнена Законом N 65-XV от 12.04.2001]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i/>
          <w:iCs/>
          <w:color w:val="0000FF"/>
          <w:sz w:val="28"/>
          <w:szCs w:val="28"/>
        </w:rPr>
        <w:t xml:space="preserve"> </w:t>
      </w:r>
      <w:r>
        <w:rPr>
          <w:rFonts w:cs="Courier New" w:ascii="Courier New" w:hAnsi="Courier New"/>
          <w:i/>
          <w:iCs/>
          <w:color w:val="0000FF"/>
          <w:sz w:val="28"/>
          <w:szCs w:val="28"/>
        </w:rPr>
        <w:t>[Ст.6 в редакции Закона N 1079-XIV от 23.06.2000]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b/>
          <w:bCs/>
          <w:sz w:val="28"/>
          <w:szCs w:val="28"/>
        </w:rPr>
        <w:t>Статья 7.</w:t>
      </w:r>
      <w:r>
        <w:rPr>
          <w:rFonts w:cs="Courier New" w:ascii="Courier New" w:hAnsi="Courier New"/>
          <w:sz w:val="28"/>
          <w:szCs w:val="28"/>
        </w:rPr>
        <w:t xml:space="preserve"> Основания для отклонения заявки на регистрацию товар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</w:t>
      </w:r>
      <w:r>
        <w:rPr>
          <w:rFonts w:cs="Courier New" w:ascii="Courier New" w:hAnsi="Courier New"/>
          <w:sz w:val="28"/>
          <w:szCs w:val="28"/>
        </w:rPr>
        <w:t>знака, наименования места происхождения товара ил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</w:t>
      </w:r>
      <w:r>
        <w:rPr>
          <w:rFonts w:cs="Courier New" w:ascii="Courier New" w:hAnsi="Courier New"/>
          <w:sz w:val="28"/>
          <w:szCs w:val="28"/>
        </w:rPr>
        <w:t>географического указания и заявления о признан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</w:t>
      </w:r>
      <w:r>
        <w:rPr>
          <w:rFonts w:cs="Courier New" w:ascii="Courier New" w:hAnsi="Courier New"/>
          <w:sz w:val="28"/>
          <w:szCs w:val="28"/>
        </w:rPr>
        <w:t>товарного знака общеизвестны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1) Не охраняются и не регистрируются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1) товарные знаки,  не отвечающие условиям, предусмотренным в  част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(1) статьи 2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2) товарные знаки,   состоящие  исключительно  из  обозначений   ил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указаний,  лишенных  отличительных особенностей, в  частности  состоящ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только из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а) обозначений или указаний, ставших родовыми или общепринятым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b) обозначений,   состоящих  из  отдельных  букв  и/или  цифр,   пр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тсутствии    особого   графического   исполнения,   линий   и   прост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геометрических фигур, одного цвет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с) обозначений  или указаний, служащих в торговле для указания вида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качества,   количества,   свойств,  назначения,  ценности  или   времен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оизводства  товаров или оказания услуг, местонахождения производителя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а также других характеристик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d) обозначений, являющихся географическим указание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2) Не допускается  регистрация  в качестве товарного знака или  е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элементов следующих обозначений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а) являющихся   ложными   или   способными  ввести   в   заблужден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отребителя относительно товара, услуги или их производителя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b) воспроизводящих  или  имитирующих государственные гербы, флаги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эмблемы,  официальные  или исторические наименования государств  или  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окращения,    полные   или   сокращенные   наименования   международ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межправительственных организаций, официальные контрольные, гарантийные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обирные   клейма,  печати,  награды  и  другие  знаки  отличия.  Так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бозначения  могут  быть  включены  в  товарный  знак  как  неохраняемы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элементы,  если они не занимают в нем доминирующего положения и если  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это  имеется  решение  компетентного органа или согласие  их  владельц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Компетентными  органами  Республики  Молдова  являются:  Парламент  -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тношении  использования  воспроизведений или имитаций  Государствен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герба  и  Государственного флага Республики Молдова; Правительство  -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тношении   использования   официального  или   исторического   назва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государства;  министерства или департаменты - в отношении  использова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фициальных   контрольных,  гарантийных  и  пробирных  клейм,   печатей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утвержденных соответствующим министерством или департаментом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с) содержащих   географическое  указание,  идентифицирующее  вина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другую  алкогольную  продукцию, не происходящие из того  места,  которо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названо   в  данном  географическом  указании,  даже  в  случаях,  когд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указывается  истинное  происхождение  товаров или  когда  географическо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указание  используется в переводе либо в сочетании с такими словами, ка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"вид", "тип", "стиль", "имитация" и тому подобным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d) содержащих   географическое  указание,  идентифицирующее  вина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другую алкогольную продукцию, или состоящих из такого указания в случае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когда вина и другая алкогольная продукция имеют иное происхождение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е) противоречащих общественному порядку или морал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3) Не могут   быть  зарегистрированы  в  качестве  товарного  знак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бозначения, которые воспроизводят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а) фирменные   наименования  (или  их  части),  хорошо  известные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Республике  Молдова,  если они не принадлежат лицу,  ходатайствующему  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регистрации товарного знак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b) промышленные  рисунки  и  модели, права на которые  в  Республик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Молдова принадлежат другим лицам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с) названия хорошо  известных  в Республике Молдова научных  трудов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оизведений  литературы  и  искусства, персонажей или  цитаты  из  них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художественные  произведения  или их фрагменты без согласия  обладателе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авторского права или их правопреемников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d) фамилии, имена,  псевдонимы  и  производные от  них,  портреты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факсимиле   известных  лиц  без  согласия  этих  лиц,  их   наследников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компетентного  органа  по охране культурных  ценностей  соответствующе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государств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4) В качестве   товарных  знаков  не  регистрируются   обозначения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идентичные или сходные до степени смешения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а) с товарными  знаками,  охраняемыми  в отношении  других  лиц  ил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заявленными  к регистрации на имя других лиц для идентичных товаров  ил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услуг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b) с товарными  знаками,  признанными  общеизвестными  в  Республик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Молдова, охраняемыми без регистраци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с) с наименованиями   мест   происхождения  товаров,  охраняемых 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оответствии  с настоящим законом, а также с географическими  указания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Республики  Молдова, кроме случаев, когда они включены как  неохраняемы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элементы  в  товарный  знак, зарегистрированный на  имя  лица,  имеюще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разрешение  на использование такого наименования или указания, с  учет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оложений пункта с) части (2)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d) со знаками   соответствия,  зарегистрированными  в  установленн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орядк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5) Не допускается  регистрация  в качестве товарного знака или  е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элементов  обозначений,  которыми  законно владели и пользовались  до  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января   1992   года   два  и  более  юридических   лица,   включая   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авопреемников,   для  маркировки  однотипных  (однородных,   подобных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товаров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6) В качестве   трехмерных   товарных  знаков   не   регистрируютс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бозначения, состоящие исключительно из формы товара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a) вытекающие  из  свойств  товара, то есть формы  производства  ил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распространения товар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b) необходимые  для  получения  технического результата,  когда  не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альтернативы для производства этого товар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с) относящиеся к значительной ценности товар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7) Использование   товарного   знака  до  даты   подачи   правильн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формленной  национальной  заявки не может служить  причиной  отклон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заявления  о  регистрации  товарного  знака на  имя  лица,  которое  е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использовало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8) Если товарный  знак  до даты правильно оформленной  национальн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заявки  использовался  в  процессе производства и реализации  товаров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услуг  не  менее  пяти  лет, получив отличительный  характер,  и  хорош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известен  потребителям Республики Молдова, заявка на его регистрацию  н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может  быть  отклонена на основании части (1), за  исключением  случаев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когда товарный знак состоит только из географического указани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9) Товарные знаки, подпадающие под действие части (3) и части (4)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тношении   сходных   знаков,   могут,   однако,   регистрироваться   с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пециального согласия обладателя права на регистрацию знак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10) Нельзя отказать  в  регистрации  или  признать недействительн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регистрацию   товарного  знака  либо  отказать  в  праве  или   призна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недействительным право на использование товарного знака по причине того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что  он  содержит  географическое указание, если заявка  на  регистрацию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данного  товарного  знака  была  подана  добросовестно  или  регистрац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существлена  добросовестно  либо если права на этот товарный знак  был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иобретены   путем  его  добросовестного  использования  до  того,  ка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географическое указание было взято под охрану в стране происхождени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11) Не считается    наименованием   места   происхождения    товар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бозначение, которое хотя и представляет собой или содержит наименован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географической  зоны, но публично используется в Республике Молдова  ка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бозначение   определенного   изделия,  не  относящегося  к  месту   е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оизводств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12) Не охраняются    и   не   регистрируются   наименования    мес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оисхождения товаров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а) которые не соответствуют положениям части (1) статьи 3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b) охрана которых прекращается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c) которые больше не используются в соответствующей стране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d) которые являются ложным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e) которые способны ввести в заблуждение потребителя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f) которые противоречат общественному порядку или морал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13) Заявление  о признании товарного знака общеизвестным может бы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тклонено в случае, если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а) оно не соответствует положениям части (11) статьи 8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b) товарный знак преобразовался в общепринятое наименование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с) товарный знак противоречит общественному порядку или морал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i/>
          <w:i/>
          <w:iCs/>
          <w:color w:val="0000FF"/>
          <w:sz w:val="28"/>
          <w:szCs w:val="28"/>
        </w:rPr>
      </w:pPr>
      <w:r>
        <w:rPr>
          <w:rFonts w:eastAsia="Courier New" w:cs="Courier New" w:ascii="Courier New" w:hAnsi="Courier New"/>
          <w:i/>
          <w:iCs/>
          <w:color w:val="0000FF"/>
          <w:sz w:val="28"/>
          <w:szCs w:val="28"/>
        </w:rPr>
        <w:t xml:space="preserve"> </w:t>
      </w:r>
      <w:r>
        <w:rPr>
          <w:rFonts w:cs="Courier New" w:ascii="Courier New" w:hAnsi="Courier New"/>
          <w:i/>
          <w:iCs/>
          <w:color w:val="0000FF"/>
          <w:sz w:val="28"/>
          <w:szCs w:val="28"/>
        </w:rPr>
        <w:t>[Ст.7 изменена Законом N 205-XVI от 28.07.05, в силу 23.09.05]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i/>
          <w:i/>
          <w:iCs/>
          <w:color w:val="0000FF"/>
          <w:sz w:val="28"/>
          <w:szCs w:val="28"/>
        </w:rPr>
      </w:pPr>
      <w:r>
        <w:rPr>
          <w:rFonts w:eastAsia="Courier New" w:cs="Courier New" w:ascii="Courier New" w:hAnsi="Courier New"/>
          <w:i/>
          <w:iCs/>
          <w:color w:val="0000FF"/>
          <w:sz w:val="28"/>
          <w:szCs w:val="28"/>
        </w:rPr>
        <w:t xml:space="preserve"> </w:t>
      </w:r>
      <w:r>
        <w:rPr>
          <w:rFonts w:cs="Courier New" w:ascii="Courier New" w:hAnsi="Courier New"/>
          <w:i/>
          <w:iCs/>
          <w:color w:val="0000FF"/>
          <w:sz w:val="28"/>
          <w:szCs w:val="28"/>
        </w:rPr>
        <w:t>[Ст.7 изменена Законом N 1446-XV от 08.11.02, в силу 31.12.02]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i/>
          <w:i/>
          <w:iCs/>
          <w:color w:val="0000FF"/>
          <w:sz w:val="28"/>
          <w:szCs w:val="28"/>
        </w:rPr>
      </w:pPr>
      <w:r>
        <w:rPr>
          <w:rFonts w:eastAsia="Courier New" w:cs="Courier New" w:ascii="Courier New" w:hAnsi="Courier New"/>
          <w:i/>
          <w:iCs/>
          <w:color w:val="0000FF"/>
          <w:sz w:val="28"/>
          <w:szCs w:val="28"/>
        </w:rPr>
        <w:t xml:space="preserve"> </w:t>
      </w:r>
      <w:r>
        <w:rPr>
          <w:rFonts w:cs="Courier New" w:ascii="Courier New" w:hAnsi="Courier New"/>
          <w:i/>
          <w:iCs/>
          <w:color w:val="0000FF"/>
          <w:sz w:val="28"/>
          <w:szCs w:val="28"/>
        </w:rPr>
        <w:t>[Ст.7 изменена Законом N 65-XV от 12.04.2001]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i/>
          <w:iCs/>
          <w:color w:val="0000FF"/>
          <w:sz w:val="28"/>
          <w:szCs w:val="28"/>
        </w:rPr>
        <w:t xml:space="preserve"> </w:t>
      </w:r>
      <w:r>
        <w:rPr>
          <w:rFonts w:cs="Courier New" w:ascii="Courier New" w:hAnsi="Courier New"/>
          <w:i/>
          <w:iCs/>
          <w:color w:val="0000FF"/>
          <w:sz w:val="28"/>
          <w:szCs w:val="28"/>
        </w:rPr>
        <w:t>[Ст.7 в редакции Закона N 1079-XIV от 23.06.2000]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      </w:t>
      </w:r>
      <w:r>
        <w:rPr>
          <w:rFonts w:cs="Courier New" w:ascii="Courier New" w:hAnsi="Courier New"/>
          <w:b/>
          <w:bCs/>
          <w:sz w:val="28"/>
          <w:szCs w:val="28"/>
        </w:rPr>
        <w:t>Глава I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</w:t>
      </w:r>
      <w:r>
        <w:rPr>
          <w:rFonts w:cs="Courier New" w:ascii="Courier New" w:hAnsi="Courier New"/>
          <w:sz w:val="28"/>
          <w:szCs w:val="28"/>
        </w:rPr>
        <w:t>РЕГИСТРАЦИЯ ТОВАРНЫХ ЗНАКО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</w:t>
      </w:r>
      <w:r>
        <w:rPr>
          <w:rFonts w:cs="Courier New" w:ascii="Courier New" w:hAnsi="Courier New"/>
          <w:sz w:val="28"/>
          <w:szCs w:val="28"/>
        </w:rPr>
        <w:t>И НАИМЕНОВАНИЙ МЕСТ ПРОИСХОЖДЕНИЯ ТОВАРО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b/>
          <w:bCs/>
          <w:sz w:val="28"/>
          <w:szCs w:val="28"/>
        </w:rPr>
        <w:t>Статья 8.</w:t>
      </w:r>
      <w:r>
        <w:rPr>
          <w:rFonts w:cs="Courier New" w:ascii="Courier New" w:hAnsi="Courier New"/>
          <w:sz w:val="28"/>
          <w:szCs w:val="28"/>
        </w:rPr>
        <w:t xml:space="preserve"> Заявка на регистрацию товарного знака или наименова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</w:t>
      </w:r>
      <w:r>
        <w:rPr>
          <w:rFonts w:cs="Courier New" w:ascii="Courier New" w:hAnsi="Courier New"/>
          <w:sz w:val="28"/>
          <w:szCs w:val="28"/>
        </w:rPr>
        <w:t>места происхождения товара и заявление о признан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</w:t>
      </w:r>
      <w:r>
        <w:rPr>
          <w:rFonts w:cs="Courier New" w:ascii="Courier New" w:hAnsi="Courier New"/>
          <w:sz w:val="28"/>
          <w:szCs w:val="28"/>
        </w:rPr>
        <w:t>товарного знака общеизвестны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1) Физические   и  юридические  лица  соответственно  с  постоянны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местожительством и местонахождением в Республике Молдова (национальные)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имеющие   право  на  законную  охрану  товарного  знака,  ведут  дела  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Агентством лично или через представителя, уполномоченного доверенностью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2) Иностранные  физические  и  юридические  лица  соответственно  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остоянным  местожительством и местонахождением за рубежом ведут дела  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Агентством   только   через   представителя   в   области   промышленн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обственности  в  Республике  Молдова,  за  исключением  случаев,  когд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международными  конвенциями, одной из сторон которых является Республик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Молдова, предусмотрено ино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3) Представитель  в области промышленной собственности осуществляе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вою    деятельность   в   соответствии   с   положением,   утвержденны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авительство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4) Заявка должна   относиться   к   одному  товарному   знаку   ил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наименованию места происхождения товар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5) Заявление должно содержать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а) ходатайство о регистраци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b) фамилию, имя (наименование), адрес и подпись заявителя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с) фамилию, имя, адрес и подпись патентного поверенного, если заявк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одается через представителя в области промышленной собственност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d) изображение  заявляемого  товарного знака или наименования  мест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оисхождения товара и их описание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е) перечень товаров  и услуг, для которых испрашивается  регистрац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товарного  знака, сгруппированных по классам международной классификац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товаров и услуг для регистрации знаков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f) перечень товаров,    для   обозначения   которых    испрашиваетс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регистрация наименования места происхождения товар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g) указание места  производства  товаров,  для  обозначения  котор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испрашивается   регистрация  наименования  места  происхождения   товар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(границ географической зоны)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h) описание особых   свойств   товаров,  для   обозначения   котор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испрашивается регистрация наименования места происхождения товар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i) ходатайство  о признании приоритета товарного знака на  основан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конвенций, одной из сторон которых является Республика Молдов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j) указание цвета   или  цветов  товарного  знака,  если   заявител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испрашивает его охрану в цвет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6) К заявлению прилагаются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а) устав коллективного товарного знака, включая перечень всех члено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бъединения,  имеющих  право  использовать коллективный  товарный  знак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одписанный  ими;  цель  регистрации  коллективного  товарного  знака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условия  его  использования;  перечень и единые  качественные  или  ины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характеристики  товаров  или  услуг,  которые  будут  обозначаться  эти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товарным  знаком;  ответственность  за нарушение  условий  использова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коллективного  товарного  знака. В случае выдачи охранного документа  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имя  одного из членов объединения взаимоотношения с другими членами и 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ава   на   коллективный  товарный  знак   регламентируются   отдельны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оглашением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b) для иностранного  заявителя  - документ, подтверждающий право  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заявляемое    наименование   места   происхождения   товара   в   стран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оисхождения этого товар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с) доверенность,  если заявка подается через представителя в област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омышленной собственност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d) при необходимости  документы, подтверждающие приоритет  товар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знак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е) документ, подтверждающий уплату установленной пошлины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f) для регистрации   наименования   места  происхождения  товара   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заверенное  подтверждение того, что товар производится в соответствующе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географической  зоне и его особые качества определяются природными и/ил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этнографическими    факторами,    характерными    для    соответствующе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географической зоны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g) для регистрации знака соответствия - доверенность или другой акт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который  бы  подтверждал факт законного  осуществления  сертификационн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деятельности,  или  при необходимости доказательство  регистрации  знак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оответствия в стране происхождения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h) решение компетентного   органа  или  согласие  владельца  знаков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еречисленных в пункте b) части (2) статьи 7, - по обстоятельства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7) Заявление  о регистрации товарного знака или наименования  мест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оисхождения  товара  подается  на молдавском языке.  Прочие  документ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заявки  представляются  на  молдавском или других  языках.  В  последне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лучае  к  заявке  в течение двух месяцев с даты ее  подачи  прилагаетс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еревод  этих  документов на молдавский язык. Физические лица,  подавш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документы заявки на русском языке, не обязаны представлять их перевод 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молдавский язык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8) Заявитель   несет  ответственность,  установленную   действующи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законодательством, за правильность оформления материалов, представлен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   связи   с  регистрацией  товарного  знака  или  наименования   мест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оисхождения товар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9) Заявление  о признании товарного знака общеизвестным подается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Апелляционную  комиссию  агентства физическими или  юридическими  лица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лично или через представителя, уполномоченного доверенностью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10) Заявление  о  признании  товарного знака  общеизвестным  должн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тноситься только к одному товарному знаку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11) Заявление  о  признании  товарного знака  общеизвестным  должн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одержать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а) фамилию, имя,  адрес  и  подпись  заявителя  -  в  случае  подач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заявления физическим лицом или наименование, юридический адрес и подпис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едставителя - в случае подачи заявления юридическим лицом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b) фамилию, имя,   адрес   и   подпись   представителя   в   област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омышленной  собственности  -  в случае подачи заявления  через  так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едставителя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с) изображение и описание товарного знак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d) указание даты, на которую испрашивается признание товарного знак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бщеизвестны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12) К заявлению   о   признании   товарного   знака   общеизвестны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илагаются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а) документы,  содержащие  информацию о владельце  или  пользовател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товарного знак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b) документы,  свидетельствующие о приобретении широкой  известност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товарного знака в определенных кругах обществ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с) перечень товаров  или  услуг,  в отношении  которых  используетс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товарный  знак,  а  также  перечень других  соответствующих  действий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тношении использования данного товарного знак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d) документ,  подтверждающий начало и период использования товар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знак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е) доверенность, если заявление подается через представителя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f) документ,  подтверждающий уплату пошлины, если она предусмотрен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i/>
          <w:i/>
          <w:iCs/>
          <w:color w:val="0000FF"/>
          <w:sz w:val="28"/>
          <w:szCs w:val="28"/>
        </w:rPr>
      </w:pPr>
      <w:r>
        <w:rPr>
          <w:rFonts w:eastAsia="Courier New" w:cs="Courier New" w:ascii="Courier New" w:hAnsi="Courier New"/>
          <w:i/>
          <w:iCs/>
          <w:color w:val="0000FF"/>
          <w:sz w:val="28"/>
          <w:szCs w:val="28"/>
        </w:rPr>
        <w:t xml:space="preserve"> </w:t>
      </w:r>
      <w:r>
        <w:rPr>
          <w:rFonts w:cs="Courier New" w:ascii="Courier New" w:hAnsi="Courier New"/>
          <w:i/>
          <w:iCs/>
          <w:color w:val="0000FF"/>
          <w:sz w:val="28"/>
          <w:szCs w:val="28"/>
        </w:rPr>
        <w:t>[Ст.8 изменена Законом N 469-XV от 21.11.03, в силу 01.01.04]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i/>
          <w:i/>
          <w:iCs/>
          <w:color w:val="0000FF"/>
          <w:sz w:val="28"/>
          <w:szCs w:val="28"/>
        </w:rPr>
      </w:pPr>
      <w:r>
        <w:rPr>
          <w:rFonts w:eastAsia="Courier New" w:cs="Courier New" w:ascii="Courier New" w:hAnsi="Courier New"/>
          <w:i/>
          <w:iCs/>
          <w:color w:val="0000FF"/>
          <w:sz w:val="28"/>
          <w:szCs w:val="28"/>
        </w:rPr>
        <w:t xml:space="preserve"> </w:t>
      </w:r>
      <w:r>
        <w:rPr>
          <w:rFonts w:cs="Courier New" w:ascii="Courier New" w:hAnsi="Courier New"/>
          <w:i/>
          <w:iCs/>
          <w:color w:val="0000FF"/>
          <w:sz w:val="28"/>
          <w:szCs w:val="28"/>
        </w:rPr>
        <w:t>[Ст.8 изменена Законом N 1446-XV от 08.11.02, в силу 31.12.02]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i/>
          <w:iCs/>
          <w:color w:val="0000FF"/>
          <w:sz w:val="28"/>
          <w:szCs w:val="28"/>
        </w:rPr>
        <w:t xml:space="preserve"> </w:t>
      </w:r>
      <w:r>
        <w:rPr>
          <w:rFonts w:cs="Courier New" w:ascii="Courier New" w:hAnsi="Courier New"/>
          <w:i/>
          <w:iCs/>
          <w:color w:val="0000FF"/>
          <w:sz w:val="28"/>
          <w:szCs w:val="28"/>
        </w:rPr>
        <w:t>[Ст.8 в редакции Закона N 1079-XIV от 23.06.2000]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b/>
          <w:bCs/>
          <w:sz w:val="28"/>
          <w:szCs w:val="28"/>
        </w:rPr>
        <w:t>Статья 9.</w:t>
      </w:r>
      <w:r>
        <w:rPr>
          <w:rFonts w:cs="Courier New" w:ascii="Courier New" w:hAnsi="Courier New"/>
          <w:sz w:val="28"/>
          <w:szCs w:val="28"/>
        </w:rPr>
        <w:t xml:space="preserve"> Дата подачи заявк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1) Датой подачи  заявки  признается  дата поступления  в  Агентств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заявления,  соответствующего  требованиям, предусмотренным в  части  (5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татьи 8, и документа, подтверждающего уплату установленной пошлины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2) Документы  в соответствии с пунктами а) - с), f) и g) части  (6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татьи  8  могут быть поданы в Агентство в течение двух месяцев  с  дат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одачи  заявки. Если в указанный срок заявитель не представит их или  н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одаст  ходатайство  о продлении установленного срока, заявка  считаетс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тозванной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i/>
          <w:iCs/>
          <w:color w:val="0000FF"/>
          <w:sz w:val="28"/>
          <w:szCs w:val="28"/>
        </w:rPr>
        <w:t xml:space="preserve"> </w:t>
      </w:r>
      <w:r>
        <w:rPr>
          <w:rFonts w:cs="Courier New" w:ascii="Courier New" w:hAnsi="Courier New"/>
          <w:i/>
          <w:iCs/>
          <w:color w:val="0000FF"/>
          <w:sz w:val="28"/>
          <w:szCs w:val="28"/>
        </w:rPr>
        <w:t>[Часть 2 ст.9 изменена Законом N 1079-XIV от 23.06.2000]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b/>
          <w:bCs/>
          <w:sz w:val="28"/>
          <w:szCs w:val="28"/>
        </w:rPr>
        <w:t>Статья 10.</w:t>
      </w:r>
      <w:r>
        <w:rPr>
          <w:rFonts w:cs="Courier New" w:ascii="Courier New" w:hAnsi="Courier New"/>
          <w:sz w:val="28"/>
          <w:szCs w:val="28"/>
        </w:rPr>
        <w:t xml:space="preserve"> Приоритет товарного знак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1) Приоритет товарного знака устанавливается по дате подачи заявк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2) Приоритет  товарного знака может быть установлен по дате  подач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ервой  заявки  в государстве - участнике Парижской конвенции по  охран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омышленной  собственности (конвенционный приоритет), если заявка  был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одана  в  Агентство в течение шести месяцев с указанной  даты.  Течен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этого срока начинается с даты подачи первой заявки, при этом день подач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заявки в срок не включаетс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i/>
          <w:iCs/>
          <w:color w:val="0000FF"/>
          <w:sz w:val="28"/>
          <w:szCs w:val="28"/>
        </w:rPr>
        <w:t xml:space="preserve"> </w:t>
      </w:r>
      <w:r>
        <w:rPr>
          <w:rFonts w:cs="Courier New" w:ascii="Courier New" w:hAnsi="Courier New"/>
          <w:i/>
          <w:iCs/>
          <w:color w:val="0000FF"/>
          <w:sz w:val="28"/>
          <w:szCs w:val="28"/>
        </w:rPr>
        <w:t>[Часть 2 ст.10 дополнена Законом N 1079-XIV от 23.06.2000]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3) Приоритет    товарного   знака,   помещенного   на    экспоната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международной  выставки,  организованной  на  территории  государства  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участника  Парижской  конвенции  по  охране  промышленной  собственност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(выставочный  приоритет), может быть установлен по дате начала открыт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оказа  экспоната на выставке, если заявка на регистрацию была подана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Агентство   в  течение  шести  месяцев  с  указанной  даты.  Выставочны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иоритет не продлевает срок конвенционного приоритет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4) Заявитель,  желающий  воспользоваться правом конвенционного  ил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ыставочного  приоритета,  обязан  указать  это при  подаче  заявки  ил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ообщить  об  этом  в течение двух месяцев с даты поступления  заявки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Агентство    и   представить   необходимые   документы,   подтверждающ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авомерность   такого  требования,  не  позднее  трех  месяцев  с  дат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оступления  заявки в Агентство. Документы, подтверждающие правомернос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испрашивания  приоритета, сопровождаются справкой о дате подачи заявки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ереводом их на государственный язык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i/>
          <w:iCs/>
          <w:color w:val="0000FF"/>
          <w:sz w:val="28"/>
          <w:szCs w:val="28"/>
        </w:rPr>
        <w:t xml:space="preserve"> </w:t>
      </w:r>
      <w:r>
        <w:rPr>
          <w:rFonts w:cs="Courier New" w:ascii="Courier New" w:hAnsi="Courier New"/>
          <w:i/>
          <w:iCs/>
          <w:color w:val="0000FF"/>
          <w:sz w:val="28"/>
          <w:szCs w:val="28"/>
        </w:rPr>
        <w:t>[Часть 4 ст.10 дополнена Законом N 1079-XIV от 23.06.2000]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5) Приоритет  товарного  знака  может быть установлен по  дате  е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международной  регистрации  в соответствии с международными  договорами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дной из сторон которых является Республика Молдов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b/>
          <w:bCs/>
          <w:sz w:val="28"/>
          <w:szCs w:val="28"/>
        </w:rPr>
        <w:t>Статья 11.</w:t>
      </w:r>
      <w:r>
        <w:rPr>
          <w:rFonts w:cs="Courier New" w:ascii="Courier New" w:hAnsi="Courier New"/>
          <w:sz w:val="28"/>
          <w:szCs w:val="28"/>
        </w:rPr>
        <w:t xml:space="preserve"> Экспертиза заявк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1) Экспертиза   заявки   осуществляется   Агентством   и   включае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формальную экспертизу заявки и экспертизу заявленного обозначени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2) Заявитель вправе с даты поступления заявки и до даты принятия п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ней решения после оплаты соответствующей пошлины дополнять, уточнять ил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исправлять документы заявки без существенного изменения самого товар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знака или наименования места происхождения товар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i/>
          <w:iCs/>
          <w:color w:val="0000FF"/>
          <w:sz w:val="28"/>
          <w:szCs w:val="28"/>
        </w:rPr>
        <w:t xml:space="preserve"> </w:t>
      </w:r>
      <w:r>
        <w:rPr>
          <w:rFonts w:cs="Courier New" w:ascii="Courier New" w:hAnsi="Courier New"/>
          <w:i/>
          <w:iCs/>
          <w:color w:val="0000FF"/>
          <w:sz w:val="28"/>
          <w:szCs w:val="28"/>
        </w:rPr>
        <w:t>[Часть 2 ст.11 дополнена Законом N 1079-XIV от 23.06.2000]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3) Заявка, в  которой перечислено несколько товаров и услуг,  може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быть  разделена самим заявителем или по его просьбе на две или нескольк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заявок  путем распределения между ними товаров и услуг, перечисленных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ервоначальной   заявке.   Выделенные  заявки  сохраняют   дату   подач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ервоначальной  заявки  и приоритет заявляемого в ней  товарного  знак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ведение  дополнительных  товаров и услуг в перечень по пункту е)  част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(5) статьи 8 производится только путем подачи новой заявк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b/>
          <w:bCs/>
          <w:sz w:val="28"/>
          <w:szCs w:val="28"/>
        </w:rPr>
        <w:t>Статья 12.</w:t>
      </w:r>
      <w:r>
        <w:rPr>
          <w:rFonts w:cs="Courier New" w:ascii="Courier New" w:hAnsi="Courier New"/>
          <w:sz w:val="28"/>
          <w:szCs w:val="28"/>
        </w:rPr>
        <w:t xml:space="preserve"> Формальная экспертиза заявк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1) Агентство в течение месяца с даты поступления заявки проводит п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ней формальную экспертизу, в ходе которой проверяется наличие документов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указанных  в частях (5) и (6) статьи 8, и соблюдение установленных к ни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требований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2) По результатам  формальной  экспертизы заявитель уведомляется  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инятии заявки к рассмотрению либо о ее отклонени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3) Если документы   заявки  не  были  оформлены  в  соответствии  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требованиями,   установленными   в   части  (5)  статьи   8,   заявителю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едлагается  внести необходимые уточнения в течение двух месяцев  посл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олучения  им уведомления. Если заявитель не представил в  установленны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рок  материалы, указанные в уведомлении, или мотивированное ходатайств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тносительно продления этого срока, заявка считается неподанной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b/>
          <w:bCs/>
          <w:sz w:val="28"/>
          <w:szCs w:val="28"/>
        </w:rPr>
        <w:t>Статья 13.</w:t>
      </w:r>
      <w:r>
        <w:rPr>
          <w:rFonts w:cs="Courier New" w:ascii="Courier New" w:hAnsi="Courier New"/>
          <w:sz w:val="28"/>
          <w:szCs w:val="28"/>
        </w:rPr>
        <w:t xml:space="preserve"> Экспертиза заявленного обознач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1) Экспертиза  заявленного обозначения проводится в течение  девят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месяцев  с  даты вынесения решения о принятии заявки к  рассмотрению.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ходе   экспертизы   заявленного   обозначения   проверяется   соблюден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требований,  предусмотренных  статьей  7,  и  устанавливается  приорите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товарного  знака,  если он не был установлен при  проведении  формальн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экспертизы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2) По результатам   экспертизы  заявленного  обозначения  Агентств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инимает  решение  о  публикации  заявки или о  ее  отклонении,  о  че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уведомляется заявитель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i/>
          <w:iCs/>
          <w:color w:val="0000FF"/>
          <w:sz w:val="28"/>
          <w:szCs w:val="28"/>
        </w:rPr>
        <w:t xml:space="preserve"> </w:t>
      </w:r>
      <w:r>
        <w:rPr>
          <w:rFonts w:cs="Courier New" w:ascii="Courier New" w:hAnsi="Courier New"/>
          <w:i/>
          <w:iCs/>
          <w:color w:val="0000FF"/>
          <w:sz w:val="28"/>
          <w:szCs w:val="28"/>
        </w:rPr>
        <w:t>[Часть 2 ст.13 изменена Законом N 1079-XIV от 23.06.2000]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b/>
          <w:bCs/>
          <w:sz w:val="28"/>
          <w:szCs w:val="28"/>
        </w:rPr>
        <w:t>Статья 14.</w:t>
      </w:r>
      <w:r>
        <w:rPr>
          <w:rFonts w:cs="Courier New" w:ascii="Courier New" w:hAnsi="Courier New"/>
          <w:sz w:val="28"/>
          <w:szCs w:val="28"/>
        </w:rPr>
        <w:t xml:space="preserve"> Обжалование решения по заявк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1) При несогласии  с решением, вынесенным по результатам формальн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экспертизы  заявки  или  экспертизы заявленного  обозначения,  заявител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праве  в течение трех месяцев с даты получения решения подать протест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Апелляционную  комиссию  Агентства.  Протест должен  быть  рассмотрен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течение трех месяцев с даты его поступлени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2) При несогласии   с  решением  Апелляционной  комиссии  Агентств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заявитель  может обжаловать его в компетентную судебную инстанцию  обще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юрисдикции в течение трех месяцев с даты получения указанного решени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i/>
          <w:i/>
          <w:iCs/>
          <w:color w:val="0000FF"/>
          <w:sz w:val="28"/>
          <w:szCs w:val="28"/>
        </w:rPr>
      </w:pPr>
      <w:r>
        <w:rPr>
          <w:rFonts w:eastAsia="Courier New" w:cs="Courier New" w:ascii="Courier New" w:hAnsi="Courier New"/>
          <w:i/>
          <w:iCs/>
          <w:color w:val="0000FF"/>
          <w:sz w:val="28"/>
          <w:szCs w:val="28"/>
        </w:rPr>
        <w:t xml:space="preserve"> </w:t>
      </w:r>
      <w:r>
        <w:rPr>
          <w:rFonts w:cs="Courier New" w:ascii="Courier New" w:hAnsi="Courier New"/>
          <w:i/>
          <w:iCs/>
          <w:color w:val="0000FF"/>
          <w:sz w:val="28"/>
          <w:szCs w:val="28"/>
        </w:rPr>
        <w:t>[Ст.14 изменена Законом N 240-XV от 13.06.03, в силу 08.07.03]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i/>
          <w:iCs/>
          <w:color w:val="0000FF"/>
          <w:sz w:val="28"/>
          <w:szCs w:val="28"/>
        </w:rPr>
        <w:t xml:space="preserve"> </w:t>
      </w:r>
      <w:r>
        <w:rPr>
          <w:rFonts w:cs="Courier New" w:ascii="Courier New" w:hAnsi="Courier New"/>
          <w:i/>
          <w:iCs/>
          <w:color w:val="0000FF"/>
          <w:sz w:val="28"/>
          <w:szCs w:val="28"/>
        </w:rPr>
        <w:t>[Ст.14 изменена Законом N 1079-XIV от 23.06.2000]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b/>
          <w:bCs/>
          <w:sz w:val="28"/>
          <w:szCs w:val="28"/>
        </w:rPr>
        <w:t>Статья 15.</w:t>
      </w:r>
      <w:r>
        <w:rPr>
          <w:rFonts w:cs="Courier New" w:ascii="Courier New" w:hAnsi="Courier New"/>
          <w:sz w:val="28"/>
          <w:szCs w:val="28"/>
        </w:rPr>
        <w:t xml:space="preserve"> Отзыв заявк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1) Заявка может   быть  отозвана  заявителем  на  любом  этапе   е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рассмотрени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2) Заявка на  коллективный товарный знак может быть отозвана тольк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 согласия всех физических и юридических лиц, имеющих право использова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этот знак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b/>
          <w:bCs/>
          <w:sz w:val="28"/>
          <w:szCs w:val="28"/>
        </w:rPr>
        <w:t>Статья 16.</w:t>
      </w:r>
      <w:r>
        <w:rPr>
          <w:rFonts w:cs="Courier New" w:ascii="Courier New" w:hAnsi="Courier New"/>
          <w:sz w:val="28"/>
          <w:szCs w:val="28"/>
        </w:rPr>
        <w:t xml:space="preserve"> Опубликование заявки и заявления о признании товар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</w:t>
      </w:r>
      <w:r>
        <w:rPr>
          <w:rFonts w:cs="Courier New" w:ascii="Courier New" w:hAnsi="Courier New"/>
          <w:sz w:val="28"/>
          <w:szCs w:val="28"/>
        </w:rPr>
        <w:t>знака общеизвестны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Агентство в течение   трех  месяцев  с  даты  принятия  решения   об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публиковании  заявки  и  в  течение  одного  месяца  с  даты  получ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заявления   о  признании  товарного  знака  общеизвестным  публикует 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фициальном  бюллетене  промышленной собственности (далее -  Официальны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бюллетень)  сведения  в  отношении  заявки и  в  отношении  заявления  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изнании  товарного  знака общеизвестным. Состав  публикуемых  сведени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пределяется агентство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i/>
          <w:iCs/>
          <w:color w:val="0000FF"/>
          <w:sz w:val="28"/>
          <w:szCs w:val="28"/>
        </w:rPr>
        <w:t xml:space="preserve"> </w:t>
      </w:r>
      <w:r>
        <w:rPr>
          <w:rFonts w:cs="Courier New" w:ascii="Courier New" w:hAnsi="Courier New"/>
          <w:i/>
          <w:iCs/>
          <w:color w:val="0000FF"/>
          <w:sz w:val="28"/>
          <w:szCs w:val="28"/>
        </w:rPr>
        <w:t>[Ст.16 в редакции Закона N 1446-XV от 08.11.02, в силу 31.12.02]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b/>
          <w:bCs/>
          <w:sz w:val="28"/>
          <w:szCs w:val="28"/>
        </w:rPr>
        <w:t>Статья 17.</w:t>
      </w:r>
      <w:r>
        <w:rPr>
          <w:rFonts w:cs="Courier New" w:ascii="Courier New" w:hAnsi="Courier New"/>
          <w:sz w:val="28"/>
          <w:szCs w:val="28"/>
        </w:rPr>
        <w:t xml:space="preserve"> Протест против регистрации товарного знака ил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</w:t>
      </w:r>
      <w:r>
        <w:rPr>
          <w:rFonts w:cs="Courier New" w:ascii="Courier New" w:hAnsi="Courier New"/>
          <w:sz w:val="28"/>
          <w:szCs w:val="28"/>
        </w:rPr>
        <w:t>наименования места происхождения товара и проти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</w:t>
      </w:r>
      <w:r>
        <w:rPr>
          <w:rFonts w:cs="Courier New" w:ascii="Courier New" w:hAnsi="Courier New"/>
          <w:sz w:val="28"/>
          <w:szCs w:val="28"/>
        </w:rPr>
        <w:t>признания товарного знака общеизвестны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1) Любое лицо   имеет   право  в  течение  трех  месяцев   с   дат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публикования   сведений  в  отношении  регистрации  либо  в   отношен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изнания  товарного знака общеизвестным подать в Апелляционную комиссию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агентства  протест  против регистрации товарного знака или  наименова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места   происхождения  товара  либо  против  признания  товарного  знак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бщеизвестны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2) Если был  подан протест против регистрации или против  призна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товарного знака общеизвестным, агентство в 10-дневный срок уведомляет об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этом заявител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3) Протест против  регистрации или против признания товарного знак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бщеизвестным   рассматривается  в  течение  трех  месяцев  с  даты  е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оступления.  Решение  по  протесту  в 10-дневный  срок  сообщается  ка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заявителю, так и лицу, подавшему протест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4) Решение Апелляционной     комиссии    агентства    может    бы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протестовано  в  судебной инстанции в течение шести месяцев с даты  е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иняти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i/>
          <w:i/>
          <w:iCs/>
          <w:color w:val="0000FF"/>
          <w:sz w:val="28"/>
          <w:szCs w:val="28"/>
        </w:rPr>
      </w:pPr>
      <w:r>
        <w:rPr>
          <w:rFonts w:eastAsia="Courier New" w:cs="Courier New" w:ascii="Courier New" w:hAnsi="Courier New"/>
          <w:i/>
          <w:iCs/>
          <w:color w:val="0000FF"/>
          <w:sz w:val="28"/>
          <w:szCs w:val="28"/>
        </w:rPr>
        <w:t xml:space="preserve"> </w:t>
      </w:r>
      <w:r>
        <w:rPr>
          <w:rFonts w:cs="Courier New" w:ascii="Courier New" w:hAnsi="Courier New"/>
          <w:i/>
          <w:iCs/>
          <w:color w:val="0000FF"/>
          <w:sz w:val="28"/>
          <w:szCs w:val="28"/>
        </w:rPr>
        <w:t>[Ст.17 изменена Законом N 205-XVI от 28.07.05, в силу 23.09.05]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i/>
          <w:i/>
          <w:iCs/>
          <w:color w:val="0000FF"/>
          <w:sz w:val="28"/>
          <w:szCs w:val="28"/>
        </w:rPr>
      </w:pPr>
      <w:r>
        <w:rPr>
          <w:rFonts w:eastAsia="Courier New" w:cs="Courier New" w:ascii="Courier New" w:hAnsi="Courier New"/>
          <w:i/>
          <w:iCs/>
          <w:color w:val="0000FF"/>
          <w:sz w:val="28"/>
          <w:szCs w:val="28"/>
        </w:rPr>
        <w:t xml:space="preserve"> </w:t>
      </w:r>
      <w:r>
        <w:rPr>
          <w:rFonts w:cs="Courier New" w:ascii="Courier New" w:hAnsi="Courier New"/>
          <w:i/>
          <w:iCs/>
          <w:color w:val="0000FF"/>
          <w:sz w:val="28"/>
          <w:szCs w:val="28"/>
        </w:rPr>
        <w:t>[Ст.17 в редакции Закона N 1446-XV от 08.11.02, в силу 31.12.02]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i/>
          <w:iCs/>
          <w:color w:val="0000FF"/>
          <w:sz w:val="28"/>
          <w:szCs w:val="28"/>
        </w:rPr>
        <w:t xml:space="preserve"> </w:t>
      </w:r>
      <w:r>
        <w:rPr>
          <w:rFonts w:cs="Courier New" w:ascii="Courier New" w:hAnsi="Courier New"/>
          <w:i/>
          <w:iCs/>
          <w:color w:val="0000FF"/>
          <w:sz w:val="28"/>
          <w:szCs w:val="28"/>
        </w:rPr>
        <w:t>[Ст.17 изменена Законом N 1079-XIV от 23.06.2000]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b/>
          <w:bCs/>
          <w:sz w:val="28"/>
          <w:szCs w:val="28"/>
        </w:rPr>
        <w:t>Статья 18.</w:t>
      </w:r>
      <w:r>
        <w:rPr>
          <w:rFonts w:cs="Courier New" w:ascii="Courier New" w:hAnsi="Courier New"/>
          <w:sz w:val="28"/>
          <w:szCs w:val="28"/>
        </w:rPr>
        <w:t xml:space="preserve"> Регистрация и выдача свидетельства о регистрац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</w:t>
      </w:r>
      <w:r>
        <w:rPr>
          <w:rFonts w:cs="Courier New" w:ascii="Courier New" w:hAnsi="Courier New"/>
          <w:sz w:val="28"/>
          <w:szCs w:val="28"/>
        </w:rPr>
        <w:t>товарного знака или наименования мест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</w:t>
      </w:r>
      <w:r>
        <w:rPr>
          <w:rFonts w:cs="Courier New" w:ascii="Courier New" w:hAnsi="Courier New"/>
          <w:sz w:val="28"/>
          <w:szCs w:val="28"/>
        </w:rPr>
        <w:t>происхождения товар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1) В случае,  если  протест  против регистрации не  был  подан  ил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оданные   протесты  были  отклонены,  Агентство  принимает  решение   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регистрации  товарного знака или наименования места происхождения товар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и  производит их регистрацию в Национальном регистре товарных знаков ил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 Национальном регистре наименований мест происхождения товаров (далее 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Регистр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2) В Регистр  вносятся изображение товарного знака или наименован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места  происхождения  товара, сведения о их владельце,  дата  приоритет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товарного  знака, перечень товаров и услуг, для которых  зарегистрирован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товарный  знак,  описание  основных свойств товара,  наименование  мест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оисхождения  которого зарегистрировано, другие сведения, относящиеся 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регистрации товарного знака или наименования места происхождения товара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а также последующие изменения этих сведений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3) Агентство  выдает  свидетельство  о регистрации в  течение  тре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месяцев  с даты регистрации в регистре товарного знака или  наименова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места происхождения товар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4) Форма свидетельства  о  регистрации и состав указываемых  в  не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ведений определяются Агентство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5) В случае   принятия   решения   о  признании   товарного   знак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бщеизвестным   агенство  регистрирует  общеизвестный  товарный  знак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Национальном регистре общеизвестных товарных знаков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i/>
          <w:i/>
          <w:iCs/>
          <w:color w:val="0000FF"/>
          <w:sz w:val="28"/>
          <w:szCs w:val="28"/>
        </w:rPr>
      </w:pPr>
      <w:r>
        <w:rPr>
          <w:rFonts w:eastAsia="Courier New" w:cs="Courier New" w:ascii="Courier New" w:hAnsi="Courier New"/>
          <w:i/>
          <w:iCs/>
          <w:color w:val="0000FF"/>
          <w:sz w:val="28"/>
          <w:szCs w:val="28"/>
        </w:rPr>
        <w:t xml:space="preserve"> </w:t>
      </w:r>
      <w:r>
        <w:rPr>
          <w:rFonts w:cs="Courier New" w:ascii="Courier New" w:hAnsi="Courier New"/>
          <w:i/>
          <w:iCs/>
          <w:color w:val="0000FF"/>
          <w:sz w:val="28"/>
          <w:szCs w:val="28"/>
        </w:rPr>
        <w:t>[Ст.18 дополнена Законом N 1446-XV от 08.11.02, в силу 31.12.02]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i/>
          <w:iCs/>
          <w:color w:val="0000FF"/>
          <w:sz w:val="28"/>
          <w:szCs w:val="28"/>
        </w:rPr>
        <w:t xml:space="preserve"> </w:t>
      </w:r>
      <w:r>
        <w:rPr>
          <w:rFonts w:cs="Courier New" w:ascii="Courier New" w:hAnsi="Courier New"/>
          <w:i/>
          <w:iCs/>
          <w:color w:val="0000FF"/>
          <w:sz w:val="28"/>
          <w:szCs w:val="28"/>
        </w:rPr>
        <w:t>[Ст.18 изменена Законом N 1079-XIV от 23.06.2000]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b/>
          <w:bCs/>
          <w:sz w:val="28"/>
          <w:szCs w:val="28"/>
        </w:rPr>
        <w:t>Статья 19.</w:t>
      </w:r>
      <w:r>
        <w:rPr>
          <w:rFonts w:cs="Courier New" w:ascii="Courier New" w:hAnsi="Courier New"/>
          <w:sz w:val="28"/>
          <w:szCs w:val="28"/>
        </w:rPr>
        <w:t xml:space="preserve"> Публикация сведений, относящихся к регистрац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1) Сведения,   относящиеся   к  регистрации  товарного  знака   ил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наименования   места   происхождения  товара,  внесенные  в  Регистр 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оответствии   со  статьей  18,  публикуются  Агентством  в  Официальн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бюллетене в течение трех месяцев с даты принятия решения о регистраци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2) Сведения  о признании товарного знака общеизвестным, внесенные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Национальный   регистр   общеизвестных  товарных   знаков,   публикуютс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агентством  в Официальном бюллетене в трехмесячный срок с даты  принят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решения о признании товарного знака общеизвестны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i/>
          <w:iCs/>
          <w:color w:val="0000FF"/>
          <w:sz w:val="28"/>
          <w:szCs w:val="28"/>
        </w:rPr>
        <w:t xml:space="preserve"> </w:t>
      </w:r>
      <w:r>
        <w:rPr>
          <w:rFonts w:cs="Courier New" w:ascii="Courier New" w:hAnsi="Courier New"/>
          <w:i/>
          <w:iCs/>
          <w:color w:val="0000FF"/>
          <w:sz w:val="28"/>
          <w:szCs w:val="28"/>
        </w:rPr>
        <w:t>[Ст.19 дополнена Законом N 1446-XV от 08.11.02, в силу 31.12.02]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b/>
          <w:bCs/>
          <w:sz w:val="28"/>
          <w:szCs w:val="28"/>
        </w:rPr>
        <w:t>Статья 20.</w:t>
      </w:r>
      <w:r>
        <w:rPr>
          <w:rFonts w:cs="Courier New" w:ascii="Courier New" w:hAnsi="Courier New"/>
          <w:sz w:val="28"/>
          <w:szCs w:val="28"/>
        </w:rPr>
        <w:t xml:space="preserve"> Срок действия регистрац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1) Регистрация  товарного  знака  действует в течение  десяти  лет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читая с даты подачи заявк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2) Срок действия  регистрации  товарного знака по  ходатайству  е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ладельца может продлеваться на десять лет неограниченное количество раз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и  условии  уплаты  соответствующей пошлины. Ходатайство  о  продлен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рока  действия  регистрации  подается  в  течение  последнего  года  е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действия.   Владелец  товарного  знака  может  продлить  срок   действ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регистрации  и в течение шести месяцев с даты его окончания при  услов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уплаты дополнительной пошлины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3) Агентство  вносит  в Регистр запись о продлении  срока  действ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регистраци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4) Срок действия   регистрации  наименования  места   происхожд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товара не ограничен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5) Срок правовой охраны общеизвестного товарного знака не ограничен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i/>
          <w:iCs/>
          <w:color w:val="0000FF"/>
          <w:sz w:val="28"/>
          <w:szCs w:val="28"/>
        </w:rPr>
        <w:t xml:space="preserve"> </w:t>
      </w:r>
      <w:r>
        <w:rPr>
          <w:rFonts w:cs="Courier New" w:ascii="Courier New" w:hAnsi="Courier New"/>
          <w:i/>
          <w:iCs/>
          <w:color w:val="0000FF"/>
          <w:sz w:val="28"/>
          <w:szCs w:val="28"/>
        </w:rPr>
        <w:t>[Ст.20 дополнена Законом N 1446-XV от 08.11.02, в силу 31.12.02]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b/>
          <w:bCs/>
          <w:sz w:val="28"/>
          <w:szCs w:val="28"/>
        </w:rPr>
        <w:t>Статья 21.</w:t>
      </w:r>
      <w:r>
        <w:rPr>
          <w:rFonts w:cs="Courier New" w:ascii="Courier New" w:hAnsi="Courier New"/>
          <w:sz w:val="28"/>
          <w:szCs w:val="28"/>
        </w:rPr>
        <w:t xml:space="preserve"> Внесение изменени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1) Владелец свидетельства о регистрации обязан уведомлять Агентств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бо  всех изменениях сведений, относящихся к регистрации товарного знак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или наименования места происхождения товар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2) Все изменения  вносятся  в  Регистр и публикуются  Агентством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течение трех месяцев с даты подачи уведомления об изменениях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     </w:t>
      </w:r>
      <w:r>
        <w:rPr>
          <w:rFonts w:cs="Courier New" w:ascii="Courier New" w:hAnsi="Courier New"/>
          <w:b/>
          <w:bCs/>
          <w:sz w:val="28"/>
          <w:szCs w:val="28"/>
        </w:rPr>
        <w:t>Глава II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</w:t>
      </w:r>
      <w:r>
        <w:rPr>
          <w:rFonts w:cs="Courier New" w:ascii="Courier New" w:hAnsi="Courier New"/>
          <w:sz w:val="28"/>
          <w:szCs w:val="28"/>
        </w:rPr>
        <w:t>ИСПОЛЬЗОВАНИЕ ТОВАРНОГО ЗНАК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</w:t>
      </w:r>
      <w:r>
        <w:rPr>
          <w:rFonts w:cs="Courier New" w:ascii="Courier New" w:hAnsi="Courier New"/>
          <w:sz w:val="28"/>
          <w:szCs w:val="28"/>
        </w:rPr>
        <w:t>И НАИМЕНОВАНИЯ МЕСТА ПРОИСХОЖДЕНИЯ ТОВАРА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</w:t>
      </w:r>
      <w:r>
        <w:rPr>
          <w:rFonts w:cs="Courier New" w:ascii="Courier New" w:hAnsi="Courier New"/>
          <w:sz w:val="28"/>
          <w:szCs w:val="28"/>
        </w:rPr>
        <w:t>ПЕРЕДАЧА ТОВАРНОГО ЗНАК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b/>
          <w:bCs/>
          <w:sz w:val="28"/>
          <w:szCs w:val="28"/>
        </w:rPr>
        <w:t>Статья 22.</w:t>
      </w:r>
      <w:r>
        <w:rPr>
          <w:rFonts w:cs="Courier New" w:ascii="Courier New" w:hAnsi="Courier New"/>
          <w:sz w:val="28"/>
          <w:szCs w:val="28"/>
        </w:rPr>
        <w:t xml:space="preserve"> Использование товарного знака и наименова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</w:t>
      </w:r>
      <w:r>
        <w:rPr>
          <w:rFonts w:cs="Courier New" w:ascii="Courier New" w:hAnsi="Courier New"/>
          <w:sz w:val="28"/>
          <w:szCs w:val="28"/>
        </w:rPr>
        <w:t>места происхождения товар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1) Товарный   знак   и  наименование  места  происхождения   товар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читаются  использованными в случае, если они применены на товарах,  дл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которых  товарный знак или наименование места происхождения товара  был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зарегистрированы,  а  также  на упаковке и/или в  качестве  упаковки  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ладельцем  или  лицом,  имеющим на это право на  основании  договора  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едоставлении лицензии. Использованием может считаться также применен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товарного  знака или наименования места происхождения товара в  рекламе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ечатных  изданиях,  на  официальных бланках,  вывесках,  на  экспоната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ыставок   и   ярмарок,  проводимых  в  Республике  Молдова,   а   такж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использование  товарного  знака  другим лицом  под  контролем  владельц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данного  товарного  знака. Товарный знак, идентифицирующий  предприятие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оизводящее  товары или оказывающее услуги, может использоваться наряд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  товарным  знаком, отличающим соответствующие товары или услуги  эт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едприятия, но без установления взаимосвязи между ним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2) Не может  быть запрещено продолжающееся и сходное  использован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географических  указаний любым гражданином Республики Молдова или лицом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остоянно   проживающим   на  территории  Республики  Молдова,   которы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остоянно   использовали   для  обозначения  своих  товаров  или   услуг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пределенное  географическое указание, идентифицирующее вина или  другую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алкогольную продукцию, если это использование длилось по меньшей мере 1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лет,  предшествующих  15  апреля 1994 года, или было  добросовестным  д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упомянутой даты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3) Положения   настоящего   закона  не  применяются   в   отношен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географических указаний для товаров и услуг, для которых соответствующе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указание   идентично   общепринятому  обозначению,   использованному 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действующем  словаре  как  общее название такого товара  или  услуги  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территории Республики Молдова, либо в отношении географического указа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для   алкогольной   продукции,  для  которой  соответствующее   указан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идентично  обиходному  наименованию  сорта винограда,  существующего  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территории Республики Молдов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4) Любое опротестование  в отношении использования или  регистрац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товарного знака, содержащего или состоящего из географического указания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может  быть представлено в течение 5 лет после того, как наносящее ущерб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использование  охраняемого географического указания стало общеизвестным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или  после  даты  регистрации товарного знака в Республике  Молдова  пр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условии,   что   товарный  знак  был  опубликован  к  этой  дате,   есл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оответствующая  дата  предшествовала дате, на которую  наносящее  ущерб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использование   стало   общеизвестным  в  Республике  Молдова,   и   чт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географическое   указание   не   будет  использоваться  или   не   буде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зарегистрировано недобросовестным образо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5) Любое лицо  имеет  право использовать в ходе  торговых  операци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вое имя или имя своего делового предшественника, за исключением случая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когда   это   имя   используется  способом,  вводящим   потребителей 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заблуждени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i/>
          <w:iCs/>
          <w:color w:val="0000FF"/>
          <w:sz w:val="28"/>
          <w:szCs w:val="28"/>
        </w:rPr>
        <w:t xml:space="preserve"> </w:t>
      </w:r>
      <w:r>
        <w:rPr>
          <w:rFonts w:cs="Courier New" w:ascii="Courier New" w:hAnsi="Courier New"/>
          <w:i/>
          <w:iCs/>
          <w:color w:val="0000FF"/>
          <w:sz w:val="28"/>
          <w:szCs w:val="28"/>
        </w:rPr>
        <w:t>[Ст.22 в редакции Закона N 1079-XIV от 23.06.2000]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b/>
          <w:bCs/>
          <w:sz w:val="28"/>
          <w:szCs w:val="28"/>
        </w:rPr>
        <w:t>Статья 23.</w:t>
      </w:r>
      <w:r>
        <w:rPr>
          <w:rFonts w:cs="Courier New" w:ascii="Courier New" w:hAnsi="Courier New"/>
          <w:sz w:val="28"/>
          <w:szCs w:val="28"/>
        </w:rPr>
        <w:t xml:space="preserve"> Предупредительная маркировк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Владелец свидетельства   о   регистрации   товарного   знака   може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оставлять  рядом с товарным знаком предупредительную маркировку в вид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заключенной в круг буквы R или текста, уведомляющего о регистрации знак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 Республике Молдов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b/>
          <w:bCs/>
          <w:sz w:val="28"/>
          <w:szCs w:val="28"/>
        </w:rPr>
        <w:t>Статья 24.</w:t>
      </w:r>
      <w:r>
        <w:rPr>
          <w:rFonts w:cs="Courier New" w:ascii="Courier New" w:hAnsi="Courier New"/>
          <w:sz w:val="28"/>
          <w:szCs w:val="28"/>
        </w:rPr>
        <w:t xml:space="preserve"> Передача прав на товарный зна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1) Права, возникающие  в связи с подачей заявления или регистрацие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товарного знака, могут полностью или частично передаватьс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i/>
          <w:iCs/>
          <w:color w:val="0000FF"/>
          <w:sz w:val="28"/>
          <w:szCs w:val="28"/>
        </w:rPr>
        <w:t xml:space="preserve"> </w:t>
      </w:r>
      <w:r>
        <w:rPr>
          <w:rFonts w:cs="Courier New" w:ascii="Courier New" w:hAnsi="Courier New"/>
          <w:i/>
          <w:iCs/>
          <w:color w:val="0000FF"/>
          <w:sz w:val="28"/>
          <w:szCs w:val="28"/>
        </w:rPr>
        <w:t>[Часть 1 ст.24 в редакции Закона N 1079-XIV от 23.06.2000]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2) Передача   прав  может  осуществляться  путем  их  уступки,   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сновании  договора о предоставлении исключительной или неисключительн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лицензии,  а также путем правопреемства или наследования по закону  либ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о  завещанию. Не разрешается предоставление принудительных лицензий  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товарные  знаки, а владелец товарного знака имеет право уступить его без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бязательного  присутствия  и  без передачи предприятия,  которому  это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товарный знак принадлежит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i/>
          <w:iCs/>
          <w:color w:val="0000FF"/>
          <w:sz w:val="28"/>
          <w:szCs w:val="28"/>
        </w:rPr>
        <w:t xml:space="preserve"> </w:t>
      </w:r>
      <w:r>
        <w:rPr>
          <w:rFonts w:cs="Courier New" w:ascii="Courier New" w:hAnsi="Courier New"/>
          <w:i/>
          <w:iCs/>
          <w:color w:val="0000FF"/>
          <w:sz w:val="28"/>
          <w:szCs w:val="28"/>
        </w:rPr>
        <w:t>[Часть 2 ст.24 в редакции Закона N 1079-XIV от 23.06.2000]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3) Права, переданные  по договору на основании части (2), действую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  отношении третьих лиц и обусловливают изменение юридического  статус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видетельства  о  регистрации  товарного  знака  с  момента  регистрац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договора в Агентств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i/>
          <w:iCs/>
          <w:color w:val="0000FF"/>
          <w:sz w:val="28"/>
          <w:szCs w:val="28"/>
        </w:rPr>
        <w:t xml:space="preserve"> </w:t>
      </w:r>
      <w:r>
        <w:rPr>
          <w:rFonts w:cs="Courier New" w:ascii="Courier New" w:hAnsi="Courier New"/>
          <w:i/>
          <w:iCs/>
          <w:color w:val="0000FF"/>
          <w:sz w:val="28"/>
          <w:szCs w:val="28"/>
        </w:rPr>
        <w:t>[Часть 3 ст.24 в редакции Закона N 1079-XIV от 23.06.2000]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4) Передача  другим лицам прав на коллективный товарный знак  може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быть осуществлена только с согласия всех членов объединени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i/>
          <w:iCs/>
          <w:color w:val="0000FF"/>
          <w:sz w:val="28"/>
          <w:szCs w:val="28"/>
        </w:rPr>
        <w:t xml:space="preserve"> </w:t>
      </w:r>
      <w:r>
        <w:rPr>
          <w:rFonts w:cs="Courier New" w:ascii="Courier New" w:hAnsi="Courier New"/>
          <w:i/>
          <w:iCs/>
          <w:color w:val="0000FF"/>
          <w:sz w:val="28"/>
          <w:szCs w:val="28"/>
        </w:rPr>
        <w:t>[Часть 4 ст.24 изменена Законом N 1079-XIV от 23.06.2000]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5) Лицензионный   договор  должен  содержать  условие  о  том,  чт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качество  товаров лицензиата будет не ниже качества товаров лицензиара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что лицензиар будет осуществлять контроль за выполнением этого услови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6) Не допускается  в  соответствии с действующим  законодательств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ключение  в  договор  о предоставлении лицензии процедур  или  условий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которые   могут   привести   к  злоупотреблению   правами   промышленн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обственности,  оказывая  неблагоприятное воздействие на конкуренцию  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оответствующем  рынке,  как,  например, условие  обязательной  передач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лицензиатом  технической информации лицензиару, условия, предотвращающ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спаривание  законной  юридической  силы,  или  принудительный  комплек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условий лицензировани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i/>
          <w:iCs/>
          <w:color w:val="0000FF"/>
          <w:sz w:val="28"/>
          <w:szCs w:val="28"/>
        </w:rPr>
        <w:t xml:space="preserve"> </w:t>
      </w:r>
      <w:r>
        <w:rPr>
          <w:rFonts w:cs="Courier New" w:ascii="Courier New" w:hAnsi="Courier New"/>
          <w:i/>
          <w:iCs/>
          <w:color w:val="0000FF"/>
          <w:sz w:val="28"/>
          <w:szCs w:val="28"/>
        </w:rPr>
        <w:t>[Часть 6 ст.24 в редакции Закона N 1079-XIV от 23.06.2000]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b/>
          <w:bCs/>
          <w:sz w:val="28"/>
          <w:szCs w:val="28"/>
        </w:rPr>
        <w:t>Статья 25.</w:t>
      </w:r>
      <w:r>
        <w:rPr>
          <w:rFonts w:cs="Courier New" w:ascii="Courier New" w:hAnsi="Courier New"/>
          <w:sz w:val="28"/>
          <w:szCs w:val="28"/>
        </w:rPr>
        <w:t xml:space="preserve"> Ответственность за незаконное использование товар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</w:t>
      </w:r>
      <w:r>
        <w:rPr>
          <w:rFonts w:cs="Courier New" w:ascii="Courier New" w:hAnsi="Courier New"/>
          <w:sz w:val="28"/>
          <w:szCs w:val="28"/>
        </w:rPr>
        <w:t>знака или наименования местa происхождения товар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1) Незаконное   использование   охраняемого  товарного  знака   ил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наименования   места  происхождения  товара,  а  также  сходных  с  ни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бозначений  для  маркировки товаров или услуг, в отношении которых  он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олучили   охрану,   либо   однородных  товаров  или  услуг,   а   такж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оизводство,  использование,  импорт, предложение к  продаже,  продажа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любой  другой способ введения в хозяйственный оборот или хранение с эт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целью  маркированных таким образом товаров влекут за собой  гражданскую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административную    или    уголовную   ответственность,    установленную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действующим законодательство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2) Лицо, признанное   виновным,  наказывается  штрафом  и   обязан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озместить    владельцу   товарного   знака   или   наименования   мест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оисхождения  товара  убытки, причиненные нарушением его прав,  включа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упущенную  выгоду,  а также выплатить сумму, достаточную для  возмещ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расходов, которые могут включать соответствующие гонорары адвокату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3) Товарами  с поддельными товарными знаками считаются все  товары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ключая  их  упаковку,  маркированные без  разрешения  товарным  знаком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который  идентичен зарегистрированному товарному знаку,  действительном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для данных товаров, или который по своим существенным признакам не може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быть  отличен  от  этого товарного знака и нарушает в силу  этого  прав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ладельца  соответствующего  товарного знака на  основании  действующе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законодательств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4) Запасы товаров    с    поддельными   товарными    знаками    ил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наименованиями   мест   происхождения  товара,   которые   обусловливаю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нарушение   прав   владельца   соответствующего  товарного   знака   ил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наименования  места  происхождения товара, изымаются  из  хозяйствен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борота  без  возмещения  их стоимости в порядке, позволяющем  свести  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минимуму  риск  нанесения  нового ущерба владельцу товарного  знака  ил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наименования   места  происхождения  товара,  а  незаконно   примененны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товарные  знаки  и  наименования мест происхождения товара  удаляются  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товаров даже в том случае, если это ведет к их уничтожению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5) Потерпевшая  сторона может потребовать, чтобы сырье и материалы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которые  использовались при изготовлении товаров, указанных в части (4)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были  изъяты  из  хозяйственного оборота без какого-либо  возмещения  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тоимости в порядке, позволяющем свести к минимуму риск нанесения нов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ущерба.   В   этом  случае  запрашиваемые  исправительные  меры   должн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оответствовать тяжести деяния с учетом интересов третьих лиц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6) Простое удаление  незаконно  использованного товарного  знака  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товаров  с  поддельными товарными знаками является недостаточным,  кром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как   в   случаях  наличия  исключительных  обстоятельств,   позволяющ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использовать такие товары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7) Потерпевшая  сторона вправе опубликовать за счет виновного  лиц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удебное решение в целях восстановления своей деловой репутаци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8) Не являются   нарушением  прав  владельца  товарного  знака  ил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наименования  места  происхождения  товара  действия  органов  публичн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ласти,  если  они действовали добросовестно при  применении  настояще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закон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i/>
          <w:iCs/>
          <w:color w:val="0000FF"/>
          <w:sz w:val="28"/>
          <w:szCs w:val="28"/>
        </w:rPr>
        <w:t xml:space="preserve"> </w:t>
      </w:r>
      <w:r>
        <w:rPr>
          <w:rFonts w:cs="Courier New" w:ascii="Courier New" w:hAnsi="Courier New"/>
          <w:i/>
          <w:iCs/>
          <w:color w:val="0000FF"/>
          <w:sz w:val="28"/>
          <w:szCs w:val="28"/>
        </w:rPr>
        <w:t>[Ст.25 в редакции Закона N 1079-XIV от 23.06.2000]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      </w:t>
      </w:r>
      <w:r>
        <w:rPr>
          <w:rFonts w:cs="Courier New" w:ascii="Courier New" w:hAnsi="Courier New"/>
          <w:b/>
          <w:bCs/>
          <w:sz w:val="28"/>
          <w:szCs w:val="28"/>
        </w:rPr>
        <w:t>Глава IV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</w:t>
      </w:r>
      <w:r>
        <w:rPr>
          <w:rFonts w:cs="Courier New" w:ascii="Courier New" w:hAnsi="Courier New"/>
          <w:sz w:val="28"/>
          <w:szCs w:val="28"/>
        </w:rPr>
        <w:t>ПРЕКРАЩЕНИЕ ПРАВОВОЙ ОХРАНЫ ТОВАРНОГО ЗНАК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</w:t>
      </w:r>
      <w:r>
        <w:rPr>
          <w:rFonts w:cs="Courier New" w:ascii="Courier New" w:hAnsi="Courier New"/>
          <w:sz w:val="28"/>
          <w:szCs w:val="28"/>
        </w:rPr>
        <w:t>И НАИМЕНОВАНИЯ МЕСТА ПРОИСХОЖДЕНИЯ ТОВАР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b/>
          <w:bCs/>
          <w:sz w:val="28"/>
          <w:szCs w:val="28"/>
        </w:rPr>
        <w:t>Статья 26.</w:t>
      </w:r>
      <w:r>
        <w:rPr>
          <w:rFonts w:cs="Courier New" w:ascii="Courier New" w:hAnsi="Courier New"/>
          <w:sz w:val="28"/>
          <w:szCs w:val="28"/>
        </w:rPr>
        <w:t xml:space="preserve"> Признание регистрации недействительн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1) Регистрация товарного знака или наименования места происхожд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товара  может  быть признана полностью или частично  недействительной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течение всего срока ее действия в случае, если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a) была произведена с нарушением настоящего закон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b) использование товарного знака вводит в заблуждение потребителей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c) изменились природные факторы в географической зоне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d) товар, для  которого  было  использовано наименование  места  е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оисхождения, не обладает более указанными особыми качествам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e) возникли другие обоснованные причины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2) По заявлению   регистрация   может   быть   аннулирована   посл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непрерывного   неиспользования  зарегистрированного  товарного  знака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течение  не  менее  5 лет при условии, что владелец товарного  знака  н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едставит  веских  причин относительно наличия препятствий  для  так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использования.  Обстоятельства,  возникшие независимо от воли  владельц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товарного знака, являющиеся препятствием для его использования, например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граничения  по импорту или другие требования органов публичной власти 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товарам  или  услугам,  охраняемым товарным  знаком,  считаются  вески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ичинами для оправдания неиспользовани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3) Любое лицо может потребовать от Апелляционной комиссии Агентств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аннулирования регистраци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4) Требование  об аннулировании регистрации должно быть рассмотрен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  течение трех месяцев с даты его поступления. Владелец свидетельства 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регистрации  должен быть уведомлен о поступившем требовании аннулирова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регистрацию в 10-дневный срок со дня его поступлени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5) Решение Апелляционной комиссии Агентства может быть обжаловано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компетентную судебную инстанцию оющей юрисдикци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6) В случае использования коллективного товарного знака на товарах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не обладающих едиными качественными или иными характеристиками, действ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регистрации  по  заявлению  любого  заинтересованного  лица  может  бы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екращено  досрочно  полностью  или    частично  на  основании  реш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экономической судебной инстанци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7) Любое лицо в течение пяти лет с даты регистрации товарного знак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праве  обратиться  в Апелляционную комиссию агентства с требованием  об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аннулировании   его  регистрации  на  основании  наличия  общеизвест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товарного   знака   в  Республике  Молдова.  Для  подачи  заявления   об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аннулировании  регистрации или запрещении применения  зарегистрирован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либо  используемых  со злым умыслом товарных знаков какой-либо  срок  н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устанавливаетс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i/>
          <w:i/>
          <w:iCs/>
          <w:color w:val="0000FF"/>
          <w:sz w:val="28"/>
          <w:szCs w:val="28"/>
        </w:rPr>
      </w:pPr>
      <w:r>
        <w:rPr>
          <w:rFonts w:eastAsia="Courier New" w:cs="Courier New" w:ascii="Courier New" w:hAnsi="Courier New"/>
          <w:i/>
          <w:iCs/>
          <w:color w:val="0000FF"/>
          <w:sz w:val="28"/>
          <w:szCs w:val="28"/>
        </w:rPr>
        <w:t xml:space="preserve"> </w:t>
      </w:r>
      <w:r>
        <w:rPr>
          <w:rFonts w:cs="Courier New" w:ascii="Courier New" w:hAnsi="Courier New"/>
          <w:i/>
          <w:iCs/>
          <w:color w:val="0000FF"/>
          <w:sz w:val="28"/>
          <w:szCs w:val="28"/>
        </w:rPr>
        <w:t>[Ст.26 изменена Законом N 240-XV от 13.06.03, в силу 08.07.03]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i/>
          <w:i/>
          <w:iCs/>
          <w:color w:val="0000FF"/>
          <w:sz w:val="28"/>
          <w:szCs w:val="28"/>
        </w:rPr>
      </w:pPr>
      <w:r>
        <w:rPr>
          <w:rFonts w:eastAsia="Courier New" w:cs="Courier New" w:ascii="Courier New" w:hAnsi="Courier New"/>
          <w:i/>
          <w:iCs/>
          <w:color w:val="0000FF"/>
          <w:sz w:val="28"/>
          <w:szCs w:val="28"/>
        </w:rPr>
        <w:t xml:space="preserve"> </w:t>
      </w:r>
      <w:r>
        <w:rPr>
          <w:rFonts w:cs="Courier New" w:ascii="Courier New" w:hAnsi="Courier New"/>
          <w:i/>
          <w:iCs/>
          <w:color w:val="0000FF"/>
          <w:sz w:val="28"/>
          <w:szCs w:val="28"/>
        </w:rPr>
        <w:t>[Ст.26 дополнена Законом N 1446-XV от 08.11.02, в силу 31.12.02]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i/>
          <w:i/>
          <w:iCs/>
          <w:color w:val="0000FF"/>
          <w:sz w:val="28"/>
          <w:szCs w:val="28"/>
        </w:rPr>
      </w:pPr>
      <w:r>
        <w:rPr>
          <w:rFonts w:eastAsia="Courier New" w:cs="Courier New" w:ascii="Courier New" w:hAnsi="Courier New"/>
          <w:i/>
          <w:iCs/>
          <w:color w:val="0000FF"/>
          <w:sz w:val="28"/>
          <w:szCs w:val="28"/>
        </w:rPr>
        <w:t xml:space="preserve"> </w:t>
      </w:r>
      <w:r>
        <w:rPr>
          <w:rFonts w:cs="Courier New" w:ascii="Courier New" w:hAnsi="Courier New"/>
          <w:i/>
          <w:iCs/>
          <w:color w:val="0000FF"/>
          <w:sz w:val="28"/>
          <w:szCs w:val="28"/>
        </w:rPr>
        <w:t>[Ст.26 изменена Законом N 1079-XIV от 23.06.2000]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i/>
          <w:iCs/>
          <w:color w:val="0000FF"/>
          <w:sz w:val="28"/>
          <w:szCs w:val="28"/>
        </w:rPr>
        <w:t xml:space="preserve"> </w:t>
      </w:r>
      <w:r>
        <w:rPr>
          <w:rFonts w:cs="Courier New" w:ascii="Courier New" w:hAnsi="Courier New"/>
          <w:i/>
          <w:iCs/>
          <w:color w:val="0000FF"/>
          <w:sz w:val="28"/>
          <w:szCs w:val="28"/>
        </w:rPr>
        <w:t>[Ст.26 изменена Законом N 1009-XIII от 22.10.96]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b/>
          <w:bCs/>
          <w:sz w:val="28"/>
          <w:szCs w:val="28"/>
        </w:rPr>
        <w:t>Статья 27.</w:t>
      </w:r>
      <w:r>
        <w:rPr>
          <w:rFonts w:cs="Courier New" w:ascii="Courier New" w:hAnsi="Courier New"/>
          <w:sz w:val="28"/>
          <w:szCs w:val="28"/>
        </w:rPr>
        <w:t xml:space="preserve"> Аннулирование регистрац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1) Агентство    аннулирует   регистрацию   товарного   знака    ил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наименования места происхождения товара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а) в связи с  истечением срока ее действия, предусмотренного статье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20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b) на основании  заявления  владельца свидетельства  о  регистрации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оданного в Агентство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с) на основании    признания    регистрации    недействительной  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оответствии со статьей 26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d) при ликвидации  юридического  лица  - владельца  свидетельства  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регистраци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i/>
          <w:i/>
          <w:iCs/>
          <w:color w:val="0000FF"/>
          <w:sz w:val="28"/>
          <w:szCs w:val="28"/>
        </w:rPr>
      </w:pPr>
      <w:r>
        <w:rPr>
          <w:rFonts w:eastAsia="Courier New" w:cs="Courier New" w:ascii="Courier New" w:hAnsi="Courier New"/>
          <w:i/>
          <w:iCs/>
          <w:color w:val="0000FF"/>
          <w:sz w:val="28"/>
          <w:szCs w:val="28"/>
        </w:rPr>
        <w:t xml:space="preserve"> </w:t>
      </w:r>
      <w:r>
        <w:rPr>
          <w:rFonts w:cs="Courier New" w:ascii="Courier New" w:hAnsi="Courier New"/>
          <w:i/>
          <w:iCs/>
          <w:color w:val="0000FF"/>
          <w:sz w:val="28"/>
          <w:szCs w:val="28"/>
        </w:rPr>
        <w:t>[Часть 2 ст.27 исключена Законом N 1079-XIV от 23.06.2000,]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i/>
          <w:iCs/>
          <w:color w:val="0000FF"/>
          <w:sz w:val="28"/>
          <w:szCs w:val="28"/>
        </w:rPr>
        <w:t xml:space="preserve"> </w:t>
      </w:r>
      <w:r>
        <w:rPr>
          <w:rFonts w:cs="Courier New" w:ascii="Courier New" w:hAnsi="Courier New"/>
          <w:i/>
          <w:iCs/>
          <w:color w:val="0000FF"/>
          <w:sz w:val="28"/>
          <w:szCs w:val="28"/>
        </w:rPr>
        <w:t>[остальные перенумерованы]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2) Агентство   публикует  в  Официальном  бюллетене  сообщение   об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аннулировании регистраци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      </w:t>
      </w:r>
      <w:r>
        <w:rPr>
          <w:rFonts w:cs="Courier New" w:ascii="Courier New" w:hAnsi="Courier New"/>
          <w:b/>
          <w:bCs/>
          <w:sz w:val="28"/>
          <w:szCs w:val="28"/>
        </w:rPr>
        <w:t>Глава V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</w:t>
      </w:r>
      <w:r>
        <w:rPr>
          <w:rFonts w:cs="Courier New" w:ascii="Courier New" w:hAnsi="Courier New"/>
          <w:sz w:val="28"/>
          <w:szCs w:val="28"/>
        </w:rPr>
        <w:t>ЗАКЛЮЧИТЕЛЬНЫЕ ПОЛОЖ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b/>
          <w:bCs/>
          <w:sz w:val="28"/>
          <w:szCs w:val="28"/>
        </w:rPr>
        <w:t>Статья 28.</w:t>
      </w:r>
      <w:r>
        <w:rPr>
          <w:rFonts w:cs="Courier New" w:ascii="Courier New" w:hAnsi="Courier New"/>
          <w:sz w:val="28"/>
          <w:szCs w:val="28"/>
        </w:rPr>
        <w:t xml:space="preserve"> Рассмотрение споров, связанных с применение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</w:t>
      </w:r>
      <w:r>
        <w:rPr>
          <w:rFonts w:cs="Courier New" w:ascii="Courier New" w:hAnsi="Courier New"/>
          <w:sz w:val="28"/>
          <w:szCs w:val="28"/>
        </w:rPr>
        <w:t>настоящего зако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Споры, связанные с применением настоящего закона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а) о выдаче свидетельства   о   регистрации  товарного   знака   ил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наименовании места происхождения товар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b) о нарушении исключительного права на товарный знак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с) о досрочном   прекращении  действия  регистрации  или   признан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регистрации недействительной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d) о заключении  и  исполнении договора об уступке прав на  товарны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знак и лицензионного договор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e) о непрерывном  неиспользовании товарного знака в течение не мене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5 лет с момента его регистрации в Агентстве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f) о незаконном   использовании  наименования  места   происхожд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товара,  решаются  компетентной судебной инстанцией общей  юрисдикции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установленном законодательством порядк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i/>
          <w:i/>
          <w:iCs/>
          <w:color w:val="0000FF"/>
          <w:sz w:val="28"/>
          <w:szCs w:val="28"/>
        </w:rPr>
      </w:pPr>
      <w:r>
        <w:rPr>
          <w:rFonts w:eastAsia="Courier New" w:cs="Courier New" w:ascii="Courier New" w:hAnsi="Courier New"/>
          <w:i/>
          <w:iCs/>
          <w:color w:val="0000FF"/>
          <w:sz w:val="28"/>
          <w:szCs w:val="28"/>
        </w:rPr>
        <w:t xml:space="preserve"> </w:t>
      </w:r>
      <w:r>
        <w:rPr>
          <w:rFonts w:cs="Courier New" w:ascii="Courier New" w:hAnsi="Courier New"/>
          <w:i/>
          <w:iCs/>
          <w:color w:val="0000FF"/>
          <w:sz w:val="28"/>
          <w:szCs w:val="28"/>
        </w:rPr>
        <w:t>[Ст.28 изменена Законом N 240-XV от 13.06.03, в силу 08.07.03]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i/>
          <w:iCs/>
          <w:color w:val="0000FF"/>
          <w:sz w:val="28"/>
          <w:szCs w:val="28"/>
        </w:rPr>
        <w:t xml:space="preserve"> </w:t>
      </w:r>
      <w:r>
        <w:rPr>
          <w:rFonts w:cs="Courier New" w:ascii="Courier New" w:hAnsi="Courier New"/>
          <w:i/>
          <w:iCs/>
          <w:color w:val="0000FF"/>
          <w:sz w:val="28"/>
          <w:szCs w:val="28"/>
        </w:rPr>
        <w:t>[Ст.28 изменена Законом N 1079-XIV от 23.06.2000]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b/>
          <w:bCs/>
          <w:sz w:val="28"/>
          <w:szCs w:val="28"/>
        </w:rPr>
        <w:t>Статья 29.</w:t>
      </w:r>
      <w:r>
        <w:rPr>
          <w:rFonts w:cs="Courier New" w:ascii="Courier New" w:hAnsi="Courier New"/>
          <w:sz w:val="28"/>
          <w:szCs w:val="28"/>
        </w:rPr>
        <w:t xml:space="preserve"> Функции Агентства в области охраны товарных знаков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</w:t>
      </w:r>
      <w:r>
        <w:rPr>
          <w:rFonts w:cs="Courier New" w:ascii="Courier New" w:hAnsi="Courier New"/>
          <w:sz w:val="28"/>
          <w:szCs w:val="28"/>
        </w:rPr>
        <w:t>наименований мест происхождения товаро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Агентство выполняет  следующие  функции  в области  охраны  товар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знаков   и   наименований  мест  происхождения  товаров:   принимает   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рассмотрению  заявки на регистрацию товарных знаков и наименований  мес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оисхождения   товаров,   проводит  экспертизу   заявок,   осуществляе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государственную   регистрацию   товарных  знаков  и  наименований   мес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оисхождения  товаров,  выдает  свидетельства о  регистрации,  проводи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экспертизу международных товарных знаков согласно Мадридскому соглашению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  международной  регистрации  товарных  знаков или  Протоколу  к  этом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оглашению,  обеспечивает комплектование и хранение национального  фонд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товарных  знаков  и наименований мест происхождения  товаров,  публикуе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фициальные   данные,  издает  Официальный  бюллетень,  ведет   Регистр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разрабатывает и совершенствует нормативные акты, представляет Республик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Молдова   в  межгосударственных  организациях  по  охране   промышленн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обственности и осуществляет международное сотрудничество в этой област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i/>
          <w:iCs/>
          <w:color w:val="0000FF"/>
          <w:sz w:val="28"/>
          <w:szCs w:val="28"/>
        </w:rPr>
        <w:t xml:space="preserve"> </w:t>
      </w:r>
      <w:r>
        <w:rPr>
          <w:rFonts w:cs="Courier New" w:ascii="Courier New" w:hAnsi="Courier New"/>
          <w:i/>
          <w:iCs/>
          <w:color w:val="0000FF"/>
          <w:sz w:val="28"/>
          <w:szCs w:val="28"/>
        </w:rPr>
        <w:t>[Ст.29 дополнена Законом N 1079-XIV от 23.06.2000]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b/>
          <w:bCs/>
          <w:sz w:val="28"/>
          <w:szCs w:val="28"/>
        </w:rPr>
        <w:t>Статья 30.</w:t>
      </w:r>
      <w:r>
        <w:rPr>
          <w:rFonts w:cs="Courier New" w:ascii="Courier New" w:hAnsi="Courier New"/>
          <w:sz w:val="28"/>
          <w:szCs w:val="28"/>
        </w:rPr>
        <w:t xml:space="preserve"> Пошлин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За подачу заявки  на  регистрацию товарного знака  или  наименова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места   происхождения  товара,  ее  экспертизу,  опубликование,   выдач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видетельства  о  регистрации,  а также за  другие  юридически  значимы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действия,  связанные с рассмотрением заявки и правовой охраной  товар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знаков  и  наименований мест происхождения товаров,  взимаются  пошлины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Действия,  за  совершение  которых взимаются пошлины,  размеры  и  срок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уплаты    последних    регламентируются   в    порядке,    установленн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авительство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i/>
          <w:iCs/>
          <w:color w:val="0000FF"/>
          <w:sz w:val="28"/>
          <w:szCs w:val="28"/>
        </w:rPr>
        <w:t xml:space="preserve"> </w:t>
      </w:r>
      <w:r>
        <w:rPr>
          <w:rFonts w:cs="Courier New" w:ascii="Courier New" w:hAnsi="Courier New"/>
          <w:i/>
          <w:iCs/>
          <w:color w:val="0000FF"/>
          <w:sz w:val="28"/>
          <w:szCs w:val="28"/>
        </w:rPr>
        <w:t>[Ст.30 изменена Законом N 1079-XIV от 23.06.2000]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b/>
          <w:bCs/>
          <w:sz w:val="28"/>
          <w:szCs w:val="28"/>
        </w:rPr>
        <w:t>Статья 31.</w:t>
      </w:r>
      <w:r>
        <w:rPr>
          <w:rFonts w:cs="Courier New" w:ascii="Courier New" w:hAnsi="Courier New"/>
          <w:sz w:val="28"/>
          <w:szCs w:val="28"/>
        </w:rPr>
        <w:t xml:space="preserve"> Регистрация товарных знаков и наименований мес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</w:t>
      </w:r>
      <w:r>
        <w:rPr>
          <w:rFonts w:cs="Courier New" w:ascii="Courier New" w:hAnsi="Courier New"/>
          <w:sz w:val="28"/>
          <w:szCs w:val="28"/>
        </w:rPr>
        <w:t>происхождения товаров в зарубежных страна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1) Любое физическое  или юридическое лицо Республики Молдова  имее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аво  на регистрацию товарного знака и наименования места происхожд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товара в зарубежных странах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2) Заявка на  регистрацию  товарного  знака  в  зарубежных  страна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огласно Мадридскому соглашению о международной регистрации товарных ил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отоколу к этому соглашению знаков подается через Агентство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i/>
          <w:iCs/>
          <w:color w:val="0000FF"/>
          <w:sz w:val="28"/>
          <w:szCs w:val="28"/>
        </w:rPr>
        <w:t xml:space="preserve"> </w:t>
      </w:r>
      <w:r>
        <w:rPr>
          <w:rFonts w:cs="Courier New" w:ascii="Courier New" w:hAnsi="Courier New"/>
          <w:i/>
          <w:iCs/>
          <w:color w:val="0000FF"/>
          <w:sz w:val="28"/>
          <w:szCs w:val="28"/>
        </w:rPr>
        <w:t>[Часть 2 ст.31 дополнена Законом N 1079-XIV от 23.06.2000]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3) Расходы, связанные с регистрацией товарного знака и наименова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места  происхождения товара в зарубежных странах, несет заявитель или п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оглашению с ним иное физическое или юридическое лицо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b/>
          <w:bCs/>
          <w:sz w:val="28"/>
          <w:szCs w:val="28"/>
        </w:rPr>
        <w:t>Статья 32.</w:t>
      </w:r>
      <w:r>
        <w:rPr>
          <w:rFonts w:cs="Courier New" w:ascii="Courier New" w:hAnsi="Courier New"/>
          <w:sz w:val="28"/>
          <w:szCs w:val="28"/>
        </w:rPr>
        <w:t xml:space="preserve"> Права иностранных физических и юридических лиц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1) Иностранные  физические  и юридические лица пользуются  правами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едоставленными настоящим законом, наравне с физическими и юридически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лицами  Республики  Молдова на основе международных договоров, одной  из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торон  которых  является  Республика Молдова, или  на  основе  принцип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заимност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2) Товарный   знак,  зарегистрированный  в  Республике  Молдова 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оответствии   с  Мадридским  соглашением  о  международной  регистрац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товарных  знаков  или Протоколом к этому соглашению, охраняется так  же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как  и  товарный  знак, зарегистрированный в  соответствии  с  настоящи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законо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i/>
          <w:iCs/>
          <w:color w:val="0000FF"/>
          <w:sz w:val="28"/>
          <w:szCs w:val="28"/>
        </w:rPr>
        <w:t xml:space="preserve"> </w:t>
      </w:r>
      <w:r>
        <w:rPr>
          <w:rFonts w:cs="Courier New" w:ascii="Courier New" w:hAnsi="Courier New"/>
          <w:i/>
          <w:iCs/>
          <w:color w:val="0000FF"/>
          <w:sz w:val="28"/>
          <w:szCs w:val="28"/>
        </w:rPr>
        <w:t>[Часть 2 ст.32 дополнена Законом N 1079-XIV от 23.06.2000]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b/>
          <w:bCs/>
          <w:sz w:val="28"/>
          <w:szCs w:val="28"/>
        </w:rPr>
        <w:t>Статья 33.</w:t>
      </w:r>
      <w:r>
        <w:rPr>
          <w:rFonts w:cs="Courier New" w:ascii="Courier New" w:hAnsi="Courier New"/>
          <w:sz w:val="28"/>
          <w:szCs w:val="28"/>
        </w:rPr>
        <w:t xml:space="preserve"> Международные договоры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Если международным  договором,  одной  из сторон  которого  являетс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Республика   Молдова,  установлены  иные  положения,  чем  те,   которы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одержатся  в  настоящем  законе, применяются  положения  международ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договор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      </w:t>
      </w:r>
      <w:r>
        <w:rPr>
          <w:rFonts w:cs="Courier New" w:ascii="Courier New" w:hAnsi="Courier New"/>
          <w:b/>
          <w:bCs/>
          <w:sz w:val="28"/>
          <w:szCs w:val="28"/>
        </w:rPr>
        <w:t>Глава V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</w:t>
      </w:r>
      <w:r>
        <w:rPr>
          <w:rFonts w:cs="Courier New" w:ascii="Courier New" w:hAnsi="Courier New"/>
          <w:sz w:val="28"/>
          <w:szCs w:val="28"/>
        </w:rPr>
        <w:t>ПЕРЕХОДНЫЕ ПОЛОЖ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b/>
          <w:bCs/>
          <w:sz w:val="28"/>
          <w:szCs w:val="28"/>
        </w:rPr>
        <w:t>Статья 3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Настоящий закон  вступает  в силу по истечении трех месяцев  со  дн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публиковани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b/>
          <w:bCs/>
          <w:sz w:val="28"/>
          <w:szCs w:val="28"/>
        </w:rPr>
        <w:t>Статья 3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До приведения  законодательства  в соответствие с настоящим  закон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нормативные акты применяются в части, не противоречащей ему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b/>
          <w:bCs/>
          <w:sz w:val="28"/>
          <w:szCs w:val="28"/>
        </w:rPr>
        <w:t>Статья 3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Установить, что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настоящий закон   применяется  к  правоотношениям,  возникшим  посл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ведения его в действие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заявки на регистрацию    товарных   знаков   и   наименований   мес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оисхождения  товаров, делопроизводство по которым не завершено на дат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ступления   в  силу  настоящего  закона,  рассматриваются  в   порядке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установленном  настоящим  законом.  При  этом  условия  правовой  охран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пределяются  согласно  законодательству, действовавшему на дату  подач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 xml:space="preserve">заявки;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свидетельства  о регистрации товарных знаков, выданные Агентством д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ступления   в  силу  настоящего  закона,  приравниваются  в   отношен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авового   режима  к  свидетельствам  о  регистрации  товарных  знаков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ыданным согласно настоящему закону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b/>
          <w:bCs/>
          <w:sz w:val="28"/>
          <w:szCs w:val="28"/>
        </w:rPr>
        <w:t>Статья 3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Правительству в трехмесячный срок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представить Парламенту   предложения   о   проведении   действующе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законодательства в соответствие с настоящим законом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привести свои  нормативные акты в соответствие с настоящим  законом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обеспечить пересмотр  и отмену министерствами и департаментами сво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нормативных актов, противоречащих настоящему закону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разработать и  утвердить  на  основе настоящего  закона  подзаконны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нормативные акты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ПРЕДСЕДАТЕЛ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ПАРЛАМЕНТА                                       Петру ЛУЧИНСК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г. Кишинэу, 22 сентября 1995 г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N 588-XIII.</w:t>
      </w:r>
    </w:p>
    <w:p>
      <w:pPr>
        <w:pStyle w:val="Normal"/>
        <w:rPr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br/>
        <w:t>__________</w:t>
        <w:br/>
        <w:t>Законы Республики Молдова</w:t>
        <w:br/>
        <w:t xml:space="preserve">588/22.09.95 о товарных знаках и наименованиях мест происхождения товаров </w:t>
      </w:r>
      <w:r>
        <w:rPr>
          <w:rFonts w:cs="Tahoma" w:ascii="Tahoma" w:hAnsi="Tahoma"/>
          <w:i/>
          <w:iCs/>
          <w:sz w:val="28"/>
          <w:szCs w:val="28"/>
        </w:rPr>
        <w:t>//Мониторул Офичиал 8-9/76, 08.02.199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11:38:00Z</dcterms:created>
  <dc:creator>Gnetii, Vsevolod (CONSLEGB)</dc:creator>
  <dc:description/>
  <dc:language>en-US</dc:language>
  <cp:lastModifiedBy>Gnetii, Vsevolod (CONSLEGB)</cp:lastModifiedBy>
  <dcterms:modified xsi:type="dcterms:W3CDTF">2007-10-01T13:22:00Z</dcterms:modified>
  <cp:revision>3</cp:revision>
  <dc:subject/>
  <dc:title>www</dc:title>
</cp:coreProperties>
</file>