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производстве и обороте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№ </w:t>
      </w:r>
      <w:r>
        <w:rPr>
          <w:sz w:val="32"/>
          <w:szCs w:val="32"/>
          <w:lang w:val="ru-RU"/>
        </w:rPr>
        <w:t>1100-</w:t>
      </w:r>
      <w:r>
        <w:rPr>
          <w:sz w:val="32"/>
          <w:szCs w:val="32"/>
        </w:rPr>
        <w:t>XIV</w:t>
      </w:r>
      <w:r>
        <w:rPr>
          <w:sz w:val="32"/>
          <w:szCs w:val="32"/>
          <w:lang w:val="ru-RU"/>
        </w:rPr>
        <w:t xml:space="preserve"> от 30 июня 2000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(публикуется с учетом последующих изменений и дополнений, внесенных Законом № 73-</w:t>
      </w:r>
      <w:r>
        <w:rPr>
          <w:sz w:val="32"/>
          <w:szCs w:val="32"/>
        </w:rPr>
        <w:t>XV</w:t>
      </w:r>
      <w:r>
        <w:rPr>
          <w:sz w:val="32"/>
          <w:szCs w:val="32"/>
          <w:lang w:val="ru-RU"/>
        </w:rPr>
        <w:t xml:space="preserve"> от 11 марта 2004 г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Мониторул Офичиал ал Р.Молдова </w:t>
      </w:r>
      <w:r>
        <w:rPr>
          <w:sz w:val="32"/>
          <w:szCs w:val="32"/>
        </w:rPr>
        <w:t>Nr</w:t>
      </w:r>
      <w:r>
        <w:rPr>
          <w:sz w:val="32"/>
          <w:szCs w:val="32"/>
          <w:lang w:val="ru-RU"/>
        </w:rPr>
        <w:t xml:space="preserve">. 130-132 от 19.10.2000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1-95 от 2004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-------------------------------------------------------------------------------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аздел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. Общи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ИЕ ПОНЯТИЯ И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. Основные понят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целей настоящего закона используются следующие понят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тиловый спирт - спирт, полученный путем спиртового брожения сырья растительного происхождения с перегонкой и последующей ректификацией или без нее, и спирт синтетический, полученный путем каталитической гидратации этилен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тиловый спирт ректификат - этиловый спирт, полученный в результате ректификации спирта-сырца и/или массы, сброженной из сырья растительного происхождения, с содержанием этилового спирта не менее 95,5% объем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тиловый питьевой спирт - ректификованный этиловый спирт, разведенный умягченной питьевой водой до содержания этилового спирта 95% объем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тиловый технический спирт - этиловый спирт, по своему составу непригодный для использования в пищевых цел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тиловый спирт денатурированный - этиловый спирт, содержащий добавки красителя или специальные вещества, наличие которых исключает использование его при производстве пищевой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лкогольная продукция - пищевая продукция с содержанием этилового спирта более 1,5% объема (этиловый питьевой спирт, спиртные напитки, виноградные вина, плодово-ягодные вина, виноматериалы из винограда, плодов и ягод, ферментированные фруктовые соки, сидр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иртные напитки - алкогольная продукция, произведенная из этилового спирта, полученного сбраживанием сырья растительного происхождения, с добавлением соков, сахаросодержащих продуктов, ароматических веществ, настоек, экстрактов или дистиллятов ингредиентов натурального или иного происхождения, с использованием или без использования умягченной питьевой воды, предназначенная для потребления человек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репкие спиртные напитки - алкогольная продукция с содержанием этилового спирта более 25% объем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ители алкогольной продукции - хозяйствующие субъекты, располагающие необходимым оборудованием, обладающие соответствующей лицензией и отвечающие требованиям, предусмотренным настоящим законом для производства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енные мощности - технологическое оборудование, необходимое согласно требованиям нормативно-технической документации для обеспечения технологического цикла производства этилового спирта и алкогольной продукции, заявленных в прогнозе производственной программ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рот алкогольной продукции - закупка (в том числе импорт), поставка (в том числе экспорт), использование, хранение (складирование) и продажа (оптовая и розничная)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иповой склад для хранения этилового спирта - склад, оснащенный технологическими емкостями, оборудованием и мерниками различной вместимости для приемки, хранения и отпуска этилового спирта согласно требованиям нормативно- технической документ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ециализированный склад - склад, специально оборудованный для хранения и оптовой продажи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ативная документация - технические и технологические инструкции, стандарты, технические и другие условия, содержащие обязательные требования, которые должны соблюдаться при производстве и обороте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рка качества - специальный знак контроля, имеющий несколько степеней защиты, применяемый при поставке высококачественной бутылочной алкогольной продукции (кроме этилового спирта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кцизная марка - оттиск на специальной бумаге определенного размера с особыми надписями и отличительными знаками, выпускаемый государством и наклеиваемый на потребительскую тару в подтверждение уплаты акцизов на реализуемую алкогольную продукци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альсифицированная (поддельная) продукция - продукция, которая по своему составу и способу производства не соответствует действующей нормативной документации и представляется как подлинная, вводя в заблуждение потребителя, или подложный дубликат, воспроизводящий подлинный образец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. Объект зак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Настоящий закон устанавливает правовые и административные основы и основы контроля и обеспечения качества в области производства и оборота этилового спирта и алкого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Производство и оборот этилового спирта и алкогольной продукции осуществляются в соответствии с положениями настоящего закона при соблюдении требований по охране здоровья населения и окружающей сре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Законодательное регулирование производства и оборота этилового спирта и алкогольной продукции направлено н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защиту экономических интересов государства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обеспечение нужд потребителей и повышение культуры потребления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укрепление коммерческой репутации алкогольной продукции Республики Молдова и увеличение экспорта качественной алкогольной продукции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создание надлежащих условий для производства этилового спирта и алкогольной продукции и обеспечение их каче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усиление и повышение эффективности контроля за соблюдением условий производства и оборота этилового спирта и алкогольной продукции;</w:t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  <w:lang w:val="ru-RU"/>
        </w:rPr>
        <w:t>) сохранение классических технологий и защиту традиционных марок алкогольной продукции;</w:t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  <w:lang w:val="ru-RU"/>
        </w:rPr>
        <w:t>) борьбу с фальсификацией этилового спирта и алкогольной продукции;</w:t>
      </w:r>
    </w:p>
    <w:p>
      <w:pPr>
        <w:pStyle w:val="Normal"/>
        <w:rPr/>
      </w:pPr>
      <w:r>
        <w:rPr>
          <w:sz w:val="32"/>
          <w:szCs w:val="32"/>
        </w:rPr>
        <w:t>h</w:t>
      </w:r>
      <w:r>
        <w:rPr>
          <w:sz w:val="32"/>
          <w:szCs w:val="32"/>
          <w:lang w:val="ru-RU"/>
        </w:rPr>
        <w:t>) предупреждение и борьбу с уклонением от уплаты налогов в процессе оборота этилового спирта и алкогольной продукции, увеличение поступлений в бюджет от производства и оборота этилового спирта и алкого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. Сфера и пределы применения зак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Настоящий закон регулирует отношения, возникающие в области производства и оборота этилового спирта и алкогольной продукции, и обязателен для исполнения всеми субъектами, действующими в этой обла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Действие настоящего закона не распространяется на отношения и деятельность в област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производства и оборота лекарственных и диагностических средств, содержащих этиловый спирт, зарегистрированных уполномоченным органом публичного управления и включенных в Государственный регистр лекарств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производства и оборота изделий медицинского назначения, лекарств, изготовляемых фармацевтическими учреждениями по индивидуальным рецептам, гомеопатических препаратов, лекарственных средств ветеринарного назначения, парфюмерной и косметическ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производства и оборота пива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изготовления в домашних условиях алкогольной продукции, предназначенной для личного потребления, за исключением крепких спиртных напитк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Если международными договорами, одной из сторон которых является Республика Молдова, предусмотрены иные нормы, чем устанавливаемые настоящим законом, применяются нормы международных договор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ННОСТИ, ОГРАНИЧЕНИЯ И ТРЕБОВАНИЯ В ОБЛАСТИ ПРОИЗВОДСТВА И ОБОРОТА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4. Обязанности хозяйствующих субъек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озяйствующие субъекты, осуществляющие производство и оборот этилового спирта и алкогольной продукции, обязан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производить этиловый спирт и алкогольную продукцию в пределах ассортимента и объемов, предусмотренных выданной лицензие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реализовывать этиловый спирт для производства алкогольной, фармацевтической, парфюмерной и косметической продукции только хозяйствующим субъектам, обладающим соответствующей лицензие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вести с использованием системы компьютеризованного учета ежедневный учет по установленной форме запасов сырья по каждому поставщику отдельно, переработанного сырья и его остатков; объемов произведенных и введенных в оборот этилового спирта и алкогольной продукции; остатков этилового спирта и алкогольной продукции по каждому наименованию и вид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регистрировать в обязательном порядке товарные знаки и/или знаки обслуживания в Государственном агентстве по защите промышленной собствен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e</w:t>
      </w:r>
      <w:r>
        <w:rPr>
          <w:sz w:val="32"/>
          <w:szCs w:val="32"/>
          <w:lang w:val="ru-RU"/>
        </w:rPr>
        <w:t>) маркировать алкогольную продукцию в установленном порядк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  <w:lang w:val="ru-RU"/>
        </w:rPr>
        <w:t>) не передавать прямо или опосредованно свою лицензию другим хозяйствующим субъекта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  <w:lang w:val="ru-RU"/>
        </w:rPr>
        <w:t>) обеспечить ограничение доступа к оборудованию для производства этилового спирта и алкогольной продукции, оборот всей произведенной алкогольной продукции через средства измерения и контрол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h</w:t>
      </w:r>
      <w:r>
        <w:rPr>
          <w:sz w:val="32"/>
          <w:szCs w:val="32"/>
          <w:lang w:val="ru-RU"/>
        </w:rPr>
        <w:t>) обеспечить целостность наложенных пломб, целостность и исправность средств измерения и контроля, а также надежные условия хранения произведенных этилового спирта и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) реализовывать алкогольную продукцию оптом или поставлять ее иным образом только хозяйствующим субъектам, располагающим специализированными складами и обладающим соответствующей лицензие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j</w:t>
      </w:r>
      <w:r>
        <w:rPr>
          <w:sz w:val="32"/>
          <w:szCs w:val="32"/>
          <w:lang w:val="ru-RU"/>
        </w:rPr>
        <w:t>) осуществлять метрологические поверки, предусмотренные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5. Огранич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Не вправе осуществлять производство и оборот этилового спирта и алкогольной продукции хозяйствующие субъекты, не обладающие соответствующей лицензией, а также хозяйствующие субъекты, действие лицензий которых приостановлено или лицензии которых аннулированы в установленном законом поряд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2) Запрещае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поставка в торговую сеть и розничная продажа этилового спирта и/или этилового питьевого спирта наливом и/или разлитым в потребительскую тар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производство этилового спирта и алкогольной продукции из давальческого сырья, если заказчик не имеет лицензии на оптовую продажу этилового спирта и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сдача в аренду хозяйствующим субъектам, не обладающим соответствующей лицензией, площадей для производства этилового спирта и алкогольной продукции, технологического оборудования и специализированных склад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поставка в фармацевтическую сеть и реализация через нее этилового спирта наливом и/или разлитым в тару емкостью более 100 м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оптовая реализация алкогольной продукции через арендованные специализированные скла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Не допускается поставка или введение в оборот иным образом алкогольной продукции без этикеток с указанием ее наименования, наименования или имени и адреса производителя и, при необходимости, импортера, а также сведений о ее составе и сроке годности. Запрещается добавление слов или текста, характеризующих алкогольную продукцию как обладающую целебными или лечебными свойств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Иные ограничения в отношении производства и оборота этилового спирта и алкогольной продукции устанавливаются закон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6. Обязательные требования к производству и обороту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Расчеты между хозяйствующими субъектами, осуществляющими оборот этилового спирта ректификата, производятся исключительно через финансовые учрежд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Ответственность за несоблюдение нормативной документации в отношении этилового спирта и алкогольной продукции, произведенных в Республике Молдова, возлагается на хозяйствующий субъект, который их производит и/или реализуе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Розлив этилового спирта, предназначенного для реализации через фармацевтическую сеть, осуществляется на специализированных предприятиях, имеющих лицензию на производство и/или хранение, оптовую реализацию этилового спирта, алкогольной продукции и пи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7. Государственный регистр оборота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При получении лицензии хозяйствующие субъекты, осуществляющие производство и оборот этилового спирта и алкогольной продукции, подлежат обязательной регистрации в установленном Правительством порядке в Государственном регистре оборота этилового спирта и алкого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Контроль за оборотом этилового спирта и алкогольной продукции осуществляется посредством системы компьютеризованного учета с регистрацией данных в установленном Правительством порядке в Государственном регистре оборота этилового спирта и алкого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ПЕТЕНЦИЯ ОРГАНОВ ПУБЛИЧНОЙ ВЛАСТИ В ОБЛАСТИ ПРОИЗВОДСТВА И ОБОРОТА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8. Компетенция органов публичной в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К компетенции центральных органов публичной власти в области производства и оборота этилового спирта и алкогольной продукции относится утверждение правовых норм в данной области и установление ответственности за их нарушение, контроль за производством и оборотом этилового спирта и алкогольной продукции, а также утверждение нормативной документации в данной обла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Органы местного публичного управления на подведомственной им территории и в пределах установленной законом компетенции в области производства и оборота этилового спирта и алкогольной продукции имеют следующие полномоч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осуществляют контроль за соблюдением хозяйствующими субъектами настоящего закона и других нормативных актов в области производства и оборота этилового спирта и алкогольной продукции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обеспечивают поступление в бюджеты административно-территориальных единиц финансовых платежей за производство и оборот этилового спирта и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выдают лицензии на розничную торговлю алкогольной продукцией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выполняют иные полномочия в соответствии с настоящим законом, законодательством о местном публичном управлении и другими нормативными акт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9. Органы, наделенные функциями надзора, контроля и упра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Надзор, контроль и управление в области производства и оборота этилового спирта и алкогольной продукции осуществляются уполномоченными на то органами в соответствии с настоящим законом и другими нормативными акт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Уполномоченными органами являются:</w:t>
      </w:r>
    </w:p>
    <w:p>
      <w:pPr>
        <w:pStyle w:val="Normal"/>
        <w:rPr/>
      </w:pPr>
      <w:r>
        <w:rPr>
          <w:sz w:val="32"/>
          <w:szCs w:val="32"/>
          <w:lang w:val="ru-RU"/>
        </w:rPr>
        <w:t>а) Агропромышленный департамент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и Государственная инспекция по надзору за алкогольной продукцией при нем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Департамент стандартизации и метролог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органы налогового, финансового и экономического контроля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другие органы центрального и местного публичного управления в пределах установленной законом компетен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Функции уполномоченных органов реализуются их представителями, компетенция которых устанавливается настоящим законом, нормативными актами, регулирующими деятельность этих органов, и другими нормативными акт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Хозяйствующие субъекты, осуществляющие производство и оборот этилового спирта и алкогольной продукции, по требованию представителей уполномоченных органов обязаны предоставлять им предусмотренные законодательством информацию и документы, удостоверяющие легальность осуществляемой ими деятель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0. Компетенция представителей уполномоченных орган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ители уполномоченных органов в зависимости от выявленных фактов вправ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) запретить поставку производителями алкогольной продукции, если он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может представлять угрозу здоровью или жизни потребителей из-за недостатков по качеству, подтвержденных актами, составленными компетентными органами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запрещена для потребления нормативными акт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признана фальсифицированной (поддельной)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имеет истекший срок год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) отдать распоряжение о приостановлении производства или оборота алкогольной продукции, если он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имеет недостатки, перечисленные в пункте 1)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не сертифицирована, не соответствует нормативной документации или другим нормативным акта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хотя и не представляет угрозы здоровью или жизни потребителей и не является фальсифицированной (поддельной), однако не отвечает установленным требованиям к качеству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не имеет идентификационных элементов и/или сопроводительных документов относительно качества продукции, предусмотренных нормативными акт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не сопровождается обязательной информацией о продукции или сопровождается информацией, не соответствующей нормативной документации;</w:t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  <w:lang w:val="ru-RU"/>
        </w:rPr>
        <w:t>) имеет не устраненные в установленный срок или частично устраненные недостатки, выявленные при контрол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) обратиться в уполномоченные органы с предложением об аннулировании соответствующей лицензии хозяйствующего субъекта, допускающего неоднократные нарушения требований настоящего закона и других нормативных ак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1. Отраслевой орган в области производства и оборота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Отраслевым органом надзора и контроля на национальном уровне за производством и оборотом этилового спирта и алкогольной продукции является Государственная инспекция по надзору за алкогольной продукцией при Министерстве сельского хозяйства и перерабатывающей промышленности (далее - Государственная инспекция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Государственная инспекция имеет следующие полномоч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осуществляет надзор за соблюдением методов и технологий, используемых при производстве этилового спирта и алкогольной продукции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регламентирует аналитический контроль этилового спирта и алкогольной продукции посредством специализированных лаборатор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координирует технический контроль на всех этапах производства этилового спирта и алкогольной продукции, а также контроль соответствия качества этилового спирта и алкогольной продукции выданным документам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совместно с Лицензионной палатой проводит техническую экспертизу и выдает заявителю на получение лицензии заключение технической экспертизы для представления в Лицензионную палату для решения вопроса о выдаче лицензии на производство и оборот этилового спирта и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участвует совместно с другими уполномоченными органами в мероприятиях, осуществляемых ими в соответствии с законом в частности в контроле качества алкогольной продукции в розничной торговой сети и сети общественного питания;</w:t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  <w:lang w:val="ru-RU"/>
        </w:rPr>
        <w:t>) при выявлении нарушений стандартов качества обращается в другие уполномоченные органы для их вмешательства и принятия предусмотренных законодательством мер;</w:t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  <w:lang w:val="ru-RU"/>
        </w:rPr>
        <w:t>) участвует в разработке и совершенствовании законодательства о производстве и обороте этилового спирта и алкогольной продукции;</w:t>
      </w:r>
    </w:p>
    <w:p>
      <w:pPr>
        <w:pStyle w:val="Normal"/>
        <w:rPr/>
      </w:pPr>
      <w:r>
        <w:rPr>
          <w:sz w:val="32"/>
          <w:szCs w:val="32"/>
        </w:rPr>
        <w:t>h</w:t>
      </w:r>
      <w:r>
        <w:rPr>
          <w:sz w:val="32"/>
          <w:szCs w:val="32"/>
          <w:lang w:val="ru-RU"/>
        </w:rPr>
        <w:t>) сотрудничает с профильными международными организациями в целях освоения и применения новых методов анализа и контроля качества этилового спирта и алкого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Полномочия и компетенция Государственной инспекции устанавливаются настоящим законом, положением о ее деятельности, утвержденным Правительством, и другими нормативными акт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Финансирование Государственной инспекции осуществляется за счет средств государственного бюджета и из других источников в соответствии с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ЛОГООБЛОЖ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2. Налогообложение и налоговое администрирова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На предприятиях, производящих этиловый спирт и крепкие спиртные напитки, создаются постоянные налоговые посты, действующие в соответствии с положением, утвержденным Министерством финан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Исчисление и уплата налогов на этиловый спирт и алкогольную продукцию осуществляются в установленном законом поряд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На произведенный в Республике Молдова или импортированный этиловый спирт ректификат, использованный в качестве сырья при производстве алкогольной продукции, акцизы уплачиваются только один раз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Хозяйствующие субъекты пользуются правом зачета уплаченных акцизов на подакцизную алкогольную продукц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РОВАНИЕ ПРОИЗВОДСТВА И ОБОРОТА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3. Лицензирование производства и оборота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(1) Производство, хранение (складирование) и оптовая продажа этилового спирта и алкогольной продукции подлежат лицензированию в соответствии с Законом о лицензировании отдельных видов деятельности № 451-</w:t>
      </w:r>
      <w:r>
        <w:rPr>
          <w:sz w:val="32"/>
          <w:szCs w:val="32"/>
        </w:rPr>
        <w:t>XV</w:t>
      </w:r>
      <w:r>
        <w:rPr>
          <w:sz w:val="32"/>
          <w:szCs w:val="32"/>
          <w:lang w:val="ru-RU"/>
        </w:rPr>
        <w:t xml:space="preserve"> от 30 июля 2001 года. Розничная торговля алкогольной продукцией подлежит лицензированию органами местного публичного управ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(2) Хозяйствующий субъект, обратившийся за получением лицензии, обязан помимо документов, предусмотренных Законом о лицензировании отдельных видов деятельности № 451-</w:t>
      </w:r>
      <w:r>
        <w:rPr>
          <w:sz w:val="32"/>
          <w:szCs w:val="32"/>
        </w:rPr>
        <w:t>XV</w:t>
      </w:r>
      <w:r>
        <w:rPr>
          <w:sz w:val="32"/>
          <w:szCs w:val="32"/>
          <w:lang w:val="ru-RU"/>
        </w:rPr>
        <w:t xml:space="preserve"> от 30 июля 2001 года, представить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документы о техническом и метрологическом оснащении, данные о технологическом оборудовании, позволяющем производить этиловый спирт и алкогольную продукцию, соответствующую требованиям нормативной документации, документы о регистрации его в установленном законодательством порядке и подтверждение того, что имеющиеся производственные мощности и складские помещения достаточны для осуществления деятельности в объемах, заявленных для получения лицензии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заключение компетентных органов о соответствии производственных и складских помещений требованиям пожарной безопас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справку территориального налогового органа, которой подтверждается отсутствие задолженности в консолидированный бюджет и бюджет государственного социального страхования либо договор или соглашение-меморандум об отсрочке или рассрочке платежей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документ, подтверждающий оплату сбора за выдачу лиценз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предполагаемый ассортимент продукции, планируемой для производства и/или реализации на период действия лиценз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Лицензия не выдается хозяйствующим субъектам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не владеющим собственными производственными мощностями или специализированными складскими помещениями, соответствие которых установленным требованиям подтверждено актами проверки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не оснащенным средствами измерения и контроля производимых и реализуемых этилового спирта и алкогольной продукции, если законодательством предусмотрено обязательное их налич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4. Приостановление действия лиценз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(1) Приостановление действия лицензии осуществляется в соответствии с Законом о лицензировании отдельных видов деятельности № 451-</w:t>
      </w:r>
      <w:r>
        <w:rPr>
          <w:sz w:val="32"/>
          <w:szCs w:val="32"/>
        </w:rPr>
        <w:t>XV</w:t>
      </w:r>
      <w:r>
        <w:rPr>
          <w:sz w:val="32"/>
          <w:szCs w:val="32"/>
          <w:lang w:val="ru-RU"/>
        </w:rPr>
        <w:t xml:space="preserve"> от 30 июля 2001 года. Орган, уполномоченный выдавать лицензии, или, по согласованию с ним, другие уполномоченные органы могут приостановить действие лицензии в случаях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использования оборудования, предназначенного для производства этилового спирта и алкогольной продукции, в целях производства продукции непищевого назначения или в иных целях, нежели указанные в лицензии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использования зарегистрированных товарных знаков и наименований мест происхождения товаров, а также запатентованных изобретений после вступления в силу судебного решения о незаконности их использования.</w:t>
      </w:r>
    </w:p>
    <w:p>
      <w:pPr>
        <w:pStyle w:val="Normal"/>
        <w:rPr/>
      </w:pPr>
      <w:r>
        <w:rPr>
          <w:sz w:val="32"/>
          <w:szCs w:val="32"/>
        </w:rPr>
        <w:t>c</w:t>
      </w:r>
      <w:r>
        <w:rPr>
          <w:sz w:val="32"/>
          <w:szCs w:val="32"/>
          <w:lang w:val="ru-RU"/>
        </w:rPr>
        <w:t>) уклонения от уплаты налогов и других платежей в бюджет.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нарушения обладателем лицензии условий, указанных в приложении к лицензии и/или правилах розничной торговли алкогольной продукци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Действие лицензии приостанавливается на срок, необходимый для устранения нарушений, но не более чем на 6 месяце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В 10-дневный срок после принятия решения о приостановлении действия лицензии орган, приостановивший ее действие, осуществляет пломбирование оборудования и коммуникаций в целях исключения производства и оборота этилового спирта и алкого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В 10-дневный срок после получения информации об устранении нарушений, послуживших основанием для приостановления действия лицензии, и после проверки факта их устранения орган, приостановивший действие лицензии, принимает решение о возобновлении действия лицензии или об отказе в возобновлении ее действ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5) В случае неустранения в установленный срок нарушений, послуживших основанием для приостановления действия лицензии, орган, выдавший лицензию, принимает решение об аннулировании лиценз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5. Обжалование решений о приостановлении действия лиценз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Решение о приостановлении действия лицензии и решение об отказе в возобновлении действия лицензии могут быть обжалованы в орган, вышестоящий по отношению к органу, принявшему такое решение, или в административный суд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Для рассмотрения жалобы может быть создана независимая экспертная комиссия с участием соответствующего хозяйствующего субъекта, представителей органа, приостановившего действие лицензии, и независимых экспер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6. Прекращение действия и аннулирование лиценз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Действие лицензии может быть прекращено на основании соответствующего заявления ее обладателя, поданного в орган, уполномоченный выдавать лицензии, или по истечении срока действия лиценз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Лицензия аннулируется органом, уполномоченным выдавать лицензии, или судебной инстанцией на основании заявления других уполномоченных орган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Основанием для аннулирования лицензии являе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производство и/или оборот этилового спирта и алкогольной продукции для хозяйствующих субъектов, не обладающих соответствующей лицензие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производство этилового спирта и алкогольной продукции, не соответствующих требованиям нормативной документ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поставка алкогольной продукции хозяйствующим субъектам, не обладающим лицензией на хранение и реализацию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введение в оборот алкогольной продукции без акцизных марок и, если это предусмотрено, марок качества или с поддельными акцизными марками и марками качества, а также фальсифицированной (поддельной) алкогольной продукции с обязательным аннулированием лицензии без права возобновления на срок три год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повторное сообщение в течение одного года недостоверных сведений в декларациях об объемах производства и/или оборота этилового спирта и алкогольной продукции, а также об их ассортимент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  <w:lang w:val="ru-RU"/>
        </w:rPr>
        <w:t>) невыполнение решения о приостановлении действия лиценз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  <w:lang w:val="ru-RU"/>
        </w:rPr>
        <w:t>) повторное приостановление в течение одного года действия лицензии за совершение одного и того же нарушения в период действия лиценз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h</w:t>
      </w:r>
      <w:r>
        <w:rPr>
          <w:sz w:val="32"/>
          <w:szCs w:val="32"/>
          <w:lang w:val="ru-RU"/>
        </w:rPr>
        <w:t>) неустранение в установленный срок нарушений, послуживших основанием для приостановления действия лиценз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) закупка этилового спирта и алкогольной продукции у производителя или из хранилищ, который не имеет или для которых не имеется лицензии на данный вид деятель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j</w:t>
      </w:r>
      <w:r>
        <w:rPr>
          <w:sz w:val="32"/>
          <w:szCs w:val="32"/>
          <w:lang w:val="ru-RU"/>
        </w:rPr>
        <w:t>) установление уполномоченными контрольными органами случаев производства, хранения или реализации фальсифицированных этилового спирта и алкогольной продукции или этилового спирта и алкогольной продукции, опасных для жизни и здоровья потребител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Решение об аннулировании лицензии или о направлении в суд заявления об аннулировании лицензии доводится до сведения хозяйствующего субъекта в письменной форме с мотивированным обоснованием не позднее чем через 10 дней после принятия реш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КЛАМА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7. Реклама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Реклама алкогольной продукции регламентируется Законом о рекламе № 1277-</w:t>
      </w:r>
      <w:r>
        <w:rPr>
          <w:sz w:val="32"/>
          <w:szCs w:val="32"/>
        </w:rPr>
        <w:t>XIII</w:t>
      </w:r>
      <w:r>
        <w:rPr>
          <w:sz w:val="32"/>
          <w:szCs w:val="32"/>
          <w:lang w:val="ru-RU"/>
        </w:rPr>
        <w:t xml:space="preserve"> от 27 июня 1997 года и другими нормативными акт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аздел </w:t>
      </w:r>
      <w:r>
        <w:rPr>
          <w:sz w:val="32"/>
          <w:szCs w:val="32"/>
        </w:rPr>
        <w:t>II</w:t>
      </w:r>
      <w:r>
        <w:rPr>
          <w:sz w:val="32"/>
          <w:szCs w:val="32"/>
          <w:lang w:val="ru-RU"/>
        </w:rPr>
        <w:t>. Производство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8. Требования к технологическому оборудованию, используемому для производства этилового спирта и крепких спиртных напит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Для производства этилового спирта и крепких спиртных напитков используется только апробированное технологическое оборудование, оснащенное аппаратами для измерения объема произведенной продукции и контрольными спиртоизмеряющими прибор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Аппараты для измерения объема произведенной продукции и контрольные спиртоизмеряющие приборы, установленные на технологическом оборудовании, используемом для производства этилового спирта и крепких спиртных напитков, должны быть сертифицированы и опломбирован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(3) Операции по пломбировке-распломбировке аппаратов и приборов производятся в соответствии с положением, разработанным и утвержденным Агропромышленным департаментом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, Министерством финансов и Департаментом стандартизации и метролог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Не допускается пуск в эксплуатацию технологического оборудования без пломбировки соответствующих аппаратов и приборов, а также технологического оборудования, не зарегистрированного в установленном поряд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(5) Основное технологическое оборудование, используемое для производства этилового спирта и крепких спиртных напитков, подлежит регистрации в регистре, который ведет Агропромышленный департамент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в соответствии с утвержденным им положени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6) Эксплуатация технологического оборудования для производства этилового спирта допускается при наличии предварительно полученного заключения государственной экологической экспертизы и только при условии, что это оборудование позволяет полностью перерабатывать и утилизировать основные отходы спиртового производ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9. Хранение и поставка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Производители этилового спирта и алкогольной продукции должны располагать необходимыми помещениями и условиями для хранения указанных спирта и продукции в соответствии с установленными нормативами и требованиями по их хранению и постав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Доступ в помещения, в которых хранятся этиловый спирт и алкогольная продукция, получают только лица, имеющие специальное разрешение, и представители уполномоченных орган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Производители алкогольной продукции могут реализовывать ее непосредственно в розницу только через свои специализированные магазин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Поставка алкогольной продукции для хранения и оптовой продажи осуществляется только через специализированные скла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5) Этиловый спирт, предназначенный для использования в производстве алкогольной, фармацевтической, парфюмерной и косметической продукции, хранится только на типовых складах для хранения этилового спирта. (эта норма вступает в силу 11 сентября 2004 г.,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0. Маркировка высококачественной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Высококачественная алкогольная продукция маркируется маркой каче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Порядок определения качества алкогольной продукции, подлежащей обязательной маркировке маркой качества, устанавливается Прави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1. Изготовление алкогольной продукции в домашних условия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ается изготовление алкогольной продукции для личного потребления в домашних условиях в индивидуальных и крестьянских (фермерских) хозяйств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2. Запрет на поставку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прещается поставка производителями алкогольной продукции, не соответствующей требованиям, предусмотренным настоящим закон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аздел </w:t>
      </w:r>
      <w:r>
        <w:rPr>
          <w:sz w:val="32"/>
          <w:szCs w:val="32"/>
        </w:rPr>
        <w:t>III</w:t>
      </w:r>
      <w:r>
        <w:rPr>
          <w:sz w:val="32"/>
          <w:szCs w:val="32"/>
          <w:lang w:val="ru-RU"/>
        </w:rPr>
        <w:t>. Импорт и экспорт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ПОРТ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3. Государственное регулирование импорта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Государственное регулирование импорта этилового спирта и алкогольной продукции включа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лицензирование импорта этилового спирта и алкогольной продукции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установление акцизов, других налогов и сборов на импортируемые этиловый спирт и алкогольную продукци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контроль за качеством импортируемых этилового спирта и алкогольной продукции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установление квот на импорт этилового спир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Порядок установления квот на импорт этилового спирта и их размеры определяются Прави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4. Импорт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Импорт этилового спирта и алкогольной продукции осуществляется только хозяйствующими субъектами, обладающими соответствующей лицензией, через таможенные пункты Унгень, Паланка, Леушень, Окница и Отачь. Импорт этилового спирта разрешается только хозяйствующим субъектам, обладающим лицензией на производство алкогольной продукции, или на производство парфюмерных и косметических изделий, или на производство лекарств. Реализация импортируемого этилового спирта запреще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Импортируемые этиловый спирт и алкогольная продукция должны соответствовать требованиям, установленным в Республике Молдова, и сопровождаться сертификатами качества и соответствия и другими документами, предусмотренными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При импорте этилового спирта и алкогольной продукции хозяйствующие субъекты помимо других документов, предусмотренных законодательством, обязаны представлять таможенным органам лицензию на импор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Запрещается импорт этилового спирта и алкогольной продукции без соответствующих сертификатов и документов, а также этилового спирта и алкогольной продукции, качество которых не соответствует указанному в сопроводительных документ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5. Маркировка импортируемой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Импорт алкогольной продукции в потребительской таре допускается только после предварительной маркировки ее акцизными марк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Не подлежит маркировке акцизными марками алкогольная продукц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ввозимая в качестве экспонатов и образцов организаторами и участниками международных выставок и ярмарок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предназначенная для официального использования дипломатическими представитель- ствами, представительствами международных и приравненных к ним организ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направляемая в свободные таможенные зоны и магазины беспошлиной торговли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провозимая через территорию Республики Молдова транзитом в соответствии с действующими в этом отношении требования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ввозимая физическими лицами для личного потребления в установленных законодательством объемах и порядке;</w:t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  <w:lang w:val="ru-RU"/>
        </w:rPr>
        <w:t>) в сувенирных бутылках, а также в бутылках емкостью до 0,25 лит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На потребительской таре импортируемой алкогольной продукции должны быть указан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наименование алкогольной продукции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наименование или имя производителя и импортера алкогольной продукции и их адрес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содержание этилового спирта, содержание сахара, ингредиенты, использованные при изготовлении алкогольной продукции, и срок ее годности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объем потребительской тары алкого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Информация на потребительской таре импортируемой алкогольной продукции должна быть изложена на государственном язы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ОРТ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6. Государственное регулирование экспорта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е регулирование экспорта этилового спирта и алкогольной продукции включа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контроль за качеством экспортируемых этилового спирта и алкогольной продукции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стимулирование экспорта и создание благоприятных условий для экспорта путем снижения налогов и сборов на производимые в Республике Молдова этиловый спирт и алкогольную продукци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заключение международных договоров, направленных на продвижение производимой в Республике Молдова алкогольной продукции за рубеж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7. Экспорт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Этиловый спирт и алкогольная продукция, предназначенные для экспорта, подлежат оценке соответствия органами сертификации, входящими в национальную систему сертифик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Экспорт этилового спирта и алкогольной продукции может осуществляться непосредственно от производителя или со специализированных склад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аздел </w:t>
      </w:r>
      <w:r>
        <w:rPr>
          <w:sz w:val="32"/>
          <w:szCs w:val="32"/>
        </w:rPr>
        <w:t>IV</w:t>
      </w:r>
      <w:r>
        <w:rPr>
          <w:sz w:val="32"/>
          <w:szCs w:val="32"/>
          <w:lang w:val="ru-RU"/>
        </w:rPr>
        <w:t>. Внутренний оборот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ТОВАЯ ПРОДАЖА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8. Специализированные склад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Оптовая продажа алкогольной продукции, как произведенной в Республике Молдова, так и импортируемой, осуществляется только через специализированные склады, являющиеся собственностью хозяйствующих субъектов, оборудованные надлежащим образом и зарегистрированные в установленном поряд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Хозяйствующие субъекты вправе владеть специализированными складами при условии, что он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обладают соответствующей лицензией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владеют собственными складскими помещениями площадью не менее 500 квадратных метр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имеют разрешение по меньшей мере одного производителя на продажу алкогольных напитков на дилерской основ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Специализированные склады должны быть крытыми, огражденными, оснащенными системой компьютеризованного учета и соответствовать другим требованиям, установленным законодательством. Режим специализированных складов и порядок их регистрации устанавливаются Правительством в 60-дневный срок со дня вступления в силу настоящего зако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В специализированных складах не может храниться иная продукция, кроме алкогольно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5) Хозяйствующие субъекты, действующие в области производства и оборота этилового спирта, производства медикаментов, парфюмерных и косметических изделий с использованием этилового спирта, обязаны иметь в собственности типовые склады для хранения этилового спир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НИЧНАЯ ПРОДАЖА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9. Право на розничную продажу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Розничная продажа алкогольной продукции может осуществляться только хозяйствующими субъектам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обладающими соответствующей лицензией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располагающими в каком бы то ни было качестве торговыми помещениями площадью не менее 20 квадратных метр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Осуществлять розничную продажу алкогольной продукции вправе только лица, достигшие возраста 18 ле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Правила торговли и другие условия розничной продажи алкогольной продукции устанавливаются компетентными органами публичной власти в соответствии с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Ориентировочные минимальные цены при реализации алкогольной продукции устанавливаются Прави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5) Приобретение импортной алкогольной продукции для розничной продажи осуществляется только через специализированные склады или с таких склад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0. Ограничения розничной продаж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прещается розничная продажа алкогольной проду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через мобильную торговую сеть (тележки, цистерны, автоприцепы, автомашины и т.д.)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в киосках, павильонах и других торговых точках с торговой площадью менее 20 квадратных метр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в учебных заведениях, лечебных, дошкольных и других воспитательных учреждениях, общежитиях для учащихся и студентов, на предприятиях, строительных и ремонтных площадках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в спортивных сооружениях и на прилегающей к ним территории, на спортивных площадк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в диетических столовых и детских кафе, в местах торговли, предназначенных для детей и подростков;</w:t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  <w:lang w:val="ru-RU"/>
        </w:rPr>
        <w:t>) в зданиях, в которых расположены органы публичной власти, за исключением стационарных объектов общественного питания;</w:t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  <w:lang w:val="ru-RU"/>
        </w:rPr>
        <w:t>) возле религиозно-культовых сооружений на расстоянии, определяемом органом местного публичного управления по согласованию с представителями соответствующих культов;</w:t>
      </w:r>
    </w:p>
    <w:p>
      <w:pPr>
        <w:pStyle w:val="Normal"/>
        <w:rPr/>
      </w:pPr>
      <w:r>
        <w:rPr>
          <w:sz w:val="32"/>
          <w:szCs w:val="32"/>
        </w:rPr>
        <w:t>h</w:t>
      </w:r>
      <w:r>
        <w:rPr>
          <w:sz w:val="32"/>
          <w:szCs w:val="32"/>
          <w:lang w:val="ru-RU"/>
        </w:rPr>
        <w:t>) на кладбищах, в пенитенциарных учреждениях, воинских подразделениях и арсеналах;</w:t>
      </w:r>
    </w:p>
    <w:p>
      <w:pPr>
        <w:pStyle w:val="Normal"/>
        <w:rPr/>
      </w:pP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) на предприятиях общественного транспорта;</w:t>
      </w:r>
    </w:p>
    <w:p>
      <w:pPr>
        <w:pStyle w:val="Normal"/>
        <w:rPr/>
      </w:pPr>
      <w:r>
        <w:rPr>
          <w:sz w:val="32"/>
          <w:szCs w:val="32"/>
        </w:rPr>
        <w:t>j</w:t>
      </w:r>
      <w:r>
        <w:rPr>
          <w:sz w:val="32"/>
          <w:szCs w:val="32"/>
          <w:lang w:val="ru-RU"/>
        </w:rPr>
        <w:t>) лицам, не достигшим возраста 16 лет.</w:t>
      </w:r>
    </w:p>
    <w:p>
      <w:pPr>
        <w:pStyle w:val="Normal"/>
        <w:rPr/>
      </w:pPr>
      <w:r>
        <w:rPr>
          <w:sz w:val="32"/>
          <w:szCs w:val="32"/>
        </w:rPr>
        <w:t>k</w:t>
      </w:r>
      <w:r>
        <w:rPr>
          <w:sz w:val="32"/>
          <w:szCs w:val="32"/>
          <w:lang w:val="ru-RU"/>
        </w:rPr>
        <w:t>) через специализированные скла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1. Запрет на безвозмездную реализацию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Запрещае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выдача алкогольной продукции в качестве заработной платы, премий, пособий социального страхования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безвозмездное распространение алкогольной продукции, за исключением предназначенной для реклам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предоставление алкогольной продукции, за исключением высококачественной алкогольной продукции, в качестве призов на конкурсах и выигрышей в азартных игр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Иные ограничения на безвозмездную реализацию алкогольной продукции устанавливаются закон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аздел </w:t>
      </w:r>
      <w:r>
        <w:rPr>
          <w:sz w:val="32"/>
          <w:szCs w:val="32"/>
        </w:rPr>
        <w:t>V</w:t>
      </w:r>
      <w:r>
        <w:rPr>
          <w:sz w:val="32"/>
          <w:szCs w:val="32"/>
          <w:lang w:val="ru-RU"/>
        </w:rPr>
        <w:t>. Ответственность за нарушение законодательства о производстве и обороте этилового спирта и алкоголь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2. Виды ответствен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рушение положений настоящего закона влечет за собой гражданскую, административную или уголовную ответственность, предусмотренную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3. Изъятие из оборота этилового спирта и алкогольной продукции, не соответствующих требованиям зак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Подлежат изъятию из оборота на основании решений уполномоченных органов в соответствии с законом этиловый спирт и алкогольная продукция в случаях, есл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отсутствует соответствующая лицензия;</w:t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отсутствуют сертификаты качества и соответств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продукция не маркирована в установленном порядке;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) качество продукции не соответствует нормативной документации, а также другим нормативным акта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продукция содержит этиловый спирт, полученный из непищевого сырья, или недозволенные для ее производства добавки;</w:t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  <w:lang w:val="ru-RU"/>
        </w:rPr>
        <w:t>) не указан владелец в сопроводительных документах;</w:t>
      </w:r>
    </w:p>
    <w:p>
      <w:pPr>
        <w:pStyle w:val="Normal"/>
        <w:rPr/>
      </w:pPr>
      <w:r>
        <w:rPr>
          <w:sz w:val="32"/>
          <w:szCs w:val="32"/>
        </w:rPr>
        <w:t>g</w:t>
      </w:r>
      <w:r>
        <w:rPr>
          <w:sz w:val="32"/>
          <w:szCs w:val="32"/>
          <w:lang w:val="ru-RU"/>
        </w:rPr>
        <w:t>) отсутствуют сопроводительные документы на продукцию, подтверждающие легальность ее производства и оборота;</w:t>
      </w:r>
    </w:p>
    <w:p>
      <w:pPr>
        <w:pStyle w:val="Normal"/>
        <w:rPr/>
      </w:pPr>
      <w:r>
        <w:rPr>
          <w:sz w:val="32"/>
          <w:szCs w:val="32"/>
        </w:rPr>
        <w:t>h</w:t>
      </w:r>
      <w:r>
        <w:rPr>
          <w:sz w:val="32"/>
          <w:szCs w:val="32"/>
          <w:lang w:val="ru-RU"/>
        </w:rPr>
        <w:t>) продукция является фальсифицированной (поддельной);</w:t>
      </w:r>
    </w:p>
    <w:p>
      <w:pPr>
        <w:pStyle w:val="Normal"/>
        <w:rPr/>
      </w:pP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) продукция продается в не отведенных для этого в установленном порядке местах;</w:t>
      </w:r>
    </w:p>
    <w:p>
      <w:pPr>
        <w:pStyle w:val="Normal"/>
        <w:rPr/>
      </w:pPr>
      <w:r>
        <w:rPr>
          <w:sz w:val="32"/>
          <w:szCs w:val="32"/>
        </w:rPr>
        <w:t>j</w:t>
      </w:r>
      <w:r>
        <w:rPr>
          <w:sz w:val="32"/>
          <w:szCs w:val="32"/>
          <w:lang w:val="ru-RU"/>
        </w:rPr>
        <w:t>) этиловый спирт и этиловый питьевой спирт реализуются через розничную торговую сеть;</w:t>
      </w:r>
    </w:p>
    <w:p>
      <w:pPr>
        <w:pStyle w:val="Normal"/>
        <w:rPr/>
      </w:pPr>
      <w:r>
        <w:rPr>
          <w:sz w:val="32"/>
          <w:szCs w:val="32"/>
        </w:rPr>
        <w:t>k</w:t>
      </w:r>
      <w:r>
        <w:rPr>
          <w:sz w:val="32"/>
          <w:szCs w:val="32"/>
          <w:lang w:val="ru-RU"/>
        </w:rPr>
        <w:t>) этиловый спирт реализуется через фармацевтическую сеть в таре емкостью более 100 м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Наложение ареста и конфискация этилового спирта и алкогольной продукции, находящихся в незаконном обороте, осуществляются в соответствии с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3) Конфискованные этиловый спирт и алкогольная продукция, не сопровождаемые документами, подтверждающими законность их происхождения, а также сопровождаемые такими документами, но не соответствующие нормативной документации, и алкогольная продукция, содержащая этиловый спирт, полученный из непищевого сырья, или не разрешенные для ее производства добавки, представляющая угрозу здоровью и жизни потребителей, подлежат, по обстоятельствам, переработке на непищевую продукцию или уничтожен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4) Порядок переработки и уничтожения конфискованных этилового спирта и алкогольной продукции устанавливается Прави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аздел </w:t>
      </w:r>
      <w:r>
        <w:rPr>
          <w:sz w:val="32"/>
          <w:szCs w:val="32"/>
        </w:rPr>
        <w:t>VI</w:t>
      </w:r>
      <w:r>
        <w:rPr>
          <w:sz w:val="32"/>
          <w:szCs w:val="32"/>
          <w:lang w:val="ru-RU"/>
        </w:rPr>
        <w:t>. Заключительные и переходны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4. Инвентаризац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В 30-дневный срок со дня вступления в силу настоящего закона хозяйствующие субъекты, обладающие лицензией на производство и оборот алкогольной продукции, обязаны произвести инвентаризацию имеющихся запасов этилового спирта и крепких спиртных напитк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Порядок проведения инвентаризации и осуществления контроля за ее проведением устанавливается Прави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5. Действительность ранее выданных лиценз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Лицензии на розничную торговлю алкогольной продукцией, выданные до вступления в силу Закона о лицензировании отдельных видов деятельности № 451-</w:t>
      </w:r>
      <w:r>
        <w:rPr>
          <w:sz w:val="32"/>
          <w:szCs w:val="32"/>
        </w:rPr>
        <w:t>XV</w:t>
      </w:r>
      <w:r>
        <w:rPr>
          <w:sz w:val="32"/>
          <w:szCs w:val="32"/>
          <w:lang w:val="ru-RU"/>
        </w:rPr>
        <w:t xml:space="preserve"> от 30 июля 2001 года, действительны до истечения срока их действ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6. Введение настоящего закона в действ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1) Настоящий закон вступает в силу со дня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2) Правительству в трехмесячный срок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представить Парламенту предложения о приведении действующего законодательства в соответствие с настоящим закон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) принять нормативные акты, обеспечивающие введение настоящего закона в действи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) предпринять организационные и административные меры, направленные на введение в действие настоящего закона, а также на материально-техническое и финансовое обеспечение учреждений, уполномоченных организовать его исполнен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36:00Z</dcterms:created>
  <dc:creator>Gnetii, Vsevolod (CONSLEGB)</dc:creator>
  <dc:description/>
  <dc:language>en-US</dc:language>
  <cp:lastModifiedBy>Gnetii, Vsevolod (CONSLEGB)</cp:lastModifiedBy>
  <dcterms:modified xsi:type="dcterms:W3CDTF">2007-09-28T12:02:00Z</dcterms:modified>
  <cp:revision>3</cp:revision>
  <dc:subject/>
  <dc:title>http://vinmoldova</dc:title>
</cp:coreProperties>
</file>