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ro-RO"/>
        </w:rPr>
      </w:pPr>
      <w:r>
        <w:rPr>
          <w:lang w:val="ro-RO"/>
        </w:rPr>
      </w:r>
    </w:p>
    <w:p>
      <w:pPr>
        <w:pStyle w:val="Style12"/>
        <w:rPr>
          <w:szCs w:val="28"/>
          <w:lang w:val="ro-RO"/>
        </w:rPr>
      </w:pPr>
      <w:r>
        <w:rPr/>
        <w:t>ЗАКОН</w:t>
      </w:r>
      <w:r>
        <w:rPr>
          <w:szCs w:val="28"/>
        </w:rPr>
        <w:t xml:space="preserve"> </w:t>
      </w:r>
    </w:p>
    <w:p>
      <w:pPr>
        <w:pStyle w:val="Style12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Style12"/>
        <w:rPr>
          <w:szCs w:val="28"/>
        </w:rPr>
      </w:pPr>
      <w:r>
        <w:rPr>
          <w:szCs w:val="28"/>
        </w:rPr>
        <w:t>о едином налоге в сельском хозяйстве</w:t>
      </w:r>
    </w:p>
    <w:p>
      <w:pPr>
        <w:pStyle w:val="Heading4"/>
        <w:jc w:val="left"/>
        <w:rPr>
          <w:lang w:val="ro-RO"/>
        </w:rPr>
      </w:pPr>
      <w:r>
        <w:rPr>
          <w:lang w:val="ro-RO"/>
        </w:rPr>
      </w:r>
    </w:p>
    <w:p>
      <w:pPr>
        <w:pStyle w:val="Heading4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5700</wp:posOffset>
                </wp:positionH>
                <wp:positionV relativeFrom="paragraph">
                  <wp:posOffset>3175</wp:posOffset>
                </wp:positionV>
                <wp:extent cx="293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0.25pt" to="321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ламент принимает настоящий органический закон.</w:t>
      </w:r>
    </w:p>
    <w:p>
      <w:pPr>
        <w:pStyle w:val="Heading2"/>
        <w:spacing w:before="0" w:after="0"/>
        <w:ind w:firstLine="708"/>
        <w:rPr>
          <w:b w:val="false"/>
          <w:b w:val="false"/>
          <w:bCs w:val="false"/>
          <w:sz w:val="28"/>
          <w:szCs w:val="28"/>
          <w:lang w:val="ro-RO"/>
        </w:rPr>
      </w:pPr>
      <w:r>
        <w:rPr>
          <w:b w:val="false"/>
          <w:bCs w:val="false"/>
          <w:sz w:val="28"/>
          <w:szCs w:val="28"/>
          <w:lang w:val="ro-RO"/>
        </w:rPr>
      </w:r>
    </w:p>
    <w:p>
      <w:pPr>
        <w:pStyle w:val="Heading2"/>
        <w:spacing w:before="0" w:after="0"/>
        <w:ind w:firstLine="708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</w:rPr>
        <w:t>Статья 1. Основные положения и понятия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(1) В отступление от положений Налогового кодекса и других законодательных актов в порядке эксперимента в Тараклийском районе вводится единый налог в сельском хозяйстве (далее – </w:t>
      </w:r>
      <w:r>
        <w:rPr>
          <w:i/>
          <w:iCs/>
          <w:sz w:val="28"/>
          <w:szCs w:val="28"/>
        </w:rPr>
        <w:t>единый налог</w:t>
      </w:r>
      <w:r>
        <w:rPr>
          <w:sz w:val="28"/>
          <w:szCs w:val="28"/>
        </w:rPr>
        <w:t>) на 2004 налог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/>
      </w:pPr>
      <w:r>
        <w:rPr/>
        <w:t>(2) Настоящий закон устанавливает юридические, организационные и финансовые основы, а также порядок и условия уплаты единого налога при осуществлении предпринимательской деятельности в области сельского хозяйства.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>(3) Единый налог включает налог на доход от осуществления предпринимательской деятельности, налог на добавленную стоимость, за исключением  НДС на импорт, налог на недвижимость, сборы в дорожный фонд, плату за воду и сбор на благоустройство территории. Остальные налоги и сборы уплачиваются субъектами обложения единым налогом в общеустановленном порядке. В случаях, когда субъект налогообложения занимается не только  предусмотренной настоящим законом, но и  другой деятельностью, доход от этой деятельности облагается налогом в установленном законодательств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 Положения настоящего закона распространяются на хозяйствующих  субъектов – резидентов и нерезидентов Республики Молдова, независимо от  вида собственности и организационно-правовой формы, которые осуществляют предпринимательскую деятельность в области сельского хозяйства на территории Тараклийского района.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>(5) В целях настоящего закона под  деятельностью  в  области сельского хозяйства подразумевается  деятельность, целью  которой является  получение продукции  растениеводства, садоводства и животноводства в натуре, живом весе и на убой.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Статья 2. Субъекты налогообложения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>(1) Субъектами обложения единым налогом являются юридические и физические лица, резиденты и нерезиденты Республики Молдова, – производители сельскохозяйственной продукции, осуществляющие предпринимательскую деятельность на территории Тараклийского района.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2) В целях настоящей статьи производителями сельскохозяйственной продукции считаются юридические и физические лица, независимо  от вида  собственности и организационно-правовой формы, – собственники и/или арендаторы сельскохозяйственных угодий.</w:t>
      </w:r>
    </w:p>
    <w:p>
      <w:pPr>
        <w:pStyle w:val="Heading2"/>
        <w:spacing w:before="0" w:after="0"/>
        <w:ind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Статья 3. Объект налогообложения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>Объектом обложения единым налогом являются земли сельскохозяйственного назначения, находящиеся в собственности, владении и/или пользовании на протяжении  налогового года.</w:t>
      </w:r>
    </w:p>
    <w:p>
      <w:pPr>
        <w:pStyle w:val="Heading2"/>
        <w:spacing w:before="0" w:after="0"/>
        <w:ind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Статья 4. Ставки единого налога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>(1) Ставки единого налога для хозяйствующих субъектов,  осуществляющих деятельность в области сельского хозяйства, устанавливаются ежегодно в зависимости от бонитета каждого гектара сельскохозяйственных площадей в размер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2,1 лея за один балло-гектар по землям, имеющим кадастровую оцен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b) </w:t>
      </w:r>
      <w:r>
        <w:rPr>
          <w:sz w:val="28"/>
          <w:szCs w:val="28"/>
        </w:rPr>
        <w:t>150 леев за один гектар земель, не имеющих кадастровой оце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2) Ставка единого налога применяется исходя из объекта налогообложения.</w:t>
      </w:r>
    </w:p>
    <w:p>
      <w:pPr>
        <w:pStyle w:val="Heading2"/>
        <w:spacing w:before="0" w:after="0"/>
        <w:ind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Статья 5. Льг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вобождаются от единого нало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бственники земель, которые заняты многолетними насаждениями, до вступления этих насаждений в плодонош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аучные организации сельскохозяйственного профиля, использующие земли в научных и учебных цел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 религиозные организации, которым принадлежат  земельные участки площадью не более пяти гект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2) Органы местного публичного управления вправе освобождать юридических и физических лиц от единого налога или предоставлять им отсрочку по уплате на соответствующий налоговый год в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ихийного бедствия или пожара, вследствие которых земельные участки были разруше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олезни, продолжающейся более трех месяцев подряд, или смерти собственника сельскохозяйственных  угодий, если болезнь или смерть  подтверждена соответственно медицинской справкой или справкой о смер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3) Решение о предоставлении освобождения от единого налога или отсрочки по его уплате, принятое органом местного публичного управления, в течение 10 дней направляется  территориальному налоговому органу.</w:t>
      </w:r>
    </w:p>
    <w:p>
      <w:pPr>
        <w:pStyle w:val="Heading2"/>
        <w:spacing w:before="0" w:after="0"/>
        <w:ind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Статья 6. Порядок исчисления и уплаты единого налога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>(1) Размер единого налога определяется путем умножения ставок налогообложения на количество балло-гектаров, гект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(2) Юридические и физические лица, осуществляющие предпринимательскую деятельность в области сельского  хозяйства, за исключением  указанных в части (3),  самостоятельно исчисляют годовую сумму единого  налога и  представляют расчет в территориальный налоговый орган.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>(3) Для крестьянских (фермерских) хозяйств и физических лиц – собственников равноценных земельных угодий, не зарегистрированных в качестве крестьянских (фермерских) хозяйств, расчет единого налога осуществляется  службами по сбору местных налогов и сборов  примэрий, с отправкой   уведомлений об уплате в сроки,  установленные частью (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) Единый налог уплачивается в бюджеты административно-территориальных единиц равными долями не позднее 15 августа и 15 октября текущего года. Пеня начисляется  по истечении второго срока у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5) За земельный участок, приобретенный в течение года, единый налог взимается с первого числа месяца, следующего за месяцем, в котором участок  был приобретен.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 xml:space="preserve">(6) По каждой из  осуществленных  в течение года юридических операций, результатом которых стал переход права собственности, владения и/или пользования земельным участком, лицо прекращает быть должником по единому налогу с первого дня месяца, следующего за месяцем, в котором была осуществлена передача права на земельный участ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(7) На субъектов обложения единым налогом, зарегистрированных в качестве плательщиков НДС, распространяются положения раздела </w:t>
      </w:r>
      <w:r>
        <w:rPr>
          <w:sz w:val="28"/>
          <w:szCs w:val="28"/>
          <w:lang w:val="ro-RO"/>
        </w:rPr>
        <w:t>III</w:t>
      </w:r>
      <w:r>
        <w:rPr>
          <w:sz w:val="28"/>
          <w:szCs w:val="28"/>
        </w:rPr>
        <w:t xml:space="preserve"> Налогового кодекса, за исключением статьи 115, в случаях осуществления деятельности, непосредственно связанной с поставками сельскохозяйственной продукции.</w:t>
      </w:r>
    </w:p>
    <w:p>
      <w:pPr>
        <w:pStyle w:val="Heading2"/>
        <w:spacing w:before="0" w:after="0"/>
        <w:ind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Статья 7. Учет и отчетность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 Плательщики единого налога обязаны вести учет НДС по объектам налогообложения в соответствии с действующим 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(2) Субъекты обложения единым налогом, за исключением лиц, указанных в части (3) статьи 6, обязаны представлять в территориальный налоговый орган, в радиусе действия которого находится объект налогообложения, расчет единого налога согласно типовой форме, утвержденной Главной государственной налоговой инспекци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3) Лица, владеющие земельными участками, расположенными  за пределами административно-территориальных единиц, в которых эти лица имеют  основное место нахождения или место жительства,  перечисляют (уплачивают) единый налог полностью в бюджеты сел (коммун), городов или муниципиев по месту нахождения 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(4) Администрирование единого налога осуществляется в соответствии с положениями раздела </w:t>
      </w:r>
      <w:r>
        <w:rPr>
          <w:sz w:val="28"/>
          <w:szCs w:val="28"/>
          <w:lang w:val="ro-RO"/>
        </w:rPr>
        <w:t>V</w:t>
      </w:r>
      <w:r>
        <w:rPr>
          <w:sz w:val="28"/>
          <w:szCs w:val="28"/>
        </w:rPr>
        <w:t xml:space="preserve"> Налогового кодекса.</w:t>
      </w:r>
    </w:p>
    <w:p>
      <w:pPr>
        <w:pStyle w:val="Heading2"/>
        <w:spacing w:before="0" w:after="0"/>
        <w:ind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Статья 8. Переходные и заключительные положен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1) Размер ставок единого налога, определенных  статьей 4, действителен  в течение 2004 года,  независимо от дня вступления в силу настоящего зак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2) Налогоплательщикам, которые подпадают под действие настоящего закона, суммы налогов  и сборов за 2004 налоговый год, начисленные, но  не уплаченные,  аннулиру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3) Налогоплательщикам, которые подпадают под действие настоящего закона,  суммы налогов  и сборов за 2004 налоговый год, начисленные и  уплаченные, засчитываются в уплату  единого нало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4) Задолженности по налогам и сборам, которые предусмотрены час-тью (3) статьи 1,  за налоговые периоды, предшествовавшие введению в действие настоящего закона, аннулируются в порядке, установл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/>
        <w:t xml:space="preserve">ПРЕДСЕДАТЕЛЬ ПАРЛАМЕНТА </w:t>
      </w:r>
    </w:p>
    <w:p>
      <w:pPr>
        <w:pStyle w:val="Style12"/>
        <w:rPr/>
      </w:pPr>
      <w:r>
        <w:rPr/>
        <w:t xml:space="preserve">ЕУДЖЕНИЯ ОСТАПЧУК   </w:t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ишинэу, 8 июля 2004 г.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238-XV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  <w:lang w:val="en-US"/>
      </w:rPr>
    </w:pPr>
    <w:r>
      <w:rPr>
        <w:szCs w:val="16"/>
        <w:lang w:val="en-US"/>
      </w:rPr>
    </w:r>
  </w:p>
  <w:p>
    <w:pPr>
      <w:pStyle w:val="Footer"/>
      <w:rPr>
        <w:szCs w:val="16"/>
        <w:lang w:val="en-US"/>
      </w:rPr>
    </w:pPr>
    <w:r>
      <w:rPr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ind w:firstLine="708"/>
      <w:jc w:val="both"/>
      <w:outlineLvl w:val="1"/>
    </w:pPr>
    <w:rPr>
      <w:b/>
      <w:bCs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>
      <w:sz w:val="26"/>
    </w:rPr>
  </w:style>
  <w:style w:type="paragraph" w:styleId="Style12">
    <w:name w:val="постановление"/>
    <w:basedOn w:val="Normal"/>
    <w:qFormat/>
    <w:pPr>
      <w:ind w:left="624" w:right="1814" w:hanging="0"/>
      <w:jc w:val="center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40:00Z</dcterms:created>
  <dc:creator>Gnetii, Vsevolod (CONSLEGB)</dc:creator>
  <dc:description/>
  <dc:language>en-US</dc:language>
  <cp:lastModifiedBy>Gnetii, Vsevolod (CONSLEGB)</cp:lastModifiedBy>
  <dcterms:modified xsi:type="dcterms:W3CDTF">2007-09-27T11:40:00Z</dcterms:modified>
  <cp:revision>3</cp:revision>
  <dc:subject/>
  <dc:title>http://www</dc:title>
</cp:coreProperties>
</file>