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color w:val="00008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    </w:t>
      </w:r>
      <w:r>
        <w:rPr>
          <w:rFonts w:cs="Courier New" w:ascii="Courier New" w:hAnsi="Courier New"/>
          <w:b/>
          <w:bCs/>
          <w:color w:val="000080"/>
          <w:sz w:val="28"/>
          <w:szCs w:val="28"/>
        </w:rPr>
        <w:t>МИНИСТЕРСТВО СЕЛЬСКОГО ХОЗЯЙСТВА И ПИЩЕВОЙ ПРОМЫШЛЕН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         </w:t>
      </w:r>
      <w:r>
        <w:rPr>
          <w:rFonts w:cs="Courier New" w:ascii="Courier New" w:hAnsi="Courier New"/>
          <w:b/>
          <w:bCs/>
          <w:color w:val="000080"/>
          <w:sz w:val="28"/>
          <w:szCs w:val="28"/>
        </w:rPr>
        <w:t>Постановление об утверждении нормативных акт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          </w:t>
      </w:r>
      <w:r>
        <w:rPr>
          <w:rFonts w:cs="Courier New" w:ascii="Courier New" w:hAnsi="Courier New"/>
          <w:b/>
          <w:bCs/>
          <w:color w:val="000080"/>
          <w:sz w:val="28"/>
          <w:szCs w:val="28"/>
        </w:rPr>
        <w:t>регламентирующих деятельность Государств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                       </w:t>
      </w:r>
      <w:r>
        <w:rPr>
          <w:rFonts w:cs="Courier New" w:ascii="Courier New" w:hAnsi="Courier New"/>
          <w:b/>
          <w:bCs/>
          <w:color w:val="000080"/>
          <w:sz w:val="28"/>
          <w:szCs w:val="28"/>
        </w:rPr>
        <w:t>семенной инспек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cs="Courier New" w:ascii="Courier New" w:hAnsi="Courier New"/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                      </w:t>
      </w:r>
      <w:r>
        <w:rPr>
          <w:rFonts w:cs="Courier New" w:ascii="Courier New" w:hAnsi="Courier New"/>
          <w:b/>
          <w:bCs/>
          <w:color w:val="000080"/>
          <w:sz w:val="28"/>
          <w:szCs w:val="28"/>
        </w:rPr>
        <w:t>N 195  от  17.08.20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cs="Courier New" w:ascii="Courier New" w:hAnsi="Courier New"/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</w:t>
      </w:r>
      <w:r>
        <w:rPr>
          <w:rFonts w:eastAsia="Courier New" w:cs="Courier New" w:ascii="Courier New" w:hAnsi="Courier New"/>
          <w:i/>
          <w:iCs/>
          <w:color w:val="000080"/>
          <w:sz w:val="28"/>
          <w:szCs w:val="28"/>
        </w:rPr>
        <w:t xml:space="preserve">     </w:t>
      </w:r>
      <w:r>
        <w:rPr>
          <w:rFonts w:cs="Courier New" w:ascii="Courier New" w:hAnsi="Courier New"/>
          <w:i/>
          <w:iCs/>
          <w:color w:val="000080"/>
          <w:sz w:val="28"/>
          <w:szCs w:val="28"/>
        </w:rPr>
        <w:t>Мониторул Офичиал ал Р.Молдова N 154-156/527 от 18.11.20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</w:t>
      </w:r>
      <w:r>
        <w:rPr>
          <w:rFonts w:cs="Courier New" w:ascii="Courier New" w:hAnsi="Courier New"/>
          <w:sz w:val="28"/>
          <w:szCs w:val="28"/>
        </w:rPr>
        <w:t>* 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 соответствии  с  Законом "О семенах" N 659-XIV от  29.10.1999  г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оном  "Об  охране  сортов  растений"  N  915-XII  от  11.07.1996  г.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становлением  Правительства  N  735 от 16 июня 2003 г.  "О  структур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ельной    численности    десконцентрированных    публичных    служб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инистерств,   департаментов  и  других  центральных  органов   власти"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становлением  Правительства  N  578 от 15.06.2005 г.  "Об  утвержд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ложения,  структуры  и  предельной численности  центрального  аппара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инистерства сельского хозяйства и пищевой промышленности" ПРИКАЗЫВАЮ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. Утвердить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.1. Положение   о  Государственной  семенной  инспекции  Республ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лдова (приложение N 1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.2. Типовое  Положение о государственной районной (территориально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униципальной) семенной инспекции (приложение N 2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.3. Положение  о сортовом и семенном контроле в Республике  Молдо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приложение N 3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.4. Положение  о деятельности государственных инспекторов в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енного контроля и контроля посадочного материала сельскохозяй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тений (приложение N 4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.5. Положение об апробаторе (приложение N 5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.6. Положение  о поддержателе сортов сельскохозяйственных  раст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приложение N 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. Признать утратившими    силу   приказы   Министерства   сель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озяйства и пищевой промышленности Республики Молдова N 24 от 03.03.20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.,  N  66  от 31.03.2004 г., Тарифы по оказанию  услуг  Государств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спекцией    по   хлебопродуктам   и   хлебопекарной    промышленност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твержденные   министерством   15.01.2002   г.,  Положение   о   поряд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разования   и   использования  специальных   средств   Государств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спекции по хлебопродуктам и хлебопекарной промышленности, утвержден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инистерством   15.01.2002   г.,  Положение  о  порядке  образования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пользования    специальных   средств   государственных    ветеринар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чреждений  Республики Молдова от 24.03.2004 г., приказ  Государств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спекции по защите растений N 16-р от 04.07.2002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. Ответственность  за опубликование настоящего приказа в  Monitoru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Oficial  al  Republicii  Moldova возложить на  Государственную  семенн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спекц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. Осуществление   контроля   за  исполнением   настоящего   прика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озложить на зам.министра Анатолия СПИВАЧЕНК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МИНИСТР СЕЛЬСКОГО ХОЗЯЙ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И ПИЩЕВОЙ ПРОМЫШЛЕННОСТИ                    Анатолие ГОРОДЕН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Кишинэу, 17 августа 200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N 19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  </w:t>
      </w:r>
      <w:r>
        <w:rPr>
          <w:rFonts w:cs="Courier New" w:ascii="Courier New" w:hAnsi="Courier New"/>
          <w:sz w:val="28"/>
          <w:szCs w:val="28"/>
        </w:rPr>
        <w:t>Приложение N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</w:t>
      </w:r>
      <w:r>
        <w:rPr>
          <w:rFonts w:cs="Courier New" w:ascii="Courier New" w:hAnsi="Courier New"/>
          <w:sz w:val="28"/>
          <w:szCs w:val="28"/>
        </w:rPr>
        <w:t>к приказу Министерства сель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</w:t>
      </w:r>
      <w:r>
        <w:rPr>
          <w:rFonts w:cs="Courier New" w:ascii="Courier New" w:hAnsi="Courier New"/>
          <w:sz w:val="28"/>
          <w:szCs w:val="28"/>
        </w:rPr>
        <w:t>хозяйства и пищевой промышлен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</w:t>
      </w:r>
      <w:r>
        <w:rPr>
          <w:rFonts w:cs="Courier New" w:ascii="Courier New" w:hAnsi="Courier New"/>
          <w:sz w:val="28"/>
          <w:szCs w:val="28"/>
        </w:rPr>
        <w:t>Республики Молдо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</w:t>
      </w:r>
      <w:r>
        <w:rPr>
          <w:rFonts w:cs="Courier New" w:ascii="Courier New" w:hAnsi="Courier New"/>
          <w:sz w:val="28"/>
          <w:szCs w:val="28"/>
        </w:rPr>
        <w:t>N 195 от 17 августа 200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</w:t>
      </w:r>
      <w:r>
        <w:rPr>
          <w:rFonts w:cs="Courier New" w:ascii="Courier New" w:hAnsi="Courier New"/>
          <w:sz w:val="28"/>
          <w:szCs w:val="28"/>
        </w:rPr>
        <w:t>ПОЛОЖ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</w:t>
      </w:r>
      <w:r>
        <w:rPr>
          <w:rFonts w:cs="Courier New" w:ascii="Courier New" w:hAnsi="Courier New"/>
          <w:sz w:val="28"/>
          <w:szCs w:val="28"/>
        </w:rPr>
        <w:t>о Государственной семенной инспек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</w:t>
      </w:r>
      <w:r>
        <w:rPr>
          <w:rFonts w:cs="Courier New" w:ascii="Courier New" w:hAnsi="Courier New"/>
          <w:sz w:val="28"/>
          <w:szCs w:val="28"/>
        </w:rPr>
        <w:t>Республики Молдо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</w:t>
      </w:r>
      <w:r>
        <w:rPr>
          <w:rFonts w:cs="Courier New" w:ascii="Courier New" w:hAnsi="Courier New"/>
          <w:sz w:val="28"/>
          <w:szCs w:val="28"/>
        </w:rPr>
        <w:t>I. Общие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. Государственная  семенная  инспекция Республики Молдова (далее 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енная    семенная    инспекция)    является    государств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рганизацией    при   Министерстве   сельского   хозяйства   и   пище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мышленности  Республики Молдова. Государственная семенная инспекция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ее  территориальные подразделения образуют единую государственную служб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нтроля   и  сертификации  семян  в  Республике  Молдова.  Недвижим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инспекций,    их   имущество   и   средства   производства   явля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енной собственностью и приватизации не подлежа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. Государственная  семенная инспекция была создана в соответствии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становлением  Совета Министров Молдавской ССР от 18 февраля 1966  го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"О   преобразовании   Республиканской  и  районных   контрольно-сем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абораторий   в  Государственные  семенные  инспекции  при  Министерст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го хозяйства Молдавской ССР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. Государственная  семенная  инспекция Республики Молдова  явля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юридическим  лицом, имеет расчетный счет, самостоятельный баланс, печ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  государственным  гербом  Республики Молдова  и  своим  наименование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штампы,  бланки  и другие государственные атрибуты, необходимые в  сво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ятель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дрес Государственной семенной инспекции Республики Молдов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мун.Кишинэу, бул.Штефан чел Маре, 16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. Государственная   семенная   инспекция   в   своей   деятель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уководствуется    Конституцией    Республики   Молдова,   законами 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становлениями   Парламента  Республики  Молдова,  указами   Президен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спублики  Молдова,  постановлениями,  распоряжениями  и  предписания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авительства  Республики Молдова, приказами, указаниями и  инструкция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инистерства  сельского  хозяйства и пищевой  промышленности  Республ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лдова, настоящим положени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5. Государственная   семенная   инспекция   и   ее   территориаль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дразделения  осуществляют  проверку качества семенного  и  посадоч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атериала  сельскохозяйственных  культур, биологической чистоты  сорт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надлежащих  физическим  и  юридическим  лицам,  которые  осуществляю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ятельность в области семеноводства и питомниковод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</w:t>
      </w:r>
      <w:r>
        <w:rPr>
          <w:rFonts w:cs="Courier New" w:ascii="Courier New" w:hAnsi="Courier New"/>
          <w:sz w:val="28"/>
          <w:szCs w:val="28"/>
        </w:rPr>
        <w:t>II. Задачи Государственной семенной инспек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6. Проведение  единой политики в семеноводстве, питомниководстве и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ведении сортового и семенного контрол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7. Участие в  разработке и внедрении общих для территории Республ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лдова научно обоснованных методов и стандартных нормативов по качеств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ян и посадочного материала, технических средств для их оцен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8. Осуществление    методического    руководства,   координации 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единообразной  регламентации  деятельности госслужбы с целью  содейств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шению  задач  по  созданию  необходимых  фондов  семян  и  посадоч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атериала с высокими сортовыми, посевными и посадочными качеств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9. Проведение  организационных  и методических работ по  правильн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менению  отечественных  государственных  стандартов  и  междунар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авил  при  оценке  сортовых  и посевных качеств  семян  и  посадоч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атериала внутри страны и при экспортно-импортных поставк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0. Организация,    координация,    планирование   и    методическ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уководство  работами по отечественной и международной стандартизации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ласти  нормативов на сортовые и посевные качества семян и  посадоч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атериала и методы их определ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</w:t>
      </w:r>
      <w:r>
        <w:rPr>
          <w:rFonts w:cs="Courier New" w:ascii="Courier New" w:hAnsi="Courier New"/>
          <w:sz w:val="28"/>
          <w:szCs w:val="28"/>
        </w:rPr>
        <w:t>III. Функции Государственной семенной инспек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1. Разрабатывает,   утверждает   и   внедряет  в   пределах   сво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мпетенции  положения  и  разъяснения  по  применению  законодатель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спублики  Молдова  в области сертификации  семян  сельскохозяй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ультур и посадочного материал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2. От имени исполнительной власти осуществляет управление в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еноведения  и  питомниководства,  организует  и  проводит  работу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ртификации семян сельскохозяйственных культур и посадочного материал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уществляет  сортовую  идентификацию семенного и посадочного  матери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утем  проведения апробации, регистрации, полевых обследований  сем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частков и плодовиноградных и ягодных питомник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3. Участвует   в   разработке   и   совершенствовании   действу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енных  стандартов  на  семена и посадочный  материал,  метод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нализа  семян и апробации сортовых посевов, грунтового и  лаборато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ртового контрол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4. Подготавливает,    утверждает   (или   согласовывает)   исход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ребования,  технические  задания, технико-экономические  обоснования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хнические   условия   на   лабораторное  оборудование,   приборы 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пределения качества семя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5. Проводит   испытания   новых  стандартов  на  семена  и   мето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пределения   их  сортовых  и  посевных  качеств,  а  также  приборов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орудования, рекомендует их к внедрен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6. Осуществляет  методический контроль за применением междунар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авил   оценки  сортовых  и  посевных  качеств  импортируемых  семян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садочного материал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7. Осуществляет   в   установленном  порядке  международный   обме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учно-технической  информацией  и  документацией по  контролю  каче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ян и посадочного материал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8. Ведет Регистр учета осуществляемых проверо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9. Обеспечивает  в пределах выделенных средств финансирование раб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  проведение  в  районных и территориальных  формированиях  грунтов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нтроля  по  перечню  культур,  определяемому  Министерством  сель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озяйства и пищевой промышленности Республики Молдо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0. Обеспечивает  сбор, обработку, накопление и хранение  информ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  основным  направлениям  деятельности,  создает  информационный  бан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анных  о  семенах и посадочном материале с  использованием  соврем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редств вычислительной техники и передачи данны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1. Обеспечивает   в   установленном  порядке   проведение   ревиз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озяйственной   и   финансовой  деятельности  районных   (муниципальны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рриториальных) инспекц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2. Организует  повышение квалификации специалистов госинспекций,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ажировку  и  обучение, в том числе на договорной основе с  зарубеж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рганизациями и фирм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3. Проводит    в   установленном   порядке   семинары,   совеща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ждународные  конгрессы  и симпозиумы, другие мероприятия  по  вопрос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нтроля качества семян и посадочного материал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</w:t>
      </w:r>
      <w:r>
        <w:rPr>
          <w:rFonts w:cs="Courier New" w:ascii="Courier New" w:hAnsi="Courier New"/>
          <w:sz w:val="28"/>
          <w:szCs w:val="28"/>
        </w:rPr>
        <w:t>IV. Права Государственной семенной инспек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) Проводит в  установленном порядке проверку работы государ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спекций  и контрольно-семенных лабораторий на их соответствие условия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гласно  требованиям  для  проведения оценки  посевных  качеств  семян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личия  нормативно-технической документации, правильного ее примене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стоверности  проведения  аналитической работы и вносит предложения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вышению эффективности их деятель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) Осуществляет      инспектирование     правильности     размещ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еноводческих   посевов,   соблюдения   технологии   их   выращива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ведения апробации сортовых посевов, полевых обследований, апробаци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ассовой селекции виноградных насаждений и плодовиноградных питомник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) Контролирует   обработку,   хранение  семенного   и   посадоч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атериала, составляет документацию о сортовых и посевных качествах семя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ых культур и посадочного материал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) Проверяет   наличие  у  производителей  и  торгующих  организац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й   на  право  производства  и  реализации  семян  и  посадоч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атериал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5) Выдает международный сертификат на экспортируемые и импортируем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ена  и  посадочный  материал, а также на их реализацию  в  Республи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лдо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6) Осуществляет  отечественный и международный сравнительный  анал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ртовых  и посевных качеств семян и посадочного материала в арбитраж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лучая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7) Заказывает и выдает экономическим агентам официальные этикетки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атериал  для  размножения  винограда и  посадочного  материала  высо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иологических категорий, который предназначен для реализ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8) Выдает разрешения на посадку маточных насаждений привоя, подвоя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иноградных  школок биологических категорий "Предбазисный",  "Базисный"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"Сертифицированный", "Стандартный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9) Осуществляет в установленном порядке международное сотрудниче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области сортового и семенного контрол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4. Предписания,  распоряжения  и указания Государственной  сем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спекции   по  вопросам  ее  компетенции  являются  обязательными 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полнения  территориальными госинспекциями, физическими и  юридическ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ами,  которые  осуществляют  деятельность в области  семеноводства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итомниковод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5. Государственную   семенную   инспекцию  возглавляет   начальник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торый назначается на должность министром сельского хозяйства и пище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мышленности Республики Молдо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</w:t>
      </w:r>
      <w:r>
        <w:rPr>
          <w:rFonts w:cs="Courier New" w:ascii="Courier New" w:hAnsi="Courier New"/>
          <w:sz w:val="28"/>
          <w:szCs w:val="28"/>
        </w:rPr>
        <w:t>V. Начальник Государственной семенной инспекц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) осуществляет  руководство и несет персональную ответственность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шение  задач  и  выполнение функций,  возложенных  на  Государственн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енную инспекцию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) представляет    министру    сельского   хозяйства    и    пище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мышленности  кандидатуры  на  должность  начальников  территориа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районных, муниципальных) инспекц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) представляет  министерству  для  утверждения структуру,  штаты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мету расходов на содержание аппарата в пределах выделенных средст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) устанавливает  и  утверждает должностные  обязанности  работни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спекции, организует планирование, координацию работы с подразделения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инистерства  сельского  хозяйства и пищевой  промышленности  Республ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лдо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5) в пределах   своей  компетенции  издает  приказы,   распоряже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лючает договора, утверждает исходные требования, выдает доверенно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6) в соответствии   с   трудовым   законодательством   назначает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вобождает   от  занимаемой  должности  входящих  в  его   номенклатур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ботников  Государственной семенной инспекции и специалистов  районны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рриториальных   и  муниципальных  инспекций,  принимает  к  ним   мер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ощрения и дисциплинарной ответственно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7) налагает административные  санкции, и в случаях,  предусмотр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йствующим законодательством, извещает лицензирующий орган о допущ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кономическими  агентами и физическими лицами правонарушениях в процесс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а, хранения, транспортировки и реализации семян и посадоч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атериал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8) представляет  интересы  в организациях и учреждениях,  в  орган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рбитража при рассмотрении вопросов, входящих в его компетенцию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9) является официальным    и   аккредитованным   представителем 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ждународной   ассоциации  по  контролю  за  качеством  семян   (ИСТА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нимает   участие   в   работе  международных  конгрессов   и   друг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роприятиях ИСТ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0) начальник  и  его  заместитель имеют право  подписи  документ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правляемых  от  имени Государственной семенной инспекции по  вопроса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ходящим  в  ее компетенцию, в адрес министерств,  агенств,  учрежден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приятий и гражда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6. Начальник   Государственной  семенной  инспекции  по   долж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дновременно  является  Главным государственным  инспектором  Республ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лдова,   его  заместитель  -  заместителем  Главного  государ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спектора  Республики  Молдова,  специалисты  Государственной  сем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спекции - Государственными инспекторами Республики Молдо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7. В случае  нарушения действующих стандартов, инструкций и методи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меет прав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) выбраковывать семенные посев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) пресекать незаконное использование семян и посадочного материал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) отбирать пробы семян и посадочного материала в порядке контрол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) беспрепятственно    посещать    и   получать    безвозмездно    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ителей   семян   и  посадочного  материала,  заготовительных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ргующих  организаций  все необходимые сведения и документы о  сем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частках,  плодовиноградных и ягодных питомниках, а также о количестве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честве семян и посадочного материал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5) налагать запрет  на  ввоз  партий  семян в  торговый  оборот,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меющих  сертификатов, удостоверяющих их сортовые и посевные качества,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акже фитосанитарных требова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8. Источники  финансирования деятельности Государственной  сем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спекции и подведомственных ей инспекций устанавливаются в соответств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 ст.4 Закона о семенах N 659 от 29.10.1999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  </w:t>
      </w:r>
      <w:r>
        <w:rPr>
          <w:rFonts w:cs="Courier New" w:ascii="Courier New" w:hAnsi="Courier New"/>
          <w:sz w:val="28"/>
          <w:szCs w:val="28"/>
        </w:rPr>
        <w:t>Приложение N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</w:t>
      </w:r>
      <w:r>
        <w:rPr>
          <w:rFonts w:cs="Courier New" w:ascii="Courier New" w:hAnsi="Courier New"/>
          <w:sz w:val="28"/>
          <w:szCs w:val="28"/>
        </w:rPr>
        <w:t>к приказу Министерства сель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</w:t>
      </w:r>
      <w:r>
        <w:rPr>
          <w:rFonts w:cs="Courier New" w:ascii="Courier New" w:hAnsi="Courier New"/>
          <w:sz w:val="28"/>
          <w:szCs w:val="28"/>
        </w:rPr>
        <w:t>хозяйства и пищевой промышлен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</w:t>
      </w:r>
      <w:r>
        <w:rPr>
          <w:rFonts w:cs="Courier New" w:ascii="Courier New" w:hAnsi="Courier New"/>
          <w:sz w:val="28"/>
          <w:szCs w:val="28"/>
        </w:rPr>
        <w:t>Республики Молдо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</w:t>
      </w:r>
      <w:r>
        <w:rPr>
          <w:rFonts w:cs="Courier New" w:ascii="Courier New" w:hAnsi="Courier New"/>
          <w:sz w:val="28"/>
          <w:szCs w:val="28"/>
        </w:rPr>
        <w:t>N 195 от 17 августа 200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</w:t>
      </w:r>
      <w:r>
        <w:rPr>
          <w:rFonts w:cs="Courier New" w:ascii="Courier New" w:hAnsi="Courier New"/>
          <w:sz w:val="28"/>
          <w:szCs w:val="28"/>
        </w:rPr>
        <w:t>ТИПОВОЕ ПОЛОЖ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</w:t>
      </w:r>
      <w:r>
        <w:rPr>
          <w:rFonts w:cs="Courier New" w:ascii="Courier New" w:hAnsi="Courier New"/>
          <w:sz w:val="28"/>
          <w:szCs w:val="28"/>
        </w:rPr>
        <w:t>о государственной районной (территориально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</w:t>
      </w:r>
      <w:r>
        <w:rPr>
          <w:rFonts w:cs="Courier New" w:ascii="Courier New" w:hAnsi="Courier New"/>
          <w:sz w:val="28"/>
          <w:szCs w:val="28"/>
        </w:rPr>
        <w:t>муниципальной) семенной инспек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</w:t>
      </w:r>
      <w:r>
        <w:rPr>
          <w:rFonts w:cs="Courier New" w:ascii="Courier New" w:hAnsi="Courier New"/>
          <w:sz w:val="28"/>
          <w:szCs w:val="28"/>
        </w:rPr>
        <w:t>I. Общие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. Государственная    районная   (территориальная,    муниципальна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енная  инспекция  создана  в  соответствии с Законом  "О  семенах"  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659-XIV  от 29.10.1999 г., Постановлением Правительства N 735 от 16 июн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003  г.  "О  структуре и  предельной  численности  десконцентриров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убличных служб, министерств, департаментов и других центральных орган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ла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. Государственная    районная   (территориальная,    муниципальна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енная  инспекция является самостоятельным органом публичной власт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дчиняется  по  организационно-управленческим и  методическим  вопрос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енной  семенной  инспекции  Республики  Молдова.  Имущество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орудование  являются  государственной  собственностью  и  не  подлежа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ватиз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. Государственная    районная   (территориальная,    муниципальна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енная   инспекция   является  юридическим  лицом,  имеет   печать 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енным  гербом Республики Молдова и ее наименованием, расчет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чет в банк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. Государственная    районная   (территориальная,    муниципальна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енная  инспекция  в своей деятельности  руководствуется  Конституци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спублики  Молдова,  законами и постановлениями  Парламента  Республ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лдова,   указами   Президента  Республики  Молдова,   постановления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поряжениями   и   предписаниями  Правительства  Республики   Молдов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казами,  указаниями и инструкциями Министерства сельского хозяйства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ищевой  промышленности  Республики  Молдова,  приказами,  указаниям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струкциями Государственной семенной инспекции Республики Молдо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5. Структуру,   предельную  численность  и  фонд  заработной   пла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ботников  государственной  районной  (территориальной,  муниципальной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енной   инспекции   утверждает  Государственная  семенная   инспекц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спублики  Молдова. Начальник районной (территориальной, муниципальной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енной инспекции, по представлению начальника Государственной сем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спекции  Республики Молдова, назначается и освобождается от занимаем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лжности   приказом   Министерства   сельского  хозяйства   и   пище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мышленности      Республики     Молдова,     специалисты     райо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территориальной,   муниципальной)   семенной   инспекции   -   приказ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енной семенной инспекции Республики Молдо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6. Государственная    районная   (территориальная,    муниципальна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енная   инспекция   осуществляет  контроль  за  качеством   семян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садочного    материала   сельхозкультур   во   всех   организациях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приятиях,    независимо   от   ведомственной   подчиненности,   фор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бственности и вида деятель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7. Источниками      финансирования     государственной      райо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территориальной,  муниципальной)  семенной инспекции являются  сре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спубликанского  бюджета,  а также средства, полученные за  оказываем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латные услуг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8. Государственная    районная   (территориальная,    муниципальна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енная  инспекция  координирует  свою работу с  центральными  орган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убличной власти и районными структурными подразделения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</w:t>
      </w:r>
      <w:r>
        <w:rPr>
          <w:rFonts w:cs="Courier New" w:ascii="Courier New" w:hAnsi="Courier New"/>
          <w:sz w:val="28"/>
          <w:szCs w:val="28"/>
        </w:rPr>
        <w:t>II. Задачи государственной районной (территориально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</w:t>
      </w:r>
      <w:r>
        <w:rPr>
          <w:rFonts w:cs="Courier New" w:ascii="Courier New" w:hAnsi="Courier New"/>
          <w:sz w:val="28"/>
          <w:szCs w:val="28"/>
        </w:rPr>
        <w:t>муниципальной) семенной инспек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) Осуществление   и   обеспечение  государственного   контроля 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ртификации    семян    и   посадочного    материала,    произвед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кономическими  агентами,  независимо  от  форм  собственности  и  сфер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ятель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) Контроль за  соблюдением  технологических  норм  во  все  перио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озделывания,   подготовки,   хранения,  транспортировки  и   реализ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енного и посадочного материал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) Контроль за   соблюдением   требований  действующих   нормативно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хнических   актов   при  проверке  качества  семян  полевых   культур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лодовиноградного и ягодного посадочного материал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) Контроль и  участие в проведении апробации на семенных  участка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лодовиноградных и ягодных питомник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5) Проверка качества  семенного  и посадочного материала  с  выдач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ующей документ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6) Внедрение   новых   научных  методов  при  определении   каче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енного и посадочного материал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7) Проведение     систематического    инструктажа    с    персонал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ителей по вопросам контроля семенного и посадочного материал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</w:t>
      </w:r>
      <w:r>
        <w:rPr>
          <w:rFonts w:cs="Courier New" w:ascii="Courier New" w:hAnsi="Courier New"/>
          <w:sz w:val="28"/>
          <w:szCs w:val="28"/>
        </w:rPr>
        <w:t>III. Функции государственной районной (территориально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</w:t>
      </w:r>
      <w:r>
        <w:rPr>
          <w:rFonts w:cs="Courier New" w:ascii="Courier New" w:hAnsi="Courier New"/>
          <w:sz w:val="28"/>
          <w:szCs w:val="28"/>
        </w:rPr>
        <w:t>муниципальной) семенной инспек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9. В своей деятельности  государственная районная  (территориальна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униципальная) семенная инспекция осуществляе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) государственный  контроль  за производством, состоянием  сем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частков  и питомников, определением сортовых и посевных качеств семян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садочного  материала и оказание консультативной и методической  помощ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ителям  по  улучшению  качественных  показателей  экономическ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гентами всех форм хозяйственной деятельно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) проверку качества   семян   сельхозкультур  и   плодовиноград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садочного материала и выдачу соответствующих докумен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) контроль за      соблюдением     производителями      действу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енных  стандартов на семена и посадочный материал, подготов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ян   к   посеву   и  посадочного  материала   к   посадке,   налич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ующих докумен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) контроль соблюдения   правил  отбора  проб  семян  и  изъятие 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озяйств   документов,  выданных  на  пробы,  отобранные  с   наруш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андар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5) составление совместно с ведомственными административными орган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йона  (территории,  муниципия) списков лиц, допускаемых к отбору  пр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ян  для  анализа, а также лиц, допущенных к отбору  арбитражных  пр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ян, инструктаж лиц, допущенных к работе по отбору средних проб семян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6) непосредственное  участие в проводимых мероприятиях по  повыш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валификации, семинарах с производителями семян и посадочного материал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ведение   инструктажа  по  методике  и  технике  клубневого   анали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енного картофел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7) участие в  комиссиях  по отбору проб семян,  предназначенных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ведения  анализов,  а  также  проб  от  партий  семян  и  посадоч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атериала, предназначенных для импорт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8) отбор средних  проб семян высших репродукций в элитхозах, научно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следовательских учреждения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9) составление  и представление в установленном порядке информации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личестве и качестве семян и посадочного материал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0) контроль     и    проведение    апробации    полевых    культур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лодовиноградных   и   ягодных  питомников  и  составление   необходим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кумент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1) инспектирование    и   надзор   над   правильностью   прове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итосанитарного  контроля  на  маточниках  подвойных  и  привойных  лоз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иноградных  школках в период вегетации, отбора проб для тестирования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ирусные  болезни  и скрытую инфекцию бактериального рака,  отбора  пр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емли для анализа на наличие нематод, переносчиков виру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2) ведение Регистра учета произведенных проверок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3) государственные   муниципальная   семенная  инспекция  Бэлць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йонная  Сорока осуществляют проверку качества семян сахарной свеклы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сей зоне производства семян сахарной свекл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</w:t>
      </w:r>
      <w:r>
        <w:rPr>
          <w:rFonts w:cs="Courier New" w:ascii="Courier New" w:hAnsi="Courier New"/>
          <w:sz w:val="28"/>
          <w:szCs w:val="28"/>
        </w:rPr>
        <w:t>IV. Права государственной районной (территориально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</w:t>
      </w:r>
      <w:r>
        <w:rPr>
          <w:rFonts w:cs="Courier New" w:ascii="Courier New" w:hAnsi="Courier New"/>
          <w:sz w:val="28"/>
          <w:szCs w:val="28"/>
        </w:rPr>
        <w:t>муниципальной) семенной инспек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0. Государственная    районная   (территориальная,   муниципальна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енная инспекция имеет право налагать запрет и штрафные санкции з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) высев некондиционными семенами и посадку нестандартным посадоч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атериал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) производство   и   реализацию  семян  и  посадочного   материал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соответствующих нормативно-техническим требования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) высев и посадку нерайонированных сортов и гибрид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) хранение семян  и  посадочного материала в непригодных  склад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мещения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5) транспортирование и затаривание с нарушением существующих нор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6) введение в  обращение  партий семян и посадочного  материала  бе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ртификата каче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1. Начальник     государственной     районной     (территориально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униципальной) семенной инспекц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) обеспечивает   выполнение   решений  Правительства,  приказов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казаний  Министерства  сельского  хозяйства и  пищевой  промышленност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енной  семенной инспекции и несет персональную ответствен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 деятельность инспекции по семенному и питомниковому контролю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) обеспечивает порядок и дисциплину в инспек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) представляет  интересы  инспекции в  соответствующих  структур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дразделения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) в соответствии   с  действующим  законодательством  и   настоя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ложением несет ответственность за имущество и оборудование инспек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5) в пределах   своей   компетенции  издает  приказы,   указания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ии   с  трудовым  законодательством,  принимает  на  работу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вольняет  с работы работников, заключает договора, выдает доверенност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нимает меры поощрения и налагает взыск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</w:t>
      </w:r>
      <w:r>
        <w:rPr>
          <w:rFonts w:cs="Courier New" w:ascii="Courier New" w:hAnsi="Courier New"/>
          <w:sz w:val="28"/>
          <w:szCs w:val="28"/>
        </w:rPr>
        <w:t>V. Реорганизация и ликвидация государственной райо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</w:t>
      </w:r>
      <w:r>
        <w:rPr>
          <w:rFonts w:cs="Courier New" w:ascii="Courier New" w:hAnsi="Courier New"/>
          <w:sz w:val="28"/>
          <w:szCs w:val="28"/>
        </w:rPr>
        <w:t>(территориальной, муниципальной) семенной инспек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2. Реорганизация     и    ликвидация    государственной    райо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территориальной,   муниципальной)   семенной   инспекции   производи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инистерством  сельского  хозяйства и пищевой промышленности  Республ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лдова  по представлению Государственной семенной инспекциии Республ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лдо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  </w:t>
      </w:r>
      <w:r>
        <w:rPr>
          <w:rFonts w:cs="Courier New" w:ascii="Courier New" w:hAnsi="Courier New"/>
          <w:sz w:val="28"/>
          <w:szCs w:val="28"/>
        </w:rPr>
        <w:t>Приложение N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</w:t>
      </w:r>
      <w:r>
        <w:rPr>
          <w:rFonts w:cs="Courier New" w:ascii="Courier New" w:hAnsi="Courier New"/>
          <w:sz w:val="28"/>
          <w:szCs w:val="28"/>
        </w:rPr>
        <w:t>к приказу Министерства сель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</w:t>
      </w:r>
      <w:r>
        <w:rPr>
          <w:rFonts w:cs="Courier New" w:ascii="Courier New" w:hAnsi="Courier New"/>
          <w:sz w:val="28"/>
          <w:szCs w:val="28"/>
        </w:rPr>
        <w:t>хозяйства и пищевой промышлен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</w:t>
      </w:r>
      <w:r>
        <w:rPr>
          <w:rFonts w:cs="Courier New" w:ascii="Courier New" w:hAnsi="Courier New"/>
          <w:sz w:val="28"/>
          <w:szCs w:val="28"/>
        </w:rPr>
        <w:t>Республики Молдо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</w:t>
      </w:r>
      <w:r>
        <w:rPr>
          <w:rFonts w:cs="Courier New" w:ascii="Courier New" w:hAnsi="Courier New"/>
          <w:sz w:val="28"/>
          <w:szCs w:val="28"/>
        </w:rPr>
        <w:t>N 195 от 17 августа 200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</w:t>
      </w:r>
      <w:r>
        <w:rPr>
          <w:rFonts w:cs="Courier New" w:ascii="Courier New" w:hAnsi="Courier New"/>
          <w:sz w:val="28"/>
          <w:szCs w:val="28"/>
        </w:rPr>
        <w:t>ПОЛОЖ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</w:t>
      </w:r>
      <w:r>
        <w:rPr>
          <w:rFonts w:cs="Courier New" w:ascii="Courier New" w:hAnsi="Courier New"/>
          <w:sz w:val="28"/>
          <w:szCs w:val="28"/>
        </w:rPr>
        <w:t>о сортовом и семенном контро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</w:t>
      </w:r>
      <w:r>
        <w:rPr>
          <w:rFonts w:cs="Courier New" w:ascii="Courier New" w:hAnsi="Courier New"/>
          <w:sz w:val="28"/>
          <w:szCs w:val="28"/>
        </w:rPr>
        <w:t>в Республике Молдо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Настоящее положение  принято в соответствии с Законом "О семенах"  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659-XIV  от  29.10.99 г. и определяет порядок организации  и  прове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ртового и семенного контроля сельскохозяйственных раст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</w:t>
      </w:r>
      <w:r>
        <w:rPr>
          <w:rFonts w:cs="Courier New" w:ascii="Courier New" w:hAnsi="Courier New"/>
          <w:sz w:val="28"/>
          <w:szCs w:val="28"/>
        </w:rPr>
        <w:t>I. Основные понят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 настоящем положении определены следующие основные понят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емена - любой  репродуктивный материал (семена, фрукты,  посадоч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атериал,  полученный  любым методом размножения),  предназначенный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змножения или воспроизводства растен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ортовые качества   семян   (сортовой   контроль)   -   совокуп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иологических   признаков,   характеризующих  принадлежность   семян 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пределенному сорт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еменной контроль   -  совокупность  мер  и  действий,  связанных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ниторингом и надзором за производством семян, а также их сертификаци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 соответствии  с  действующими техническими нормами  и  международ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авилами в этой обла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пробация посевов   -   обследование   сортовых  посевов   в   цел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пределения  их  сортовой  чистоты  или  сортовой  типичности  растен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соренности   сортовых  посевов,  поражения  болезнями  и   повреж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редителями растен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олевое обследование   -  обследование  за  соблюдением   технолог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ыращивания  семян гибридов первого поколения и их родительских форм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частках  размножения  суперэлитных и элитных семян стерильных  аналог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атеринских   форм,   а   также  на   участках   гибридизации   просты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ртолинейных и трехлинейных гибрид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регистрация посевов - контроль сортовых посевов без отбора снопа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пробации  с последующим оформлением в установленном порядке результа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мотр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рунтовой контроль        -       установление        принадлеж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ых   растений   и  семян  к  определенному   сорту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пределение  сортовой  чистоты  растений  посредством  посева  семян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пециальных   участках   и  последующей  проверки   сельскохозяй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тен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лабораторный сортовой контроль - установление принадлежности семян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пределенному  сорту  и определение сортовой чистоты  семян  посредст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ведения лабораторного анализ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</w:t>
      </w:r>
      <w:r>
        <w:rPr>
          <w:rFonts w:cs="Courier New" w:ascii="Courier New" w:hAnsi="Courier New"/>
          <w:sz w:val="28"/>
          <w:szCs w:val="28"/>
        </w:rPr>
        <w:t>II. Общие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. Сортовой и  семенной контроль направлен на обеспечение соблю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онодательных   и  нормативных  актов  Республики  Молдова  в 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еноводства,  а  также  требований государственных стандартов  и  и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ормативных документов в области семеновод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. Сортовой и  семенной  контроль  проводится только  на  посевах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енах   сортов   и  гибридов  растений,  внесенных  в  Реестр   сор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гибридов),  возделываемых в Республике Молдова  сельхозпроизводителя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зависимо  от  юридического статуса и формы собственности  при  налич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и,  дающей право на производство, заготовку, обработку, хранени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ализацию,  транспортировку и использование семян  сельскохозяй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т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. При проведении  сортового  контроля и семенного контроля на  вс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рритории  Республики  Молдова  применяются за  основу  единые  метод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рминология  и  нормативные документы в области семеноводства, а 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единые образцы технических средст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</w:t>
      </w:r>
      <w:r>
        <w:rPr>
          <w:rFonts w:cs="Courier New" w:ascii="Courier New" w:hAnsi="Courier New"/>
          <w:sz w:val="28"/>
          <w:szCs w:val="28"/>
        </w:rPr>
        <w:t>III. Государственные органы, проводящ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</w:t>
      </w:r>
      <w:r>
        <w:rPr>
          <w:rFonts w:cs="Courier New" w:ascii="Courier New" w:hAnsi="Courier New"/>
          <w:sz w:val="28"/>
          <w:szCs w:val="28"/>
        </w:rPr>
        <w:t>сортовой и семенной контро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. Сортовой и семенной контроль посевов и семян сельскохозяй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тений   проводят   специалисты  Государственной  семенной   инспек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спублики Молдова и специалисты ее территориальных подраздел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5. Государственная  семенная  инспекция Республики Молдова  явля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енным  органом при Министерстве сельского хозяйства и  пище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мышленности   Республики  Молдова,  государственные   территориаль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районные,  муниципальные) семенные инспекции являются  государствен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рганами  на территории Республики Молдова и подчиняются Государств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енной инспекции Республики Молдо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6. Государственные    территориальные   (районные,    муниципальные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енные  инспекции являются юридическими лицами, имеют круглую печать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зображением   Государственного   герба  Республики  Молдова   и   сво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именованием,  самостоятельный  баланс и расчетные счета в  учреждени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ан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7. Источниками  финансирования  Государственной  семенной  инспек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спублики  Молдова  и подведомственных ей инспекций  являются  сре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енного  бюджета,  а  также средства,  полученные  от  оказ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латных услу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8. Государственная   семенная   инспекция   Республики   Молдова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дведомственные  ей семенные инспекции образуют Службу государ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ртового и семенного контроля Республики Молдо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</w:t>
      </w:r>
      <w:r>
        <w:rPr>
          <w:rFonts w:cs="Courier New" w:ascii="Courier New" w:hAnsi="Courier New"/>
          <w:sz w:val="28"/>
          <w:szCs w:val="28"/>
        </w:rPr>
        <w:t>IV. Задачи службы государственного сортового контро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</w:t>
      </w:r>
      <w:r>
        <w:rPr>
          <w:rFonts w:cs="Courier New" w:ascii="Courier New" w:hAnsi="Courier New"/>
          <w:sz w:val="28"/>
          <w:szCs w:val="28"/>
        </w:rPr>
        <w:t>и семенного контро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9. Основными   задачами   государственного  сортового   контроля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енного контроля являю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) проведение  контроля  за соблюдением юридическими  и  физическ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ами   государственных   стандартов,  иных   нормативных   документ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язательных  правил и положений при производстве, заготовке, обработк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ранении,    реализации,    транспортировке   и   использовании    семя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ых растен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) обеспечение  правильного применения государственных стандартов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ждународных  правил при определении сортовых и посевных качеств семян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назначенных для внутреннего рынка и экспортно-импортных поставок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) организация отбора проб семян, проведение лабораторного анализа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ыдача документов на посевные каче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) осуществление  семенного  контроля и сертификации семян,  вед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енного  реестра  участников  и объектов  Системы  сертифик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ян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5) обеспечение   разработки   научно  обоснованных  методических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андартных   нормативов   на  сортовые  и  посевные   качества   семян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хнические средства для их оценк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6) организация  и проведение сравнительных анализов посевных каче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ян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7) осуществление   научно-технических   связей  с   государствен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енными   инспекциями   стран  -  членов   СНГ,   контрольно-семен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абораториями  стран  - членов Международной ассоциации по  контролю 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чеством   семян  (ИСТА),  обеспечение  кооперации  технологических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учно-исследовательских работ в области сортового и семенного контрол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8) апробирование  проектов  отечественных  стандартов  на  семена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тодов   определения   их  качества,  а  также  испытание  приборов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орудова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9) создание информационного  банка  данных  о  сортовых  и  посев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чествах семян сельскохозяйственных раст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</w:t>
      </w:r>
      <w:r>
        <w:rPr>
          <w:rFonts w:cs="Courier New" w:ascii="Courier New" w:hAnsi="Courier New"/>
          <w:sz w:val="28"/>
          <w:szCs w:val="28"/>
        </w:rPr>
        <w:t>V. Порядок проведения сортового контро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0. Сортовой  контроль посевов и семян сельскохозяйственных раст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водится  посредством  апробации, полевых обследований,  грунтового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абораторного сортового контрол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1. Семенные    посевы   сельскохозяйственных   растений    подлежа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язательной  апробации  и  полевому  обследованию.  Апробация  сортов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севов    и    полевое   обследование   гибридов   первого    поко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ых   растений  проводится  по  заявкам  производител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ян, государственными инспекциями пo семенам и посадочному материалу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влечением       при      необходимости      оригинаторов      сорт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учно-исследовательских  организаций, научных организаций и  физиче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,  занимающихся  научными исследованиями в области  семеноводства, 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акже научных организаций, действующих в системе высшего образ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2. Апробацию   посевов   оригинальных  семян   сельскохозяй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тений  проводят  оригинаторы сортов, аккредитованные в  установлен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рядке  Министерством  сельского  хозяйства  и  пищевой  промышлен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спублики  Молдова совместно с представителем Государственной  сем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спек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3. Порядок аккредитации      апробаторов      сортовых      посев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ых    растений   определяет   Министерство   сель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озяйства и пищевой промышленности Республики Молдо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4. Оригинальные,  элитные (семена элиты) и репродукционные  семен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ступающие  в  оборот, в соответствии с  перечнем  сельскохозяй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тений, определяемым Министерством, подлежат грунтовому контрол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5. Элитные (семена элиты) и сертифицированные семена, поступающие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орот,   в  соответствии  с  перечнем  сельскохозяйственных   растен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пределяемым Министерством, подлежат лабораторному сортовому контрол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6. Апробация  сортовых  посевов,  полевое  обследование,  грунто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нтроль  и лабораторный сортовой контроль проводятся в отношении  семя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ртов и гибридов, включенных в "Реестр сортов (гибридов), возделываем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Республике Молдова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7. Грунтовой  контроль  и лабораторный сортовой  контроль  проводя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енная   семенная   инспекция  Республики  Молдова,   а  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енные   территориальные  (районные,  муниципальные)   семе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спек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8. Посевы сельскохозяйственных    растений,   семена   с    котор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назначены   для  собственных  нужд  производителей  семян,  подлежа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гистрации.  Регистрацию посевов сельскохозяйственных растений проводя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ители  семян,  или  по  их  заявке  -  государственные  cеме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спек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9. Методики    проведения    апробации,   полевого    обследова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гистрации  сортовых посевов сельскохозяйственных растений,  грунтов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нтроля   утверждаются  Министерством  сельского  хозяйства  и  пище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мышленности Республики Молдо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</w:t>
      </w:r>
      <w:r>
        <w:rPr>
          <w:rFonts w:cs="Courier New" w:ascii="Courier New" w:hAnsi="Courier New"/>
          <w:sz w:val="28"/>
          <w:szCs w:val="28"/>
        </w:rPr>
        <w:t>VI. Порядок проведения семенного контро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0. Семенной  контроль проводится посредством отбора проб от  парт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ян   и  анализа  проб  на  посевные  (посадочные)  качества  семян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ии   с   требованиями   государственных  стандартов   и   и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ормативных документов в области семеновод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1. Отбор проб  от  партий  семян, предназначенных  для  реализац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уществляется  специалистами государственных семенных инспекций.  Отбо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б   от   партий   семян,  предназначенных   для   собственных   нужд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уществляется   лицами,   имеющими   право  заниматься   данным   вид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ятельности.  Порядок аккредитации лиц, имеющих право отбора проб семя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скохозяйственных   растений,  определяет  Государственная   семен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спекция Республики Молдо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2. Анализ проб  семян сельскохозяйственных растений  осуществля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енными семенными инспекция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</w:t>
      </w:r>
      <w:r>
        <w:rPr>
          <w:rFonts w:cs="Courier New" w:ascii="Courier New" w:hAnsi="Courier New"/>
          <w:sz w:val="28"/>
          <w:szCs w:val="28"/>
        </w:rPr>
        <w:t>VII. Государственный сортовой контроль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</w:t>
      </w:r>
      <w:r>
        <w:rPr>
          <w:rFonts w:cs="Courier New" w:ascii="Courier New" w:hAnsi="Courier New"/>
          <w:sz w:val="28"/>
          <w:szCs w:val="28"/>
        </w:rPr>
        <w:t>семенной контро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3. Государственный  сортовой контроль и семенной контроль в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еноводства сельскохозяйственных растений осуществляется специалист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енных  инспекций  в порядке,  установленном  законодательст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спублики Молдо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</w:t>
      </w:r>
      <w:r>
        <w:rPr>
          <w:rFonts w:cs="Courier New" w:ascii="Courier New" w:hAnsi="Courier New"/>
          <w:sz w:val="28"/>
          <w:szCs w:val="28"/>
        </w:rPr>
        <w:t>VIII. Разрешение споров при осуществлении сортов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</w:t>
      </w:r>
      <w:r>
        <w:rPr>
          <w:rFonts w:cs="Courier New" w:ascii="Courier New" w:hAnsi="Courier New"/>
          <w:sz w:val="28"/>
          <w:szCs w:val="28"/>
        </w:rPr>
        <w:t>контроля и семенного контро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4. Споры, возникающие   при  осуществлении  сортового  контроля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енного  контроля,  разрешаются  в  соответствии  с  законодательст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спублики Молдо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</w:t>
      </w:r>
      <w:r>
        <w:rPr>
          <w:rFonts w:cs="Courier New" w:ascii="Courier New" w:hAnsi="Courier New"/>
          <w:sz w:val="28"/>
          <w:szCs w:val="28"/>
        </w:rPr>
        <w:t>Приложение N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</w:t>
      </w:r>
      <w:r>
        <w:rPr>
          <w:rFonts w:cs="Courier New" w:ascii="Courier New" w:hAnsi="Courier New"/>
          <w:sz w:val="28"/>
          <w:szCs w:val="28"/>
        </w:rPr>
        <w:t>к приказу Министерства сель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</w:t>
      </w:r>
      <w:r>
        <w:rPr>
          <w:rFonts w:cs="Courier New" w:ascii="Courier New" w:hAnsi="Courier New"/>
          <w:sz w:val="28"/>
          <w:szCs w:val="28"/>
        </w:rPr>
        <w:t>хозяйства и пищевой промышлен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</w:t>
      </w:r>
      <w:r>
        <w:rPr>
          <w:rFonts w:cs="Courier New" w:ascii="Courier New" w:hAnsi="Courier New"/>
          <w:sz w:val="28"/>
          <w:szCs w:val="28"/>
        </w:rPr>
        <w:t>Республики Молдо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</w:t>
      </w:r>
      <w:r>
        <w:rPr>
          <w:rFonts w:cs="Courier New" w:ascii="Courier New" w:hAnsi="Courier New"/>
          <w:sz w:val="28"/>
          <w:szCs w:val="28"/>
        </w:rPr>
        <w:t>N 195 от 17 августа 200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sz w:val="28"/>
          <w:szCs w:val="28"/>
        </w:rPr>
        <w:t>ПОЛОЖ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</w:t>
      </w:r>
      <w:r>
        <w:rPr>
          <w:rFonts w:cs="Courier New" w:ascii="Courier New" w:hAnsi="Courier New"/>
          <w:sz w:val="28"/>
          <w:szCs w:val="28"/>
        </w:rPr>
        <w:t>о деятельности государственных инспекторов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</w:t>
      </w:r>
      <w:r>
        <w:rPr>
          <w:rFonts w:cs="Courier New" w:ascii="Courier New" w:hAnsi="Courier New"/>
          <w:sz w:val="28"/>
          <w:szCs w:val="28"/>
        </w:rPr>
        <w:t>области семенного контроля и контроля посадоч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</w:t>
      </w:r>
      <w:r>
        <w:rPr>
          <w:rFonts w:cs="Courier New" w:ascii="Courier New" w:hAnsi="Courier New"/>
          <w:sz w:val="28"/>
          <w:szCs w:val="28"/>
        </w:rPr>
        <w:t>материала сельскохозяйственных раст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. Настоящее     положение    определяет    порядок     деятель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енных  инспекторов  в  области семенного контроля  и  контро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садочного    материала   сельскохозяйственных   растений,   выполн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онодательства  Республики Молдова в области производства,  заготовк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работки, реализации, и использования семян и посадочного материал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. В соответствии  с Законом "О семенах", государственный сортовой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енной  контроль  осуществляют  государственные инспектора  в 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еноводства   и   посадочного  материала  (далее   -   государствен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спектор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. Руководитель   Государственной   семенной  инспекции   Республ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лдова   одновременно  является  главным  государственным   инспектор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спублики   Молдова,   а  его  заместитель  -   заместителем   глав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енного инспектора Республики Молдо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. Руководители     государственных    районных    (территориальны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униципальных)   семенных   инспекций  одновременно  являются   глав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енными инспекторами района (территории, муниципия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5. Специалисты Государственной семенной инспекции Республики Молдо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  государственных  районных (территориальных,  муниципальных)  сем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спекций одновременно являются государственными инспектор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6. Государственный  инспектор  в  пределах своей  компетенции  име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ав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) беспрепятственно   посещать   физических   и   юридических   лиц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уществляющих  деятельность в области производства семян и  посадоч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атериала,   и  получать  от  указанных  лиц  безвозмездно   необходим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формацию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) приостанавливать  использование семян и посадочного материала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ыявлении   нарушений  законодательства  Республики  Молдова  в 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а семян и посадочного материал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) давать физическим  и юридическим лицам, предписания об устран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рушений  законодательства  Республики Молдова в  области  произво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ян и посадочного материал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) выбраковывать  семенные  посевы  в  случае  нарушения  технолог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а семян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5) осуществлять  государственный  контроль за  использованием  семя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храняемого сорт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6) отбирать пробы от партий семян в порядке инспекционного контрол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7) изымать ранее  выданные документы о качестве семян и  посадоч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атериала, в случае несоответствия результатов анализа пробы, отобра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 инспекционном контроле, ранее полученным результата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8) налагать запрет на реализацию импортных семян, не соответству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ребованиям государственных стандартов Республики Молдо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7. Нарушения  при  производстве  и реализации  семян  и  посадоч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атериала  регистрируются  Государственными инспекторами в протоколах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становления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8. Главным государственным инспекторам также предоставляется прав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) направлять,    при   необходимости,   материалы   о    нарушени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онодательства в области производства семян и питомниководства орган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полнительной  власти, в органы прокуратуры или суд для принятия мер,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ии с законодательством Республики Молдо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) вносить предложения    об   аннулировании   лицензии   на   пра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а    элитных    семян    (семян   элиты)    и    сертифика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репродукционных)  семян,  предназначенных  для реализации, а  также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о   и   реализацию   семян  и  посадочного   материала   все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иологических категор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) приостанавливать  реализацию  семян  и  посадочного  материала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лучае выявления нарушения законодательства Республики Молдова в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ультивирования селекционных семян и питомниковод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) вносить предложения   о  прекращении  государственной   поддерж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изических  и  юридических  лиц, осуществляющих деятельность  в 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а  семян и посадочного материала, не выполняющих  мероприят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спубликанских   программ  развития  семеноводства,   питомниководств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инансируемых за счет средств республиканского бюджет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5) рассматривать   в   установленном  порядке  дела   с   наруш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онодательства  и  применять  меры  административного  воздействия 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рушение   законов   Республики  Молдова  в  области  семеноводства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итомниковод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9. При нарушении  правил розничной торговли продажи населению семян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сады   и   плодово-ягодного  и  виноградного  посадочного   матери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правлять  в  установленном порядке материалы соответствующим  судеб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станциям  и  органам местного публичного управления с  ходатайством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остановке деятельности или отзыва лиценз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0. Государственный  инспектор при осуществлении сортового  контро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жет    привлекать   специалистов,   ученых    научно-исследователь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рганизаций, научных организаций и физических лиц, занимающихся науч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следованиями в области семеноводства и питомниковод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1. Главные государственные    инспектора   территорий   информирую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лавного  государственного  инспектора  Республики  Молдова  о  принят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шениях и действиях по вопросам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) предписания  экономическим агентам, занимающимся деятельностью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ласти   семеноводства  и  питомниководства,  об  устранении  наруш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онодательства   Республики   Молдова,   а  также  о   привлечении 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дминистративной ответственности юридических и физических лиц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) предложения    об   аннулировании   лицензий   на   осуществл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ятельности   по   производству   элитных   семян   (семян   элиты)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продукционных  семян,  предназначенных  для  реализации,  а  также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уществление деятельности по реализации партий семян всех биологиче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тегор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) наложения запрета на реализацию семян и посадочного материала,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ующих   требованиям   государственных  стандартов   Республ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лдо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) предложения  о прекращении государственной поддержки физических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юридических  лиц, осуществляющих деятельность в области семеноводства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итомниководства,   не   выполняющих   мероприятий   программ   развит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еноводства   и   питомниководства,  финансируемых  за  счет   сред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спубликанского бюдже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2. Информация  об  указанных решениях и действиях представляетс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-дневный срок после их принят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3. Решения и  указания  государственных  инспекторов  по  вопроса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носящимся  к их компетенции, обязательны для физических и  юридиче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, осуществляющих деятельность по производству и заготовке, обработк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ранению,   реализации,   транспортировке   и  использованию   семян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садочного материала сельскохозяйственных культу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4. Действия  (бездействия)  государственных инспекторов могут 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жалованы   в  течение  месяца  главному  государственному   инспектор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ышестоящей  организации. Решения государственных инспекторов могут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жалованы в судебном порядк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5. Государственные инспектора несут установленную законодательст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ветственность  за невыполнение или ненадлежащее выполнение возлож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 них обязанностей, разглашение государственной или коммерческой тайн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6. Государственные  инспектора по должности имеют право на  нош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личительных  знаков, утвержденных Министерством сельского хозяйства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ищевой промышленности Республики Молдо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7. Запрещается  любое воздействие на государственных инспекторов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кой    либо   форме,   препятствующее   выполнению   ими   должност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язанностей, или вмешательство в их деятельнос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  </w:t>
      </w:r>
      <w:r>
        <w:rPr>
          <w:rFonts w:cs="Courier New" w:ascii="Courier New" w:hAnsi="Courier New"/>
          <w:sz w:val="28"/>
          <w:szCs w:val="28"/>
        </w:rPr>
        <w:t>Приложение N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</w:t>
      </w:r>
      <w:r>
        <w:rPr>
          <w:rFonts w:cs="Courier New" w:ascii="Courier New" w:hAnsi="Courier New"/>
          <w:sz w:val="28"/>
          <w:szCs w:val="28"/>
        </w:rPr>
        <w:t>к приказу Министерства сель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</w:t>
      </w:r>
      <w:r>
        <w:rPr>
          <w:rFonts w:cs="Courier New" w:ascii="Courier New" w:hAnsi="Courier New"/>
          <w:sz w:val="28"/>
          <w:szCs w:val="28"/>
        </w:rPr>
        <w:t>хозяйства и пищевой промышлен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</w:t>
      </w:r>
      <w:r>
        <w:rPr>
          <w:rFonts w:cs="Courier New" w:ascii="Courier New" w:hAnsi="Courier New"/>
          <w:sz w:val="28"/>
          <w:szCs w:val="28"/>
        </w:rPr>
        <w:t>Республики Молдо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</w:t>
      </w:r>
      <w:r>
        <w:rPr>
          <w:rFonts w:cs="Courier New" w:ascii="Courier New" w:hAnsi="Courier New"/>
          <w:sz w:val="28"/>
          <w:szCs w:val="28"/>
        </w:rPr>
        <w:t>N 195 от 17 августа 200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sz w:val="28"/>
          <w:szCs w:val="28"/>
        </w:rPr>
        <w:t>ПОЛОЖ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  <w:r>
        <w:rPr>
          <w:rFonts w:cs="Courier New" w:ascii="Courier New" w:hAnsi="Courier New"/>
          <w:sz w:val="28"/>
          <w:szCs w:val="28"/>
        </w:rPr>
        <w:t>об апробато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</w:t>
      </w:r>
      <w:r>
        <w:rPr>
          <w:rFonts w:cs="Courier New" w:ascii="Courier New" w:hAnsi="Courier New"/>
          <w:sz w:val="28"/>
          <w:szCs w:val="28"/>
        </w:rPr>
        <w:t>I. Общие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. Апробатор   -   физическое  лицо,  ответственное  за   провед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пробации посевов сортов и гибридов сельхозкультур в целях исполь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ян на семенные це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. Апробатором  может  быть  лицо с высшим  образованием,  прошедш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пециальные   курсы  и  имеющее  сертификат,  выданный   соответствую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полномоченным  органом  в данной области. Апробатором может также  бы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о,  которое  работает  в Министерстве сельского хозяйства  и  пище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мышленности,    отраслевых   научно-исследовательских    учреждения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семинспекциях    (за   исключением   начальников    госсеминспекций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комиссии  по  сортоиспытанию  растений  и  которое  было  аттестова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миссией по аттестации, созданной приказом министер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. Апробатор  обязан  один  раз  в 3  года  пройти  курсы  повыш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валификации на основе договора, организованные Государственной сем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спекцией   Республики   Молдова,  Институтом  экономики  и   повыш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валификации   в   агропромышленном   комплексе   под   непосредстве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уководством  Министерства сельского хозяйства и пищевой промышленност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 последующей аттестацией аттестационной комисси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. Аттестационная комиссия аттестовывает все категории апробаторов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ыдает соответствующий сертификат сроком на 3 го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5. Инспектор,  старший  апробатор, апробатор  утверждаются  приказ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инистерства сельского хозяйства и пищевой промышленности по предлож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семинспекции   совместно   с  управлениями  сельского   хозяйства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довольствия и отраслевыми профильными учреждения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6. При проведении  апробации  сортовых  культур на  всей 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спублики Молдова используются единые нормативные ак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</w:t>
      </w:r>
      <w:r>
        <w:rPr>
          <w:rFonts w:cs="Courier New" w:ascii="Courier New" w:hAnsi="Courier New"/>
          <w:sz w:val="28"/>
          <w:szCs w:val="28"/>
        </w:rPr>
        <w:t>II. Права и обязанности апробато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7. Апробатор обязан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) соблюдать  и  исполнять требования действующего  законодатель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спублики Молдова о семена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) осуществлять       апробацию       сортовых       культур    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енно-экспериментальных  хозяйствах, в  элитно-семеноводче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озяйствах     по    производству    и    улучшению    элитных     семя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учно-исследовательских  учреждений,  а также на участках  тестир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ртов  с непосредственным участием оригинатора или другого  специалис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истемы  производства  улучшенных  семян,  в  других  организациях  эт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истем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) зрительно в поле определять площадь для предстоящей апроб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) определять   состояние   поля,  которое  предстоит   апробиров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засоренность,  количество полегших растений, больные, сортовая чистот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р.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5) определять  в установленной форме количество растений на  гектар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хему посе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6) завершaть  до  начала  уборки апробацию,  регистрацию  посевов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едавать  хозяйству документы по апробации, проверенные и утвержде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аршим апробатором - представителем Государственной семенной инспек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7) консультировать  экономических агентов по вопросам  осущест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роприятий   по   уборке   семенных   участков,   предусмотренных 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а  семян  отдельно  от семян на  продовольственные  цели,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борке апробированных участков отдельно, по соблюдению технологии убор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ян  на  участках  гибридизации с материнскими  и  отцовскими  ряда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еработки и хранению семенного материал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8. Апробатор вправ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) выбраковывать   семенные   участки  сельхозкультур,  которые 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уют  биологическим  и технологическим требованиям,  с  больш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епенью  засоренности,  пораженные  болезнями  и  вредителями,  налич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рантинных сорняков и т.д.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) составлять акты выбраковки с передачей их соответствующим органа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) информировать  госсеминспекцию  о выявленных нарушениях  в  цел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дачи  последними  представлений в соответствующие органы  для  лиш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кономических  агентов, грубо нарушающих законодательство и  действующ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андарты  по  производству  семян и сельхозкультур, лицензии  на  пра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ятель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9. Апробатор не имеет прав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) осуществлять  апробацию, полевое обследование и,  соответственн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ставление  нормативных  актов на сорта и гибриды, не районированные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спублик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) осуществлять  самостоятельно  апробацию  сортов  растений  высш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продукций - элиту, суперэлит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) осуществлять  апробацию  без наличия документов о  происхожден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честве семян сельхозкультур, высеянных на семенных участк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</w:t>
      </w:r>
      <w:r>
        <w:rPr>
          <w:rFonts w:cs="Courier New" w:ascii="Courier New" w:hAnsi="Courier New"/>
          <w:sz w:val="28"/>
          <w:szCs w:val="28"/>
        </w:rPr>
        <w:t>III. Оплата труда апробато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0. Апробация   и   обследование  семенных  посевов   сельхозкульту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полевых,  овощных, бахчевых культур, картофеля, многолетних плантаций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.д.)   осуществляются   на  основании  договоров,   заключенных   меж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кономическими    агентами   и   апробаторами,   назначенными   приказ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инистерства сельского хозяйства и пищевой промышлен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1. Расчеты между сторонами (экономическими агентами и апробаторами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уществляются   в   соответствии   с  объемом   выполненных   работ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тановленными тарифами согласно приложен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2. Оплата апробатора осуществляе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) за апробацию   семенных  посевов  в  семеноводческих  хозяйства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енных  посевов  зерновых, эфиромасличных, овощных, кормовых  культур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ртофеля   и   декоративных   растений,   признанных   пригодными 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еноводческих цел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) за полевое обследование кукурузы, сорго и подсолнечни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) за апробацию семенных участков сахарной и кормовой свекл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) за апробацию   семенных  участков  питомников  размножения  семя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уперэлиты, элиты, первой и второй репродукций зерновых, эфиромасличны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рмовых,  овощных, бахчевых культур, картофеля и декоративных растен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говоренных в договор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3. Апробатору  не  производится  оплата  в  случае  некаче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ыполнения   апробации   и  неправильного   оформления   соответству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кументов, о чем старший апробатор отмечает в акт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</w:t>
      </w:r>
      <w:r>
        <w:rPr>
          <w:rFonts w:cs="Courier New" w:ascii="Courier New" w:hAnsi="Courier New"/>
          <w:sz w:val="28"/>
          <w:szCs w:val="28"/>
        </w:rPr>
        <w:t>IV. Ответственность апробато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4. Апробатор несет ответственность з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осуществление     своевременной    и    качественной     апроб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хозкультур,  правильное  составление документации, актов  апробац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следование и регистрацию сортовых посевов и гибрид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- представление    в    установленные   сроки   нормативных    ак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кономическим  агентам  и соответствующим органам, согласно  требования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йствующего законодатель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5. В случае    уклонения    по    необоснованным    причинам  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качественного проведения апробации, полевого обследования, регист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льхозкультур,     неправильного    и    некачественного    соста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ующих   документов,   апробатор,  по  решению   Аттестацио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миссии, лишается сертифика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6. В случае   фальсификации   актов   апробации   апробатор   нес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ветственность  в соответствии с действующим законодательством и обяза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озместить заказчику нанесенный ущерб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</w:t>
      </w:r>
      <w:r>
        <w:rPr>
          <w:rFonts w:cs="Courier New" w:ascii="Courier New" w:hAnsi="Courier New"/>
          <w:sz w:val="28"/>
          <w:szCs w:val="28"/>
        </w:rPr>
        <w:t>V. Юридическая защита апробато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7. Апробатор   осуществляет  свою  деятельность  в  соответствии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онодательством Республики Молдова о семен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8. Апробатор  имеет право обращаться в соответствующие  юридическ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рганы для решения возникших спор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    </w:t>
      </w:r>
      <w:r>
        <w:rPr>
          <w:rFonts w:cs="Courier New" w:ascii="Courier New" w:hAnsi="Courier New"/>
          <w:sz w:val="28"/>
          <w:szCs w:val="28"/>
        </w:rPr>
        <w:t>Прилож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</w:t>
      </w:r>
      <w:r>
        <w:rPr>
          <w:rFonts w:cs="Courier New" w:ascii="Courier New" w:hAnsi="Courier New"/>
          <w:sz w:val="28"/>
          <w:szCs w:val="28"/>
        </w:rPr>
        <w:t>к Положению об апробато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</w:t>
      </w:r>
      <w:r>
        <w:rPr>
          <w:rFonts w:cs="Courier New" w:ascii="Courier New" w:hAnsi="Courier New"/>
          <w:sz w:val="28"/>
          <w:szCs w:val="28"/>
        </w:rPr>
        <w:t>ТАРИФ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</w:rPr>
        <w:t>для оплаты труда апробатора на проведение апробации полев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</w:rPr>
        <w:t>культур, овощей и картофеля, регистрации семенных участ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</w:t>
      </w:r>
      <w:r>
        <w:rPr>
          <w:rFonts w:cs="Courier New" w:ascii="Courier New" w:hAnsi="Courier New"/>
          <w:sz w:val="28"/>
          <w:szCs w:val="28"/>
        </w:rPr>
        <w:t>и обследование участков гибридиз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N |   Наименование культур         |Оплата за апро-  |  Примеч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/п|                                |бацию одного га,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|                                |       лей    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</w:t>
      </w:r>
      <w:r>
        <w:rPr>
          <w:rFonts w:cs="Courier New" w:ascii="Courier New" w:hAnsi="Courier New"/>
          <w:sz w:val="28"/>
          <w:szCs w:val="28"/>
        </w:rPr>
        <w:t>I. Полевые культур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1.  Озимая и яровая пшеница, рожь,        4,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</w:rPr>
        <w:t xml:space="preserve">озимый ячмень, яровой  ячмень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</w:rPr>
        <w:t>овес, тритика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2.  Кукуруза, подсолнечник    (3-4        7,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</w:rPr>
        <w:t>обследования),  сорго, прос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3.  Горох, фасоль, чечевица,  нут,        3,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</w:rPr>
        <w:t>со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4.  Люцерна,   клевер,   эспарцет,        3,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</w:rPr>
        <w:t xml:space="preserve">многолетние травы,  однолетние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</w:rPr>
        <w:t xml:space="preserve">травы,  рапс,  вика,  гречиха,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</w:rPr>
        <w:t>козлятник (галега), фацел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5.  Сахарная и  фуражная свекла           7,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6.  Регистрация участков кукурузы,        1,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</w:rPr>
        <w:t>подсолнечника и других культу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</w:t>
      </w:r>
      <w:r>
        <w:rPr>
          <w:rFonts w:cs="Courier New" w:ascii="Courier New" w:hAnsi="Courier New"/>
          <w:sz w:val="28"/>
          <w:szCs w:val="28"/>
        </w:rPr>
        <w:t>II. Овощные, бахчевые и картофе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7.  Овощные культуры                      1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8.  Овощные культуры  (сортовое            7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</w:rPr>
        <w:t>обсследование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9.  Бахчевые культуры                      7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10.  Стручковые культуры (овощные)         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11.  Картофель                              7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12.  Овощные  культуры  закрытого        0,3 лей 1 м</w:t>
      </w:r>
      <w:r>
        <w:rPr>
          <w:rFonts w:cs="Courier New" w:ascii="Courier New" w:hAnsi="Courier New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</w:rPr>
        <w:t>грун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13.  Цветочные культуры закрытого        0,3 лей 1 м</w:t>
      </w:r>
      <w:r>
        <w:rPr>
          <w:rFonts w:cs="Courier New" w:ascii="Courier New" w:hAnsi="Courier New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</w:rPr>
        <w:t>грун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14.  Цветочные культуры открытого           7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</w:rPr>
        <w:t>грун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  </w:t>
      </w:r>
      <w:r>
        <w:rPr>
          <w:rFonts w:cs="Courier New" w:ascii="Courier New" w:hAnsi="Courier New"/>
          <w:sz w:val="28"/>
          <w:szCs w:val="28"/>
        </w:rPr>
        <w:t>Приложение N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</w:t>
      </w:r>
      <w:r>
        <w:rPr>
          <w:rFonts w:cs="Courier New" w:ascii="Courier New" w:hAnsi="Courier New"/>
          <w:sz w:val="28"/>
          <w:szCs w:val="28"/>
        </w:rPr>
        <w:t>к приказу Министерства сель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</w:t>
      </w:r>
      <w:r>
        <w:rPr>
          <w:rFonts w:cs="Courier New" w:ascii="Courier New" w:hAnsi="Courier New"/>
          <w:sz w:val="28"/>
          <w:szCs w:val="28"/>
        </w:rPr>
        <w:t>хозяйства и пищевой промышлен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</w:t>
      </w:r>
      <w:r>
        <w:rPr>
          <w:rFonts w:cs="Courier New" w:ascii="Courier New" w:hAnsi="Courier New"/>
          <w:sz w:val="28"/>
          <w:szCs w:val="28"/>
        </w:rPr>
        <w:t>Республики Молдо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</w:t>
      </w:r>
      <w:r>
        <w:rPr>
          <w:rFonts w:cs="Courier New" w:ascii="Courier New" w:hAnsi="Courier New"/>
          <w:sz w:val="28"/>
          <w:szCs w:val="28"/>
        </w:rPr>
        <w:t>N 195 от 17 августа 200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sz w:val="28"/>
          <w:szCs w:val="28"/>
        </w:rPr>
        <w:t>ПОЛОЖ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</w:t>
      </w:r>
      <w:r>
        <w:rPr>
          <w:rFonts w:cs="Courier New" w:ascii="Courier New" w:hAnsi="Courier New"/>
          <w:sz w:val="28"/>
          <w:szCs w:val="28"/>
        </w:rPr>
        <w:t>о поддержателе сортов сельскохозяйственных раст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Настоящее положение разработано в соответствии с Законом "О семенах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N  659-XIV  от  29.10.99 г.) и Законом "Об охране сортов  растений"  (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915-XII    от   11.07.96   г.)   с   целью   повышения   ответствен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еноводческих   хозяйств  и  урегулирования  вопросов  размножения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пространения  семян  и  посадочного  материала  высших  биологиче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тегор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</w:t>
      </w:r>
      <w:r>
        <w:rPr>
          <w:rFonts w:cs="Courier New" w:ascii="Courier New" w:hAnsi="Courier New"/>
          <w:sz w:val="28"/>
          <w:szCs w:val="28"/>
        </w:rPr>
        <w:t>I. Основные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. Поддержатель  - юридическое и/или физическое лицо,  ответствен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  поддержание  сорта  с его характерными признаками и  свойствами,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мент его включения в Регистр сортов раст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. Поддержателем   может   быть  оригинатор  сортов   растений 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полномоченное   (лицензированное)  лицо,  которому  оригинатор   сор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тений  передал  право на поддержание сорта на основании  заключ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гово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. Поддержатель действует на основе лицензии на право производства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ализации  семян,  выданной  Лицензионной палатой  Республики  Молдов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меет  пахотные  земли  и  материально-техническую  базу  на 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спублики или договор с лицензированными экономическими агент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. Поддержатель  получает  лицензию на производство и продажу  семя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сле  представления  соответствующих документов в  Лицензионную  палат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спублики Молдо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5. Поддержатель вправе действовать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) как на основании  прав  переданных оригинатором  сортов  раст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спублики  Молдова,  так и на основании прав  иностранных  оригинатор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/или поддержател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в области   производства   и/или   реализации   семян/посадоч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атериала, но ни в коем случае только в области продаж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c) как автор  сорта  в составе научно-исследовательского  институт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ак  и  как автор или лиценциат такового  вне  научно-исследователь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ститут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с производителем  семенного и посадочного материала на  основ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нтрак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6. Поддержатель обязан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) соблюдать  и  выполнять требования,  предусмотренные  действую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онодательством   на   территории   республики   по   государственн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пытанию,   размножению,  подготовке,  хранению,  контролю  качества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ализации семян/посадочного материал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) иметь в своей собственности или арендовать на основании контрак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обходимые    земельные    площади   для    выращивания    необходим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севного/посадочного  материала или договор о производстве посевного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садочного материала с лицензированными экономическими агента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) знать и соблюдать  основные методические требования производств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ртоиспытания семян и методы управления соответствующей отраслью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) обеспечить  соответствующий  фитосанитарный фонд,  выполнять  вс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итосанитарные требования на территории и установленный севооборот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5) соблюдать  требования по производству семян/посадочного матери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соответствии с действующими стандартами, а также их заготовки в фонд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еспечения   в  необходимых  объемах  соответствующего  ассортимента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че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6) вести книгу  учета  и движения семян и посадочного  материала, 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акже правильно заполнять все необходимые сортовые и другие документы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пробации (реализации) семян и посадочного материал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7) предоставлять   Министерству   сельского  хозяйства   и   пище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мышленности  отчет о числе контрактов и объемах производства семян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садочного материала, а также о движении семян на территории республик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8) предоставлять   Государственной  комиссии  по  испытанию   сор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тений  семена/посадочный  материал  сортов и  гибридов  растений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ведения  государственных  сортоиспытаний и своевременного  прове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четов за сортоиспытание, поддержание Регистра сортов и растен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9) предоставлять  в  установленные  сроки  Государственной  сем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спекции  образцы выращенных семян/посадочного материала для прове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нализов на качество и сертификац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7. Поддержатель имеет прав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) создавать   (в   случае  оригинатора),  испытывать,   размножат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нтролировать  и  реализовывать  семена/посадочный  материал  сортов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ибридов  в соответствии с установленным законодательством на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спублики  Молдова, а также в соответствии с международными правилам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ребованиями  европейских  ассоциаций,  в которых  республика  принима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части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) принимать  участие  в заседаниях Национального Совета  по  сорт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тений,  а также на конференциях, семинарах и других совещаниях,  ес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чь идет о его сортах и гибрида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) обращаться в соответствующие органы регламентации охраны сортов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еноводства  по  вопросам испытания и внедрения в  производство  сво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ртов  и гибридов, ведения семеноводства и другим вопросам,  касающим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ятельности поддержател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8. Поддержатель не имеет прав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) завозить и   размножать   семена/посадочный  материал  сортов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ибридов,  незарегистрированных  в Регистре сортов  растений  Республ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лдова и без права выданного оригинатором сорта/гибрид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) реализовывать     семена    без    соответствующих     докумен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енной семенной инспек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) проводить   самостоятельно   апробацию   сортовых   посевов 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следование  участков  гибридизации без представителей  Государств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енной   инспекции  и  других  представителей,  назначенных   приказ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инистерства сельского хозяйства и пищевой промышленно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) реализовывать  семена на территории республики или экспортиров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ез  соответствующих  документов Государственной комиссии  по  испыта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ртов растений и Государственной семенной инспек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</w:t>
      </w:r>
      <w:r>
        <w:rPr>
          <w:rFonts w:cs="Courier New" w:ascii="Courier New" w:hAnsi="Courier New"/>
          <w:sz w:val="28"/>
          <w:szCs w:val="28"/>
        </w:rPr>
        <w:t>II. Юридическая защита поддержате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9. Поддержатель   действует   в  соответствии  с   законодательст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спублики   Молдова  в  области  производства  семян,   Постановления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авительства  Республики Молдова в области регламентирования испыта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змножения, переработки, хранения и реализации семя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0. Поддержатель  имеет  право обращаться в  соответствующие  орг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гламентации   охраны  сортов  семеноводства  или  в  судебные   орг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спублики Молдова по поводу нарушений авторских прав или противоправ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шений   по   выращиванию   семян,  гибридов,  либо   других   решен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тиворечащих   правам   производства  семян/посадочного  материала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ии с принятыми законодательством агротехническими требования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26:00Z</dcterms:created>
  <dc:creator>Gnetii, Vsevolod (CONSLEGB)</dc:creator>
  <dc:description/>
  <dc:language>en-US</dc:language>
  <cp:lastModifiedBy>Gnetii, Vsevolod (CONSLEGB)</cp:lastModifiedBy>
  <dcterms:modified xsi:type="dcterms:W3CDTF">2007-08-23T10:18:00Z</dcterms:modified>
  <cp:revision>2</cp:revision>
  <dc:subject/>
  <dc:title>www</dc:title>
</cp:coreProperties>
</file>