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МИНИСТЕРСТВО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риказ об утверждении Ветеринарно-санитарных пр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роизводства и реализации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102  от  29.04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95-97/329 от 15.07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 основе положений  ст.10  Закона  о  ветеринарной  деятельности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539-ХII  от  23.06.93 г., п.6 Ветеринарного устава Республики  Молдо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ого  Постановлением Правительства N 378 от 22.07.1993 г.,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ях   гармонизации   молдавского  ветеринарного   законодательства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законодательством Европейского Союза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    Ветеринарно-санитарные   правила   производства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продуктов  на  основе яиц, разработанные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Директивы ЕС 89/437/ЕЕС (прилагаетс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Главному управлению  ветеринарии  с Государственной  ветерин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ей,  районным  и муниципальным  ветеринарно-санитарным  служб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м  агентам (физические и юридические лица) руководство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воей деятельности положениями указанных ветеринарно-санитарны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Опубликовать  настоящий приказ в Monitorul Oficial al  Republic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oldova и ввести в действие с 01.01.2006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Контроль за  исполнением настоящего приказа возложить на  Глав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е ветеринарии с Государственной ветеринарной инспек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льского хозяй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ищевой промышленности                      Анатолие ГОРОДЕН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29 апрел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10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</w:t>
      </w:r>
      <w:r>
        <w:rPr>
          <w:rFonts w:cs="Courier New" w:ascii="Courier New" w:hAnsi="Courier New"/>
          <w:sz w:val="28"/>
          <w:szCs w:val="28"/>
        </w:rPr>
        <w:t>N 102 от 29 апрел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Ветеринарно-санитарные правила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и реализации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.</w:t>
      </w:r>
      <w:r>
        <w:rPr>
          <w:rFonts w:cs="Courier New" w:ascii="Courier New" w:hAnsi="Courier New"/>
          <w:sz w:val="28"/>
          <w:szCs w:val="28"/>
        </w:rPr>
        <w:t xml:space="preserve"> (1) Настоящие   ветеринарно-санитарные  правила  устанавлив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е   требования   для  производства   и 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 на  основе  яиц,  предназначенных  в  пищу  людям  или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готовления пищевых продуктов, изготовленных на основе 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астоящие ветеринарно-санитарные правила не распростран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на пищевые  продукты,  изготовленные на основе яиц,  указ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тье 2 настоящих ветеринарно-санитарных правил и которые соответств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 статьи 3 настоящих ветеринарно-санитарных прави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а продукты   на   основе   яиц,  которые   производятся   мел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м,   без   какой-либо  обработки  и  используются   тем 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ем   для   производства  пищевых  продуктов  для   послед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или употребления на месте, сразу же после их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2.</w:t>
      </w:r>
      <w:r>
        <w:rPr>
          <w:rFonts w:cs="Courier New" w:ascii="Courier New" w:hAnsi="Courier New"/>
          <w:sz w:val="28"/>
          <w:szCs w:val="28"/>
        </w:rPr>
        <w:t xml:space="preserve"> В настоящих правилах основные понятия используются в значен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одукты на основе яиц - продукты, предназначенные в пищу люд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ые  из  яиц, их компоненты или смесь, после удаления скорлуп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лочки,  в  состав  которых могут войти,  в  ограниченных  пропорци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ые продукты животного происхождения или добавки; продукты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      могут     быть     жидкими,     концентрированными,     сухи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исталлизированными, замороженными, быстрозамороженными или свернут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оизводственное  предприятие - авторизированное предприятие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и/или обработки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треснутые  яйца  -  яйца  с поврежденной  скорлупой,  у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утренняя   оболочка  неповрежденная  и  которая  предотвращает  утеч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имо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артия - количество продуктов из яиц, которые были произведе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  же условиях, в том же предприятии, и переработаны одной  постоя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ц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партия товара - количество продуктов из яиц, поставляемых в од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о  для  переработки в пищевой индустрии или предназначенных прям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е потреб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экспортирующая  страна  - страна, где производятся  продукт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страна назначения  -  страна, которой предназначены продукт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яиц,  полученные на производственном предприятии  экспортиру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упаковка - применение упаковки к продуктам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9) центральный  ветеринарный  орган - центральный  административ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 по урегулированию ветеринарно-санитарных отношений в лице Гла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я   ветеринарной   медицины  с   Государственной   ветерин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0) компетентный   ветеринарный  орган  -  центральный,   районны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енно,  муниципальный,  местный ветеринарный орган по  контро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опасности    продуктов   животного   происхождения,   Государств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ая  служба на границе и транспорте с пограничными проверо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ми,   Республиканский  центр  ветеринарной  диагностики  и   служ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й  полиции  и  карантина  при  Министерстве  внутренних  де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ющие полномочия санитарно-ветеринарных служ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1) производственное  предприятие  - предприятие  для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 предназначенных  в  пищу людям или для изготовления  продукт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2) пищевой  продукт - вещество или продукт в натуральном состоя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подвергшиеся обработке, предназначенные в пищу людям, и любые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а,  в  том  числе вода, интегрированные полностью  в  продукт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цессе   производства,   приготовления,  манипуляции   или   об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продукт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3.</w:t>
      </w:r>
      <w:r>
        <w:rPr>
          <w:rFonts w:cs="Courier New" w:ascii="Courier New" w:hAnsi="Courier New"/>
          <w:sz w:val="28"/>
          <w:szCs w:val="28"/>
        </w:rPr>
        <w:t xml:space="preserve"> Разрешаются   в   качестве   продуктов  или   используют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  продуктов  только  те  продукты  на  основе  яиц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т следующим услов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олученные  из  яиц  кур,  уток, гусей, индеек,  цесарок,  но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ые из смеси яиц, произведенных разными видами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а этикетке  указан процент компонентов из яиц в случае, когд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  продукта  входят и другие компоненты, а также соблюдают  усло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.10 настоящих ветеринарно-санитарных прави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были произведены  на авторизированном предприятии в 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  ст.6,  а  также соблюдают все условия разделов I и II  приложени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м 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были произведены в санитарных условиях в соответствии с разде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II  и  V  приложения  к  настоящим  ветеринарно-санитарным  правила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людают  все  условия раздела IV приложения к  настоящим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были обработаны   в  соответствии  с  разделом  VI  приложени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м   ветеринарно-санитарным   правилам.   В   некоторых   случа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альный  ветеринарный  орган составляет список продуктов 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 которым  не  обязательна консервация перед  добавлением  в 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ые  продукты.  В данном случае продукты на основе яиц  должны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медленно употреблены предприятием для производства пищевых проду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соблюдают  лабораторные  параметры, предусмотренные  разделом 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я к настоящим 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прошли ветеринарно-санитарный  контроль, предусмотренный разде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VII приложения к настоящим 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упакованы  в соответствии с разделом VIII приложения к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хранение и   транспортировка  осуществляется  в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делами IX и X приложения к настоящим 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имеют клеймо  в соответствии с разделом IX приложения к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 правилам,  а в случае, когда продукты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 предназначены для реализации, они должны соответствовать требова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 относительно  этикетирования, представления и  рекла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для продажи потребител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4.</w:t>
      </w:r>
      <w:r>
        <w:rPr>
          <w:rFonts w:cs="Courier New" w:ascii="Courier New" w:hAnsi="Courier New"/>
          <w:sz w:val="28"/>
          <w:szCs w:val="28"/>
        </w:rPr>
        <w:t xml:space="preserve"> Компетентный  ветеринарный  орган должен  удостовериться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ели  продуктов на основе яиц принимают все меры для соблю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х ветеринарно-санитарных правил, и в частности, ч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робы на лабораторный анализ были взяты для того, чтобы провер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людение   параметров,   предусмотренных  разделом  VI  приложения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м 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родукты на   основе  яиц,  которые  не  смогут  сохраниться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пературе  окружающей  среды, должны транспортироваться или  хран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 температуре,  указанной  в разделах IX и X приложения  к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правил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срок годности указан на каждом продукте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результаты  разных  контрольных проверок и лабораторных  анали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ируются  и  хранятся  на каждом производственном  предприяти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нее 2 ле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каждая партия  продуктов на основе яиц должна быть соответ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ркирована  и  на  ней должна быть указана дата  изготовления.  Дан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е  на  каждой  маркированной партии, должны  регистрировать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й  карточке  вместе  с образцом клейма,  применяемого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ждой  партии  продуктов  в  соответствии с разделом  XI  приложени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м 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5.</w:t>
      </w:r>
      <w:r>
        <w:rPr>
          <w:rFonts w:cs="Courier New" w:ascii="Courier New" w:hAnsi="Courier New"/>
          <w:sz w:val="28"/>
          <w:szCs w:val="28"/>
        </w:rPr>
        <w:t xml:space="preserve"> (1) Компетентный ветеринарный орган должен удостовериться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ждое  производственное предприятие осуществляет лабораторные анализ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ях  выявления каких-либо остатков, опасных для здоровья человека,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гут изменить органолептические и физико-химические данные продукто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Если в результате   лабораторных   анализов   обнаружены   сле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татков,  превышающие  установленные нормы, продукты на основе  яиц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гут быть использованы в пищу людям или для изготовления других пищ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6.</w:t>
      </w:r>
      <w:r>
        <w:rPr>
          <w:rFonts w:cs="Courier New" w:ascii="Courier New" w:hAnsi="Courier New"/>
          <w:sz w:val="28"/>
          <w:szCs w:val="28"/>
        </w:rPr>
        <w:t xml:space="preserve"> (1) Центральный  ветеринарный  орган должен  утвердить  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ризированных   производственных   предприятий,  указывая  номер 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Компетентный   ветеринарный   орган   выдает   производств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ю   разрешение,  только  если  оно  соблюдает  все  треб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х  ветеринарно-санитарных  правил.  Если условия  для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ения  не  соблюдаются  и  в  дальнейшем,  разрешение  должно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озва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В целях соблюдения   настоящих   ветеринарно-санитарных   пр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ый  ветеринарный орган осуществляет инспекцию и контроль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ых   предприятий   и  упаковочных  центров.   Компетен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й   орган   имеет   в  любое  время  свободный   доступ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я контроля производственного предприя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Если в результате  контроля  окажется, что требования  настоя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 правил  не соблюдаются  полностью,  компетен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й    орган   должен   принять   все   надлежащие   меры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становления или даже для запрещения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7.</w:t>
      </w:r>
      <w:r>
        <w:rPr>
          <w:rFonts w:cs="Courier New" w:ascii="Courier New" w:hAnsi="Courier New"/>
          <w:sz w:val="28"/>
          <w:szCs w:val="28"/>
        </w:rPr>
        <w:t xml:space="preserve"> (1) Эксперты   Европейской   комиссии   в   сотрудничестве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ертами  центрального  ветеринарного органа могут, по  необходим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нять  инспекцию  и контроль на производственных предприятиях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и соблюдения настоящих ветеринарно-санитарны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Республика   Молдова,   на  территории  которой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,   должна  предоставить  экспертам  Европейской  комиссии   вс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ую поддержку для осуществления ими своих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Эксперты    Европейской    комиссии   должны    проинформ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альный ветеринарный орган о результатах осуществленн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 зависимости  от результатов проверки центральный  ветерин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 должен возложить на себя все обязанности по устранению недостат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случае невыполнения центральным ветеринарным органом взятых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бя  обязательств,  Европейская  комиссия,  руководствуясь  европей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, может запретить продажу на территории ЕС продукто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  яиц,   изготовленных   предприятием,   нарушающим    настоя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е прави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8.</w:t>
      </w:r>
      <w:r>
        <w:rPr>
          <w:rFonts w:cs="Courier New" w:ascii="Courier New" w:hAnsi="Courier New"/>
          <w:sz w:val="28"/>
          <w:szCs w:val="28"/>
        </w:rPr>
        <w:t xml:space="preserve"> Центральный   ветеринарный  орган  может  внести  измен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е к настоящим 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9.</w:t>
      </w:r>
      <w:r>
        <w:rPr>
          <w:rFonts w:cs="Courier New" w:ascii="Courier New" w:hAnsi="Courier New"/>
          <w:sz w:val="28"/>
          <w:szCs w:val="28"/>
        </w:rPr>
        <w:t xml:space="preserve"> (1) До   момента  вступления  в  силу  настоящих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ых правил импорт продуктов на основе яиц, изготовленных треть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анами,   будет   осуществляться   в   соответствии   с   суще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циональн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Инспекции  и проверки, осуществленные инспекторами  цент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го  органа  и инспекторами Европейской комиссии,  могу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запными.  Инспекции  и  проверки  будут  финансироваться  Европе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исс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Центральный   ветеринарный   орган   должен   составить   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,    соответствующих   ветеринарно-санитарным    требова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м приложением к настоящим 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Импортируемые  продукты  на  основе  яиц  должны  сопровожд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свидетельством, одобренным центральным ветеринарным орга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0.</w:t>
      </w:r>
      <w:r>
        <w:rPr>
          <w:rFonts w:cs="Courier New" w:ascii="Courier New" w:hAnsi="Courier New"/>
          <w:sz w:val="28"/>
          <w:szCs w:val="28"/>
        </w:rPr>
        <w:t xml:space="preserve"> Компетентный  ветеринарный  орган проверяет  список  добав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бы удостовериться, что только авторизированные добавки использую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ах на основе 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1.</w:t>
      </w:r>
      <w:r>
        <w:rPr>
          <w:rFonts w:cs="Courier New" w:ascii="Courier New" w:hAnsi="Courier New"/>
          <w:sz w:val="28"/>
          <w:szCs w:val="28"/>
        </w:rPr>
        <w:t xml:space="preserve"> (1) Центральный  ветеринарный орган дополнительно к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 правилам  может принять и другие  нормативны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министративные  акты  для  того, чтобы гарантировать  их  внедрен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люд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Центральный  ветеринарный  орган должен  предпринять  надлежа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министративные  меры, а в случае необходимости - санкции за  нару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х ветеринарно-санитарны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Центральный   ветеринарный   орган   может   внести   измен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олнения   или  признать  утратившими  силу  полностью  или   части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е ветеринарно-санитарные прави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Если центральный  ветеринарный орган принимает положения абза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3   настоящих  ветеринарно-санитарных  правил,  ссылка  на   настоя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е правила обязатель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к ветеринарно-санитарным правила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производства и реализации продукт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>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Общие требования к перерабатывающим предприят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на право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помещениях,   где  хранятся  яйца,  а  также  в  помещениях,  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ятся   и  хранятся  продукты  на  основе  яиц,  производ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 должны и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рочные и  влагонепроницаемые  полы, легко поддающиеся  чистк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ции, имеющие приспособление, при помощи которого вода може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гко  удалена.  Для предотвращения неприятных запахов полы должны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удованы сифонами, предусмотренными решетк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гладкие, влагонепроницаемые  и прочные стены, покрытые светлы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ющимися  материалами  на  высоту не менее 2 метров и не  менее  выс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кладирования - в помещениях по охлаждению и хранению. Соединение стен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ами   должно  быть  округлено  или  построено  так,  чтобы  позволя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ую чистку и дезинфе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двери должны   быть  сделаны  из  прочных  и   влагонепрониц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ов.   Деревянные   двери   должны  быть   покрыты   прочным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гонепроницаемыми материалами с обеих стор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отолки должны быть сделаны таким образом, чтоб не позволяли с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ыли,   образования  плесени,  легкое  отделение  краски  и  обра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денсата на поверх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достаточную вентиляцию и всасываемость па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соответственное естественное или искусственное освещ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достаточное  количество  моек  для  мытья  и  дезинфекции  рук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рументов,  оборудованных как можно ближе к рабочему столу. Кра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ды  не  должны открываться руками. Для мытья и дезинфекции рук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 проточная  горячая, холодная или смешанная  вода,  соответ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а  для  мойки  и  дезинфекции,  а  также  полотенца  однораз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условия для стерилизации рабочих инстр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достаточное количество раздевалок с гладкими, влагонепроницаем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легко  поддающимися  чистке стенами и полами, имеющих  умывальни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уале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Двери туалетов  не  должны  открываться в  сторону  производ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й. Должно быть достаточное количество умываль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отдельное  помещение  для  мойки и дезинфекции  реципиентов.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е  не  обязательно,  если  мытье  реципиентов  осуществля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и    другого    предприятия,   авторизированного    компетен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l) системы обеспечения питьевой во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истемы обеспечения технической водой предназначены для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ра,  тушения пожаров и охлаждения компрессорных установок. Техн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да   может   быть  использована  только  в  вышеупомянутых  целях, 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убопроводы  должны быть установлены так, чтобы не допустить  зара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m) приспособления против вред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) все установки или их поверхности, входящие в контакт с проду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 основе  яиц,  должны  быть сделаны  из  устойчивых,  гладких,  лег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дающихся  чистке  и  дезинфекции материалов. Они не  должны  выде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а,  вредные  для здоровья людей, или которые могут  изменить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ртить вкусовые качества продуктов на основе 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Специальные требования к перерабатывающим предприят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на право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ряду с общими  требованиями,  установленными разделом I  настоя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правил, предприятия должны и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соответствующие  большие  помещения для хранения яиц отдельно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 на  основе  яиц,  помещения  для  охлаждения  и  консерв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на основе яиц при соответствующей температуре. Помещения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хлаждения   должны  иметь  хотя  бы  один  термометр  для  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пературных режим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борудование   для  мойки  и  дезинфекции  яиц,  в  случае 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ются  грязные  яйца.  Для дезинфекции яиц  будут  использо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лько    дезинфицирующие   вещества,   авторизированные    компетен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оборудованное  помещение  для разбития яиц, сбора  содержим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аления скорлупы и оболоч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борудованное   помещение  для  других  операций,  чем  оп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е  пунктом  с) настоящего раздела. В  случае  пастер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 пастеризация может производиться в помещении, указанном пунктом с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его  раздела,  только  если  производственное  предприятие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рытую  систему  пастеризации.  В других случаях  пастеризация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одиться в помещении, указанном пунктом b) настоящего раздела,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 приняты все меры для предотвращения заражения продуктов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соответствующее оборудование для транспортировки содержимого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aвторизированное  компетентным ветеринарным органом  оборуд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производства продуктов на основе яиц должно и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для пастериз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автоматический контроль темпера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термометр для регистрации температурных режим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автоматическую    систему    безопасности    для    предотвр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остаточной пастеризации, смес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для постоянной пастериз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истему безопасности  для  предотвращения смешивания продукт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 пастеризованных   яиц  и  продуктов  на  основе  не   пол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стеризованных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автоматическую  систему регистрации для предотвращения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шеназванной смес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помещения  для  хранения  других  пищевых  продуктов  и  добав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емых в производ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помещения для хранения упаковочных материа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помещения  для  хранения яичной скорлупы и остатков яиц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игодны в пищу люд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оборудование для гигиенической упаковки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l) в целях соблюдения   положений  настоящих  ветеринарно-санит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 пищевое сырье и продукты на основе яиц будут подвергаться анализ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собственной  лаборатории, авторизированной компетентным  ветерина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ом.   Если   производственное  предприятие  не  имеет   соб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ии,  пищевое сырье и продукты на основе яиц могут  подверг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у  в  другой лаборатории, с согласия  компетентного  ветерин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m) соответствующее    помещение    для   размораживания,   если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ческом   процессе  производственного  предприятия  использ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мороженные продукты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) помещения для хранения гигиенических и дезинфицирующих 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Санитарно-гигиенические требования к помеще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оборудованию и персон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 отношению   к   помещениям  и  оборудованию,  а  также   рабоч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соналу,    должны   соблюдаться   следующие   санитарно-гигиен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Рабочий персонал,  работающий  в производственных  помещениях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 рабочий  персонал,  занимающийся перевозкой яиц  и  продукт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, на предприятии должен носить специальную форму одеж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Рабочий персонал  должен  как можно чаще мыть  и  дезинфиц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и и каждый раз при возобновлении процесса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Курение, а также употребление продуктов в помещениях по обработ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хранению яиц или продуктов на основе яиц запреще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Никакие виды   животных   не  должны  находиться  на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.  Грызуны,  насекомые и другие нежелательные живые  с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ы систематически уничтожать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Помещения,   оборудование  и  инструментарий,  используемые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  продуктов  на основе яиц, должны быть в хорошем рабоче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гиеническом состоя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Оборудование  и инструментарий должны систематически подверг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йке  и  дезинфекции. Закрытые системы трубопроводов, используемы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зки   жидких  продуктов  на  основе  яиц,  должны  быть   оснащ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ым   оборудованием,  позволяющим  чистку  и  дезинфекцию 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яющих.  Чистка и дезинфекция оборудования и трубопроводов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провождаться мойкой питьевой во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Помещения,  оборудование  и инструментарий должны  использо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лько  в  целях  производства  продуктов  на  основе  яиц.  С  согла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ого  ветеринарного органа, а также, если были приняты все м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предотвращению  заражения  продуктов на основе яиц,  оборудован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рументарий могут быть использованы и для производства других пищ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В производственных   помещениях   использование   питьевой   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о.  Техническая вода может быть использована в  исключ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ях  для производства пара, с условием, что трубопроводы техн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ды  установлены  так, что исключают загрязнение яиц или  продукт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. В некоторых случаях техническая вода может быть использов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охлаждения рефрижераторных установок. Трубопровод технической  в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ен четко отличаться от трубопровода питьевой в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Моющие и дезинфицирующие  средства хранятся и используются  та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зом,  чтобы  не  загрязнять продукты на  основе  яиц.  Вышеуказ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а используются с последующим обильным ополаскиванием во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Лицам, подозрительным  к загрязнению яиц или продуктов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запрещено входить в производственные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На работу  принимаются только лица, прошедшие медицинский осмо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установленном  порядке, с предъявлением  соответствующего  докумен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детельствующего о том, что они здоров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Требования к яйцам для производства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Яйца для производства    продуктов    на   основе   яиц  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овать положениям национального законод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Для производства    продуктов    на   основе   яиц    разреш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только неинкубированных яиц, с неповрежденной скорлуп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могут быть использованы в пищу люд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Яйца с поврежденной   скорлупой   могут  быть  использованы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продуктов на основе яиц с условием, что они были достав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 производственное  предприятие  прямо из упаковочных  центров  ил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й    фермы   и   будут   использованы   немедленно, 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варительного хра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Яйца и продукты на основе яиц, которые не могут быть использов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пищу людям, будут устранены и уничтожены таким образом, чтобы сдел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возможным  вновь  ввести  в пищу людям, и будут немедленно  ввезен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е,    указанное    в    разделе   II,   пункт    h)    настоя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Специальные санитарные требования для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Для избежания   заражения   продуктов   на  основе  яиц   во   врем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,   обработки   и  хранения  следует   соблюдать  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ые треб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Яйца и продукты  на  основе яиц, которые будут обрабатывать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м  предприятии, должны храниться в помещении, указанно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деле   II,  пункт  а)  настоящих  ветеринарно-санитарных  правил.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и   яиц   и   продуктов  на  основе  яиц  в   камерах  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держивается  соответствующая температура. Не разрешается хранени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продуктов на основе яиц на по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Яйца не могут  быть  распакованы,  и если необходимо,  промыт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ицированы  в  помещении,  в котором они разбиваются  и  собир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имое  яиц.  Упаковочный материал не должен быть в  помещении,  г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биваются яйца и собирается их содержимо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Яйца должны  разбиваться  в  помещении, указанном в  разделе  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  с)  настоящих ветеринарно-санитарных правил. Яйца с  поврежд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корлупой   должны  быть  обработаны  немедленно,  без  предвари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я,  в  соответствии с положениями абзаца 2, раздела IV  настоя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Перед разбиванием    грязные   яйца   очищаются.   Очистка   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в отдельном помещении для избежания заражения содержи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.  В  момент разбивания и сбора содержимого скорлупа яиц должна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х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Яйца от других   видов   кроме   кур,  индеек,   цесарок 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атываться  отдельными  партиями. Перед каждой обработкой  яиц  ку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деек,   цесарок  оборудование  и  инвентарь  должны  быть  очищены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ициров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Содержимое  яиц  должно собираться таким образом, чтобы  избеж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ия  их  содержимого.  С этой целью запрещается  сбор  содержи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ом     центрифугирования    или    дробления    яиц.    Запрещ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ифугирование скорлупы или пробитых оболочек для получения отхо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Центрифугирование  не может быть использовано даже для получения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стой  скорлупы остатков белка. Остатки скорлупы или пробитых  оболоч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ы  быть  отделены от продуктов на основе яиц и не должны  превыш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у,  указанную в разделе VI абзац 2, пункт с) приложения к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Сразу же после  получения  содержимое яиц должно быть  обработ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консервирова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Термическая обработка  состоит в воздействии температуры и времен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ях уничтожения патогенных микроорганизм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о время термической   обработки,   температуры   должны   постоя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ироваться.  Регистрация температур для каждой партии продукто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яиц, которые прошли термическую обработку, должна представ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ому ветеринарному органу и храниться в течение двух л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тия продуктов   на  основе  яиц,  которые  прошли   недостаточ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мическую  обработку,  подлежит немедленной новой обработке на том  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м  предприятии,  с условием что новая обработка  позвол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треблять эти продукты в пищу люд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лучае, когда  партия  продуктов  на  основе  яиц  непригодн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требления  в  пищу  людям,  она должна быть удалена  и  уничтожен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   разделом   IV   абзац  3   приложения   к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Если обработка не осуществляется сразу же после сбора содержи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 продукты  на  основе  яиц должны  храниться  в  удовлетвор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гиенических  условиях  и  быть заморожены или охлаждены.  В  послед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е  продукты  на  основе яиц должны, храниться при  температуре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вышающей  +4  градуса  С. Хранение охлажденных  продуктов  не 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вышать 48 ч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Специальные  условия,  в которых будет  осуществляться  перевоз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на  основе  яиц из одного производственного  предприятия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и  в другое предприятие, устанавливает центральный  ветерин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, а имен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сразу же после  получения  продукты на основе яиц  замораж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отмораживаются при температуре не выше +4 градусов С. Если 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  основе  яиц  будут  отморожены,  они  должны  перерабатываться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и назначения в течение 48 часов с момента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олжны быть   упакованы,  подвергнуты  контролю  и  перевозке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настоящими ветеринарно-санитарными правил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должны быть этикетированы в соответствии с IX разделом при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х   ветеринарно-санитарных  правил.  На  упаковку  прикле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олнительная   этикетка  с  следующим  уточнением:  "непастеризов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ы    на    основе    яиц,   которые   будут    переработаны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редприятии .................. с  населенного пункта ..................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та производства .................. час .....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Дополнительная  обработка  должна гарантировать, что нет  угроз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работки   продукта  на  основе  яиц.  Жидкие  или  концентриров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ы,  которые  не  были  консервированы и не  могут  храниться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натной  температуре, должны быть высушены и охлаждены при температу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  более +4  градусов С сразу же или после  их  ферментации.  Проду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назначенные  для  охлаждения, должны быть заморожены сразу же 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До их использования  продукты на основе яиц должны храниться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пературах, указанных настоящими ветеринарно-санитарными правил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На производственных    предприятиях   запрещается  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на  основе  яиц на основе пищевого  сырья,  непригодног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пищевых продуктов, даже в технических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Лабораторные параметры для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Микробиологические   параметры:   после  обработки   все   парт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на  основе  яиц должны  быть  подвержены  микробиологическ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у,  проведенному  на  основе отобранных проб  на  производств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и.  С  микробиологической точки зрения продукты на основе 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ы соответствовать следующим требован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salmonella:  отсутствует в 25 г продукта на основе яиц или 25  м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ругие показател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аэробные мезофильные бактерии: М = 10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sz w:val="28"/>
          <w:szCs w:val="28"/>
        </w:rPr>
        <w:t>/1 г или 1 мл продуктов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энтеробактерии: М = 10</w:t>
      </w:r>
      <w:r>
        <w:rPr>
          <w:rFonts w:cs="Courier New" w:ascii="Courier New" w:hAnsi="Courier New"/>
          <w:sz w:val="28"/>
          <w:szCs w:val="28"/>
          <w:vertAlign w:val="superscript"/>
        </w:rPr>
        <w:t>2</w:t>
      </w:r>
      <w:r>
        <w:rPr>
          <w:rFonts w:cs="Courier New" w:ascii="Courier New" w:hAnsi="Courier New"/>
          <w:sz w:val="28"/>
          <w:szCs w:val="28"/>
        </w:rPr>
        <w:t>/1 г или 1 мл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Staphilococcus aureus: отсутствует / 1 г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 - максимальный     уровень    бактерий.    Результат     счит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ительным, если число бактерий равно или больше 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Другие параметры:  все  партии  продуктов на  основе  яиц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вергаться  лабораторному анализу, осуществляться на основе отобр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б  на  производственном  предприятии  для  гарантирования  выпол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их параметр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концентрация  3  гидрокси-бутировой кислоты не  должна  превыш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10 мг/кг сухого вещества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 целях гигиенической  манипуляции яиц и продуктов на основе 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 обработки должны соблюдаться следующие парамет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личество молочной  кислоты не должно превышать уровень 1000  мг/к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хого вещества (для необработанных продуктов на основе яиц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количество  янтарной кислоты не должно превышать уровень 25  мг/к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хого  вещества  продуктов  на основе яиц;  в  случае  фермент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этот уровень регистрируется до процесса фермен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количество  остатков  скорлупы  и оболочки  не  должно  превыш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100 мг/кг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родукты не  должны содержать остатки через максимальный уровен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устимый 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Компетентный ветеринарный орган должен установить условия дл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анализов и методов тестирования, которые будут использовать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реализации программ по отбору проб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число проб, что следует отбира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максимальный уровень для лабораторных анализ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V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Контроль и надзор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роизводственные  предприятия  подвергаются  контролю  и 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ого  ветеринарного  органа.  Контроль и  надзор  компетен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го   органа   состоит   в   проверке   соблюдения   настоя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правил, а имен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контроль происхождения  яиц, назначения продуктов на основе яиц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и, зарегистрированной в соответствии с ст.4  пункт d) настоя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прави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инспекция яиц для производства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инспекция продуктов на основе яиц, поставленных с предприя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контроль чистоты  помещений,  оборудования  и  инструментария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гигиены работающего персон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проведение  лабораторных анализов для проверки соответствия яиц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на  основе  яиц положениям  настоящих  ветеринарно-санит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.    Результаты    этих   лабораторных   анализов   должны 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ны  на  предприятии, где производились продукты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 целях соблюдения   положений  настоящих  ветеринарно-санит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   производственные   предприятия,  по  требованию   компетен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го    органа,    должны   участить   лабораторные    анализ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е ст.4 пункт d) настоящих ветеринарно-санитарных прави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V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Упаковка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родукты на  основе  яиц должны быть упакованы в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гиенических  условиях.  Упаковка  для продуктов на основе  яиц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полнять следующие требов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е должна  портить органолептические качества продуктов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е должна  передавать  продуктам на основе яиц  вредные  челове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должна быть  достаточно устойчивой, чтобы обеспечить продуктам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 соответствующую защи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омещение,  предназначенное  для хранения упаковок,  должно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щищено  от  воздействия  пыли  и  вредителей.  Материал,  из  котор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готавливаются упаковки, не должен храниться на по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Перед употреблением  повторную  упаковку для продуктов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 подвергают мойке, чистке и дезинф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Упаковка,  которая находится в производственном помещении,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использована в самые короткие сро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Сразу же после упаковки, упаковки должны быть закрыты и ввезе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я для хранения в соответствии с II разделом абзацем 1 при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настоящим 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Упаковки для  продуктов на основе яиц могут быть использова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аковки   других  продуктов  с  условием,  что  они  пройдут  чистк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цию для предотвращения заражения продуктов на основе 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Контейнеры  и  реципиенты для перевозки продуктов на  основе 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шими партиями должны выполнять следующие услов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внутреннее покрытие и другая составляющая часть упаковки,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йдет  в  прямой  контакт с продуктами на основе яиц,  должны  быть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адкого,  устойчивого, легко моющегося и дезинфицирующегося  матери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й  не  должен передавать продуктам на основе яиц вредные  челове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а,   не  должен  портить  физико-химические  и  органолепт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а продуктов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олжны быть  изготовлены  таким образом, чтобы  позволить  пол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аление  продуктов  на  основе яиц. Если они  оснащены  кранами,  к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ы легко демонтироваться и пройти чистку и дезинфе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проходить  мойку,  чистку и дезинфекцию питьевой водой перед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 каждого употреб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осле того как они были наполнены, они должны быть соответ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ечатаны  и  оставаться  запечатанными  во время  перевозки  и  до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упаковка продуктов  на основе яиц должна осуществляться тольк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е упак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Отклоняясь  от  этого положения, компетентный ветеринарный 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  ставить  специальные  условия  для  использования  упаковок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зки других производственных продуктов. Эти условия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к чистке, мойке и дезинфекции перед их повторным использова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к условиям их перевоз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к периоду и условиям их хра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Если центральный   ветеринарный  орган  запрещает  перевозку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и   Республики   Молдова   других  продуктов   в   контейнер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назначенных   для  перевозки  продуктов  на  основе  яиц,  перевоз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ов  на  основе яиц, произведенных в других странах,  подверг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 же услов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Хранение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родукты на   основе  яиц  должны  храниться  в  помещениях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я,  предусмотренных  разделом I пункт а) приложения  к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правил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родукты на   основе  яиц,  для  хранения  которых  предусмотр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ые  температуры,  хранятся при этих температурах.  Темп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я должны регистрироваться постоянно, а скорость охлаждения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 такой,  чтобы позволяла продуктам достичь оптимальной  темп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можно быстр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паковка должна    храниться   таким   образом,   чтобы   обеспе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ую вентиляцию в помещении хра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Температуры для хранения не должны превышать следующ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глубокой заморозки продуктов -18 градусов С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замороженные продукты -12 градусов С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охлажденные продукты +4 градуса 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Перевозка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Транспортные  средства  и контейнеры для перевозки  продукт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 яиц  должны  быть  оснащены таким  образом,  чтобы  температу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е    в   настоящих   ветеринарно-санитарных   правилах,    мог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держиваться во время перевоз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о время перевозки   продукты   на   основе   яиц   должны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енно защищены, чтобы предотвратить их зара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Температуры,  указанные  в  IX  разделе  абзаце  3  приложени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им  ветеринарно-санитарным  правилам,  должны  поддерживаться  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емя перевоз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Раздел X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Клеймение продуктов на основе я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Каждое транспортное средство и контейнеры для перевозки проду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основе яиц, выезжающее из производственного предприятия, должно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еймо, где указывается следующе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в верхней  части  -  инициалы страны происхождения  продукт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е яиц, написанные большими буквами, и номер авторизации предприя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 нижней части  -  компетентный ветеринарный орган,  который  д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ение производственному предприятию;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могут содержать следующе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в верхней части   -  название  экспортирующей  страны,  написа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шими букв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в центре - номер разрешения предприя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в нижней части - продукты на основе я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температура, при которой должны поддерживаться продукты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 и  период  времени, на протяжении которого может  быть  обеспеч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 консервац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клеймо должно   быть  написано  разборчивым  почерком,  чтобы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ирало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Документы партии товара должны включ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вид продуктов с указанием вида происхо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омер парт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место назначения, имя и адрес первого получа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Сопроводительные    документы    должны   быть   составлены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м языке страны получателя.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22:00Z</dcterms:created>
  <dc:creator>Gnetii, Vsevolod (CONSLEGB)</dc:creator>
  <dc:description/>
  <dc:language>en-US</dc:language>
  <cp:lastModifiedBy>Gnetii, Vsevolod (CONSLEGB)</cp:lastModifiedBy>
  <dcterms:modified xsi:type="dcterms:W3CDTF">2007-08-13T12:12:00Z</dcterms:modified>
  <cp:revision>2</cp:revision>
  <dc:subject/>
  <dc:title>www</dc:title>
</cp:coreProperties>
</file>