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МИНИСТЕРСТВО СЕЛЬСКОГО 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Приказ об утверждении Ветеринарно-санитарной нор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по диагностике, профилактике, надзору и борьбе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птичьим гриппом (классическая чума птиц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N 238  от  01.11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i/>
          <w:iCs/>
          <w:color w:val="000080"/>
          <w:sz w:val="28"/>
          <w:szCs w:val="28"/>
        </w:rPr>
        <w:t xml:space="preserve">     </w:t>
      </w:r>
      <w:r>
        <w:rPr>
          <w:rFonts w:cs="Courier New" w:ascii="Courier New" w:hAnsi="Courier New"/>
          <w:i/>
          <w:iCs/>
          <w:color w:val="000080"/>
          <w:sz w:val="28"/>
          <w:szCs w:val="28"/>
        </w:rPr>
        <w:t>Мониторул Офичиал ал Р.Молдова N 157-160/542 от 25.11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гласно требованиям  ст.10  Закона  N 1538-XII  от 23.06.93  г.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й   деятельности   и  в  целях   гармонизации   ветерин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а  Республики  Молдова с  законодательством  Европей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юза ПРИКАЗЫВА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Утвердить Ветеринарно-санитарную    норму     по     диагности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филактике,  надзору  и  борьбе с птичьим гриппом  (классическая  чу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),  разработанную  в  соответствии с требованиями  директивы  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вропы 92/40 СЕЕ (прилагаетс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Управлению  ветеринарии, Государственной ветеринарной  инспе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йонным  и  муниципальным ветеринарным службам,  экономическим  аген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физические  и  юридические  лица) руководствоваться в  их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ми настоящей ветеринарно-санитарной нор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Настоящий приказ вводится  в  действие  со  дня  опубликовани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it-IT"/>
        </w:rPr>
      </w:pPr>
      <w:r>
        <w:rPr>
          <w:rFonts w:cs="Courier New" w:ascii="Courier New" w:hAnsi="Courier New"/>
          <w:sz w:val="28"/>
          <w:szCs w:val="28"/>
          <w:lang w:val="it-IT"/>
        </w:rPr>
        <w:t>Monitorul Oficial al Republicii Moldov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Контроль за   исполнением   настоящего   приказа   возложить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равление ветеринарии, Государственную ветеринарную инспек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инистр сельск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 пищевой промышленности                    Анатолие ГОРОДЕН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ишинэу, 1 ноябр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 23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ВЕТЕРИНАРНО-САНИТАРНАЯ НОР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по диагностике, профилактике, надзору и борьбе с птичьим грипп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(классическая чума птиц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.</w:t>
      </w:r>
      <w:r>
        <w:rPr>
          <w:rFonts w:cs="Courier New" w:ascii="Courier New" w:hAnsi="Courier New"/>
          <w:sz w:val="28"/>
          <w:szCs w:val="28"/>
        </w:rPr>
        <w:t xml:space="preserve"> Настоящая  ветеринарно-санитарная норма определяет меропри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 проверкам,  которые  применяются в случае появления  очага  птичь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рипп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домашних пт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диких птиц:  фазанов, павлинов, куропаток, содержащихся в невол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ал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стоящая ветеринарно-санитарная норма не применяется в случае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чий  грипп  был  выявлен у диких птиц, живущих свободно;  но  в 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учае Республика Молдова разрабатывает соответствующие ме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2.</w:t>
      </w:r>
      <w:r>
        <w:rPr>
          <w:rFonts w:cs="Courier New" w:ascii="Courier New" w:hAnsi="Courier New"/>
          <w:sz w:val="28"/>
          <w:szCs w:val="28"/>
        </w:rPr>
        <w:t xml:space="preserve"> В настоящей    ветеринарно-санитарной    норме    использу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дующие терм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клинически   здоровая   птица  -  птица,  которая  не   проя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инические признаки болезни и происходит из стран, территорий или фер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лагополучных по птичьему грипп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условно здоровая  птица - птица, которая не проявляет клин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знаков  болезни,  но  которая происходит с территорий  или  ферм,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х были выявлены случаи птичьего грипп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инфицированная  птица - птица, у которой официально  подтверди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иагноз  птичьего  гриппа  на основе протокола  исследований,  выда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фициальной ветеринарно-санитарной лаборатори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подозрительная  на  инфекцию  птица -  птица,  которая  проя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инические признаки, относящиеся к гриппу пт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птица, подозреваемая  в заражении, - птица, которая  подверга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ямому или косвенному контакту с вирусом птичьего грипп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защитная зона - зона в радиусе 3 км вокруг зараженного хозяй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ная    территориальным   ветеринарно-санитарным   компетен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зона надзора  -  зона в радиусе 10 км, которая включает  защит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ону   вокруг   зараженного  хозяйства,  установленная   территори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м компетентным орга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птицехозяйство   -  любое  укрытие  или  пристройка,  в   кото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мещается, содержится или эксплуатируется птиц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i) хозяйство - совокупность членов семьи: родители, дети, братья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ие лица, проживающие и хозяйничающие вместе, имеющие общий бюджет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е  по  случаю работают на причитающемся участке или  ухаживают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животными, потребляют и оценивают вместе полученные продук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j) положительная  проба  - органы, части органов  или  биолог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ы,  взятые  у  птиц, у которых путем  лабораторного  исслед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твердился диагноз птичьего грипп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k) отрицательная  проба  - органы, части органов  или  биолог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ы,  взятые у птиц, у которых путем лабораторного исследования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твердился диагноз птичьего грипп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l) благополучное   поголовье  птицы  -  если  на  данной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уществующие   птицы  соответствуют  критерию  клинически  здоровая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овно    здоровая;    если   при   лабораторных    исследованиях  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егистрированы  положительные  результаты, но поголовье находится 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пидемиологическим   надзором   по  птичьему  гриппу  соответственно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комендациями  Международного  эпизоотического бюро,  применяя  сист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дзора, мониторинга и диагности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m) поголовье птицы, подозреваемое в заражении,- поголовье, в ко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озреваются   потенциальные  источники  заражения:  птицы,  ящики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возки   птицы,   яйца,  лотки,  корма,  рабочая  одежда  и   друг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дящие из птицехозяйств, в которых ранее был выявлен птичий грипп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) птичье поголовье, подозреваемое в инфекции, - птичье поголовье,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ого  появились  клинические признаки болезни, падеж яйценоскост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ост  смертности, которые на основе морфопатологических изменений  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оситься к птичьему грипп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) зараженное  птичье поголовье - поголовье, в котором были выявл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инические случаи болезни, и результаты лабораторного исследования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жительными на птичий грипп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) центральная    ветеринарная   администрация   -   государстве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ая  служба  -  управление ветеринарии  Министерства 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а  и  пищевой промышленности, компетентное на  территории 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аны  в  ветеринарно-санитарной области, сообщает о болезнях  живо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ому  эпизоотическому бюро и странам, с которыми Молдова име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люченные  межправительственные конвенции и договоры по сотрудниче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 ветеринарно-санитарной   области,  обеспечивает,  мониторизирует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яет внедрение ветеринарно-санитарных норм и мероприят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r) компетентный   ветеринарно-санитарный  орган  -   государстве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ая  служба,  напрямую  ответственная  за  приме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х мероприят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s) государственный  ветеринарный врач - государственный ветерина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рач,  уполномоченный в условиях закона выполнять некоторые обществ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3.</w:t>
      </w:r>
      <w:r>
        <w:rPr>
          <w:rFonts w:cs="Courier New" w:ascii="Courier New" w:hAnsi="Courier New"/>
          <w:sz w:val="28"/>
          <w:szCs w:val="28"/>
        </w:rPr>
        <w:t xml:space="preserve"> Центральный   ветеринарный  орган  должен  в  обязательном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медленном  порядке  сообщить  любое  подозрение  на  птичий  грипп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и стр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4.</w:t>
      </w:r>
      <w:r>
        <w:rPr>
          <w:rFonts w:cs="Courier New" w:ascii="Courier New" w:hAnsi="Courier New"/>
          <w:sz w:val="28"/>
          <w:szCs w:val="28"/>
        </w:rPr>
        <w:t xml:space="preserve"> Надзор  за  домашней  и дикой птицей, содержащейся  в  невол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чий    грипп   является   государственной   проблемой.    Центра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й  орган,  представленный Управлением  ветеринар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ординирует все действия по надзору через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Республиканский диагностический ветеринарный цент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районные ветеринарно-санитарные лабора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территориальный    компетентный   ветеринарно-санитарный   орга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й  будет вести ветеринарно-санитарный надзор транспорта и торгов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ей, яйцом и цыплят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хозяина или  птицевода  домашней птицы или птицы, содержащей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воле,   обязанного  проинформировать  государственный  территориа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й  компетентный орган о каждом ввозе и вывозе птиц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 хозяйств или о конкурсах или выставках, в которых принимает участ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Ветеринарное  управление, которое извещает по просьбе районны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униципальных  ветеринарных  служб  о  всем импорте  и  экспорте  птиц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ах  и  субпродуктах,  произведенных из них,  кормов  или  друг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ырья, которые могут повлиять на их здоровь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5.</w:t>
      </w:r>
      <w:r>
        <w:rPr>
          <w:rFonts w:cs="Courier New" w:ascii="Courier New" w:hAnsi="Courier New"/>
          <w:sz w:val="28"/>
          <w:szCs w:val="28"/>
        </w:rPr>
        <w:t xml:space="preserve"> Отбор проб  в  целях диагноза  осуществляется  государ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ым  врачом.  Лабораторные  исследования по  выявлению  налич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руса  птичьего  гриппа  - Ortomyxovirus из группы А,  рода  Influenza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ется  в  соответствии  с требованиями приложения  1  настоя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ой нор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6.</w:t>
      </w:r>
      <w:r>
        <w:rPr>
          <w:rFonts w:cs="Courier New" w:ascii="Courier New" w:hAnsi="Courier New"/>
          <w:sz w:val="28"/>
          <w:szCs w:val="28"/>
        </w:rPr>
        <w:t xml:space="preserve"> Для надзора   и   предупреждения  заноса  птичьего  гриппа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ехозяйствах  устанавливаются  и постоянно  поддерживаются  след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щие профилактические мер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учет поголовья     птицы    по    категориям,    клинический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рфопатологический   постоянный  надзор  всей  сельскохозяйственной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коративной птицы, находящейся на территории Республики Молдо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соблюдение  ветеринарно-санитарных  и зоогигиенических  правил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селении, кормлении, выращивании и перевозке пт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ограждение  птицехозяйств  таким  образом,  чтобы  на  территор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ледних  не  могли проникать лица, транспортные средства  и  животны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оме  специально  оборудованного входа, находящегося  под  ветерина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нитарным контрол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строительство   и   оборудование   на  входе   в   птицехозяй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ого   фильтра  пропорционально  числу  персонала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ом  осуществлялось  бы обязательное переодевание и  переобувани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щитные антиэпизоотические костюм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запрет для лиц, входящих в птицехозяйства, не работающих напрям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процессе  производства,  за исключением  представителей  органов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ки, которые соблюдают обязательные условия санитарного фильт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запрет ввоза   на  фермы  других  животных  кроме  тех, 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тавляют   собственность  фермы,  а  также  и  развертывание  друг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специфической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обязательное   поддержание  профилактического  карантина   птиц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ая будет ввезена в птицехозяйств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обеспечение  транспортными средствами, которые будут использов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лько на территории ферм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i) организация  и  оборудование  мест хранения  продуктов  живо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   и   кормов  в  соответствии  с   ветеринарно-санитар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л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j) вывоз помета  и  его хранение таким образом, чтобы  предотвращ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грязнение внешней сре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k) периодически проводить дезинфекцию, дератизацию, дезинсек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l) требования разрешения от территориального ветеринарно-санит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а  на  каждую партию ввозимых птиц в птицехозяйства при доставк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ходе  птиц  от одной категории к другой, разделение  и  передви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артий пт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m) немедленное  извещение  государственного  ветеринарного  врача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явлении или подозрении на присутствие какой-либо заразной болезн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) до прибытия государственного ветеринарного врача принимаются ме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изоляции больной, мертвой или вынужденно забитой птиц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) запрещается  продажа  и  вывоз из  хозяйств  продуктов  живо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я,   кормов,   мусора  и  других  материалов  до   выяс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пидемиологической ситуации в хозяйств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) постоянное  систематическое  наблюдение за санитарным  состоя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    клинического    и   морфопатологического   обследования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оевременном  выявлении  первых  подозрений болезни,  принятие  мер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ию    для    постановки   быстрого   диагноза    лаборатор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следовани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r) в благополучные  хозяйства завозятся яйцо для инкубации, суто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ыплята и молодняк для замены только из благополучных хозяй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s) в защитной   зоне  хозяйства  с  минимальным  радиусом  в  3   к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еспечивается надзор и поддержание здоровья птиц в хозяйствах на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иодическими выявлениями больных и вакцинаци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t) любое внутрирайонное   передвижение   партий  птицы   разреш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ым  управлением  через районные и  муниципальные  ветерина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нитарные служб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u) птицехозяйства     обязаны    соблюдать    ветеринарно-санитар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ологию выращивания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v) организуется   постоянный  ветеринарно-санитарный  надзор   пт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е привозятся на рынки, базары, выстав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w) периодически, в промежутках максимум в неделю, из птицехозяйст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 случаю из хозяйств населения отбираются и отправляются в лаборатор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ветеринарно-санитарного обсле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х) отправка проб  в лабораторию и трактовка результатов возвращ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етентному   ветеринарно-санитарному  органу  через 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го врач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) в случае подтверждения  диагноза птичьего гриппа в птицехозяй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  в  зонах  защиты  с  радиусом  минимум  3  км  ветеринарные  врач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казывающие  ветеринарно-санитарную  помощь обязаны  оперативно  взаим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формироваться  для  установления и применения с поддержкой местн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йонного антиэпизоотического отряда мер, которые принимаю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7.</w:t>
      </w:r>
      <w:r>
        <w:rPr>
          <w:rFonts w:cs="Courier New" w:ascii="Courier New" w:hAnsi="Courier New"/>
          <w:sz w:val="28"/>
          <w:szCs w:val="28"/>
        </w:rPr>
        <w:t xml:space="preserve"> В хозяйствах    населения   надзор   за   птичьим   поголовь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ется    строгими   мероприятиями   по   птицам   и   продук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еводства, происходящим из этого сектор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государственные  врачи,  оказывающие ветеринарную помощь  в  э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кторе,     обязаны     вести    надзор    территории     клинически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рфопатологическими исследованиями хозяйств насе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птицы, купленные  хозяином, не будут ввезены в хозяйство  миниму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ерез 15 дней и будут содержаться в отдельном помещен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при продаже, переходе в собственность другим лицам, при забое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щественного  потребления,  организации  выставок  и  при  любой  авт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железнодорожной,   воздушной  перевозке  владельцы  птиц  обязаны  име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кументы, удостоверяющие собственность и здоровье живот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владелец обязан  позволить  государственному ветеринарному  врач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ить   состояние  здоровья  птицы  из  хозяйства  и  помогать 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ении ветеринарно-санитарных действ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владелец обязан извещать государственного ветеринарного врача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явлении  каких-то  признаков  болезней  с первого  случая  падежа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нужденного  убоя,  а  до  прибытия  ветеринарно-санитарного  персо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олировать  больную  птицу,  сохранять трупы, мясо, органы  или  дру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ты,   происходящие   от  вынужденно  забитой  птицы;   запрещ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е и продажа о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владелец обязан соблюдать ветеринарно-санитарные меры по услов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боя птиц и оценку их продуктов, полученных от последни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организуется   постоянный  ветеринарно-санитарный  надзор   пт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е отвозятся на рынки, базары, выставки и т.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8.</w:t>
      </w:r>
      <w:r>
        <w:rPr>
          <w:rFonts w:cs="Courier New" w:ascii="Courier New" w:hAnsi="Courier New"/>
          <w:sz w:val="28"/>
          <w:szCs w:val="28"/>
        </w:rPr>
        <w:t xml:space="preserve"> (1) Когда поголовье птиц из хозяйства подозревается в инф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  в  заражении вирусом птичьего гриппа, государственный  ветерина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рач,  ответственный  за  хозяйство, предпринимает официальные  меры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следованию,  которые подтверждают или опровергают присутствие болезн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бирает необходимые пробы для лабораторного исследования и обеспечив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язательную   и  немедленную  нотификацию  подозрения  птичьего  гри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альным компетентным орга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Сразу после того, как было нотифицировано подозрение в инфе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альный  ветеринарно-санитарный  орган будет  вести  официа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дзор за данным хозяйством, в частнос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учет птиц   по   категориям,  из  которых   исходило   количе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уществующей   птицы,  количество  мертвой  птицы,  количество  птицы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иническими  признаками;  эти данные будут собираться ежедневно, 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итывались  вылупленные  птицы или павшие в период  подозрения;  д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их  регистраций  будут  обновляться  и  представляться  по  треб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го  ветеринарного врача или государственного ветерин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птица из подозрительного   хозяйства  останется  в   суще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мещениях, предотвращая контакт с другими птиц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ни одна птица не войдет и не выйдет с птицепредприят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все передвижения  лиц, животных, транспортных средств,  инвентар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 хозяйства, мяса птицы или туш, кормов, отходов, подстилки, помет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его-то  другого,  которое  могло  бы  передавать  птичий  грипп,  буд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ться с разрешения территориального ветеринарного орга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вся полученная   продукция,   яйца,  независимо   от   назна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аженной  фермы - селекции, воспроизводства или продукции для пище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требления, до установления диагноза отправляется на специализирова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е  для  производства и/или переработки продуктов из  яйца 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дзором  территориального  ветеринарного органа. Перевозка  этого  яй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решается  в  соответствии  с  приложением  2  настоящей  ветерина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нитарной нормы компетентным территориальным ветеринарным орга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будут использоваться  соответствующие  средства  дезинфекции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ходе и выходе из птичников, а также из хозяй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заполняется эпидемиологическая анкета в соответствии со ст.9 п.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ей ветеринарно-санитарной нор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Столько времени,    сколько   официально   установленные    ме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етентным   ветеринарным   органом  действительны,  владельцы   люб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ехозяйств,  которые  подозреваются в заражении,  примут  необходи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ры  по  выполнению требований абз.(2) настоящей статьи, за исключ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.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Компетентный    ветеринарный   орган   может   применить   люб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усмотренные меры в абз.(2) настоящей статьи для других птицехозяй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сли  их  расположение, проект или контакты с другими  хозяйствами  да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вод заподозрить возможное зараж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Меры, названные  в абз.(1) и (2) настоящей статьи, не  отмен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ка   не  будет  снято  подозрение  на  птичий  грипп   государ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ым врач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9.</w:t>
      </w:r>
      <w:r>
        <w:rPr>
          <w:rFonts w:cs="Courier New" w:ascii="Courier New" w:hAnsi="Courier New"/>
          <w:sz w:val="28"/>
          <w:szCs w:val="28"/>
        </w:rPr>
        <w:t xml:space="preserve"> (1) После  официального подтверждения диагноза птичьего гри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медленно   сообщается   по  телефону,  факсу,  телексу   в   районны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униципальные    ветеринарные   управления,   Управление    ветеринар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анский   диагностический   ветеринарный  центр,   Международ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пизоотическое  бюро и соответствующие страны в установленном порядке.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мента  когда  было официально подтверждено наличие птичьего  грипп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е,  компетентный ветеринарный орган обеспечит кроме мероприят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усмотренных  в ст.8 абз.(2) настоящей ветеринарно-санитарной  норм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дующие мер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вся птица  из хозяйства уничтожается на месте без опоздания;  в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авшая,  мертвая или забитая птица, а также и все яйцо уничтожаются;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ерации    осуществляются   таким   образом,   чтоб   уменьшился   рис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пространения болезн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любой материал  или отходы, такие как корма, подстилка или  мус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  птичников,  подверженные заражению, будут уничтожены или  обработ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им  образом.  Эта  обработка обеспечит  уничтожение  виру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чьего  гриппа  и  будет осуществлена в  соответствии  с  инструкц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го ветеринарного врач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когда домашняя  птица из хозяйства была забита в предположите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кубационном периоде болезни, мясо, произведенное от этой птицы в люб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е, где возможно, будет идентифицировано и уничтожен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инкубационное    яйцо,    доставленное   или   перенесенное  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ехозяйств  во  время предполагаемого инкубационного  периода, 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дентифицировано и уничтожено; цыплята, вылупленные из этого яйца, буд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мещаться  под государственным ветеринарно-санитарным надзором;  яйц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  пищевого   потребления,  доставленное  во  время   предполагае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кубационного  периода  болезни, которое было перенесено из  хозяй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удет  идентифицировано  и  уничтожено, за исключением тех,  которые 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ого продезинфицировали соответствующим образ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после осуществления   операций,   представленных  в  п.а)  и   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ей  статьи,  помещения,  использованные для содержания  птиц,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я,  транспортные средства и вся экипировка, которая может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ажена,   будут   очищены  и  продезинфицированы  в   соответств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ми ст.14 и приложения 3 настоящей ветеринарно-санитарной норм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ни одна птица  не будет ввозиться в хозяйство минимум 21 день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вершения выполнения действий, указанных в п.е) настоящей стать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выполнение  эпидемиологической  анкеты, которая  предусматрива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иод, в котором птичий грипп может существовать в хозяйстве; возмож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ждение  птичьего  гриппа  в  хозяйствах  и  идентификация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,   в  которых  находятся  домашние  птицы  или  другие   птиц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держащиеся в неволе, которые могут быть инфицированы или зараженные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дного  источника;  передвижение  персонала, домашних или  других  пт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держащихся в неволе, других животных, транспортных средств, яйца, мя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 туш,  а  также  и  любого  инвентаря  или  материала,  которые  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носить вирус птичьего гриппа из или в данное птицехозяй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Компетентный  ветеринарный орган может расширить предусмотр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ры  в  абз.(1) настоящей статьи на другие соседние  предприятия, 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положение, их конфигурация или контакт с птицепредприятием, в ко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лезнь подтвердилась, дает повод для подозрения возможного зара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В случае   когда  птицехозяйства  состоят  из  двух  или   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дельных   хозяйств,  местный  ветеринарный  орган  в  соответств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ными   компетентным  ветеринарным  органом  критериями 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делать   отклонение  от  требований  ст.9  абз.(1)  пп.а)-f)  настоя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ой нормы.  Это отклонение предоставляется только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лагополучных  птицехозяйств  из зараженного хозяйства с  условием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й ветеринарный врач подтвердил, что операции по размещ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ращиванию  и кормлению полностью отделены одна от другой таким образ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бы вирус не мог распространяться от одного хозяйства к друго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Для обеспечения   полного   согласования  необходимых   мер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квидации  птичьего  гриппа как можно быстрей будет создана  группа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итическим ситуац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Там, где  государственный  ветеринарный  врач  имеет  повод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озрения,  что  птица  из  одного  предприятия  заразилась  вследств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вижения  персонала, животных и транспортных средств или другим образ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н имеет право взять под официальный ветеринарно-санитарный контроль э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а в соответствии с абз.(6) настоящей стать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Цель официального  ветеринарно-санитарного  контроля  состои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медленном выявлении любого подозрения в птичьем гриппе, пересчете вс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ы  и мониторизировании их движения, а если необходимо, осуществл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ий, предусмотренных в абз.(7) настоящей стать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Когда в хозяйстве  проводится официальная ветеринарно-санитар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ка   в   соответствии   с   абз.(5)  и   (6)   настоящей   стать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альный  компетентный  ветеринарный  орган  устанавливает  мер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прещающие  перемещение  птиц из птицехозяйств, за  исключением  пря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возок  на бойню, осуществленных под ветеринарно-санитарным 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  выдачи  такой авторизации государственный ветеринарный  врач  дол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ить  клинический  осмотр птицы для исключения птичьего грипп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е.   Ограничения   в  движении,  относящиеся  к  этому   абзац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авливаются  на  период  в 21 день от последнего  случая  возмож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ажения; эти ограничения применяются на период минимум 7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0.</w:t>
      </w:r>
      <w:r>
        <w:rPr>
          <w:rFonts w:cs="Courier New" w:ascii="Courier New" w:hAnsi="Courier New"/>
          <w:sz w:val="28"/>
          <w:szCs w:val="28"/>
        </w:rPr>
        <w:t xml:space="preserve"> В случае подтверждения птичьего гриппа в хозяйствах на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лезнь  объявляется официально, устанавливается карантин и производи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бой  птицы  из  хозяйства или хозяйств под  надзором 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го   врача.  Забитая  птица  и  яйцо  уничтожаются  с   цел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мального  ограничения риска распространения болезни. Эти помещени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о или хозяйства будут продезинфицированы. Ни одна птица не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ново  ввезена  в  хозяйство  минимум через 21  день  после  завер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зинфекции. На период карантина запрещается продажа на рынках и базар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живой  птицы  и  яйца. Рабочий персонал птицехозяйств,  в  которых 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наружена  болезнь,  не  будет  допущен к работе в течение  7  дней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ничтожения   птицы   из  хозяйства  и  после  осуществления   послед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зинфекции.  Деятельность  по  выявлению будет продолжаться  до  с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ранти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1.</w:t>
      </w:r>
      <w:r>
        <w:rPr>
          <w:rFonts w:cs="Courier New" w:ascii="Courier New" w:hAnsi="Courier New"/>
          <w:sz w:val="28"/>
          <w:szCs w:val="28"/>
        </w:rPr>
        <w:t xml:space="preserve"> (1)  Когда  государственный ветеринарный врач имеет повод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озрения, что домашняя птица из любого хозяйства может быть заражен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зультате движения персонала, животных, транспортных средств или друг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тем,  это  хозяйство  будет  находиться под  официальным  контролем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с требованиями абз.(2) настоящей стать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Цель официальной  проверки - немедленно выявить любое подозр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птичий грипп, осуществить перепись птиц, мониторизировать их дви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 если  необходимо, принять меры, которые ограничивают  распростра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лез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Когда хозяйство  подвергается  официальной проверке  в  услов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бз.(1)   и   (2),  компетентный  ветеринарный  орган  запрещает   люб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мещение  птиц из хозяйства, за исключением прямых перевозок на бойн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   официальным  надзором  для  немедленного  убоя.  До  выдачи  та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вторизации   государственный   ветеринарный  врач  должен   осуществ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инический  осмотр  всей птицы для исключения присутствия  в  хозяй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чьего  гриппа. Ограничения по перемещению птицы, которые относятся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ой  статье,  будут применяться на период 21 день от последнего  слу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можного  заражения;  эти  ограничения должны  применяться  на  пери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мум 7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Когда считается  возможным, компетентный орган может  огранич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ры,  предусмотренные в этой статье, на одной части хозяйства и на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,  с  условием,  что птица была размещена, содержалась  и  кормилас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дельно и отдельным персонал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2.</w:t>
      </w:r>
      <w:r>
        <w:rPr>
          <w:rFonts w:cs="Courier New" w:ascii="Courier New" w:hAnsi="Courier New"/>
          <w:sz w:val="28"/>
          <w:szCs w:val="28"/>
        </w:rPr>
        <w:t xml:space="preserve"> (1) Ветеринарный орган установит вокруг зараженн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щитную зону с радиусом минимум 3 км, которая включена в зону надзора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мальным  радиусом  в  10  км.  При  установлении  этих  зон  учту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ографические,  административные,  экологические  и  эпидемиолог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акторы, связанные с птичьим гриппом, а также возможности мониторин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В защитной зоне применяются следующие мер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идентификация  всех  птицехозяйств, содержащих домашнюю  и  дик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у в неволе, из этой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периодический  осмотр  всех  хозяйств, содержащих птицу  из  зо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ажения,  клинический осмотр этой птицы, а если необходимо, отбор пр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 лабораторного  исследования; будет вестись строгий учет осмотр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деланных заключ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птица должна  выращиваться в птичниках или в помещениях,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гут быть изолиров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при входе  и  выходе  из хозяйства  должны  быть  соответств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едства для дезинфе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должно ставиться  под контроль движение персонала, который  име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акт  с птицей, тушами птиц, яйцами, средствами, которыми перевози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а,   туши  и  яйца  внутри  зоны;  перевозка  птиц  запрещается,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ключением транзита по автодорогам или железной дорог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запрещается   перемещение   птиц   и   инкубационного   яйца 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дящего хозяйства, за исключением авторизированных государ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ым органом, таким образо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птица будет  забита  немедленно  на  бойне,  желательно,   кото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ходится в зараженной зоне, или, если это невозможно, осуществляетс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йне,  указанной  ветеринарным органом и расположенной  вне  зараж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оны;   специальное  клеймение  на  безвредность,  которое  состоит 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иагонального креста из двух прямых линий, которые пересекаются в прям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глу,  с точкой пересечения в центре печати, должно применяться на  мя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ой птиц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суточные цыплята и  курочки  до начала  яйцекладки  перевозят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о, которое находится в зоне надзора и в котором нет других пт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инкубационное яйцо,  предназначенное  для  станции  по  инкуб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решенные ветеринарным органом; до перевозки яйца и их упаковки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ть дезинфициров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все эти разрешенные   перемещения    будут   осуществляться   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фициальным  контролем; они будут авторизированы только после того,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й   ветеринарный  врач  осуществил  ветеринарно-санита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мотр  хозяйства;  использованные  транспортные  средства  должны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чищены и дезинфицированы до и после исполь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перевозка  подстилки  или  навоза будет осуществляться  только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ым разреш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запрещаются  рынки,  базары, выставки или другие  виды  скоп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машней и других пт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Принятые  меры в защитной зоне будут выполняться минимум 21 д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  осуществления  операций по очистке и предварительной  дезинфекци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аженном хозяйстве; после этого периода защитная зона будет включен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ону ветеринарно-санитарного 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В зоне ветеринарно-санитарного   надзора  применяются  след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р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идентификация всех хозяйств из зоны, которые содержат птиц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контроль движения птицы и инкубационного яйца из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запрет движения  домашней птицы вне зоны в течение первых 15 д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 исключением прямых перевозок на бойню, указанную ветеринарным орган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е  зоны надзора; мясо, происходящее от этих птиц, будет сопровожд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наличии специального клейма безвред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запрет движения   инкубационного   яйца  вне  зоны   ветерина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нитарного  надзора, за исключением тех станций, которые  предназнач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 инкубации,  указанной  ветеринарным органом; до отправки яйца  и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аковки должны дезинфицироватьс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запрет перемещения  подстилки  и  помета  вне  зоны  ветерина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нитарного надзо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запрет рынков,  базаров,  выставок  и других  скоплений  домаш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ы или других пт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не влияя на  требования пп.а) и b) настоящего абзаца, запрещ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возка  птиц,  за  исключением транзита по автодорогам  или  желез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рог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Меры, которые   применяются   в   зоне   ветеринарно-санит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дзора,  соблюдаются  минимум  30  дней от  осуществления  операции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чистке и дезинфекции зараженного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3.</w:t>
      </w:r>
      <w:r>
        <w:rPr>
          <w:rFonts w:cs="Courier New" w:ascii="Courier New" w:hAnsi="Courier New"/>
          <w:sz w:val="28"/>
          <w:szCs w:val="28"/>
        </w:rPr>
        <w:t xml:space="preserve"> Все владельцы   птицы,  независимо  от  формы  собствен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язаны соблюдать требования настоящей ветеринарно-санитарной нор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омпетентный   ветеринарный   орган  устанавливает  планы, 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зволяют  идентификацию  движения яиц, домашней птицы,  содержащей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вол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ладелец или  птицевод  домашней  птицы и/или птиц,  содержащих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воле,  обязан  представить территориальному ветеринарному  органу,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ю  последнего,  информацию  о домашней птице и  яйцах,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возили или вывозили из их хозяйства, а также о конкурсах или выставк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которых принимали участ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Юридические и  физические лица, вовлеченные в перевозку или торгов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машней  птицей,  яйцами  или птицей, содержащейся  в  неволе,  обяз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тавить  ветеринарному  органу  информацию  о  перемещении  домаш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ы,  яиц  и  птиц,  содержащихся в  неволе,  которых  перевозили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али, и предоставить все подробности об этой информ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4.</w:t>
      </w:r>
      <w:r>
        <w:rPr>
          <w:rFonts w:cs="Courier New" w:ascii="Courier New" w:hAnsi="Courier New"/>
          <w:sz w:val="28"/>
          <w:szCs w:val="28"/>
        </w:rPr>
        <w:t xml:space="preserve"> Дезинфицирующие  средства  и их концентрация,  которые  буд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ы, утверждены ветеринарным орга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перации по очистке  и дезинфекции будут осуществляться под надз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го  ветеринарного  врача  в  соответствии  с  инструкц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го  ветеринарного  врача  и с  действующим  регламенто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ми приложения 3 к настоящей ветеринарно-санитарной н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5.</w:t>
      </w:r>
      <w:r>
        <w:rPr>
          <w:rFonts w:cs="Courier New" w:ascii="Courier New" w:hAnsi="Courier New"/>
          <w:sz w:val="28"/>
          <w:szCs w:val="28"/>
        </w:rPr>
        <w:t xml:space="preserve"> Использование   в   кормлении   птицы   кулинарных   отход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дящих   от   международных  транспортных  средств   -   корабл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втотранспорта   или  самолетов,  -  запрещено.  Эти  кулинарные  отх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ираются   и   уничтожаются   под   ветеринарно-санитарным   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е  кулинарных  или птичьих отходов может быть разрешено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рмления   домашней  птицы  только  после  соответствующей  терм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ботки,  которая  обеспечивает уничтожение вируса птичьего  грипп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овиях, предусмотренных ветеринарны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6.</w:t>
      </w:r>
      <w:r>
        <w:rPr>
          <w:rFonts w:cs="Courier New" w:ascii="Courier New" w:hAnsi="Courier New"/>
          <w:sz w:val="28"/>
          <w:szCs w:val="28"/>
        </w:rPr>
        <w:t xml:space="preserve"> Местный    ветеринарный   орган   принимает все   меры 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формирования  лиц,  уполномоченных  в защитной  зоне,  и  ветерина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нитарного  надзора,  о  наложении  ограничений  и  устанавливает  пл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роприят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7.</w:t>
      </w:r>
      <w:r>
        <w:rPr>
          <w:rFonts w:cs="Courier New" w:ascii="Courier New" w:hAnsi="Courier New"/>
          <w:sz w:val="28"/>
          <w:szCs w:val="28"/>
        </w:rPr>
        <w:t xml:space="preserve"> (1) Национальной ветеринарной лабораторией по птичьему грипп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вляется  Республиканский  диагностический ветеринарный  центр, 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тверждает   результаты  государственных  районных  или  муницип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ых  лабораторий  и  тестирует реагенты,  использованные  эт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аборатор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Республиканский  диагностический  ветеринарный  центр  провер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чество   и   срок   годности  вакцины,  отвечает   за   применение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ординирование  стандартов  и  методов диагностики,  для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гентов  и  тестирования  биологических продуктов,  для  примене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людения  стандартов  и  методов  в каждой  районной  и  муницип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й лаборатории для диагностики птичьего грипп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С этой целью Республиканский ветеринарный диагностический центр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проводит периодические сравнительные тес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сохранит изолированный  вирус  птичьего гриппа,  происходящий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твержденных случае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обеспечит  подтверждение положительных результатов, полученных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х ветеринарных лаборатор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Республиканский  ветеринарный диагностический центр  поддержив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язь   с  международными  специализированными  лабораториями, 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званы в приложениях 4 и 5 к настоящей ветеринарно-санитарной н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8.</w:t>
      </w:r>
      <w:r>
        <w:rPr>
          <w:rFonts w:cs="Courier New" w:ascii="Courier New" w:hAnsi="Courier New"/>
          <w:sz w:val="28"/>
          <w:szCs w:val="28"/>
        </w:rPr>
        <w:t xml:space="preserve"> (1) Решение  для  применения вакцинации в дополнение  мер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ке  будет принято центральным ветеринарным органом. В этом реш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итывается следующе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вакцина, которая разрешается для применения, это вакцина, кото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ила  разрешение  на продажу со стороны компетентного  ветерин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характеристика и состав вакцины, которая будет использова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плотность птицы в зоне зараж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вид и категории птиц, которые будут вакцинирова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зоны, в которых будет проводиться вакцинац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Отклоняясь  от  требований абз.(1) решение о применении  сро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кцинации вокруг очага издает центральный ветеринарный орг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Когда территориальный     ветеринарный    орган    авторизиров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нтральным  ветеринарным  органом  для  начала  срочной  вакцинации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граниченном  участке своей территории, статус оставшейся территории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удет  нарушен  с условием, что передвижение  поголовья  вакциниров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 запрещается в течение 3 месяц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19.</w:t>
      </w:r>
      <w:r>
        <w:rPr>
          <w:rFonts w:cs="Courier New" w:ascii="Courier New" w:hAnsi="Courier New"/>
          <w:sz w:val="28"/>
          <w:szCs w:val="28"/>
        </w:rPr>
        <w:t xml:space="preserve"> (1) Управление  ветеринарии  создаст срочный  план,  указы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роприятия,  которые  будут внедрены в случае появления очага  птичь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риппа.  Этот  план  должен  позволять доступ  к  дотациям,  экипиров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соналу   и  другому  соответствующему  материалу,  необходимому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строго и эффективного обезвреживания очага болез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Критерии,  которые  будут применяться при создании этого  пла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ы в приложении 6 к настоящей ветеринарно-санитарной н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Установленные     планы    в    соответствии    с    критерия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усмотренными в приложении 6, будут разработаны не позже 6 месяцев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чала применения настоящей ветеринарно-санитарной нор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В случае   экспорта   из  стран  -  членов  Европейского   Сою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вропейская   комиссия  проанализирует  планы,  определения   разре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и  желаемых объективов и поощрит любое улучшение в  обеспеч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вместимости  с  планами других стран-членов. Планы в дальнейшем  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ть улучшены или дополнены в зависимости от развития обстано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20.</w:t>
      </w:r>
      <w:r>
        <w:rPr>
          <w:rFonts w:cs="Courier New" w:ascii="Courier New" w:hAnsi="Courier New"/>
          <w:sz w:val="28"/>
          <w:szCs w:val="28"/>
        </w:rPr>
        <w:t xml:space="preserve"> Эксперты  управления ветеринарии в сотрудничестве с  мест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етентными  органами  по мере необходимости обеспечения  равном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менения настоящей ветеринарно-санитарной нормы осуществят проверк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ах.  Для реализации этого они могут проверять показательный  проце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й,  чтобы  проверить,  как местный  компетентный  ветерина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  контролирует  и птицепредприятия выполняют  требования  настоя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ой нор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21.</w:t>
      </w:r>
      <w:r>
        <w:rPr>
          <w:rFonts w:cs="Courier New" w:ascii="Courier New" w:hAnsi="Courier New"/>
          <w:sz w:val="28"/>
          <w:szCs w:val="28"/>
        </w:rPr>
        <w:t xml:space="preserve"> Необходимые   фонды   для   контроля   применения   настоя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ой нормы обеспечиваются в соответствии с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.22.</w:t>
      </w:r>
      <w:r>
        <w:rPr>
          <w:rFonts w:cs="Courier New" w:ascii="Courier New" w:hAnsi="Courier New"/>
          <w:sz w:val="28"/>
          <w:szCs w:val="28"/>
        </w:rPr>
        <w:t xml:space="preserve"> Приложения  1-6  - составляющие части настоящей  ветерина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нитарной нор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к Ветеринарно-санитарной норм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диагностике, профилактике, надз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и борьбе с птичьим грипп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(классическая чума птиц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МЕТОДЫ ДИАГНОСТ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для подтверждения диагноза и дифференци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диагностики гриппа пт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ирус, вызывающий     грипп     птиц,    является     представител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томиксовирусов  типа  А. В настоящее время серологически  выявлены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типов  по гемагглютинину (Н1-Н15) и 9 подтипов на основе  нейрамидаз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N1-N9).  Все  подтипы были выявлены у птиц, но подтипы Н5 и  Н7  высо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атогенные для птиц, вызывающие заболевания с высоким летальным исход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целях  диагностики для подтверждения и  дифференциальной  диагност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чий грипп определяется следующим образо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тичий грипп  - это инфекция птиц, происходящая от любого вируса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ода  influenta virus тип А, в котором индекс внутривенной  патог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ИВП)  больше  1.2,  осуществленный на 6-недельных цыплятах,  или  люб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фекция  вирусом гриппа типа А подтипов Н5 или Н7, для которых  частиц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уклеотидов подтвердили присутствие большинства аминокислотных основ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щепленного гемагглутинина штамм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ЧАСТЬ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Отбор и обработка пр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Пробы: отобранные  при помощи тампонов из клоаки и трахеи бо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;  фекалии  или содержание органов: кишечник, мозг, трахея,  легк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чень,  селезенка  и  др., с видимыми  повреждениями,  происходящие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ежих труп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Переработка пр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рганы и ткани,   названные  в  п.1  настоящей  части,  могут 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ъединены,  а фекальные материи должны обрабатываться отдельно. Тампо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адутся  в  фосфатно-буферную солевую среду в  достаточном  количеств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бы обеспечить полную иммерсию. Пробы органов и фекалий смешиваются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ения  однородной  массы  с помощью закрытого гомогенизатора  ил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упке  со  стерильным  песком в среде с  антибиотиками  до  обра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0-20% гр/объем суспензии. Оставляется на 2 часа при температуре внеш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еды  4  град.С или больше, а после отделяется  центрифугированием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00-1000 оборотах/мин в течение 10 мину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Буферно-солевая среда с антибиоти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азные лаборатории   с  успехом  используют  разные  формулы  буфе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леного  фосфата среды с антибиотиками, а Республиканский  ветерина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иагностический  центр  может  давать рекомендации  в  этом.  Необходи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льшие  концентрации  антибиотиков для отобранных проб фекалий.  Обыч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уются  следующие  антибиотики: 10000 МЕ/мл пенициллина, 10  мг/м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ептомицина,  0,25  мг/мл  гентамицина  и  5000  МЕ/мл  микостатин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уферно-фосфатной соленой среде. Эти нормы могут быть меньше в 5 раз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каней  и трахеальных тампонов. Для контроля на хламидии можно  добав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0 мг/мл  окситетрациклина.  Во  время  приготовления  сред  БСФ  (буф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левого  фосфата) с антибиотиками необходимо, чтобы рН проверялся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бавления антибиотиков до получения рН 7,0-7,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ЧАСТЬ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</w:t>
      </w:r>
      <w:r>
        <w:rPr>
          <w:rFonts w:cs="Courier New" w:ascii="Courier New" w:hAnsi="Courier New"/>
          <w:sz w:val="28"/>
          <w:szCs w:val="28"/>
        </w:rPr>
        <w:t>Изоляция вируса из оплодотворенного яйца куриц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нокулируется  0,1-0,2 мл из прозрачного супернатанта в  алантоид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сть  от  минимум  4  оплодотворенных  яиц  курицы,  поставленных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кубацию  в  течение  8-10  дней.  Идеально было  бы,  чтобы  эти  яй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дили   от  поголовья,  свободного  от  специфических   патог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будителей,  но  если это невозможно,  разрешается использование  я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сходящих  от  поголовья,  признанного свободным  от  антител  прот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чьего грипп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нокулированные  яйца  инкубируются при температуре от 37  град.С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ется  ежедневный  мираж. По мере того как  эмбрионы  погибаю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йца,  содержащие  мертвые или умирающие эмбрионы, а также и  все  яйц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тавшиеся после 6 дней от инокуляции, будут охлаждаться при температу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   град.С  и  будут  представлены  для  выявления  гемагглютининов 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лантоисной/амниотической   жидкости.   В   отсутствие   гемагглютини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вторится   эта   процедура,  используя  для  инокуляции   алантоисную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мниотическую  неразбавленную  жидкость.  В случае  наличия  бактери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магглютинирующих   жидкостях  эти  удаляются  путем  фильтрации  чер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мбрану  с  порами  в 450 нм, добавляются дополнительно  антибиотик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инокулируются на оплодотворенных яйц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ЧАСТЬ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Дифференциальный диагн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Отборочная дифференци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се гемагглютинирующие    вирусы    должны    подвергаться    пол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дентификации  Республиканским  ветеринарным диагностическим центром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лях  характеристики  и  осуществления тестов по  патогенности.  Важ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бы   ветеринарно-санитарные  мероприятия  контроля  птичьего   гри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граничивали  распространение вируса, а национальная  специализирова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-санитарная      лаборатория      идентифицировала      люб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магглютинирующий   штамм,   изолированный   из  подтипов  Н5   и   Н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магглютинирующие  жидкости  используются  в  реакции  гемагглютин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исанной в частах 5 и 6 настоящего при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ложительная  реакция торможения гемагглютинации с титром в 24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льше,  осуществленная  со специфической поликлональной  антисыворот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 подтипов Н5 или Н7 вирусов птичьего гриппа типа А с титром  миниму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9,  дает возможность идентифицирования вируса и установление  не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варительных контрольных мероприятий болез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Подтверждение идентифик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пециализированная  национальная ветеринарно-санитарная  лаборатор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лж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подтвердить,  что изолированный вирус является вирусом  инфлюэнц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,   используя  тест  двойной  иммунодиффузии  для  выявления  групп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тигенов,  таким образом, как описано в части IX настоящего прилож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ика  иммунофлоресценции или ЕЛИСА для выявления групповых  антиге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жет   быть   использована,  если  они   предпочитаются   национ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аборатори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определить, если изолированные вирусы принадлежат подтипам Н5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7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осуществлять    индекс   внутривенной   патогенности   (ИВП)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-недельных  цыплятах таким образом, как описано в части VII 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ложения.  Индекс  внутривенной патогенности больше 1,2  указывает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сутствие  вируса и необходимость применения контрольных  мероприят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ло  бы полезно, чтобы национальные ветеринарно-санитарные  лабора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ли  и  тесты по определению способности изолированного  виру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ить изменения в клеточных культурах таким образом, как описан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и  VIII  настоящего приложения. Национальные  ветеринарно-санитар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аборатории должны отправить немедленно все изолированные вирусы Н5 и Н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чьего  гриппа  в  международные  специализированные  лаборатории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арактеристи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Дополнительная типизация и характеристика изолированнных виру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еждународная  специализированная  ветеринарная  лаборатория  долж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нимать  все  вирусы  от национальных лабораторий  для  дополни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следований  антигенов  и генов, которые позволяют  получить  подроб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нные  об  эпидемиологии  болезни  из Европы в  области  компетенц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даний   специализированной   ветеринарной  лаборатории.   Эти  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ть  антигенную  типизацию для всех полученных вирусов  грипп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  вирусов  Н5  и  Н7,  которые  не  имеют  ИВП  больше  1.2,  дол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ться   разделение  генных  нуклеотидов,  которые  кодифициру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магглютинин  с целью установления присутствия множества аминокисло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аний ситуса расщепления гемагглютини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ЧАСТЬ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Cерологические тесты для выявления антит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вируса птичьего гри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Во время мероприятий  по  уничтожению  вируса там, где  подтип  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ветственного  вируса  известен,  или утилизируя идентичный  вирус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тиген,  серологическая мониторизация для выделения инфекции может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ена на основе тестов по торможению гемагглютинации, описанно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ях  V  и  VI настоящего приложения.  Если гемагглютинирующий  подти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известен,  выделение инфекции с вирусом гриппа А может  осуществля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тем  выявления  антител через группу специфических антигенов.  С 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лью  можно  использовать либо тест двойной иммунодиффузии (часть  IX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бо  тест ЕЛИСА. Дикие водные птицы редко дают положительные результ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 тест  двойной иммунодиффузии, и кроме того, когда  подтип  известе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можно исследование тех же птиц на присутствие антител против подтип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5 и Н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а) Пр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обы крови должны  отбираться от всей птицы, если поголовье  меньш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0,  и  от  20 птиц из большего поголовья; это дает  вероятность  в  99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явления  минимума некоторых положительных проб, если 25% или больше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головья реагируют положитель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ыворотка должна  быть  отделена  от гематокрита  и  отправлена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стир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Исследования для антит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ндивидуальные  пробы сыворотки должны тестироваться для способ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рможения гемагглютинации антигена птичьего гриппа в стандартном тест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исанном  в  части  VI  настоящего  приложения.  Существуют  мнения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илизации   в   тесте   торможения  гемагглютинации  (ТГ)   4   или 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магглютинирующих единиц. Любой из этих вариантов действителен, а выб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лжен  быть сделан национальными ветеринарно-санитарными лаборатори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е-таки использованный антиген повлияет на уровень, в котором сыворот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читается  положительной для 4 гемагглютинирующих единиц;  положитель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ыворотка  -  та,  которая  имеет  титр, равный  или  более  24;  для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магглютинирующих  единиц  положительная  сыворотка - это  сыворотка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итром 23 или боле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ЧАСТЬ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Реакция гемагглютинации (РГ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еактив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Буфер солевого фосфата 0,05 М с рН в 7,0-7,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Отбираются эритроциты  минимум от 3 цыплят от кур,  свободных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ецифических  патогенных возбудителей; если нет таких, отбирается кров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  3  птиц,  проверенных регулярно и признанных свободными  от  антит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тив  вируса птичьего гриппа, и ставятся в равных объемах с  раств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лсевер.  Эритроциты  промываются 3 раза с буфером солевого  фосфата 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я.  Для  теста рекомендуется 1%-ная суспензия гематокрит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леном буфере фосфа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Специализированная  лаборатория  Европейского  Союза  рекоменду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е  стандартных  антигенов  вирусов  Н5  и  Н7  с  пониж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рулентность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етодика рабо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распределяется по 0,025 мл буфера солевого фосфата в каждой лун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кропластины из пластмассы (используются с V-образным дном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добавляется  0,025  мл вирусной суспензии, а  именно  алантоис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жидкость из первой лун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используется микропипетка и осуществляется бинарная растворим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 1:2 до 1:4096 из лунки в лунк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добавляется 0,025 мл буфера солевого фосфата в каждую лунк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размешивается  легким взбалтыванием и оставляется при температу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 град.С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читаются пластинки  после  30-40  минут  от  завершения  осед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ьных   проб.  Читаются  пластинки,  наклоняя  их,  для  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сутствия или отсутствия прилива эритроцитов в форме слез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гемагглютинирующий     титр    соответствует    самой     больш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воримости,  которая определила полную агглютинацию эритроцитов. Эт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вор   считается   гемагглютинирующей  единицей.  Метод  точнее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ия  гемагглютинирующего титра состоит в  осуществлении  реа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магглютинации  с  вирусом из полной гаммы начальных  растворений  ти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:3,  1:4,  1:5,  1:6  и  т.д.  Этот  метод  рекомендуется  для  т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готовления   антигена,   предназначенного  для   реакции   торм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магглютин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ЧАСТЬ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Реакция торможения гемагглютинации (РТГ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еактивы (смотри часть V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буфер солевого фосфа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алантоисная  жидкость,  содержащая  вирус,  разбавленная  буфе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левого фосфата, имеющая 4 или 8 гемагглютинирующих единиц /0,025 м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эритроциты цыплят 1%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негативная контрольная сыворотка цыпля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позитивная контрольная сыворот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Ход рабо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вливается  по  0,025 мл буферного солевого фосфата во  все  лун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стмассовой микропластинки (лунки V-образной формы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в первую лунку микропластинки добавляется 0,025 мл сыворот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при помощи  микропипетки  проводятся последующие  разбавления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унки в лунк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добавляется  0,025  мл алантоисной жидкости, содержащей 4  или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магглютинирующих един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осторожно  перемешивают и оставляют при температуре +4 град.С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0 мин. или при комнатной температуре не менее 30 мин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во все лунки добавляется 0,025 мл 1% суспензии эритроци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осторожно перемешивают и отстаивают при температуре +4 град.С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результаты  учитывают через 30-40 мин. после оседания контро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ритроцитов   путем   наклонения  микропластинки  для  обнаружения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сутствия  передвигаемой  капли в том же направлении, что и  содержим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ьных  лунок,  в котором находится только 0,025 мл  эритроцит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уфера солевого фосфата - 0,05 м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i) заторможенный  гемагглютинирующий титр соответствует  наибольш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бавлению  антисыворотки,  которая вызвала полное торможение 4  или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диниц  вируса, для каждого теста гемагглютинирующего торможения 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ключать  гемагглютинирующую  титрацию  для  подтверждения  необходи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личества гемагглютинирующих един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j) результат   считается   позитивным   при  титре  менее   23 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и   4   гемагглютинирующих   единиц   или   22   -   при 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магглютинирующих   единицах  с  контрольной  сывороткой  и  при  тит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лизлежащих  больших  и меньших разбавлений известного  титра  сыворо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зитивного контро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ЧАСТЬ V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Определение индекса патогенности внутривенным способ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Свежеполученная    алантоисная    жидкость    с     полож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магглютинирующей  реакцией разбавляется в соотношении 1:10  стери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зиологическим раствором, титр гемагглютинации должен быть более 2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Внутривенно вводится по 0,1 мл разбавленной суспензии 10 цыпля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-недельного  возраста:  цыплята  должны быть получены из яиц  от  пт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ободных от специфических патогенных возбуд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Исследуются ежедневно на протяжении 10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Каждому цыпленку    при    каждом   исследовании    присваив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эффициен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0 - здоровый; 1 - больной; 2 - тяжело больной; 3 - мертвы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Результаты  заносятся  в таблицу и подсчитывается индекс соглас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ижеприведенной формул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Клиническое  |         Дни после инокуляции          | Общий подсч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состояние   |                              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| 1 | 2 | 3 | 4 | 5 | 6 | 7 | 8 | 9 | 10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доровые        10   2   0   0   0   0   0   0   0   0    12 х 0 =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льные          0   4   2   0   0   0   0   0   0   0     6 x 1 =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яжелобольные    0   2   2   2   0   0   0   0   0   0     6 x 2 =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гибшие         0   2   6   8  10  10  10  10  10  10    76 x 3 = 2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Итого = 2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ндекс = это среднее количество птиц/количество исследований 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cs="Courier New" w:ascii="Courier New" w:hAnsi="Courier New"/>
          <w:sz w:val="28"/>
          <w:szCs w:val="28"/>
        </w:rPr>
        <w:t>= 246 : 100 = 2,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Это клиническое  исследование  субъективно, поскольку  обычно  птиц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являют  больше  признаков,  среди  них:  респираторные  расстрой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патия,  диарея,  синюшность  кожи или гребешков, отек  головы,  нерв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стро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ЧАСТЬ V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</w:rPr>
        <w:t>Оценка разделяющей способ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Обычно предпочитается     использование    ряда     исследов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бавлений   таким  образом,  чтобы  получить  оптимальное   количе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рывов  на  пластинке. Достаточно 10 серийных разбавлений  в  буфер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левом фосфате до 10-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В чашках Петри   диаметром  5  см  приготавливается   однослой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прерывная  культура клеток куриных эмбрионов или соответствующей ли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еток, например: Madin-Darby bovine Kidne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Из каждого  разбавления вируса добавляется по 0,2 мл в две  чаш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три и оставляется на 30 мин. для всасывания виру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После трехкратного    промывания   буферным   солевым    фосфа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заряженные  клетки  заливаются средой, содержащей 1% гр/объема  агара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0,01  мг/мл  трипсина.  Ни  в  коем  случае  не  добавлять  сыворотку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мерсионной сре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После 72-часовой  инкубации  при  37 град.С разрывы  должны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статочной  величины.  Для лучшего осмотра исследования удаляется  сл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ара   и  монослой  окрашивается  раствором  генциан  фиолетового  0,5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р/объем на спиртовом растворе 25% г/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Все вирусы должны продуцировать четкие разрывы при  инкубир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ипсиновой  средой.  В  средах без трипсина  формируют  разрывы 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русы, вирулентные для цыплят ку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ЧАСТЬ 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</w:t>
      </w:r>
      <w:r>
        <w:rPr>
          <w:rFonts w:cs="Courier New" w:ascii="Courier New" w:hAnsi="Courier New"/>
          <w:sz w:val="28"/>
          <w:szCs w:val="28"/>
        </w:rPr>
        <w:t>Двойная иммунодиффузия в агаровом ге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етод предпочтителен для подтверждения наличия вирусов нуклеокапси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  антигенной матрицы, свойственной для всех вирусов инфлюэнцы А.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ычно    определяется   методом   двойной   иммунодиффузии,   использу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центрированные    препараты    вируса   или   экстракты    зараж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риоалантоидных  мембран.  Концентрат вируса  приготавливается  обыч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нтрифугированием зараженной алантоисной жидкости и фрагментации виру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  получения  нуклеокапсида  и  антигенной  матрицы  путем  обрабо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вором  лаурил  саркосината  натрия. Также может  применяться  кисл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ципитация  путем добавления 1N (однонормального) р-ра соляной кисл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  зараженной  алантоисной  жидкости  до  доведения  рН  до  3,5-4,0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ледующим  охлаждением  до температуры 0 град.С в течение 60  минут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нтрифугированием при 1000 об/мин в течение 10 ми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упернатант отделяется,   а  преципитат,  содержащий  вирус,   внов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клеивается  в минимальное количество буфера глицина саркосил (1% лаур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ркосината натрия и 0,5М глицина и до рН 9,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Беард (1970)     описал    методику    приготовления    обогащ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уклеокапсидом  антигена из хориалантоидных мембран зараженных яиц.  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ключает:  получение мембран положительно гемагглютинирующих  зараж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иц,   их  гомогенизация,  трехкратное  замораживание-размораживание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ледующее центрифугирование при 1000 об/мин в течение 10 минут. Осад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деляется,  а  супернатант  обрабатывается  1%-ным  р-ром  формалин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уется в качестве антигена. Для обоих антигенов можно использ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тод  (тест) двойной иммунодиффузии с использованием 1%-ной агарозы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% хлорид натрия в 0,1М фосфатном буфере при рН 7,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личие вируса  инфлюэнцы  птиц типа А подтверждается при  появл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ний  преципитации,  которые формируются между  исследуемым  антиген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вестного    положительного   антигена   и   известной    полож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тисыворотк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к Ветеринарно-санитарной норм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диагностике, профилактике, надз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и борьбе с птичьим грипп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(классическая чума птиц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sz w:val="28"/>
          <w:szCs w:val="28"/>
        </w:rPr>
        <w:t>АВТОРИЗ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</w:t>
      </w:r>
      <w:r>
        <w:rPr>
          <w:rFonts w:cs="Courier New" w:ascii="Courier New" w:hAnsi="Courier New"/>
          <w:sz w:val="28"/>
          <w:szCs w:val="28"/>
        </w:rPr>
        <w:t>на вывоз яиц из хозяйства, подлежащая услови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предусмотренным в ст.18 п.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вторизация, выданная компетентным органом на транспортировку яиц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,   подлежащих   условиям,  предусмотренным  в  ст.18  п.е),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вторизированное   хозяйство  для  производства  и  переработки   яи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ции должна соответствовать следующим условия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для производства  яичной продукции могут быть использованы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инкубированные  яйца,  пригодные  для  общественного  потребления;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корлупа должна быть целой, без трещи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яйца и яичная   продукция,   не   пригодные   для   обще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требления,  должны  быть  изъяты  и  разрушены  таким  образом,  что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ключить их использование для общественного пит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для получения разрешения на транспортировку яиц из подозревае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а   яйца   должны   быть   упакованы  и   отправлены   прямо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вторизированное  хозяйство;  каждая  транспортная единица  должна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ломбирована   перед  отправкой  государственным  ветеринарным  врач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ветственным  за подозреваемое хозяйство, и оставаться  опломбиров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протяжении всего пути сле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государственный ветеринарный врач, ответственный за подозреваем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о,  сообщит  компетентному органу авторизированного хозяйства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мерении отправки яиц в нег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компетентный   ветеринарно-санитарный  орган,  ответственный 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вторизированное хозяйство, должен убедиться в том, чт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яйца, перечисленные  в п.1, изолированы с момента пребывания до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работ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их скорлупа  будет считаться материалом повышенного риска и  бу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ничтоже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упаковка, транспорт,  используемый для транспортировки яиц, и 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мещения,  входящие  в контакт с яйцами, будут подвергаться  очистк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зинфекции таким образом, чтобы уничтожить вирус инфлюэнцы пт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государственный  ветеринарный врач, ответственный за подозреваем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о, будет информирован о всех перевозках переработанных я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к Ветеринарно-санитарной норм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диагностике, профилактике, надз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и борьбе с птичьим грипп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(классическая чума птиц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ПРОЦЕДУ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</w:t>
      </w:r>
      <w:r>
        <w:rPr>
          <w:rFonts w:cs="Courier New" w:ascii="Courier New" w:hAnsi="Courier New"/>
          <w:sz w:val="28"/>
          <w:szCs w:val="28"/>
        </w:rPr>
        <w:t>чистки и дезинфекции неблагополучн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Первичная очистка и дезинфек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немедленно  после  отправки  на  уничтожение  туш  домашних  пт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астки, где была размещена птица, и любые другие здания, площади и др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аженные  в  процессе убоя или посмертного диагноза, будут  обработ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зинфектантами,    утвержденными   действующим   ветеринарно-санитар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остальная   птица  и  яйца,  представляющие  возможный   источ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ажения   зданий,   площадок,   инструментов  и  др.,   собираются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ничтожаются вместе с туш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используемые  дезинфектанты, указанные в п.а), должны  остав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поверхностях не менее 24 ч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Окончательная очистка и дезинфек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жиры и грязь  удаляются  со  всех поверхностей  с  использов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езжиривающих веществ и во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после мойки наносится дезинфицирующий р-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через 7 дней    помещения   будут   обработаны    обезжиривающ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ществами  и промыты холодной водой, подвергнуты аэрозольной  обработ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зинфектантами и вновь промыты вод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подстилка   и  помет  обрабатываются  одним  из   нижепривед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тодов, позволяющих уничтожить вирус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сжигание или термическая обработка паром при 70 град.С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захоронение  на  достаточную  глубину, исключающее  доступ  к  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екомых и диких живот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складирование и увлажнение (если необходимо для развития процес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ерментации),  укрытие с целью сохранения тепла в пределах не менее  +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рад.С на протяжении 42 дней с целью недопущения к ним насекомых и ди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к Ветеринарно-санитарной норм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диагностике, профилактике, надз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и борьбе с птичьим грипп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(классическая чума птиц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ВЕТЕРИНАРНАЯ ЛАБОРАТОРИЯ ЕВРОПЕЙСКОГО СОЮ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</w:rPr>
        <w:t>для диагностики птичьего гри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звание лаборатории:   Central   Veterinary  Laboratory   New   h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  <w:t>UK-Weybridge Surrey KT153 NB (United Kingdo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en-GB"/>
        </w:rPr>
        <w:t xml:space="preserve">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к Ветеринарно-санитарной норм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диагностике, профилактике, надз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и борьбе с птичьим грипп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(классическая чума птиц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СПИС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международных лабораторий для диагностики птичьего грипп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Бельгия</w:t>
      </w:r>
      <w:r>
        <w:rPr>
          <w:rFonts w:cs="Courier New" w:ascii="Courier New" w:hAnsi="Courier New"/>
          <w:sz w:val="28"/>
          <w:szCs w:val="28"/>
          <w:lang w:val="en-GB"/>
        </w:rPr>
        <w:t xml:space="preserve"> / Institut National de Recherches Veterinaires Groeselenber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  <w:t>99, B-1180 Bruxel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en-GB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Дания</w:t>
      </w:r>
      <w:r>
        <w:rPr>
          <w:rFonts w:cs="Courier New" w:ascii="Courier New" w:hAnsi="Courier New"/>
          <w:sz w:val="28"/>
          <w:szCs w:val="28"/>
          <w:lang w:val="en-GB"/>
        </w:rPr>
        <w:t xml:space="preserve"> / National  Veterinary  Laboratory Poultry  Disease  Divi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  <w:t>Hangovej 2, DK-8200 Aarhus 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en-GB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ермания</w:t>
      </w:r>
      <w:r>
        <w:rPr>
          <w:rFonts w:cs="Courier New" w:ascii="Courier New" w:hAnsi="Courier New"/>
          <w:sz w:val="28"/>
          <w:szCs w:val="28"/>
          <w:lang w:val="en-GB"/>
        </w:rPr>
        <w:t xml:space="preserve"> / Bundesforschungsanstal  fur  Viruskrankheiten  der  Ti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  <w:t>Anstaltsteil Riems (Fiedrich Loffler Institut), D-O-2201 Insel Ri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en-GB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Франция</w:t>
      </w:r>
      <w:r>
        <w:rPr>
          <w:rFonts w:cs="Courier New" w:ascii="Courier New" w:hAnsi="Courier New"/>
          <w:sz w:val="28"/>
          <w:szCs w:val="28"/>
          <w:lang w:val="en-GB"/>
        </w:rPr>
        <w:t xml:space="preserve"> / Centre  National  d'Etudes Veterinaires  et  Alimentair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  <w:t>Laboratoire  central de recherches agricoles et porcines, BP 53, F-224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  <w:t>Ploufrag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en-GB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реция</w:t>
      </w:r>
      <w:r>
        <w:rPr>
          <w:rFonts w:cs="Courier New" w:ascii="Courier New" w:hAnsi="Courier New"/>
          <w:sz w:val="28"/>
          <w:szCs w:val="28"/>
          <w:lang w:val="en-GB"/>
        </w:rPr>
        <w:t xml:space="preserve"> / Institute  of Infections and Parasitological Diseases,  6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  <w:t>26th October Street, 54627 Thessalonik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en-GB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рландия</w:t>
      </w:r>
      <w:r>
        <w:rPr>
          <w:rFonts w:cs="Courier New" w:ascii="Courier New" w:hAnsi="Courier New"/>
          <w:sz w:val="28"/>
          <w:szCs w:val="28"/>
          <w:lang w:val="en-GB"/>
        </w:rPr>
        <w:t xml:space="preserve"> / Veterinary  Research Laboratory Abbotstown,  Castleknoc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it-IT"/>
        </w:rPr>
      </w:pPr>
      <w:r>
        <w:rPr>
          <w:rFonts w:cs="Courier New" w:ascii="Courier New" w:hAnsi="Courier New"/>
          <w:sz w:val="28"/>
          <w:szCs w:val="28"/>
          <w:lang w:val="it-IT"/>
        </w:rPr>
        <w:t>IRL-Dublin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талия</w:t>
      </w:r>
      <w:r>
        <w:rPr>
          <w:rFonts w:cs="Courier New" w:ascii="Courier New" w:hAnsi="Courier New"/>
          <w:sz w:val="28"/>
          <w:szCs w:val="28"/>
          <w:lang w:val="it-IT"/>
        </w:rPr>
        <w:t xml:space="preserve"> / Istituto  Zooprofilattico  Sperimentale di Padova,  via  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  <w:t>Orus n.2, I-35100 Pado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en-GB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Люксембург</w:t>
      </w:r>
      <w:r>
        <w:rPr>
          <w:rFonts w:cs="Courier New" w:ascii="Courier New" w:hAnsi="Courier New"/>
          <w:sz w:val="28"/>
          <w:szCs w:val="28"/>
          <w:lang w:val="en-GB"/>
        </w:rPr>
        <w:t xml:space="preserve"> /   Institut   National   de   Recherches   Veterinair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  <w:t>Groeselenberg 99, B-1180 Bruxel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en-GB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олландия</w:t>
      </w:r>
      <w:r>
        <w:rPr>
          <w:rFonts w:cs="Courier New" w:ascii="Courier New" w:hAnsi="Courier New"/>
          <w:sz w:val="28"/>
          <w:szCs w:val="28"/>
          <w:lang w:val="en-GB"/>
        </w:rPr>
        <w:t xml:space="preserve"> / Centraal Diergeneeskunding Institut Vestiging Virologi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it-IT"/>
        </w:rPr>
      </w:pPr>
      <w:r>
        <w:rPr>
          <w:rFonts w:cs="Courier New" w:ascii="Courier New" w:hAnsi="Courier New"/>
          <w:sz w:val="28"/>
          <w:szCs w:val="28"/>
          <w:lang w:val="it-IT"/>
        </w:rPr>
        <w:t>Houtribweg 39, NL-8221 RA Lelyst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ртугалия</w:t>
      </w:r>
      <w:r>
        <w:rPr>
          <w:rFonts w:cs="Courier New" w:ascii="Courier New" w:hAnsi="Courier New"/>
          <w:sz w:val="28"/>
          <w:szCs w:val="28"/>
          <w:lang w:val="it-IT"/>
        </w:rPr>
        <w:t xml:space="preserve"> / Laboratorio Nacional de Investigacao Vetrinaria (LNIV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it-IT"/>
        </w:rPr>
      </w:pPr>
      <w:r>
        <w:rPr>
          <w:rFonts w:cs="Courier New" w:ascii="Courier New" w:hAnsi="Courier New"/>
          <w:sz w:val="28"/>
          <w:szCs w:val="28"/>
          <w:lang w:val="it-IT"/>
        </w:rPr>
        <w:t>Estrada de Benfica 701, 1500 Lisb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спания</w:t>
      </w:r>
      <w:r>
        <w:rPr>
          <w:rFonts w:cs="Courier New" w:ascii="Courier New" w:hAnsi="Courier New"/>
          <w:sz w:val="28"/>
          <w:szCs w:val="28"/>
          <w:lang w:val="it-IT"/>
        </w:rPr>
        <w:t xml:space="preserve"> / Laboratorio  de Sanidad y Produccion Animal, Zona  Franc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it-IT"/>
        </w:rPr>
      </w:pPr>
      <w:r>
        <w:rPr>
          <w:rFonts w:cs="Courier New" w:ascii="Courier New" w:hAnsi="Courier New"/>
          <w:sz w:val="28"/>
          <w:szCs w:val="28"/>
          <w:lang w:val="it-IT"/>
        </w:rPr>
        <w:t>Circunvalacion-Tramo 6, Esquina Calle 3, E-08004 Barcelo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ликобритания и Северная Ирландия / Veterinary Laboratory, New Ha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Weybridge GB-Surrey KT 153 N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встрия / Bundesanstalt fur Virusseuchenbekampfung, Wien-Hetzendor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Финляндия / Elainlaakinta  ja elintarvikelaitos,  Helsinki/Anstal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  <w:t>for veterinarmedicin, Och Livsmedel, Helsingf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en-GB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Швеция</w:t>
      </w:r>
      <w:r>
        <w:rPr>
          <w:rFonts w:cs="Courier New" w:ascii="Courier New" w:hAnsi="Courier New"/>
          <w:sz w:val="28"/>
          <w:szCs w:val="28"/>
          <w:lang w:val="en-GB"/>
        </w:rPr>
        <w:t xml:space="preserve"> / Statens veterinarmedicinska anstalt, Uppsa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GB"/>
        </w:rPr>
      </w:pPr>
      <w:r>
        <w:rPr>
          <w:rFonts w:cs="Courier New" w:ascii="Courier New" w:hAnsi="Courier New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  <w:lang w:val="en-GB"/>
        </w:rPr>
        <w:t xml:space="preserve">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к Ветеринарно-санитарной норм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диагностике, профилактике, надз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и борьбе с птичьим грипп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(классическая чума птиц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sz w:val="28"/>
          <w:szCs w:val="28"/>
        </w:rPr>
        <w:t>МИНИМАЛЬНЫЕ КРИТЕ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</w:t>
      </w:r>
      <w:r>
        <w:rPr>
          <w:rFonts w:cs="Courier New" w:ascii="Courier New" w:hAnsi="Courier New"/>
          <w:sz w:val="28"/>
          <w:szCs w:val="28"/>
        </w:rPr>
        <w:t>плана действ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лан действий должен соответствовать минимум следующим критерия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Создание центра   кризиса   на   национальном   уровне,  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ординирует все мероприятия по проверкам в Республике Молдо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Выдача списка  местных  центров  по проверкам  болезней,  котор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еют   адекватную  возможность  координации  мероприятий  для  провер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олезней на местном уров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Подробное  информирование  о персонале, вовлеченном в  приме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р по проверке, квалификации и его ответств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Каждый местный    центр   проверки   болезни   должен    обла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можностями   связываться  немедленно  с  лицами  или   организация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влеченными напрямую или косвенно в уничтожение оча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Экипировка  и материалы должны быть доступными для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их мер для контроля болез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Подробное информирование о мерах, применяемых, когда инфекция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ажение  подозревается  или подтверждается, в том  числе  предлож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тоды для уничтожения туш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Создание подготовительных  программ  для поддержания  и  разви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выков в области практических и административных процеду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Лаборатории    для    диагностики   должны   иметь    возмо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леубойного   осмотра,  необходимые  способности  для серологическ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истологического   и   др.  исследований,  и  должны   быть   способ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ть  экспресс-тесты для диагностики. Необходимо создавать пл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быстрых перевозок проб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Представление  подробных  сведений  о количестве  вакцины  прот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тичьего  гриппа, которая считается необходимой на случай  возобно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очной вакцин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. Создание   распоряжений  для  полного  обеспечения   необходи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ных компетенций для внедрения плана действий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18:00Z</dcterms:created>
  <dc:creator>Gnetii, Vsevolod (CONSLEGB)</dc:creator>
  <dc:description/>
  <dc:language>en-US</dc:language>
  <cp:lastModifiedBy>Gnetii, Vsevolod (CONSLEGB)</cp:lastModifiedBy>
  <dcterms:modified xsi:type="dcterms:W3CDTF">2007-08-13T10:23:00Z</dcterms:modified>
  <cp:revision>3</cp:revision>
  <dc:subject/>
  <dc:title>www</dc:title>
</cp:coreProperties>
</file>