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МИНИСТЕРСТВО СЕЛЬСКОГО ХОЗЯЙСТВА И ПИЩЕВОЙ ПРОМЫШ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каз об утверждении Технического регламента по производству, тестированию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ртификации и реализации материала для размножения 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адочного материала плодовых и ягодных куль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 198 от 22.08.2005 </w:t>
      </w:r>
    </w:p>
    <w:p>
      <w:pPr>
        <w:pStyle w:val="Normal"/>
        <w:spacing w:before="150" w:after="150"/>
        <w:jc w:val="center"/>
        <w:rPr>
          <w:rFonts w:ascii="Times New Roman" w:hAnsi="Times New Roman" w:cs="Times New Roman"/>
          <w:i/>
          <w:i/>
          <w:iCs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 xml:space="preserve">Мониторул Офичиал ал Р.Молдова N 47-50/168 от 24.03.200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* 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ст.16 Закона о плодоводстве N 728-XIII от 6 февраля 1996 г. и ст.6 Закона о семенах N 659-XIV от 29.10.1999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Технический регламент по производству, тестированию, сертификации и реализации материала для размножения и посадочного материала плодовых и ягодных культу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 силу приказ министерства N 22 от 28.02.2001 г. "О производстве тестировании и реализации материалов для размножения и посадочного материала плодовых культур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стоящий приказ опубликовать в Официальном мониторе Республики Молдо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риказа возложить на замминистра Анатолия Спивачен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ХОЗЯЙ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ИЩЕВОЙ ПРОМЫШЛЕННОСТИ                           Анатолие ГОРОД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инэу, 22 августа 2005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98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 сель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и пищевой промышлен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98 от 22.08.200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изводству, тестированию, сертификации и реализации матер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азмножения и посадочного материала плодовых и ягодных куль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Регламент - это совокупность обязательных правил и условий, регламентирующих деятельность в области производства, вирусологического тестирования, сертификации качества и реализации посадочного материала плодовых и ягодных культур в соответствии с Законом о плодоводстве N 728-ХIII от 06.02.1996 г., Законом о семенах N 659-ХIV от 29 октября 1999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ями применения настоящего Регламента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всеми экономическими агентами отрасли действующего законодательства и технологии в отрас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изводителей фруктов и ягод здоровым посадочным материалом соответствующего биологического потенци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ценных признаков сор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ние единой торговле посадочным материалом, оснащению и ответственности производителей и поставщиков с целью обеспечения рынка качественным посадочным материалом в условиях конкур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, вирусологическое тестирование, контроль качества, сертификация и реализация посадочного материала на основе норм, предусмотренных национальными стандартами и международными регламен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Регламент устанавлив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е требования ко всем производителям материала для размножения и посадочного материала плодовых и ягодных культур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ую схему получения и размножения здорового посадочного материала плодовых и ягодных культур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и посадочного матери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тестирования почвы на заселенность нематодами-переносчиками вирусов и растительных образцов на зараженность вирус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сертификации маточных насаждений и посадочного материала плодовых и ягодных культу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ка плодового посадочного материала осуществляется Государственной семенной инспекцией (в дальнейшем - ГСИ) и ее подразделениями на местах через мониторинг и надзор лицензированных экономических агентов по производству и реализации материала для размножения и посадочного материала плодовых и ягодных культур, осуществляющих свою деятельность в соответствии с техническими нормативами, инструкциями и регламентами, утвержденными Министерством сельского хозяйства и пищевой промышленности Республики Молдова (в дальнейшем МСХ и ПП Р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стирование почвы на наличие нематод-переносчиков вирусов и растительных образцов на зараженность вирусами осуществляется независимым специализированным научным предприятием по фитосанитарному контролю, утвержденным МСХ и ПП РМ и аккредитованным в соответствии с действующим законодательством. В спорных случаях ГСИ может переадресовать отобранные образцы для тестирования другим профильным аккредитованным лаборатор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ециализированное научное предприятие, утвержденное МСХ и ПП РМ, несет ответственность за фитосанитарную чистоту и чистосортность инициальных клонов в базисных маточных насажд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оизводство и реализация материала для размножения и посадочного материала осуществляются на основе лицензии, выданной в установленном порядке в соответствии с Законом о лицензировании некоторых видов деятельности N 451-ХV от 30.07.2001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Экономические агенты, физические и юридические лица, которым была выдана лицензия на производство и реализацию посадочного материала, включаются в Реестр производителей семян МСХ и ПП Р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кономические агенты несут ответственность за соблюдение действующего законодательства и отраслевой технологии, фитосанитарную чистоту и чистосортность размножаемого посадочного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лавная государственная инспекция по фитосанитарному карантину Республики Молдова осуществляет надзор за импортом посадочного материала плодовых и ягодных культур с целью выявления карантинных и особо опасных объектов в условиях республ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ля апробации маточных насаждений плодовых и ягодных культур привоя, подвоя, семенных деревьев, школки сеянцев, II поля питомника ежегодно назначаются апробаторы приказом МСХ и ПП РМ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КЛАССИФИКАЦИЯ МАТЕРИАЛА ДЛЯ РАЗМНОЖ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ОСАДОЧНОГО МАТЕРИАЛА ПЛОДОВЫХ КУЛЬТУ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означения этапов размножения, фитосанитарного состояния и качества посадочного материала вводятся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и этапов размножения (биологическая категория) - "Предбазисный", "Базисный", "Сертифицированный", "Стандартный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и фитосанитарного состояния (фитосанитарный статус) - "Свободный от вирусов", "Тестированный на вирусы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и качества - "I сорт", "II сорт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КАТЕГОРИИ ЭТАПОВ РАЗМН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Категория "Предбазисный" - это вегетативное потомство одиночного растения, отобранного по сортовой или клоновой типичности, с гарантированным отсутствием вирусных, вирусоподобных заболеваний и бактериального рака, а также других опасных болезней, вредителей и объектов карант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атегории "Предбазисный" производится только в НИИ плодо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данной категории содержатся в условиях, исключающих вторичное заражение вирусами и бактериальным раком, и предназначены для производства посадочного материала категории "Базисны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Категория "Базисный" - это высококачественный, чистосортный растительный материал, свободный от вирусов, вирусоподобных заболеваний, бактериального рака и других опасных болезней, выращенный в условиях, исключающих повторное зараж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категории "Базисный" предназначены для закладки маточников категории "Базисный" с целью производства посадочного материала категории "Сертифицированны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Категория "Сертифицированный" - это чистосортный, свободный от вирусов, бактериального рака и других опасных патогенов посадочный материал, полученный путем вегетативного размножения растительного материала категории "Базисный" в условиях, исключающих повторное заражение вирусами, бактериальным раком и другими опасными патоген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 категории "Сертифицированный" предназначен для создания маточников категории "Сертифицированный" (кроме маточников привоя), а также для промышленных насаждений по производству фру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, предназначенный для закладки маточников категории "Сертифицированный", выращивается в НИИ плодоводства с соблюдением условий, исключающих вторичное зараж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Категория "Стандартный" - это свободный от вирусов, бактериального рака и других опасных заболеваний посадочный материал, полученный путем вегетативного размножения растений категории "Сертифицированный", и предназначенный для закладки только промышленных насаждений с целью производства фру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КАТЕГОРИИ ФИТОСАНИТАРНОГО СОСТО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ый посадочный материал категорий "Предбазисный", "Базисный", "Сертифицированный" и "Стандартный" в зависимости от фитосанитарного состояния подразделяется на следующие катег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Категория "Свободный от вирусов" - это материал, свободный от всех описанных по этой культуре вирусов и вирусоподобных заболе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Категория "Тестированный на вирусы" - это растительный материал, тестированный лабораторными методами на зараженность наиболее распространенными по данной культуре виру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КАТЕГОРИИ КАЧЕ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 категорий "Сертифицированный" и "Стандартный" оценивается по морфологическим признакам и силе роста и согласно действующим в Республике Молдова национальным стандартам по качеству подразделяется на категории "I сорт" и "II сорт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ИСВОЕНИЕ КАТЕГОРИЙ КА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ЛОДОВОМУ ПОСАДОЧНОМУ МАТЕРИАЛ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маточников категории "Базисный" в течение первых двух лет разрешаются ремонт и расширение маточников на том же месте с сохранением категории размножаемого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женцам, полученным прививкой сорта на сеянец, присваивается категория на порядок ниже привойного компонента. Например: привой "Базисный" + подвой сеянец-саженец "Сертифицированны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женцам, полученным прививкой сорта на вегетативно размножаемый подвой, присваивается категория на порядок ниже низшей категории компонента. Например: привой "Базисный" + подвой "Сертифицированный" = саженец "Стандартны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рененным черенкам и отводкам плодовых культур и ягодных кустарников, а также усам земляники присваивается категория на порядок ниже, чем у растений, с которых они были загото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ХЕМА ПОЛУЧЕНИЯ ПОСАДОЧНОГО МАТЕРИА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получения и производства сертифицированного посадочного материала представлена в приложении N 1 и включает следующие этап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ор внешне здоровых с высокими агробиологическими показателями чистосортных растений - кандидатов в здоровые кло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 отобранных сортообразцов в лаборатории, теплице, поле с целью выявления клонов, свободных от вирусов и вирусоподобных заболеваний. Если в пределах сорта нет здоровых растений, его оздоравливают через термотерапию или in vitro с последующим тестированием в лаборатории, теплице, поле. Если терапия проводилась против одного конкретного вируса, тестирование может быть ограничено проверкой на его отсутств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ГИСТРАЦИЯ СВОБОДНЫХ ОТ ВИРУ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БАКТЕРИАЛЬНОГО РАКА КЛО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нные для размножения здоровые растения заносятся в Реестр фитосанитарных клонов ГСИ РМ на основе следующих докумен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апробации на чистоту сорта (приложения N 11-1 - 11-6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тестирования на отсутствие вирусов и вирусоподобных заболеваний (приложение N 10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фитосанитарного контроля (приложение N 8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справка о получении фитосанитарного кл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ых документов ГСИ принимает решение о присвоении биологической категории, а также права на размнож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СЛОВИЯ СОЗДАНИЯ И СОДЕРЖАНИЯ ЗДОРОВЫХ МАТОЧ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УСЛОВИЯ СОЗДАНИЯ И СОДЕРЖАНИЯ МАТОЧНИКА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ПРЕДБАЗИСНЫЙ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нные и/или оздоровленные растения размножаются ограниченно в условиях, исключающих повторное заражение, высаживаются изолированно в контейнеры и содержатся в холодных теплицах-депозитариях, защищенных от насекомых-переносчиков вирусов мелкоячеистой сеткой, или вводятся и поддерживаются в асептических условиях in vitro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 категории "Предбазисный" разрешается создавать и в поле, где не возделывались за последние 5-6 лет ягодные кустарники, земляника, плодовые породы, виноград, розы и др. культуры, поражающиеся бактериальным ра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под маточники косточковых пород, ягодных кустарников и земляники должна быть свободна от нематод-переносчиков вирусов, указанных в приложении N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 категории "Предбазисный" должен быть изолирован от несертифицируемых и неконтролируемых насаждений не менее чем 100 м для семечковых пород и 300 м для косточковых пород, ягодных кустарников и земляники и содержаться под строгим фитосанитарным контро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стение категории "Предбазисный" (кроме клонов земляники) ежегодно тестируется на сокопереносимые вирусы и этикетируется этикеткой белого цвета с фиолетовой полоской по диагона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эксплуатации маточников по культур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чковые 10-12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точковые 8-10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годные кустарники 5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ляника 2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категории "Предбазисный" создаются и содержатся только в профильных государственных научных учреждениях, утвержденных МСХ и ПП Р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УСЛОВИЯ СОЗДАНИЯ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МАТОЧНИКОВ КАТЕГОРИИ "БАЗИСНЫЙ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категории "Базисный" создаются на участках, на которых за последние 5-6 лет не возделывались ягодные кустарники, земляника, плодовые породы, виноград, розы и др. культуры, поражающиеся бактериальным раком. Участки, предназначенные для создания маточников косточковых пород, ягодных кустарников и земляники категории "Базисный", должны быть свободны от нематод-переносчиков вирусов. Маточные насаждения этой категории должны быть пространственно изолированы от несертифицируемых и неконтролируемых насаждений на расстоянии не менее 100 м для семечковых пород и 300 м для косточковых пород, ягодных кустарников и земля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-3-й год после посадки в маточно-черенковых питомниках проводится апробация сортов для удаления возможной приме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категории "Базисный" должны содержаться на свободных от сорняков участках под строгим фитосанитарным контролем в условиях, исключающих повторное зараж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санитарный контроль растений маточников категории "Базисный" проводится через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ые визуальные обследования маточников в мае-июне и августе-сентяб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тестирование на наличие вирусов лабораторными методами - 1 раз в 5 лет или 20% от общего количества деревьев ежегодно для семечковых культур и мали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раз в 3 года или ежегодно 33% от общего количества деревьев косточков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0 из 10000 растений вегетативно размножаемых и семенных подвоев ежего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ое маточно-семенное дерево косточковых в период набухания почек и созревания плодов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очниках земляники категории "Базисный" в первый год вегетации проводится визуальное обследование всех растений. Растения с подозрительными симптомами уничтожаются. Если количество растений с симптомами превышает 0,1%, маточник не сертифициру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ая апробация растений в маточниках категории "Базисный" производится в случае, если конкретный сорт подлежит размножению в данном г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эксплуатации маточников категории "Базисный" устанавливаются с момента апробации и действуют в теч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-12 лет для сортов, вегетативных и семенных подвоев семечков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-10 лет для сортов, вегетативных и семенных подвоев косточков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лет для ягодных кустар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года для земля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категории "Базисный" этикетируются белой этикет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чески запрещается культивировать в маточниках категории "Базисный" какие-либо сельхозкуль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ренные сорными растениями маточники категории "Базисный" не сертифициру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о-черенковые насаждения категории "Базисный" создаются и содержатся в профильных государственных научных учрежд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создавать маточники ягодных культур и вегетативно размножаемых подвоев категории "Базисный" в специализированных питомниках только из материала НИИ плодоводства с соблюдением всех требований, изложенных в настоящем Регламен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УСЛОВИЯ СОЗДАНИЯ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МАТОЧНИКОВ КАТЕГОРИИ "СЕРТИФИЦИРОВАННЫЙ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категории "Сертифицированный" создаются на участках, на которых за последние 5-6 лет не возделывались ягодные кустарники, земляника, плодовые породы, виноград, роза и др. культуры, поражающиеся бактериальным раком. Участки, предназначенные под маточники косточковых пород, ягодные кустарники и землянику, должны быть свободны от нематод-переносчиков вирусов. Маточники категории "Сертифицированный" должны быть территориально изолированы от несертифицируемых насаждений на расстоянии 100 м для семечковых пород и 300 м для косточковых пород, ягодных кустарников и земля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эксплуатации маточников категории "Сертифицированный" устанавливаются с момента их апробации и действуют в теч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лет для сортов, вегетативных и семенных подвоев семечков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 лет для сортов, вегетативных и семенных подвоев косточков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лет для ягодных кустар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года для земля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орт перед размножением проходит повторную апробацию. Если сорт в данном году не размножается, маточные деревья этого сорта не апробируются и материал не сертифициру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категории "Сертифицированный" должны находиться под строгим фитосанитарным контролем со стороны территориальных инспекторов ГСИ, специалистов защиты растений, а также экспертов профильных специаль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плодовых и ягодных культур категории "Сертифицированный" обследуются визуально в мае-июне и августе-сентябре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естирование лабораторными методами проводи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раз в течение эксплуатации или ежегодно - 10% черенковых деревьев семечков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- 100 из 10000 растений вегетативно размножаемых и семенных подвоев семечковых и косточковых пород и мали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- 25% из общего количества маточно-черенковых деревьев косточков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- каждое маточно-семенное дерево косточковых пород весной во время набухания почек и в период созревания пл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очнике земляники категории "Сертифицированный" в первый год вегетации проводится визуальное обследование. Все растения с подозрительными листовыми симптомами уничтожаются. Если количество растений с симптомами превышает 1%, маточник не сертифициру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выращивать в маточных насаждениях категории "Сертифицированный" других сельхозкульту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ренные сорными растениями маточники категории "Сертифицированный" не сертифициру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ики вегетативных подвоев, созданные импортированным посадочным материалом категории "Сертифицированный", сертифицируются после подтверждения их фитосанитарного статуса специализированными аккредитованными лаборатор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о-черенковые насаждения категории "Сертифицированный" создаются и содержатся только в профильных государственных научных учреждениях, аккредитованных и утвержденных в установленном действующим законодательств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УСЛОВИЯ ПРОИЗВОДСТВА ПОСАДОЧ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А КАТЕГОРИИ "СЕРТИФИЦИРОВАННЫЙ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лодового посадочного материала категории "Сертифицированный" осуществляется согласно действующим в Молдове национальным стандартам при соблюдении следующих обязательных усло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и выращивание косточковых пород, ягодных кустарников и земляники на участках, свободных от нематод-переносчиков виру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ранственная изоляция участков от не сертифицируемых насаждений не менее чем 20 м для плодовых культур и 100 м для ягодных кустарников и земляни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е этикетирование голубой этикеткой саженцев, привитых во втором поле питомн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робация на чистосортнос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тосанитарный контроль, осуществляемый территориальными инспекторами ГСИ РМ, службы защиты растений с привлечением экспертов профильных специальностей НИИ плодоводства и др. аккредитованных специализированных лабораторий путем визуальных обследований в мае-июне, августе-сентябре и при выкоп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симптомов вирусных заболеваний на более чем 0,1% обследованных растений контролирующие органы вправе отобрать образцы для лабораторного анали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ый посадочный материал категории "Сертифицированный" могут производить лицензированные юридические и физические агенты, используя материал для размножения ягодных культур, черенки привойных сортов и подвой категории "Базисный" из НИИ плодоводства или черенки привойных сортов из НИИ плодоводства, а подвой той же категории в лицензированных специализированных питомниководческих хозяйствах. Производители плодового посадочного материала категории "Сертифицированный" должны обладать обученным персоналом, площадями и другими условиями, позволяющими выполнить все требования, предусмотренные настоящи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ренные сорными растениями поля питомника, на которых выращивается посадочный материал категории "Сертифицированный", не сертифициру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 категории "Сертифицированный" этикетируется этикеткой голубого ц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. УСЛОВИЯ ПРОИЗВОДСТВА ПЛОДОВ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АДОЧНОГО МАТЕРИАЛА КАТЕГОРИИ "СТАНДАРТНЫЙ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ый посадочный материал категории "Стандартный" производится при соблюдении следующих обязательных услов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посадочного материала ягодных культур, вегетативных подвоев и сеянцев косточковых пород на участках, свободных от нематод-переносчиков виру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ранственная изоляция от несертифицируемых насаждений не менее чем 5 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тосанитарный контроль со стороны территориальных инспекторов ГСИ визуальным обследованием всех привитых саженцев на предмет выявления симптомов вирусных и других опасных заболе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робация на чистосортнос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участка без сорня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 категории "Стандартный" предназначен для закладки промышленных плантаций с целью получения фруктов и ягод. Посадочный материал категории "Стандартный" этикетируется желтой этикет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закладывать маточники посадочным матералом категории "Стандартны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ФИТОСАНИТАРНЫЙ КОНТРОЛЬ ПРИ ПРОИЗВОДСТВЕ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РТИФИЦИРОВАННОГО ПОСАДОЧНОГО МАТЕРИА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санитарное состояние лицензированных питомников, производящих здоровый посадочный материал плодовых и ягодных культур, определяется путем визуальных обследований исследуемых насаждений с целью выявления симптомов вирусных и других особо опасных заболеваний. Обследования проводятся в период вегетации в мае-июне для выявления вирусных заболеваний, вызывающих отчетливые симптомы на листьях, в августе-сентябре - для выявления симптомов заболеваний типа желтух, а также болезней, связанных с поражением плодов. Для выявления видимых симптомов бактериального рака на сеянцах, саженцах, отводках плодовых и ягодных культур фитосанитарный контроль осуществляется во время их выкоп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тегории маточно-черенковых насаждений, а также 1 и 2 поля и школка черенков должны быть свободны от болезней и сезонных вредителей (приложение N 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проводят территориальные инспектора ГСИ и защиты растений с привлечением экспертов лаборатории вирусологии НИИ плодоводства. В процессе обследования отбираются растительные пробы для последующего лабораторного анализа на вирусоносительство. Отбор растительных проб производится в присутствии представителя обследуемого питомника с составлением соответствующих документов (приложение N 9). Пробы отбираются в прохладное время суток, пакуются в полиэтиленовые мешочки и доставляются в течение 48 часов в аккредитованную специализированную лабораторию для тестирования. В процессе обследования параллельно проводится апробация насаж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ТЕСТИРОВАНИЕ ПЛОДОВЫХ И ЯГОД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КУЛЬТУР НА ВИРУСОНОСИТЕЛЬСТ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сертификации здорового посадочного материала предусматривает следующие методы тестир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бораторны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ичны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евы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 ЛАБОРАТОРНЫЕ МЕТОДЫ ТЕСТИР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методы тестирования включают современные иммунологические методы иммуноферментного анализа (ИФА) и иммунно-электронной микроскопии (ИЭМ), а также молекулярно-генетические методы выявления вирусов с помощью полимеразной цепной реакции (ПЦР). Названные методы применяются для выявления сокопереносимых вирусов плодовых и ягодных культур как при получении безвирусных растений, так и при ретестировании маточников в процессе их эксплуа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, вызываемые фитоплазмами, диагностируются на ультратонких срезах с последующим их просмотром в электронном микроскоп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ые растения, отобранные в результате тестирования лабораторными методами на отсутствие сокопереносимых вирусов, классифицируются как "Тестированные на вирусы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ТЕПЛИЧНЫЕ МЕТОДЫ ТЕСТИР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чные методы тестирования предусматривают проверку образцов плодовых пород, ягодных кустарников и земляники на пораженность вирусами и вирусоподобными заболеваниями с использованием однолетних и многолетних индикаторных растений (приложение N 4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на однолетних травянистых индикаторах проводят путем натирания листьев индикаторов экстрактом пробужденных почек, тканей лепестков, отрастающих листьев и побегов исследуемых образцов. Учеты проводятся на 7-й и 24-й день после зара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на сеянцах персика применяется при получении безвирусных клонов косточковых пород. Для этого на здоровые сеянцы промышленных сортов персика (или с.Эльберта или GF-305), выращенные в условиях теплицы в горшках, в возрасте 60 дней прививают 2-3 глазка или щитки коры исследуемого образца. Верхушки сеянцев удаляют. Повторность трехкратная. Учеты ведут через 3-4 месяца после зара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ягодных кустарников проводят на индикаторных сортах ягодных культур. Для этого на побеге индикатора снимается кора размером 2х20 мм. К этому месту прикладывается черенок исследуемого сорта также со снятой корой и плотно завязывается. Нижний конец черенка проверяемого сорта опускается в пробирку с водой. Учеты проводятся на 30-45-й д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а, не вызывающие симптомов вирусов на индикаторных растениях, классифицируются как "Свободные от вирусов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земляники проводится на различных клонах Fragaria vesca и сортах земляники (приложение N 4). Индексация проводится путем прививки средней доли листа проверяемого сорта на место удаленной средней доли листа индикаторного растения. Повторность трехкратная. Учеты ведутся через 2-3 недели после прививки. Растения, которые не вызывают симптомов на индикаторных растениях после прививки, классифицируются как "Свободные от вирусов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3. ПОЛЕВОЕ (ОСНОВНОЕ) ТЕСТИРОВ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рта и подвои плодовых культур, которые, по данным анализов ИФА, ИЭМ или ПЦР, а также тестов на травянистых индикаторах или сеянцах персика, которые показали отрицательные результаты, подвергаются основному тестированию. Его проводят в специальном питомнике тестирования методом двойной окулировки или массированного заражения древесных индикаторов. Для этого на однолетние растения индикаторов, привитых на безвирусных сеянцах или клоновых подвоях, прививают по 4-6 глазков или щитков коры исследуемого образца. Повторность 3-кратная плюс одно незараженное растение-индикатор. Если тестирование проводят методом двойной окулировки, то на безвирусный сеянец или клоновый подвой на 5-7 см выше корневой шейки прививают глазок индикатора. Через неделю ниже индикаторного глазка окулируют глазок исследуемого образца. Повторность 4-5-кратная плюс одно не зараженное растение-индикатор в качестве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тестирования - от 18 месяцев (проявление симптомов на листьях) до 2 урожаев для индексации на вирусные и вирусоподобные заболевания, поражающие пл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тесте выявляются все описанные в настоящее время на плодовых культурах вирусы и вирусоподобные заболевания. Сорта и подвои, не вызвавшие симптомов во время основного тестирования, классифицируются как "Свободные от вирусов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ревесных индикаторов и выявляемых на них вирусов и вирусоподобных заболеваний приведен в приложении N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ЕСТИРОВАНИЕ ПОЧВЫ НА ЗАСЕЛЕНН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НЕМАТОДАМИ-ПЕРЕНОСЧИКАМИ ВИРУ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чвы на заселенность нематодами-переносчиками вирусов проводится весной или осенью на участках, предназначенных для закладки маточных насаждений косточковых пород, ягодных кустарников, земляники, а также на участках для выращивания сеянцев и саженцев косточковых пор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анализ почвенных образцов производится сотрудниками лаборатории вирусологии НИИ плодоводства и других аккредитованных специализированных лабораторий. Для характеристики одного гектара участка тестируются 5 почвенных образцов. Для этого с каждого исследуемого гектара отбираются 25 проб, равномерно охватывая анализируемую площадь. Каждая проба отбирается с трех глубин - 20, 40 и 60 см общим весом почвы 400-500 граммов. Затем 5 проб объединяются в один почвенный образец. Каждый образец помещается в полиэтиленовый пакетик, который маркируется этикеткой с указанием наименования хозяйства, места участка и его площади. Образцы хранятся в прохладном месте и доставляются для исследования в течение 48 часов. В площадь исследуемого участка включается и охранная зона шириной 10 м по перимет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очвенных образцов производится в присутствии территориального инспектора ГСИ РМ и экономического агента или его представителя с составлением соответствующих документов (приложение N 6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ЕРЫ ПО ПРЕДУПРЕЖДЕНИЮ ВТОРИЧНОГО ЗАРА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требование к условиям содержания и размножения здоровых фитосанитарных клонов - это их надежная защита от вторичного заражения вирусами, фитоплазмами, бактериальным раком и др. опасными заболеваниями (приложение N 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ки от повторного заражения необходим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в безвирусных насаждениях развитие тлей, цикадок, медяниц и других насекомых-переносчиков вирусов и фитоплаз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почву в безвирусных сортовых и семенных маточниках под черным паром или залужени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ирусные маточники закладывать с соблюдением территориальной изоляции от не сертифицируемых и не контролируемых насажд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ежегодную короткую обрезку черенковых деревьев косточковых с удалением единичных бутон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точковые породы, ягодные кустарники и землянику закладывать на свободных от нематод-переносчиков вирусов участк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в течение вегетации в питомнике визуальный осмотр подвоев в первом поле и саженцев - во втором поле (этот осмотр целесообразно проводить одновременно с апробаци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трогое этикетирование вегетирующих саженцев во втором поле питом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, на которых производятся безвирусные семена, должны быть официально зарегистрированы. Деревья, которые производят семена, должны ежегодно ретестироваться лабораторными методами на содержание вирусов, передающихся семенами. Сбор семян косточковых пород, в особенности черешни и вишни магалебской, где два основных вируса передаются пыльцой и процент передачи вируса очень высок, производится отдельно с каждого дерева и объединение семян в большие партии возможно только после дополнительного тестирования семенных дерев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эксплуатации маточно-семенных деревьев - 10-12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граничения распространения бактериального рака при производстве сертифицированного посадочного материала плодовых и ягодных культур территориальные инспектора служб семенной инспекции, защиты растений и экспертов профильных специальностей проводят строгий контроль насаждений полей питомников. На маточниках категорий "Базисный" и "Сертифицированный" путем визуального обследования контролируются вегетативно размножаемые клоновые и семенные подвои плодовых пород, ягодные кустарники. Эти обследования проводятся во время отнятия отводков, обследуя визуально 100 из 10000 раст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идимых симптомов бактериального рака у более чем 0,1% исследованных кустов маточники не сертифицируются. Если количество пораженных растений меньше 0,1%, бессимптомные отводки перед посадкой весной для профилактики подлежат обработке противоопухолевыми препара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женцы плодовых культур, смородины и крыжовника категории "Сертифицированный" и "Стандартный", предназначенные для создания промышленных насаждений для производства фруктов, а также сеянцы, предназначенные для производства сертифицированных саженцев плодовых пород, контролируются путем их визуального обследования при выкопке на пораженность бактериальным ра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личество пораженных растений больше 1%, посадочный материал не сертифицируется и реализации не подлеж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личество пораженных растений меньше 1%, бессимптомные саженцы перед посадкой весной обрабатываются для профилактики противоопухолевыми препара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тения с видимыми симптомами бактериального рака уничтож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чески запрещается экспорт и импорт посадочного материала плодовых культур, ягодных кустарников и розы с видимыми симптомами бактериального ра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ГОСУДАРСТВЕННЫЙ КОНТРОЛЬ ПРОИЗВОДСТВА СЕРТИФИЦИРОВАНН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АДОЧНОГО МАТЕРИАЛА ПЛОДОВЫХ И ЯГОДНЫХ КУЛЬТУ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изводства сертифицированного посадочного материала плодовых и ягодных культур осуществляется Государственной семенной инспекцией Республики Молдова, котора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ервичную документацию отбора или получения свободных от вирусов и вирусоподобных заболеваний чистосортных фитосанитарных клонов плодовых и ягодных культур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апробацию насаждений маточников и полей питомников на сортовую чисто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надзор над правильностью отбора почвенных образцов для анализа на заселенность нематодами-переносчиками вирусов и отбора растительных образцов для лабораторного тестирования на вирусоносительств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лицензированным агентам разрешение на создание и/или производство сертифицированного посадочного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азрешения на создание маточников производится на основании предусмотренных настоящим регламентом докумен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а закладки насаждений маточн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а о результатах проверки почвы на наличие нематод-переносчиков виру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а о происхождении посадочного материала или сертификата соответствия с указанием биологической категории и фитосанитарного стату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азрешения на производство саженцев экономическим агентам необходимо представи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тестировании почвы на наличие нематод-переносчиков вирус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 с указанием биологической категории и фитосанитарного статуса или договор о купле-продаже материала для размножения плодовых пор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ножении здоровых клонов ГСИ проводит строгий мониторинг движения материала для размножения и произведенного посадочного материала в лицензированных питомниководческих хозяйств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верок первичной документации, журналов питомника и результатов тестирований почвы и растительных образцов ГСИ выдает этикетки и сертифик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ОФИЦИАЛЬНАЯ СЕРТИФИКАЦИЯ ПОСАДОЧ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А ПЛОДОВЫХ И ЯГОДНЫХ КУЛЬТУ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я посадочного материала проводится, если выполнены все условия, предусмотренные настоящим регламентом и нормами действующих нормативно-технических актов (стандарт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цируется только апробированный в результате полевой проверки, упакованный кондиционный посадочный матери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я производится по заявке лицензированного производителя посадочного материала, который подает в ГСИ РМ декларацию о необходимости сертифик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выдается, если посадочный материал соответствует следующим общим условия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 акт о происхожд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ся согласие владельц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инспектирована и апробиров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тестирования соответствуют нормам для данной катег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чены все тарифы, предусмотренные для сертифик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ициальной сертификации выдаются два типа докумен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 биологической категории (приложение N 12-1 - 12-7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ая этикетка (приложение N 13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соответствия биологической категории составляется в 2 экземплярах. Один экземпляр вручается экономическому агенту-заявителю декларации о необходимости сертификации и второй экземпляр - территориальному инспектору Г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соответствия биологической категории является официальным документом для семян и сертифицированного посадочного материала и предназначен для их передвижения и реализации на территории Республики Молдова. Сертификат печатается черным шрифтом на розовой бумаге и содержит информацию о чистосортности и фитосанитарном состоянии сертифицируемого посадочного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выдаются территориальными инспекторами ГСИ на партии семян и посадочного материала, которые соответствуют условиям настоящего регламента и действующим в республике национальным стандарт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выд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аточно-черенковые насаждения - до 5.07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аточно-семенные насаждения - с 1.06 до 15.09 в зависимости от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аточники подвоя и малины - до 1.09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аженцы плодовых пород, смородины и крыжовника - в течение 7 дней после выкоп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емлянику - до 1.0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действительны до 31 мая следующего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е этикетки выдаются заявителям декларации о сертификации и могут использоваться только ими. Заявители обязаны вести количественный учет этикеток, серии и порядковых номеров использованных, испорченных, потерянных этикеток для отчетности перед Г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ОФИЦИАЛЬНАЯ МАРКИРОВ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упаковка или пакет маркируется официальной этикеткой, которая одновременно является официальным сертификатом семян или посадочного материала соответствующей упаковки, и пломбой, выданных территориальным инспектором Г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фициальных этикеток указывает на то, что упакованный растительный материал произведен согласно действующим техническим нормам, проконтролирован и сертифицирован территориальным инспектором Г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адочный материал впоследствии становится несоответствующим по качеству, ГСИ отзывает как официальные, так и неиспользованные этикет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ки печатаются по заказу территориальных инспекторов ГСИ на средства заявителя декларации о сертифик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РЕАЛИЗАЦИЯ ПОСАДОЧНОГО МАТЕРИА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копки посадочный материал сортируется, пакуется и маркируется в соответствии с требованиями действующих технико-нормативных а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 в зимнее время хранится с соблюдением соответствующих требований с целью поддержания их жизнеспособности. Хранение осуществляется партиями, состоящими из одного и того же сорта и биологической катег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посадочного материала осуществляется в условиях, предохраняющих их от обезвожи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хнических показателей качества посадочного материала осуществляется по методам, установленным существующими технико-нормативными докумен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адочного материала осуществляется на основе договора купли-продажи, заключенного между производителем и покупателем, в упакованном виде и с маркировкой официальными этикетками, которые удостоверяют его происхождение, подлинность и качество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материал, который реализуется оптовыми партиями, должен сопровождаться следующими докумен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тификат качества, выданный экономическим агентом-производителем и составленный на основе сертификата соответствия биологической категории, которым гарантируется чистосортность, чистота биологической категории и соответствие качества согласно требованиям действующих технико-нормативных актов или условиям, предусмотренным в договоре. В сертификате качества делается примечание, подписанное покупателем, в котором отмечается, что посадочный материал, отобранный в данном количестве, соответствует указанным требованиям и принят покупателем. Образец сертификата качества представлен в приложении N 14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фитосанитарный сертификат, выданный Главной государственной инспекцией по фитосанитарному карантину Республики Молдова в случаях осуществления экспорта посадочного матери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садочного материала в розницу, официальная этикетка является документом, подтверждающим его качество и фитосанитарное состоя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агенты, занимающиеся куплей-продажей посадочного материала, обязаны хранить копии выданных документов в течение 5 лет с момента продажи для ягодных культур и 10 лет - для плодовых культу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ГАРАНТ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и посадочного материала гарантируют сортовую чистоту, чистоту биологической категории и соответствие качества согласно требованиям действующих технико-нормативных актов.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ХЕМА ПРОИЗВОДСТВА СЕРТИФИЦИРОВА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ОЧНОГО МАТЕРИАЛА ПЛОДОВЫХ И ЯГОДНЫХ КУЛЬТУ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в коллекционных насаждениях НИИ плодоводства и Госсортоучастках визуально здоровых сортов и подвоев плодовых и ягодных культур с высокими агробиологическими показателями - кандидатов в здоровые кло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915025" cy="538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025" cy="538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лендарный план мероприятий по производ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цированного посадочного материала плодовых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годных культур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91"/>
        <w:gridCol w:w="4617"/>
        <w:gridCol w:w="1398"/>
        <w:gridCol w:w="2039"/>
        <w:gridCol w:w="1255"/>
      </w:tblGrid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выпол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и утвер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ов на оказанные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 1. 03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СИ 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. вирусологи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лючение контрактов между ГСИ, лаб.вирусологии и эконо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гентами о выполнении 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сертифик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1. 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СИ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. вирус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бор почвенных проб и 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з на немат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посадк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ель-ма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нтябрь-октябр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. вирус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дача разрешения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ладку маточников и производство сертифицированного посадочного матери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 год д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ад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тосанитарны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I визуальное обследование). Эта работа совмещается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бором растительных пр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апробаци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25.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специалисты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ил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тосанитарны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II визуальное обследование), апроб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1.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СИ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сты по профил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ый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тительных образцов на вирусоноситель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1.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.вирус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ление резуль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ораторного анализа на вирусоносительство в Г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1.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б.вирус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ъявление в ГС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ации о количестве производимого посадоч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ериала и заказ этике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 25. 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зуальное обслед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адочного материала на видимые симптомы бактериального ра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выкоп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СИ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сты по профил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язательно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мечани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е организации по фитосанитарному контролю, аккредитованные согласно действующему законодательству, назначаются МСХ и ПП РМ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701"/>
        <w:gridCol w:w="4899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болезней и вредителей, которые должны отсутствовать в маточниках и насаждениях производства посадочн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олез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ертициллезное увядание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erticillium alboatr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erticillium dahli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итофтороз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hytophtora cactor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hytophtora fragari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итоспороз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ytospora leucosto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Бактериальный ожог плодовых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winia amylow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Бактериальный корневой рак плод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grobacterium tumifacience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редител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ыкновенная груш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дян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sylla py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алифорнийская щитовка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Quadraspidiotus pernicios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вяная яблонная тля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riosoma laniger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ный почковый клещ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ecidophyes (Eriophys) ribis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емляничный клещ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rsonemus pallidus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имечани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стоящий список может быть изменен в случае появления новых опасных для условий Молдовы болезней и вредителей.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топаразитические нематоды переносчики вирусов, которые должны отсутствовать в почве участков под маточники и насаждения для размножения косточковых пород и ягодных культур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Xiphinema diversicaudatum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ongidorus elongat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. macroso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. attennuat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русы, выявляемые лабораторными методами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тическая пятнистость листь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ороздчатость древес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мчатость древес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 яблони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кротическая кольцевая пятнистость листь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тическая пятнистость листь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арка сливы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кручивание листьев череш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 пятнистость малины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устистая карликовость мал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61"/>
        <w:gridCol w:w="4739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ндикаторов и выявляемых на них виру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вирусоподобных заболеваний плодовых и ягодных культу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ндикаторы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русы и вирусные боле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бло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lus pumila Lord Lambourne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. platycarpa, R 12740/7A,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тическая пятнистость листьев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. platycarp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елушение коры ябло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. sylvestris Virginia crab,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ороздчатость древесины ябло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M. sylvestris Spy 227, V.crab, Pyronia veitch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мчатость древесины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ord Lambourne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лкоплод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.pumila Golden Delicio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 бородавчатость плодов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olden Delicio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вездчатое растрескивание плодов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olden Delicio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еленая морщинистость плодов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olden Delicio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 пятнистость плодов ябло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olden Delicio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лиферация ябло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ord Lambourne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утаперчевость яблони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уша и ай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 xml:space="preserve">Pyrus communis Beurre Hard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ydonia oblonga C 7/1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 мозаика груши и задерж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ста айв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eurre Hardy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кроз коры гру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eurre Hardy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трескивание коры гру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. communis Williams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узырчатый рак груш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lliam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ннее опробковение коры груш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eurre Bosc, 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eitch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аменистость плодов гру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.crab, 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Veitchii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мчатость древесины(Пожелтение жилок и Красная пятнистость листьев) гру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oblonga C 7/1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ажистая колцевая пятнистость айв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oblonga C7/1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елтая пятнистость айв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oblonga C 7/1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утаперчевость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illiams, P.veitch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тощение гру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еш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ш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unus persica, GF-305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GF-30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тическая пятнистость листьев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serrul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hirofugen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кротическая кольцевая пятнист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Pr. serrulata Shirofugen, Pr.avium Bing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тическая кольцевая пятнист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avium, GF-30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кручивание листьев череш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errul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wanzan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еленая кольцевая крапчатость вишни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avium Bing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шпилевидность листьев черешни (Пфеффенгеновская болезнь черешни)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 xml:space="preserve">Pr. avium Sam, Mazard f-12/1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лкоплодность вишни и череш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. persica, GF-305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енточный узор череш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Ямчатость древесин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Pr.virginian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падная Х-болезнь череш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ива, абрикос, персик, минд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tomentosa, M.platycarpa,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тическая пятнистость листьев яблон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GF-305,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севдошар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uleu dulce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спа (шарка) сливы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GF-30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арликовость слив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GF-30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кротическая кольцевая пятнистость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GF-30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 ябл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. persica, GF-30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ус ленточного уз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ля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it-IT"/>
              </w:rPr>
              <w:t xml:space="preserve">Fragaria vesca  UC-4, UC-5, UC-6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пчатость земля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C-4, UC-5, UC-6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рщинистость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C-4, UC-5, UC-6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лабое пожелтение краев листь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it-IT"/>
              </w:rPr>
              <w:t>F.vesca UC-6, F.virginiana UC-12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каймление жил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enopodium. quino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 резух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quino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 пятнистость мал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quino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атентный вирус кольцевой пятнист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емля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quinoa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ерная кольцевая пятнистость том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лина и ежев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. quinoa, C. sativus, N. 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кручивание листьев черешн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quinoa, C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sativus, N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 резу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. quinoa, C. sativus, N. 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атентный вирус кольцевой пятнист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емляник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quinoa, C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sativus, N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levelandii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 пятнистость малин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quinoa, C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sativus, N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ерная кольцевая пятнистость том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ativ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ус огуречной моза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. quinoa, Lloid George, Rubu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 xml:space="preserve">henryi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устистая карликовость малин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h. quinoa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елтая карликовость мал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. occidentalis, R. henry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  мал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. occidentali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елтая сетчатость малин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. occidentalis, Norfolc Giant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пчатость листьев малин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ятнистость листьев малины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. occidentalis, R. henry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кроз ежевики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loid George, N. Gi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лор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л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л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lling landmarc, N. Giant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тан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о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фитоплазм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моро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ыжов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 quinoa, N. 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юцерн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 quinoa, N. 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за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зу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 quinoa, N. 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атент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у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ятнист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емля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 quinoa, N. clevelandii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ьц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ятнист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л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h. quinoa, N. clevelandii, C. sativus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еле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пчат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е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с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1)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. Оджебин, Baldwin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версия (махровость) черной и красной смород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Baldwin, Amos Black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елтуха че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ы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os Black, гибрид крыжов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B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каймление жилок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lack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апчатость жилок смороди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ЕШЕ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создание маточника и /или производство сертифицирова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адочного материала плодовых и ягодных культ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 от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му агенту 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  И  АДРЕС 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редставленных докумен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цензия № ________ от ___________ на вид деятельности 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№ __________ от _______________ о соответствии участка требованиям, указанным в пунктах 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ящего Регламента 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реша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роизводств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ой категории 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ик Государственной семенно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нспекции Республики Молдова                                     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204"/>
        <w:gridCol w:w="396"/>
        <w:gridCol w:w="396"/>
        <w:gridCol w:w="5604"/>
      </w:tblGrid>
      <w:tr>
        <w:trPr/>
        <w:tc>
          <w:tcPr>
            <w:tcW w:w="9600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НК ОРГАНИЗАЦИИ С ПРАВОМ ТЕСТИРОВАНИЯ ПОЧВЕННЫХ ПР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 НАЛИЧИЕ НЕМАТОД - ПЕРЕНОСЧИКОВ ВИРУ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ТТЕСТАТ  АККРЕДИ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ТОК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бора почвенных образцов для тестирова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 наличие нематод-переносчиков вирус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подписавшиеся, представитель организации по фитосанитарному контролю ___________________</w:t>
            </w:r>
          </w:p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 и представитель экономического агента ______________________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ЛЖНОСТЬ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ind w:right="600"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О</w:t>
            </w:r>
          </w:p>
        </w:tc>
      </w:tr>
      <w:tr>
        <w:trPr/>
        <w:tc>
          <w:tcPr>
            <w:tcW w:w="96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ли настоящий Протокол о том, что ______________ с земельного участка ___________________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      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ЧИСЛО, МЕСЯЦ</w:t>
            </w:r>
          </w:p>
        </w:tc>
        <w:tc>
          <w:tcPr>
            <w:tcW w:w="5604" w:type="dxa"/>
            <w:tcBorders/>
          </w:tcPr>
          <w:p>
            <w:pPr>
              <w:pStyle w:val="Normal"/>
              <w:ind w:right="150"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 УЧАСТКА</w:t>
            </w:r>
          </w:p>
        </w:tc>
      </w:tr>
      <w:tr>
        <w:trPr/>
        <w:tc>
          <w:tcPr>
            <w:tcW w:w="96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ного 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 НАСЕЛЕННОГО ПУНКТА, 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 ______________ га, включая охранную зону 10 м по периметру участка отобраны почвенные образцы в количестве ___________ для лабораторного тест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почвы отобраны и представлены на тестирование в соответствии с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 ДОКУМЕНТА РЕГЛАМЕНТИРУЮЩЕГО ОТБОР ПРО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организации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кономического агента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НК  ОРГАНИЗАЦИИ С  ПРАВОМ  ТЕСТИРОВАНИЯ ПОЧВЕННЫХ  ПР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  НАЛИЧИЕ  НЕМАТОД - ПЕРЕНОСЧИКОВ  ВИРУ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ТТЕСТАТ  АККРЕДИ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ТВЕРЖДАЮ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 К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стирования почвенных образц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наличие нематод-переносчиков виру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 от 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 экономическому агенту 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ЮРИДИЧЕСКИЙ АДРЕ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стирование представлены образцы почвы __________________________________ в соответствии с</w:t>
            </w:r>
          </w:p>
          <w:p>
            <w:pPr>
              <w:pStyle w:val="Normal"/>
              <w:ind w:left="15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АТА ПРЕД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 ДОКУМЕНТА РЕГЛАМЕНТИРУЮЩЕГО ОТБОР ПР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представлены на тестирование согласно Протоколу №_______ от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цов ________ отобрано с площади ______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анализов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ыделения нематод 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  анализ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исследования установлено, что эктопаразитические нематоды-переносчики вирусов косточковых пород и ягодных культур в почве исследуемого земельного участка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сут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  или 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сутств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нужное подчеркну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тестирования внесены в Реестр №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________________________________</w:t>
            </w:r>
          </w:p>
          <w:p>
            <w:pPr>
              <w:pStyle w:val="Normal"/>
              <w:ind w:left="22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 И О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 К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я фитосанитарного 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 от 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м Актом подтверждается, что _____________________________________________ в хозяйст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ХОЗЯЙСТВА, АДРЕ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обследование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 ОБСЛЕДУЕМОГО НАСА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ой категории _____________________________________________ год посадки 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асаждения ________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обследования установлено: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1360"/>
        <w:gridCol w:w="1183"/>
        <w:gridCol w:w="1183"/>
        <w:gridCol w:w="1483"/>
        <w:gridCol w:w="3699"/>
      </w:tblGrid>
      <w:tr>
        <w:trPr/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следованн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растений 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имптома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ражен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редителя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сорен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част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ной растительность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ирусн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болева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рибны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болева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1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5 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83"/>
        <w:gridCol w:w="5017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ключ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ое состояние контролируемого наса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ООТВЕТСТВУЕТ ИЛИ НЕ 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, указанным в пунктах _________________ настоящего Регламента.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организаци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итосанитарному контролю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инспектор ГСИ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кономического агента</w:t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НК ОРГАНИЗАЦИИ УПОЛНОМОЧЕННОЙ С ПРАВОМ ОТБОРА И ТЕСТ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ТИТЕЛЬНЫХ ОБРАЗЦОВ НА ВИРУСОНОСИТЕЛЬ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ТТЕСТАТ 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 от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ТО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бора растительных пр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 от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подписавшиеся, представители аккредитованной лаборатории вирусологии НИИ плодоводства 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,  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экономического агента ___________________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  НАЗВАНИЕ И  АДРЕС ХОЗЯЙ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ли настоящий Протокол о том, чт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_________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                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ЧИСЛО,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  НАСАЖДЕНИЯ  И  ЕГО  КАТЕГО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ны растительные пробы для лабораторного тестирования: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187"/>
        <w:gridCol w:w="1453"/>
        <w:gridCol w:w="1460"/>
        <w:gridCol w:w="922"/>
        <w:gridCol w:w="489"/>
        <w:gridCol w:w="2596"/>
        <w:gridCol w:w="1493"/>
      </w:tblGrid>
      <w:tr>
        <w:trPr/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ений  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садк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д поса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ируемые раст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меч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лет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я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растен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633"/>
        <w:gridCol w:w="4967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ы отобраны и представлены на тестирование в соответствии с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 ДОКУМЕНТА РЕГЛАМЕНТИРУЮЩЕГО ОТБОР РАСТИТЕЛЬНЫХ ПР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и: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организаци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итосанитарному контролю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кономического агента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169"/>
        <w:gridCol w:w="5431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НК ОРГАНИЗАЦИИ НАДЕЛЕННОЙ ПРАВОМ ОТБОРА И ТЕСТИР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ТИТЕЛЬНЫХ ОБРАЗЦОВ НА ВИРУСОНОСИТЕЛЬ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ТТЕСТАТ АККРЕДИ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 К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стирования растительного матери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наличие виру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 от 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 экономическому агенту 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ЮРИДИЧЕСКИЙ  АДРЕ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стирование представлены ____________________________ пробы растительного материала в ви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 ПРЕД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 в соответствии с 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  ДОКУМЕН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ГЛАМЕНТИРУЮЩЕГО ОТБОР ПРО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роисхождении отобранных проб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,  подвой _______________________ Населенный пункт 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 ________________________ Район 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частка 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ы  отобраны  и  представлены  на  тестирование согласно протоколу № ____ от 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ставленных образцов 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тестирования ____________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тестирования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тестир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тестирования установле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зарегистрированы в журнале 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54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1-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  К 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обации маточника земля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дрес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ил апроб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ФИ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1"/>
        <w:gridCol w:w="1555"/>
        <w:gridCol w:w="1304"/>
        <w:gridCol w:w="4315"/>
        <w:gridCol w:w="1485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са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Откуда получен посадоч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римес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95"/>
        <w:gridCol w:w="4405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лен в 3-х экземплярах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5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пробато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5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рриториальный инспектор ГС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51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 _______________________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755"/>
        <w:gridCol w:w="4845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1-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  К 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обации маточников ягодных культ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_______ от 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дрес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ил апроб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ФИ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хозяйстве имеются маточники категории 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а черная</w:t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 га ____________ кустов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а белая и красная</w:t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 га ____________ кустов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ыжовник</w:t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 га ____________ кустов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лина/ежеви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 га ____________ кустов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апробации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610"/>
        <w:gridCol w:w="1027"/>
        <w:gridCol w:w="862"/>
        <w:gridCol w:w="1254"/>
        <w:gridCol w:w="3866"/>
        <w:gridCol w:w="981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, 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лощадь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са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ст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куда получен посадочный матери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месь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54"/>
        <w:gridCol w:w="4746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дложения апробатора 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лен в 3-х экземплярах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пробато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рриториальный инспектор ГС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 _______________________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45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791"/>
        <w:gridCol w:w="5854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1-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  К 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обации посадочного материала ягодных культ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_______ от 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дрес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ил апроб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ФИ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хозяйстве имеется посадочный материал категории 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количеств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а черная</w:t>
            </w:r>
          </w:p>
        </w:tc>
        <w:tc>
          <w:tcPr>
            <w:tcW w:w="58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 тыс.шт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ородина белая и красная</w:t>
            </w:r>
          </w:p>
        </w:tc>
        <w:tc>
          <w:tcPr>
            <w:tcW w:w="58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 тыс.шт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ыжовник</w:t>
            </w:r>
          </w:p>
        </w:tc>
        <w:tc>
          <w:tcPr>
            <w:tcW w:w="58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 тыс.ш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апробаци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53"/>
        <w:gridCol w:w="579"/>
        <w:gridCol w:w="956"/>
        <w:gridCol w:w="2946"/>
        <w:gridCol w:w="4166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лощадь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куда получен посадочный матери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посадочного материала и черенков, тыс.ш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54"/>
        <w:gridCol w:w="4746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дложения апробатора 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лен в 3-х экземплярах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пробато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рриториальный инспектор ГС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 _______________________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1-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  К 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обации маточно-привойных и маточно-сем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ревьев плодовых культ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дрес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ил апроб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ФИ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апробаци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251"/>
        <w:gridCol w:w="802"/>
        <w:gridCol w:w="1122"/>
        <w:gridCol w:w="1847"/>
        <w:gridCol w:w="2522"/>
        <w:gridCol w:w="2056"/>
      </w:tblGrid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, 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са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вартала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летки, ря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 количество деревь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апробированных деревь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 апробированные деревь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54"/>
        <w:gridCol w:w="4746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дложения апробатора 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пробато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рриториальный инспектор ГС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 _______________________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1-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  К 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обации вегетативных подво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дрес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ил апроб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ФИ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апробаци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86"/>
        <w:gridCol w:w="802"/>
        <w:gridCol w:w="956"/>
        <w:gridCol w:w="3360"/>
        <w:gridCol w:w="493"/>
        <w:gridCol w:w="1132"/>
        <w:gridCol w:w="177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отип подво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са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лощадь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исхожд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ициального материала с указанием биологической категор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я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стоя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точн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в оценках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андартные отво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тыс.шт.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/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54"/>
        <w:gridCol w:w="4746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дложения апробатора 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пробато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рриториальный инспектор ГС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 _______________________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1-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  К 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пробации плодового посадочн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чистосортность в питомн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дрес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_______________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кт составил апроб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ФИ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 </w:t>
            </w:r>
            <w:r>
              <w:rPr>
                <w:rFonts w:cs="Times New Roman" w:ascii="Times New Roman" w:hAnsi="Times New Roman"/>
                <w:i/>
                <w:iCs/>
                <w:sz w:val="15"/>
                <w:szCs w:val="15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апробаци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179"/>
        <w:gridCol w:w="1184"/>
        <w:gridCol w:w="1148"/>
        <w:gridCol w:w="1738"/>
        <w:gridCol w:w="1148"/>
        <w:gridCol w:w="1738"/>
        <w:gridCol w:w="1465"/>
      </w:tblGrid>
      <w:tr>
        <w:trPr/>
        <w:tc>
          <w:tcPr>
            <w:tcW w:w="960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лодовые культуры, производимые в питомнике (саженцы, тыс.шт.)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лощадь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отип подво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тыс. шт.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-е по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-е по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емен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гетатив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емен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егетатив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71"/>
        <w:gridCol w:w="650"/>
        <w:gridCol w:w="839"/>
        <w:gridCol w:w="822"/>
        <w:gridCol w:w="837"/>
        <w:gridCol w:w="1007"/>
        <w:gridCol w:w="1640"/>
        <w:gridCol w:w="856"/>
        <w:gridCol w:w="871"/>
        <w:gridCol w:w="1007"/>
      </w:tblGrid>
      <w:tr>
        <w:trPr/>
        <w:tc>
          <w:tcPr>
            <w:tcW w:w="960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мпоненты посадочного материала в питомнике</w:t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-е по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-е пол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оти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во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куда получ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-во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ыс.шт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отип подво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ткуда получ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-во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ыс.шт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54"/>
        <w:gridCol w:w="4746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дложения апробатора 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пробатор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рриториальный инспектор ГС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 _______________________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НА ЗЕМЛЯНИ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4"/>
        <w:gridCol w:w="4537"/>
        <w:gridCol w:w="2156"/>
        <w:gridCol w:w="1943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звание поля, на котор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спектировалась землян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терински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ст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сад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587"/>
        <w:gridCol w:w="1683"/>
        <w:gridCol w:w="4330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тоящим подтверждается, что поле (поля) с перечисленными выше маточными растениями земляники были инспектированы ГСИ и соответствуют условиям настоящего Технического регламента по биологической категории и фитосанитарному статус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МАТОЧНИКОВ ЯГОДНЫХ КУЛЬТУ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5"/>
        <w:gridCol w:w="579"/>
        <w:gridCol w:w="4221"/>
        <w:gridCol w:w="2259"/>
        <w:gridCol w:w="2106"/>
      </w:tblGrid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звание поля, на котором инспектировалась смородина и крыжов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  материнских куст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саженцев, черен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09"/>
        <w:gridCol w:w="1675"/>
        <w:gridCol w:w="43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тоящим подтверждается, что поле (поля) с перечисленными выше маточными кустами были инспектированы ГСИ и соответствуют условиям настоящего Технического регламента по биологической категории и фитосанитарному статусу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НА МАЛИНУ И ЕЖЕВИ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4"/>
        <w:gridCol w:w="579"/>
        <w:gridCol w:w="4473"/>
        <w:gridCol w:w="2344"/>
        <w:gridCol w:w="1770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поля, на котором инспектировались малина и ежевика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материнских кустов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отпрысков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18"/>
        <w:gridCol w:w="1672"/>
        <w:gridCol w:w="4310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м подтверждается, что поле (поля) с  маточными растениями перечисленных выше кустарников были инспектированы ГСИ и соответствуют условиям настоящего Регламента по биологической категории и фитосанитарному статусу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а плодовых и ягодных культур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СЕМЕННЫХ И ПРИВО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АЖДЕНИЙ ПЛОДОВЫХ П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45"/>
        <w:gridCol w:w="579"/>
        <w:gridCol w:w="5266"/>
        <w:gridCol w:w="2208"/>
        <w:gridCol w:w="802"/>
      </w:tblGrid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ро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звание поля, на котором инспектировались маточно-черенковые или маточно-семенные  деревь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материнских деревь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посад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87"/>
        <w:gridCol w:w="1647"/>
        <w:gridCol w:w="426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м подтверждается, что поле (поля) с маточными деревьями были инспектированы ГСИ и они соответствуют условиям настоящего Регламента по биологической категории и фитосанитарному статусу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а плодовых и ягодных культур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ГЕНЕРАТИВНЫХ ПОДВО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ДОВЫХ П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63"/>
        <w:gridCol w:w="1994"/>
        <w:gridCol w:w="5528"/>
        <w:gridCol w:w="1515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исхождени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звание поля, на котором инспектировали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ения подво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во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61"/>
        <w:gridCol w:w="1656"/>
        <w:gridCol w:w="4283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м подтверждается, что поле (поля) с перечисленными выше подвоями были инспектированы ГСИ и они соответствуют условиям настоящего Регламента по биологической категории и фитосанитарному статусу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НА МАТОЧНИК ВЕГЕТАТИ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ОЕВ  ПЛОДОВЫХ  П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 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4"/>
        <w:gridCol w:w="579"/>
        <w:gridCol w:w="3828"/>
        <w:gridCol w:w="983"/>
        <w:gridCol w:w="2176"/>
        <w:gridCol w:w="1600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звание поля, на котором инспектировались маточники подво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д посад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материнских куст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отвод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25"/>
        <w:gridCol w:w="1669"/>
        <w:gridCol w:w="430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м подтверждается, что поле (поля) с перечисленными выше маточными растениями были инспектированы ГСИ РМ и они соответствуют условиям настоящего Регламента по биологической категории и фитосанитарному статусу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2-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СООТВЕТСТВИЯ НА САЖЕН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ДОВЫХ  П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 от 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ая категория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 статус 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ен до 31 мая следующего после сертификац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гент (ЭА)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ЗВАНИЕ, АДРЕС Э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ЭА 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80"/>
        <w:gridCol w:w="774"/>
        <w:gridCol w:w="996"/>
        <w:gridCol w:w="5691"/>
        <w:gridCol w:w="1559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ро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звание поля, на котором инспектировали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аженц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аженце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659"/>
        <w:gridCol w:w="1657"/>
        <w:gridCol w:w="4284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м подтверждается, что поле (поля) с перечисленными выше саженцами были инспектированы ГСИ и они соответствуют условиям настоящего Регламента по биологической категории и фитосанитарному статусу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нспектора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45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 И О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 выдавшего сертификат 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икет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(модел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474"/>
        <w:gridCol w:w="2988"/>
        <w:gridCol w:w="2854"/>
        <w:gridCol w:w="2284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изводите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осударственная инспекция по семенам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тосанитарный стату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изводите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материала для размнож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сударственная инспекция по семен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тосанитарный стату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ложение 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хническому регламенту по производств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ю, сертификации и реализ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для размножения и посадоч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 плодовых и ягодных культур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ённый приказом № 198 от 22.08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РМЕННЫЙ  БЛАНК  ПРОИЗВОДИ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ТИФИКАТ КА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адочного материала плодовых и ягодных культур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448"/>
        <w:gridCol w:w="2045"/>
        <w:gridCol w:w="3107"/>
      </w:tblGrid>
      <w:tr>
        <w:trPr/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адочного материал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ой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ой катег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 от ____________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тип упаковк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тосанитар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№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_____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64"/>
        <w:gridCol w:w="2224"/>
        <w:gridCol w:w="4512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сортность и соответствие биологической категории посадочного материа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нтируется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О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очный материал соответствует указанным требованиям качества и принят в указанном количестве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атель</w:t>
            </w:r>
          </w:p>
        </w:tc>
        <w:tc>
          <w:tcPr>
            <w:tcW w:w="22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О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17:00Z</dcterms:created>
  <dc:creator>Gnetii, Vsevolod (CONSLEGB)</dc:creator>
  <dc:description/>
  <dc:language>en-US</dc:language>
  <cp:lastModifiedBy>Gnetii, Vsevolod (CONSLEGB)</cp:lastModifiedBy>
  <dcterms:modified xsi:type="dcterms:W3CDTF">2007-08-13T08:33:00Z</dcterms:modified>
  <cp:revision>2</cp:revision>
  <dc:subject/>
  <dc:title>МИНИСТЕРСТВО СЕЛЬСКОГО ХОЗЯЙСТВА И ПИЩЕВОЙ ПРОМЫШЛЕННОСТИ</dc:title>
</cp:coreProperties>
</file>