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ПОСТАНОВЛЕНИЕ ПРАВИТЕЛЬСТВА РЕСПУБЛИКИ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 xml:space="preserve">Постановление об утверждении Положения, структур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 xml:space="preserve">и предельной численности центрального аппарат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Министерства сельского 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N 578  от  15.06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i/>
          <w:iCs/>
          <w:color w:val="000080"/>
          <w:sz w:val="28"/>
          <w:szCs w:val="28"/>
        </w:rPr>
        <w:t xml:space="preserve">     </w:t>
      </w:r>
      <w:r>
        <w:rPr>
          <w:rFonts w:cs="Courier New" w:ascii="Courier New" w:hAnsi="Courier New"/>
          <w:i/>
          <w:iCs/>
          <w:color w:val="000080"/>
          <w:sz w:val="28"/>
          <w:szCs w:val="28"/>
        </w:rPr>
        <w:t>Мониторул Офичиал ал Р.Молдова N 83-85/625 от 17.06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о исполнение  положений  Закона  N 23-XVI от 14 апреля  2005  г.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несении  изменений  в Закон о Правительстве N 64-XII от 31 мая 1990 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Официальный  монитор  Республики  Молдова, 2005 г.,  N  59-61,  ст.20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о ПОСТАНО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Утверди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ложение о Министерстве     сельского    хозяйства    и    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 согласно приложению N 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руктуру центрального  аппарата Министерства сельского хозяй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щевой промышленности согласно приложению N 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ерсональный  состав  коллегии  Министерства сельского  хозяй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8"/>
          <w:szCs w:val="28"/>
        </w:rPr>
        <w:t>пищевой промышленности согласно приложению N 3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писок предприятий,   учреждений  и  организаций,   подведом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у  сельского  хозяйства  и пищевой  промышленности,  соглас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ложению N 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Установить    предельную   численность   центрального    аппар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а  сельского хозяйства и пищевой промышленности в  количе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9   единиц   с  годовым  фондом  оплаты  труда  согласно   действующ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кт.2 изменен Пост.Прав. N 1180 от 11.11.05, в силу 18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Разрешить    Министерству    сельского   хозяйства   и   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  иметь двух заместителей министра и коллегию в составе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елове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кт.3 изменен Пост.Прав. N 1180 от 11.11.05, в силу 18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Предоставить   Министерству   сельского   хозяйства   и  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 право вносить изменения в штатное расписание цент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ппарата  в  пределах  штатной  численности  и  структуры,  утвержд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ом, а также фонда оплаты тру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Признать утратившими  силу некоторые постановления 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гласно приложению N 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емьер-министр                             Василе ТАРЛ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онтрассигную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инистр сельского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 пищевой промышленности                    Анатолие Городен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инистр финансов                            Зинаида Греча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ишинэу, 15 июн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 57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N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</w:t>
      </w:r>
      <w:r>
        <w:rPr>
          <w:rFonts w:cs="Courier New" w:ascii="Courier New" w:hAnsi="Courier New"/>
          <w:sz w:val="28"/>
          <w:szCs w:val="28"/>
        </w:rPr>
        <w:t>к Постановлению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</w:t>
      </w:r>
      <w:r>
        <w:rPr>
          <w:rFonts w:cs="Courier New" w:ascii="Courier New" w:hAnsi="Courier New"/>
          <w:sz w:val="28"/>
          <w:szCs w:val="28"/>
        </w:rPr>
        <w:t>N 578 от 15 июн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о Министерстве сельского 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I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Министерство  сельского  хозяйства  и пищевой  промышленности  (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льнейшем  -  Министерство)  является центральным  отраслевым  орган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олномоченным  проводить  единую  государственную  политику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го хозяйства и пищевой промышленности, и несет ответственность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витие этих отраслей и их социально-экономическую инфраструктур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В своей деятельности  Министерство  руководствуется  Конститу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 Молдова,  законами  и  постановлениями  Парламента,  указ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зидента    Республики   Молдова,   ордонансами,   распоряжениями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ановлениями  Правительства,  другими  нормативными актами,  а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им поло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Для многостороннего  обоснования аграрной политики,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ов   и  прогнозов  социально-экономического  развития  профи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ктора,  разработки  нормативных  актов, территориальных  и  отрасле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х  программ,  научно-технической аргументации, изуче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недрения  в  данной отрасли мирового опыта и реализации задач  аграр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итики  при  Министерстве  действуют специализированные  учрежде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Министерство    управляет   подведомственными   учреждениями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ями,     координирует    деятельность    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х  предприятий  и профильных учебных учреждений,  выполня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дачи  национального  значения; непосредственно или через созданные  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ы    координирует   деятельность   и   осуществляет,   в   предел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ленной  законом компетенции, контроль за экономическими агент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зависимо от вида собственности и организационно-правовой фор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Министерство   является   юридическим  лицом,  имеет   печать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ображением  Государственного герба и своим наименованием на молдавс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зыке,  банковские  и  казначейские  счета,  финансовые  и  материа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е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II. Задачи Министер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 В целях проведения   аграрной   политики,  обеспечения   разви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го   хозяйства,  пищевой  промышленности  и  сельских  насе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нктов на Министерство возложены следующие основные задач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существление       организационно-хозяйственной       деятель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правленной  на  реализацию конкретных задач,  обеспечивающих  развит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го  хозяйства,  пищевой промышленности,  рыночной  инфраструк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ведомственного секто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стоянное совершенствование       имущественных,      коммерчески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ологических,   финансовых   и   административных   отношений  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номическими     агентами,     органами     публичного     управл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ми   и  частными  учреждениями,  действующими  в  сельс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е  и пищевой промышленности, в учебно-исследовательской сфере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же соответствующих отношений между этими отрасля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имулирование  и  мониторизация использования систем устойчив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ффективного  сельского хозяйства, основанных на сохранении и  повыш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одородия   почв  путем  применения  соответствующих   агротехнически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рохимических,   мелиоративных   мер,  организация  и   землеустрой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й, в том числе путем содержания и развития гидромелиоративны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чвоохранных  систем, систем по поддержанию экологического  равновес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воению ресурсов во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витие, путем  применения  всех  рычагов,  систем,  размноже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и    семенного,    посадочного    и    племенного    материал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ртифицированного   в  качестве  стратегической  базы  для  обесп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курентоспособности   отечественной  растительной  и  животновод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й проду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оведение технической   политики,   направленной   на   обесп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ционального  использования энергетических ресурсов существующего пар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х  машин  и тракторов в целях  внедрения  соврем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ологий    в    сельском   хозяйстве   и   повышения    эффектив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произ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регулирование  и  непрерывное совершенствование  институциональ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нансовых  и  правовых  механизмов  в  целях  стимулирования  и  защи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х   производителей   и  развития  земельного   рын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особного привлекать финансовые, инвестиционные и кредитные ресурс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ощрение укрепления     управленческо-экономического     потенци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х   производителей   путем   внедрения   национ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грамм    консультаций   и   учебы,   корпоративной   реструктур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 производства,  путем оказания специальной  помощ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емлевладельцам,  прекращающим сельскохозяйственную деятельность,  пут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действия   консолидации   земельных  фондов  в  единое   экономичес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равление   в  целях  повышения  эффективности  сельского  хозяй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курентоспособности его проду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здание, согласно действующему законодательству, специальных фон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 поддержке  сельскохозяйственных производителей и управление ими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еспечения    их    альтернативными   производственными    источник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полнительными   льготами  при  реализации  собственной  продукции,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нансово-экономической реструктуриз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правление использованием     экономико-экологического     агр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тенциала   страны  путем  упорядочения  применения  типовых   прое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емлеустройства   в  зависимости  от  социально-экономической  катег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ждого     конкретного     сельскохозяйственного    производителя 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роклиматической зоны земел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рганизация постоянной   модернизации  материально-технической  баз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тем проведения гибкой и привлекательной для зарубежных и отече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весторов  инвестиционной  политики,  содействия  доступу  к  передов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ологиям  международных рынков и всемерного стимулирования  внедр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стижений национальной и мировой нау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работка и  внедрение  правовых,  финансовых  и  институцион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ханизмов,  необходимых  для проведения единой политики  взаимодей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й    пищевой    промышленности,   производителей    сырья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нансово-коммерческих  структур  в целях наиболее  полного  обесп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рабатывающих    мощностей   качественным   сырьем,   сбаланс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нансово-экономических  и имущественных отношений между производител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переработчиками сельскохозяйственной проду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еспечение создания   и   функционирования   территориальной   се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сультационных   услуг  по  подготовке  и  переподготовке  менеджер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х  служащих  и специалистов сельского хозяйства и 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,  а  также рынка продукции, услуг и факторов аграрн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ропромышленного произ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ощрение гармонизации  процесса обучения с потребностями  процес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 путем  поддержки  проведения  производственной  и  учеб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ктики   на  подведомственных  Министерству  и  частных   предприят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фильных секторов для дальнейшего совершенствования системы аграрн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ропромышленного и агроэкономического образ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гласование  работ и приоритетных направлений исследований,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действие    в    продвижении    льгот   финансового,    правового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титуционального  порядка для стимулирования государственных и час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ебных    и    исследовательских   учреждений   в   целях    расшир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обретательской  и патентной деятельности, деятельности по техническ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  экономическому  рационализаторству,  изданию  и  пропаганде  нау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стижений,  разработке  и внедрению научно-технических и  эконом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грам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рганизация деятельности    аккредитованных   органов   по    оцен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я  продукции, процессов и услуг в области сельского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 пищевой  промышленности,  продукции,  предназначенной  для  экспор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курсов,   выставок,   по  разрешению  вопросов  арбитража   каче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тверждению  новых видов продукции с названием по происхождению, импор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  использования   средств  фитосанитарного  назначения,   ветерина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паратов  и  т.д.  в целях  ускорения  научно-технического  прогресс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зования   и  усовершенствования  системы  консультаций  для   кад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фильных секто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работка и  внедрение  комплекса  индивидуальных,  региональных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циональных  проектов  развития сельских населенных пунктов  страны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е  привлечения  внутренних  и внешних,  государственных  и  час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ониторинг и   внесение  в  установленном  порядке  предложений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вершенствованию  правовых,  финансовых и институциональных  механизм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латы  труда работников сельского хозяйства для корреляции их доход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ходов  их  семей  с доходами менеджеров и собственников  из  ост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лючевых   отраслей  или  отраслей,  получающих  прибыль  от  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работка и  внедрение  программ  развития  факторов  произ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нансового   капитала,  услуг  инфраструктуры,  достижений  аграрно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номической   науки,   а  также  программ  расширения   рынков   сбы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ечественной сельскохозяйственной и агропромышленной проду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оведение гибкой  политики  по  привлечению инвестиций  в  сельс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о   и  пищевую  промышленность  путем  разработки  и   внедр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декватных  мер  законодательного  и финансового характера,  приняты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ленном поряд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храна сельскохозяйственных    производителей   от   информационн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логовой,  финансовой,  коммерческой, имущественной, правовой и  друг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защищен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етодическое     руководство     и    организация    контроля   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нансово-экономической  и бухгалтерской деятельностью  подведом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реждений,  а  также обеспечение представления в установленном  поряд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чета о их деятельности и деятельности Министер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ведение законодательства  в области сельского хозяйства и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 в соответствие с требованиями Европейского Союз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еализация в  области  сельского  хозяйства  положений  Национ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граммы   "Satul  Moldovenesc"  и  Стратегии  экономического  рост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кращения уровня бед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</w:t>
      </w:r>
      <w:r>
        <w:rPr>
          <w:rFonts w:cs="Courier New" w:ascii="Courier New" w:hAnsi="Courier New"/>
          <w:sz w:val="28"/>
          <w:szCs w:val="28"/>
        </w:rPr>
        <w:t>III. Функции Министер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. Министерство выполняет следующие основные фун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работка и проведение государственной политики в области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а и пищевой промышлен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еспечение продовольственной   безопасности   населения   в   ч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чества, количества и доступности продовольств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влечение собственными    силами    или   совместно   с    друг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ами  и государственными органами национальных и междуна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нансовых  ресурсов  для  разработки и внедрения  конкретных  програм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сающихся выполнения задач аграрной политики государ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еспечение развития  системы подготовки и переподготовки кадров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же  распространение знаний в аграрном и агропромышленном секторах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м числе путем организации изучения и пропаганды передового зарубеж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отечественного опы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работка и   применение  законодательной  базы,  необходимой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и  задач аграрной политики в части создания и  функцион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емельного  рынка,  инфраструктур по обеспечению  экономических  аген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рарного  и  агропромышленного секторов  финансовыми,  информационны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емельными, материальными и технологическими ресурс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еспечение мониторизации,     исследования    и     прогноз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нутреннего    и    международного   рынков    сельскохозяйственной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ропромышленной  продукции  и  факторов производства  для  аграрн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ропромышленного секторов стр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ддержка деятельности    экономических    агентов    аграрного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ропромышленного  секторов  страны  на  других  рынках  путем  созд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обходимых  условий  как для экспорта, так и для импорта, в  том 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редством   мониторизации  международных  стратегических  сделок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вития сельского хозяй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еспечение разработки  технических  правил в сельском  хозяйств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щевой  промышленности, надзор за соответствием продукции, процесс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уг требованиям действующих нормативных докум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еспечение соблюдения ограничений экологического порядка в аграр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 агропромышленном  секторах,  в том числе путем  проведения  работ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лучшению земель и контроля за эксплуатацией земельных ресурсов стр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оведение инвестиционной   политики  путем  привлечения  местных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убежных  инвестиций  в целях обеспечения  эффективного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родных и энергетических ресурсов, технических и транспортных сред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витие всеми    доступными    средствами    репродуктивной    баз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ционального     сельского    хозяйства    в    сфере    семено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томниководства  и  воспроизводства племенных животных для  обесп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нутренних и экспортных потребност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еспечение внедрения     научных    систем    в    растениеводств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животноводстве,       пищевой      промышленности,      агропромыш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фраструктурах, земельных ресурсах, а также в других отраслях агр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агропромышленного секто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еспечение эффективного   управления  государственным   имуществ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ходящимся в ведении Министерства и отраслевых предприят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существление     государственного    контроля    в    аграрном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ропромышленном   секторах  за  эффективностью  эксплуатации  машин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рудования,  рациональным  использованием энергоресурсов,  провед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роприятий   по   защите   растений  и   животных,   агрохимических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лиоративны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существление   государственного  надзора,  с  помощью   структу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разделений,  в соответствующих отраслях, в том числе анализ риск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истем контроля в критических точках (НАССР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оведение политики    консолидации   сельскохозяйственных    зем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ственными  силами  или  совместно  с другими органами,  в  том 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тными, путе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недрения и развития земельных отношений в аграрном сектор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недрения и осуществления    авторского    надзора   за    проект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и  сельскохозяйственных земель (консолидации земель), осво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вых  земель  и  повышения  плодородия почв, в  том  числе  посред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лотных про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казания методической  и  методологической помощи  органам  мес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бличного управ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ониторизации,    анализа    и   обоснования   путей    консолид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х земел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кт.7 дополнен Пост.Прав. N 1180 от 11.11.05, в силу 18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IV. Права Министер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. Министерство   на  основании  настоящего  положения  и  в  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полнения  положений  действующего законодательства издает, в  предел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оей  компетенции,  инструкции, методические указания  и  распоряж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язательные   для  исполнения  всеми  предприятиями,  организациями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реждениями,   независимо   от  вида  собственности   и   ведом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чиненности, организует и проверяет их выполн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. Министерство   издает,  при  необходимости,  в  сотрудничестве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ими   министерствами,   центральными   административными   орган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ужбами  и  государственными инспекциями совместные нормативные акт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с зако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. Министерство наделено следующими права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требовать от   министерств,   других  центральных   администрати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ов,    органов   местного   публичного   управления,   предприят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й  и  учреждений  информацию, касающуюся  проведения  аграр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итики,   материалы,   необходимые   для  экономического   анализа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ставления прогнозов и программ социально-экономического развит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льзоваться  официальными  базами данных в области  статистическ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нансовой, налоговой, экономической, правовой и другой информ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менять в установленном действующим законодательством порядке ме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   реализации   приоритетных   направлений   программы  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заключать по поручению Правительства договоры и соглашения по обмен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ами,    технической    помощи,   научно-техническому   и    друг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трудничеству согласно делегированным прав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существлять   контроль  за  выполнением  договоров  (соглашений)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ласти    профильных   внешнеэкономических   связей   и    представл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у предложения по их выполнению, изменению и расторжен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нимать, в   пределах  своей  компетенции,  решения  об  ускор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недрения   мероприятий  аграрной  политики,  организации  разработк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полнения   прогнозов  и  программ  социально-экономического   разви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рарного сектора и пищевой промышлен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зывать совещания  с  участием должностных лиц министерств,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нтральных   административных  органов,  научных  учреждений  и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ов по вопросам, входящим в его компетенц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частвовать в переговорах по договорам в области внешнеэконом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язей, относящихся к сферам деятельности Министер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носить предложения  по основным направлениям научных исследовани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 с  задачами аграрной политики  и  социально-эконом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вития аграрного сектора и пищевой промышлен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существлять    государственный    контроль   путем    подтвер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стирований   и  исследований,  путем  разработки  и   законодате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ведения  норм,  инструкций  и  рекомендаций  и  в  случае  устано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рушений вносить предложения о приостановлении или отзыве лиценз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существлять мониторинг в области аграрной полити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казывать консультационную помощ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рабатывать и осуществлять государственные программы, направл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достижение конкретных целей в области аграрной полити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значать, на    основе    конкурса,   менеджеров    государ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й и заключать с ними догово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решать, согласно  законодательству,  передачу в аренду  иму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раслевых государственных предприят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чреждать, реорганизовывать    и    ликвидировать    государств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я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едлагать   для    утверждения     в     порядке,    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ом,  кандидатуры  менеджеров  и других  представителе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ы  управления  экономических обществ, в которых  государство  име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ую долю акций (имущественную долю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значать представителей   государства  в  экономических   обществ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расли,   в  которых  государство  имеет  соответствующую  долю   акц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имущественную долю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оординировать  и мониторизировать деятельность всех  инвестицио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грамм, проектов гуманитарной помощи отрасл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споряжаться   бюджетными   и  специальными  средствами,   котор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полагает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меет другие  права  и полномочия, необходимые для выполнения  сво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ных задач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</w:rPr>
        <w:t>V. Руководство Министер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1. Министерство  возглавляет министр сельского хозяйства и 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,  назначаемый на должность и освобождаемый от должност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 с  положениями Конституции Республики Молдова и  Закона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2. Министр имеет  двух  заместителей,  назначаемых на  должность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вобождаемых от должности Правительством по предложению министра, в 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исле   одного  заместителя  министра,  ответственного  за  консолидац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х    земель.    Заместители   министра    подчин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посредственно  министру и организуют работу в министерстве в  предел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зложенных на них полномоч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кт.12 в редакции Пост.Прав. N 1180 от 11.11.05, в силу 18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3. Министр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уководит работой  Министерства  и несет личную  ответственность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полнение  возложенных  на  него задач, за  рациональное  использ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юджетных   средств,  сохранность  финансовых  средств  и   матери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нностей, достоверность показателей бухгалтерского учета и отчет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еспечивает   выполнение  законов,  указов  Президента  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, ордонансов, постановлений и распоряжений Правительства,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дач  и  обязанностей, вытекающих из требований настоящего положе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их нормативных а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едставляет  Правительству в установленном порядке для рассмотр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екты   постановлений   и  распоряжений  Правительства,   программ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ых а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граничивает   обязанности  своих  заместителей  и   руководи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разделений Министер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рганизует работу  Министерства  и руководит заседаниями коллеги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учно-технического сове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нимает на   работу  и  увольняет  руководителей  и   замести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й, учреждений и организаций, подведомственных Министерств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зменяет, в пределах  установленного  фонда оплаты труда  и  штат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исленности, штатное расписание центрального аппарата Министер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тверждает    положения   о    подразделениях     Министерства 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ведомственных ему учрежден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здает приказы и указания, проверяет их исполн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едставляет, в пределах своих полномочий или на основании поруч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зидента  Республики Молдова или Правительства, страну, Министерств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ошениях   с  юридическими  и  физическими  лицами  страны  и 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, заключает и расторгает договоры (соглашения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дписывает финансовые и другого рода документы, осуществляет дру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номочия,  предоставленные ему согласно законодательству. В отсутств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ра   его  функции  выполняет  один  из  заместителей,  назначаем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кт.13 изменен Пост.Прав. N 1180 от 11.11.05, в силу 18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4. Заместители  министра  и руководители подразделений  в  предел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зложенных  на  них  полномочий несут ответственность за  принятые  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шения и работу Министер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кт.14 изменен Пост.Прав. N 1180 от 11.11.05, в силу 18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5. Структурно-функциональные  подразделения Министерства  действу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основе собственных положений, завизированных заместителями министр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твержденных приказом минист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кт.15 изменен Пост.Прав. N 1180 от 11.11.05, в силу 18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6. Начальники   управлений   и   служащие   центрального   аппар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а  на основе результатов конкурсов назначаются на должность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вобождаются от должности приказом минист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7. В составе   Министерства   образуется  коллегия,  состоящая 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ра   (председатель   коллегии),   заместителей  министра, 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ботников   Министерства,   а  также  из   представителей   патрона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ителей  сельскохозяйственных предприятий, видных ученых в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го хозяйства и в других областях, имеющих значение для разрабо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 проведения  аграрной  политики, и  одного  студента 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рарного   университета  Молдовы  (с  правом  совещательного   голос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сональный   состав  коллегии  утверждается  Правительством.  Коллег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ет    деятельность    на   основе   собственного    полож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твержденного минист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кт.17 изменен Пост.Прав. N 1180 от 11.11.05, в силу 18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8. В целях управления   научной  и  технологической  деятельность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ия   приоритетных   направлений  исследований   и   разработо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смотрения  проектов  и  программ  для внедрения  в  производство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е  действует  научно-технический совет, созданный  из  ви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еных,  специалистов  высокой  квалификации, новаторов  производ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ставителей других организа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9. Научно-технический   совет   действует  на   основе   полож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твержденного минист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N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</w:t>
      </w:r>
      <w:r>
        <w:rPr>
          <w:rFonts w:cs="Courier New" w:ascii="Courier New" w:hAnsi="Courier New"/>
          <w:sz w:val="28"/>
          <w:szCs w:val="28"/>
        </w:rPr>
        <w:t>к Постановлению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</w:t>
      </w:r>
      <w:r>
        <w:rPr>
          <w:rFonts w:cs="Courier New" w:ascii="Courier New" w:hAnsi="Courier New"/>
          <w:sz w:val="28"/>
          <w:szCs w:val="28"/>
        </w:rPr>
        <w:t>N 578 от 15 июн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sz w:val="28"/>
          <w:szCs w:val="28"/>
        </w:rPr>
        <w:t>СТРУКТУ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центрального аппарата Министерства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</w:t>
      </w:r>
      <w:r>
        <w:rPr>
          <w:rFonts w:cs="Courier New" w:ascii="Courier New" w:hAnsi="Courier New"/>
          <w:sz w:val="28"/>
          <w:szCs w:val="28"/>
        </w:rPr>
        <w:t>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уковод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лавное управление агропромышленных технолог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правление ветеринарной медиц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правление зоотех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правление международных связей и европейской интег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правление финансов и бухгалтерского уч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правление консолидации сельскохозяйственных зем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правление экономических      анализов      и      администр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го иму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правление пищевой промышленности и технического регламент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правление общего контроля и кадровой служ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правление юридических вопросов и гармонизации законода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риложение N 2 изменено Пост.Прав. N 1180 от 11.11.05, в силу 18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N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</w:t>
      </w:r>
      <w:r>
        <w:rPr>
          <w:rFonts w:cs="Courier New" w:ascii="Courier New" w:hAnsi="Courier New"/>
          <w:sz w:val="28"/>
          <w:szCs w:val="28"/>
        </w:rPr>
        <w:t>к Постановлению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</w:t>
      </w:r>
      <w:r>
        <w:rPr>
          <w:rFonts w:cs="Courier New" w:ascii="Courier New" w:hAnsi="Courier New"/>
          <w:sz w:val="28"/>
          <w:szCs w:val="28"/>
        </w:rPr>
        <w:t>N 578 от 15 июн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sz w:val="28"/>
          <w:szCs w:val="28"/>
        </w:rPr>
        <w:t>ПЕРСОНАЛЬНЫЙ СОСТА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коллегии Министерства сельского 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роденко Анатолие  - минист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пиваченко Анатолие - заместитель минист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- заместитель министра, ответственный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консолидацию сельскохозяйственных зем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Булгарь Валериу     - председатель Национальной федерации патрон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сельского 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Гаргалык Иван       - начальник Главного управления сельского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хозяйства и продовольствия автоном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территориального образования Гагауз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Мику Василе         - директор Научно-исследовательского института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кукурузы и сор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Тома Симион         - академик-координатор отде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 xml:space="preserve">сельскохозяйственных наук Академии наук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Молдов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ирини Георге       - заместитель председателя район Глоден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начальник управления сельского хозяйств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продовольствия, Глод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форница Георге    - генеральный директор АО "Tutun-CTC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режа Валериу      - председатель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кооператива с.Чобалакчия, район Кантеми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кутарь Ион         - председатель АО "Bălăsineşti", район Бри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усу Виктор         - студент Государственного агр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университета Молдовы (специаль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"Агрономия", II курс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риложение N 3 изменено Пост.Прав. N 1180 от 11.11.05, в силу 18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N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</w:t>
      </w:r>
      <w:r>
        <w:rPr>
          <w:rFonts w:cs="Courier New" w:ascii="Courier New" w:hAnsi="Courier New"/>
          <w:sz w:val="28"/>
          <w:szCs w:val="28"/>
        </w:rPr>
        <w:t>к Постановлению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</w:t>
      </w:r>
      <w:r>
        <w:rPr>
          <w:rFonts w:cs="Courier New" w:ascii="Courier New" w:hAnsi="Courier New"/>
          <w:sz w:val="28"/>
          <w:szCs w:val="28"/>
        </w:rPr>
        <w:t>N 578 от 15 июн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писок предприятий, учреждений и организаций, подведом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Министерству сельского 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I. Предприятия, учреждения и организ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 xml:space="preserve">финансируемые из бюджета и специальных средст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нститут защиты растений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нститут экономики   и  повышения  квалификации  в  агропромыш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кторе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ый аграрный университет Молдовы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ельскохозяйственный колледж, Цаул, Дондуш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Брэтушенский зоотехнический колледж, Едине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ветловский аграрно-технический  колледж,  автономно-территориаль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зование Гагауз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грарно-технический колледж, Соро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циональный колледж виноградарства и виноделия, Стэучень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гропромышленный колледж, Рышка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гропромышленный колледж, Гринэуць, Дондуш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грарный теоретический лицей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пециальная служба       по      активным      воздействиям    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идрометеорологические процесс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ая   инспекция   по  хлебопродуктам   и   хлебопекар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ая ветеринарная инспек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ая семенная инспек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ая инспекция по селекции и воспроизводству в зоотех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ая комиссия по испытанию сортов раст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ая республиканская инспекция по защите раст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предприятие "AT PROLIN", Чадыр-Лун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 предприятие   "Научно-исследовательский   инстит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евых культур "Selecţia", Бэлц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 предприятие   "Научно-исследовательский   инстит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укурузы и сорго", с.Пашкань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Филиал ароматических         и        лекарственных         раст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учно-исследовательского института кукурузы и сорго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сследовательский  институт  почвоведения и агрохимии имени  Н.Дим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    предприятие     "Исследовательский     инстит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одоводства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учно-исследовательский  и конструкторско-технологический  инстит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бака и табачных изделий, ком.Грэтиешть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циональный   институт  животноводства  и  ветеринарной   медици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ксимовка, Кишинэ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еспубликанский ветеринарно-диагностический центр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предприятие "Исследовательский институт мех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электрификации сельского хозяйства "Меcagro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    предприятие     "Научно-исследовательский 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ектно-технологический институт пищевой промышленности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ая машиноиспытательная станция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       предприятие        "Научно-исследователь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ыбохозяйственная станция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учно-производственный центр "Информационные технологии и системы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   предприятие    "Научно-производственный    цент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рохимического обслуживания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еспубликанский водохозяйственный концерн "Apele Moldovei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Кахулский филиал Научно-исследовательского института кукурузы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ериодическое издание журнал "Agricultura Moldovei" ГП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гропромышленное агентство "Moldova-Tutun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еспубликанская   специализированная  спортивная  школа  по  кон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орту и современному пятиборью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II. Предприятия, учреждения и организ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работающие на хозрасче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ельскохозяйственное  государственное предприятие "Flori", Сындже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ежрайонное государственное предприятие "Seminţe", Бэлц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ежрайонное государственное      предприятие      "Seminţe-Grădina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дыр-Лун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ая  санитарно-ветеринарная  пограничная и  транспорт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ужба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предприятие "Pomvit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  сельскохозяйственное   предприятие   "Vivaflora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предприятие "Moldresurse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чебный комбинат N 7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предприятие "Protecţia Plantelor", Дурлешть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рыбоводческое  предприятие "Cubolta",  Марамонов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ндуш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предприятие "Pepiniera Piscicolă, Taraclia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предприятие "Combinatul piscicol din Teleneşti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предприятие "Avicola Moldova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правление по  комплектованию  технической и промышленной  проду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ПК "Agroindregmontaj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 предприятие  "Проектный  институт  "Indalproiect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ая   инспекция  по  техническому  надзору  "Intehagro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      предприятие        "Ремонтно-эксплуатацио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втопредприятие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предприятие "Moldargoteh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  предприятие    "Республиканский    информацион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числительный центр по заготовке и переработке зерновых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Центр по стандартизации  и  установлению качества кормов и  зерн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ции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   предприятие    "Стрэшенский    эксперименталь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ханический ремонтный завод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нститут по проектированию  водохозяйственных систем  "Acvaproiect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предприятие "Laboratorul Zonal Biologic", Соро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 предприятие   по  исследованию  и   гибридации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иноводстве "Moldsuinhibrid", Орх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сельcкохозяйственное предприятие  "Dumbrava  Vest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  предприятие    "Центр   по    стандартизации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спериментированию качества консервной продукции", Кишинэ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предприятие "Anina", Гырбовэ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предприятие  "Centrul  de reproducere  a  păsăril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Abaclia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предприятие  "Centrul  de reproducere  a  păsăril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Anenii Noi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предприятие  "Centrul  de reproducere  a  păsăril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Brînzeni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сударственное  предприятие  "Типография  Аграрного  университета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ишинэ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риложение N 4 изменено Пост.Прав. N 41 от 12.01.06, в силу 20.01.06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риложение N 4 изменено Пост.Прав. N 1120 от 27.10.05, в силу 04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N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</w:t>
      </w:r>
      <w:r>
        <w:rPr>
          <w:rFonts w:cs="Courier New" w:ascii="Courier New" w:hAnsi="Courier New"/>
          <w:sz w:val="28"/>
          <w:szCs w:val="28"/>
        </w:rPr>
        <w:t>к Постановлению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</w:t>
      </w:r>
      <w:r>
        <w:rPr>
          <w:rFonts w:cs="Courier New" w:ascii="Courier New" w:hAnsi="Courier New"/>
          <w:sz w:val="28"/>
          <w:szCs w:val="28"/>
        </w:rPr>
        <w:t>N 578 от 15 июн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СПИС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утративших силу постановлений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bookmarkStart w:id="0" w:name="OLE_LINK1"/>
      <w:r>
        <w:rPr>
          <w:rFonts w:cs="Courier New" w:ascii="Courier New" w:hAnsi="Courier New"/>
          <w:sz w:val="28"/>
          <w:szCs w:val="28"/>
        </w:rPr>
        <w:t>Постановление Правительства N 541 от 28 июня 2001 г. "Об утверж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жения,   структуры  и  штатной  численности  центрального   аппар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а  сельского хозяйства и пищевой промышленности" (Официа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нитор Республики Молдова, 2001 г., N 68-71, ст.55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становление  Правительства N 993 от 13 августа 2003 г. "О внес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менений  и дополнений в Постановление Правительства Республики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N  541  от 28 июня 2001 года" (Официальный монитор  Республики  Молдо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003 г., N 177-181, ст.101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становление   Правительства  N  439  от  27  апреля  2004  г.  "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тверждении  изменений,  которые вносятся в Постановление 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N  541  от 28 июня 2001 года" (Официальный монитор  Республики  Молдо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004 г., N 67-72, ст.554).</w:t>
      </w:r>
    </w:p>
    <w:p>
      <w:pPr>
        <w:pStyle w:val="Normal"/>
        <w:rPr>
          <w:sz w:val="28"/>
          <w:szCs w:val="28"/>
        </w:rPr>
      </w:pPr>
      <w:bookmarkEnd w:id="0"/>
      <w:r>
        <w:rPr>
          <w:rFonts w:cs="Tahoma" w:ascii="Tahoma" w:hAnsi="Tahoma"/>
          <w:sz w:val="28"/>
          <w:szCs w:val="28"/>
        </w:rPr>
        <w:br/>
        <w:t>__________</w:t>
        <w:br/>
        <w:t>Постановления Правительства</w:t>
        <w:br/>
        <w:t xml:space="preserve">578/15.06.2005 Постановление об утверждении Положения, структуры и предельной численности центрального аппарата Министерства сельского хозяйства и пищевой промышленности </w:t>
      </w:r>
      <w:r>
        <w:rPr>
          <w:rFonts w:cs="Tahoma" w:ascii="Tahoma" w:hAnsi="Tahoma"/>
          <w:i/>
          <w:iCs/>
          <w:sz w:val="28"/>
          <w:szCs w:val="28"/>
        </w:rPr>
        <w:t>//Мониторул Офичиал 83-85/625, 17.06.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13:00Z</dcterms:created>
  <dc:creator>Gnetii, Vsevolod (CONSLEGB)</dc:creator>
  <dc:description/>
  <dc:language>en-US</dc:language>
  <cp:lastModifiedBy>Gnetii, Vsevolod (CONSLEGB)</cp:lastModifiedBy>
  <dcterms:modified xsi:type="dcterms:W3CDTF">2007-08-13T12:42:00Z</dcterms:modified>
  <cp:revision>4</cp:revision>
  <dc:subject/>
  <dc:title>www</dc:title>
</cp:coreProperties>
</file>