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  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Постановление об утверждении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об Агропромышленном агентстве "Moldova-Vin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           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N 973  от  15.09.20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i/>
          <w:iCs/>
          <w:color w:val="000080"/>
          <w:sz w:val="28"/>
          <w:szCs w:val="28"/>
        </w:rPr>
        <w:t xml:space="preserve">     </w:t>
      </w:r>
      <w:r>
        <w:rPr>
          <w:rFonts w:cs="Courier New" w:ascii="Courier New" w:hAnsi="Courier New"/>
          <w:i/>
          <w:iCs/>
          <w:color w:val="000080"/>
          <w:sz w:val="28"/>
          <w:szCs w:val="28"/>
        </w:rPr>
        <w:t>Мониторул Офичиал ал Р.Молдова N 126-128/1050 от 23.09.20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</w:t>
      </w:r>
      <w:r>
        <w:rPr>
          <w:rFonts w:cs="Courier New" w:ascii="Courier New" w:hAnsi="Courier New"/>
          <w:sz w:val="28"/>
          <w:szCs w:val="28"/>
        </w:rPr>
        <w:t>* 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о исполнение  положений  Закона  N  64-XII  от 31  мая  1990  г.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ительстве  (Официальный  монитор  Республики  Молдова,  2002  г.,  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31-133,   ст.1018),   с   последующими  изменениями   и   дополнения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ительство ПОСТАНОВЛЯЕ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 Утверди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оложение об   Агропромышленном  агентстве  "Moldova-Vin"   соглас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ложению N 1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ерсональный    состав    коллегии    Агропромышленного    агент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"Moldova-Vin" согласно приложению N 2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писок предприятий,   учреждений  и  организаций,   подведом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гропромышленному агентству "Moldova-Vin", согласно приложению N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 Признать утратившим  силу  Постановление Правительства N 86 от 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евраля   2003   г.  "Об  утверждении  персонального  состава   коллег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гропромышленного   департамента   "Moldova-Vin"  (Официальный   монит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и Молдова, 2003 г., N 18-19, ст.9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емьер-министр                             Василе ТАРЛЕ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Кишинэу, 15 сентября 200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N 97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</w:t>
      </w:r>
      <w:r>
        <w:rPr>
          <w:rFonts w:cs="Courier New" w:ascii="Courier New" w:hAnsi="Courier New"/>
          <w:sz w:val="28"/>
          <w:szCs w:val="28"/>
        </w:rPr>
        <w:t>Приложение N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</w:t>
      </w:r>
      <w:r>
        <w:rPr>
          <w:rFonts w:cs="Courier New" w:ascii="Courier New" w:hAnsi="Courier New"/>
          <w:sz w:val="28"/>
          <w:szCs w:val="28"/>
        </w:rPr>
        <w:t>к Постановлению Прави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</w:t>
      </w:r>
      <w:r>
        <w:rPr>
          <w:rFonts w:cs="Courier New" w:ascii="Courier New" w:hAnsi="Courier New"/>
          <w:sz w:val="28"/>
          <w:szCs w:val="28"/>
        </w:rPr>
        <w:t>N 973 от 15 cентября 200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sz w:val="28"/>
          <w:szCs w:val="28"/>
        </w:rPr>
        <w:t>ПОЛО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об Агропромышленном агентстве "Moldova-Vin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  <w:r>
        <w:rPr>
          <w:rFonts w:cs="Courier New" w:ascii="Courier New" w:hAnsi="Courier New"/>
          <w:sz w:val="28"/>
          <w:szCs w:val="28"/>
        </w:rPr>
        <w:t>I. Общи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 Агропромышленное   агентство   "Moldova-Vin"  (в   дальнейшем  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гентство)  является  центральным отраслевым  административным  орган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полномоченным    проводить    государственную   политику   в  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иноградарства  и  виноделия, производства и оборота  этилового  спирт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лкогольных и безалкогольных напитков и пи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 В своей деятельности   Агентство   руководствуется   Конституци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и   Молдова,   законодательными  актами,   указами   Президен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и   Молдова,   ордонансами  и  постановлениями   Правитель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ждународными   соглашениями,   стороной  которых  Республика   Молдо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является, другими нормативными актами и настоящим положени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. Агентство       осуществляет       свою      деятельность    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иноградно-винодельческой  отрасли,  в  отрасли  производства  алкогол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ива,   других   напитков   и   координирует   деятельность   отрасле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приятий,  учреждений  и  организаций  независимо  от  вида  и  фор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бственности в соответствии с действующим законода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. Агентство  является  юридическим  лицом,  располагает  печатью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ым   гербом  Республики  Молдова,  казначейскими   счет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инансовыми   и   материальными   средствами  и   другими   необходим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трибут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5. Структура   и   предельная  численность  Агентства   утвержда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и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</w:t>
      </w:r>
      <w:r>
        <w:rPr>
          <w:rFonts w:cs="Courier New" w:ascii="Courier New" w:hAnsi="Courier New"/>
          <w:sz w:val="28"/>
          <w:szCs w:val="28"/>
        </w:rPr>
        <w:t>II. Основные задачи Агент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6. Агентство имеет следующие основные задач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азработка и  определение  стратегии государства в области  развит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иноградарства  и  производства  вина, спирта и напитков,  мониторинг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гнозирование их развит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еализация положений  Стратегии  экономического роста  и  сокращ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ровня  бедности,  Программы восстановления и развития виноградарств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иноделия на 2002-2020 гг., Национальной программы "Satul Moldovenesc"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циональной  программы "Drumul vinului în Moldova" в части, относящей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 виноградно-винодельческой обла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иведение национального законодательства в области виноградарств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иноделия,  производства  и  оборота  этилового  спирта,  алкогольной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езалкогольной   продукции   и  пива  в  соответствие   с   требовани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Европейского Союз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азвитие рынка     алкогольной    и    безалкогольной     продук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ующего  современным  условиям  национальной  экономики,  пут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гламентации   отношений  между  участниками  процесса  производств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ализации  продукции, разработка и внедрение экономических  норматив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торые обеспечивали бы повышение качества продук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оздание системы   контроля  качества  продукции  и  координиро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учно-исследовательских  тем с последующим внедрением результатов  эт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следова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управление в  установленном  порядке государственной  собственность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фильных   предприятий   с  полностью  или  частично   государств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питал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азвитие международных   отношений   в  области   виноградарства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иноделия, производства вина, спирта и других напит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</w:t>
      </w:r>
      <w:r>
        <w:rPr>
          <w:rFonts w:cs="Courier New" w:ascii="Courier New" w:hAnsi="Courier New"/>
          <w:sz w:val="28"/>
          <w:szCs w:val="28"/>
        </w:rPr>
        <w:t>III. Функции Агент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7. В соответствии   с   возложенными  на  него  задачами   Агент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полняет следующие функц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оведение государственной   политики   в  области   виноградар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а и оборота алкогольной и безалкогольной продук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осстановление  виноградно-винодельческой  отрасли в соответствии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ребованиями рынка и государственной политикой данного секто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азработка и реализация программ развития виноградно-винодель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кто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рганизация выставок,    семинаров,   конференций   и   темати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импозиумов в области своей деятель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оздание и внедрение механизмов привлечения внутренних и иностр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инансовых средств для решения кардинальных проблем отрасл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изучение, мониторинг и прогнозирование внутреннего и внешнего рын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лкогольной  продукции, защита интересов отечественных производителей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тих рынка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оздание условий   для   интеграции  по  вертикали   и   горизонт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ителей  и  переработчиков, коммерческих и  финансовых  структур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здание  холдингов, формирование агропромышленных и  финансово-аграр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рупп в отрасли виноградарства, виноделия и производства спир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оведение эффективной    инвестиционной    политики,    обеспеч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ционального   управления   дополнительными   источниками   отрасли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ой   собственностью,  находящимися  в  распоряжении  или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чинении Агент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беспечение соответствующими    средствами   приоритетных    науч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следований     и     их    внедрение,    подготовка     кадров   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иноградно-винодельческого секто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азработка и  утверждение технологической и нормативной документ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  виноградно-винодельческой   и  алкогольной  продукции,   а  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гласование технологической и нормативной документации для произ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ива, безалкогольных напитков и минеральной вод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оведение государственной  политики в области цен, импорта-экспор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тилового  спирта  и алкогольной продукции, защиты внутреннего рынка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лояльной конкуренции и других отрицательных явле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управление товарными  знаками  -  государственной  собственностью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ии с действующими законодательными и нормативными акта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азработка и, при необходимости, утверждение технических регламен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алкогольной продукции, пива и безалкогольных напитк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оздание фонда  национальных и зарубежных технических регламентов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правление  им  с целью ознакомления экономических агентов и  облег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ятельности  по экспорту алкогольной и другой виноградно-винодельче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ук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участие в разработке   порядка   оценки   соответствия   алкого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укции, пива и другой виноградно-винодельческой продук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существление контроля качества алкогольной продукции, пива и друг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питк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участие во внедрении  систем  анализа рисков и контроля  крити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чек (НАССР) при производстве виноградной и алкогольной продукции, пи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 других напит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  <w:r>
        <w:rPr>
          <w:rFonts w:cs="Courier New" w:ascii="Courier New" w:hAnsi="Courier New"/>
          <w:sz w:val="28"/>
          <w:szCs w:val="28"/>
        </w:rPr>
        <w:t>IV. Права Агент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8. Агентство, в пределах своей компетенции, вправ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издавать приказы,  распоряжения, директивы, инструкции, методическ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казания,  обязательные  для всех отраслевых предприятий,  учреждений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изаций,  независимо от вида и формы собственности, организовывать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нтролировать их исполнен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издавать, при    необходимости,    в   сотрудничестве   с    друг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стерствами,  центральными  административными  органами,  службам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ыми  инспекциями совместные нормативные акты в соответств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 закон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азрабатывать    и    реализовывать    государственные    программ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правленные на восстановление виноградно-винодельческой отрасл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ести переговоры  и  подписывать  в соответствии  с  делегирован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номочиями  договоры  и соглашения с органами  публичного  управле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ечественными  и зарубежными физическими и юридическими лицами с  цель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шения возложенных на нее задач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едоставлять в распоряжение, передавать в пользование и запраши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 соответствии  с  действующим законодательством основные  и  оборот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редства, транспортные средства, оборудование, информационные ресурс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существлять  государственный  контроль  соблюдения  технологи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орм и инструкций и условий выдачи лиценз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координировать и контролировать действия всех экономических агент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зависимо  от  вида  и формы собственности, в  области  виноградар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а вина, алкогольной и безалкогольной продукции в рамках сво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новных задач и функц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управлять государственным имуществом отраслевых предприят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назначать, на    основе    конкурса,   менеджеров    государ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приятий и заключать с ними договор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азрешать согласно  законодательству  передачу  в  аренду  имущ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раслевых государственных предприят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оздавать, реорганизовывать    и    ликвидировать    государстве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приятия в соответствии с действующим законодательств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носить предложения  в  Правительство по кандидатурам  менеджеров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ругих  представителей  в  органы управления  экономических  обществ,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торых  государство  имеет  соответствующую долю  акций  (имуществен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лю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назначать представителей   государства  в  экономических   обществ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расли, в которых государство имеет долю акций (имущественную долю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существлять  другие права и полномочия, необходимые для  выпол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воих основных задач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</w:t>
      </w:r>
      <w:r>
        <w:rPr>
          <w:rFonts w:cs="Courier New" w:ascii="Courier New" w:hAnsi="Courier New"/>
          <w:sz w:val="28"/>
          <w:szCs w:val="28"/>
        </w:rPr>
        <w:t>V. Руководство Агент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9. Руководит   Агентством   генеральный  директор,  назначаемый 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лжность и освобождаемый от должности Прави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0. Генеральный   директор   имеет   одного   заместителя,   котор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значается  на должность и освобождается от должности Правительством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ложению   генерального   директора  и  подчиняется   непосредств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енеральному  директору.  Свою деятельность в Агентстве он организует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ии с возложенными на него полномочи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1. Генеральный директор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существляет  организацию  и руководство деятельностью  Агентств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сет персональную ответственность за результаты его работ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беспечивает   выполнение  законов,  указов  Президента   Республ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лдова, ордонансов, постановлений и распоряжений Правительства, а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дач  и  обязанностей, вытекающих из требований настоящего положения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ругих нормативных ак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издает приказы и распоряжения, контролирует их выполнен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аспределяет    и    разграничивает   обязанности   сотрудников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разделений Агент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инимает на   работу  и  увольняет  в  соответствии  с  действу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одательством  сотрудников Агентства, руководителей подведом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руктур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утверждает положения  о подразделениях Агентства и  подведом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руктура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заключает и расторгает  договоры, подписывает финансовые  документ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ставляет Агентство в отношениях сотрудничества в стране и за рубеж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пределах его законных полномоч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рганизует и проводит заседания коллегии Агент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существляет    действия,   относящиеся   к   руководству    теку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ятельностью Агент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 отсутствие   генерального  директора  его  функции  выполняет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местител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2. В составе    Агентства   создается   коллегия,   состоящая   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енерального директора (председатель коллегии), заместителя генер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иректора,  других  сотрудников  Агентства, а также из видных  ученых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ласти виноградарства и виноделия и из других областей, имеющих больш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начение  для разработки и проведения государственной политики в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иноградарства  и  виноделия. Персональный состав коллегии  утвержд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ительством.   Коллегия  осуществляет  свою  деятельность  на  осно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бственного положения, утвержденного генеральным директор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3. В целях управления   научной  и  технологической  деятельностью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ределения   приоритетных  направлений  для  исследований  и  развит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смотрения   проектов  и  программ  в  данной  области  при  Агентст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йствует   научно-технический   совет,  созданный  из  видных   учены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пециалистов    высокой   квалификации,   передовиков   производства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уководителей    предприятий.    Состав    научно-технического    сов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тверждается генеральным директор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4. Заместитель  генерального директора и руководители подраздел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гентства   в   пределах   возложенных   на   них   обязанностей   нес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ветственность за принимаемые решения и за деятельность Агент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5. Условия оплаты   труда  утверждаются  в  порядке,  установлен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ормативными актами, регламентирующими оплату труда в органах публич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прав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</w:t>
      </w:r>
      <w:r>
        <w:rPr>
          <w:rFonts w:cs="Courier New" w:ascii="Courier New" w:hAnsi="Courier New"/>
          <w:sz w:val="28"/>
          <w:szCs w:val="28"/>
        </w:rPr>
        <w:t>VI. Материально-техническая баз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</w:t>
      </w:r>
      <w:r>
        <w:rPr>
          <w:rFonts w:cs="Courier New" w:ascii="Courier New" w:hAnsi="Courier New"/>
          <w:sz w:val="28"/>
          <w:szCs w:val="28"/>
        </w:rPr>
        <w:t>источники финансирования Агент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6. Агентство   финансируется   из  бюджета  согласно   действующ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одательств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7. Агентство   управляет  имеющимися  финансовыми  и  материаль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редствами в соответствии с действующим законода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8. Смета расходов   на   содержание  аппарата  и   другие   расхо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тверждаются на основе соответствующих положений зако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9. Контроль  за  управлением материальными и финансовыми  ресурс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яют   органы,  уполномоченные  в  соответствии  с   действу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ода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</w:t>
      </w:r>
      <w:r>
        <w:rPr>
          <w:rFonts w:cs="Courier New" w:ascii="Courier New" w:hAnsi="Courier New"/>
          <w:sz w:val="28"/>
          <w:szCs w:val="28"/>
        </w:rPr>
        <w:t>Приложение N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</w:t>
      </w:r>
      <w:r>
        <w:rPr>
          <w:rFonts w:cs="Courier New" w:ascii="Courier New" w:hAnsi="Courier New"/>
          <w:sz w:val="28"/>
          <w:szCs w:val="28"/>
        </w:rPr>
        <w:t>к Постановлению Прави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</w:t>
      </w:r>
      <w:r>
        <w:rPr>
          <w:rFonts w:cs="Courier New" w:ascii="Courier New" w:hAnsi="Courier New"/>
          <w:sz w:val="28"/>
          <w:szCs w:val="28"/>
        </w:rPr>
        <w:t>N 973 от 15 сентября 200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  <w:r>
        <w:rPr>
          <w:rFonts w:cs="Courier New" w:ascii="Courier New" w:hAnsi="Courier New"/>
          <w:sz w:val="28"/>
          <w:szCs w:val="28"/>
        </w:rPr>
        <w:t>ПЕРСОНАЛЬНЫЙ СОСТА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</w:t>
      </w:r>
      <w:r>
        <w:rPr>
          <w:rFonts w:cs="Courier New" w:ascii="Courier New" w:hAnsi="Courier New"/>
          <w:sz w:val="28"/>
          <w:szCs w:val="28"/>
        </w:rPr>
        <w:t>коллегии Агропромышленного агентства "Moldova-Vin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 xml:space="preserve">Миронеску Валериу - генеральный директор Агропромышленног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</w:t>
      </w:r>
      <w:r>
        <w:rPr>
          <w:rFonts w:cs="Courier New" w:ascii="Courier New" w:hAnsi="Courier New"/>
          <w:sz w:val="28"/>
          <w:szCs w:val="28"/>
        </w:rPr>
        <w:t>агентства "Moldova-Vin" (председатель коллеги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</w:t>
      </w:r>
      <w:r>
        <w:rPr>
          <w:rFonts w:cs="Courier New" w:ascii="Courier New" w:hAnsi="Courier New"/>
          <w:sz w:val="28"/>
          <w:szCs w:val="28"/>
        </w:rPr>
        <w:t xml:space="preserve">- заместитель генерального директор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</w:t>
      </w:r>
      <w:r>
        <w:rPr>
          <w:rFonts w:cs="Courier New" w:ascii="Courier New" w:hAnsi="Courier New"/>
          <w:sz w:val="28"/>
          <w:szCs w:val="28"/>
        </w:rPr>
        <w:t xml:space="preserve">Агропромышленного агентства "Moldova-Vin"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</w:t>
      </w:r>
      <w:r>
        <w:rPr>
          <w:rFonts w:cs="Courier New" w:ascii="Courier New" w:hAnsi="Courier New"/>
          <w:sz w:val="28"/>
          <w:szCs w:val="28"/>
        </w:rPr>
        <w:t>(заместитель председателя коллегии)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 xml:space="preserve">Чеботарь Валериу  - консультант в управлении технологическо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</w:t>
      </w:r>
      <w:r>
        <w:rPr>
          <w:rFonts w:cs="Courier New" w:ascii="Courier New" w:hAnsi="Courier New"/>
          <w:sz w:val="28"/>
          <w:szCs w:val="28"/>
        </w:rPr>
        <w:t xml:space="preserve">политики в виноградарско-винодельческом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</w:t>
      </w:r>
      <w:r>
        <w:rPr>
          <w:rFonts w:cs="Courier New" w:ascii="Courier New" w:hAnsi="Courier New"/>
          <w:sz w:val="28"/>
          <w:szCs w:val="28"/>
        </w:rPr>
        <w:t xml:space="preserve">комплексе Агропромышленного агентств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</w:t>
      </w:r>
      <w:r>
        <w:rPr>
          <w:rFonts w:cs="Courier New" w:ascii="Courier New" w:hAnsi="Courier New"/>
          <w:sz w:val="28"/>
          <w:szCs w:val="28"/>
        </w:rPr>
        <w:t>"Moldova-Vin" (секретарь коллеги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</w:t>
      </w:r>
      <w:r>
        <w:rPr>
          <w:rFonts w:cs="Courier New" w:ascii="Courier New" w:hAnsi="Courier New"/>
          <w:sz w:val="28"/>
          <w:szCs w:val="28"/>
        </w:rPr>
        <w:t>Члены коллег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Даду Константин   - генеральный директор Национального институ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</w:t>
      </w:r>
      <w:r>
        <w:rPr>
          <w:rFonts w:cs="Courier New" w:ascii="Courier New" w:hAnsi="Courier New"/>
          <w:sz w:val="28"/>
          <w:szCs w:val="28"/>
        </w:rPr>
        <w:t xml:space="preserve">виноградарства и виноделия, доктор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</w:t>
      </w:r>
      <w:r>
        <w:rPr>
          <w:rFonts w:cs="Courier New" w:ascii="Courier New" w:hAnsi="Courier New"/>
          <w:sz w:val="28"/>
          <w:szCs w:val="28"/>
        </w:rPr>
        <w:t>сельскохозяйственных нау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 xml:space="preserve">Козуб Георге      - председатель Союза экспортеров вин Молдовы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</w:t>
      </w:r>
      <w:r>
        <w:rPr>
          <w:rFonts w:cs="Courier New" w:ascii="Courier New" w:hAnsi="Courier New"/>
          <w:sz w:val="28"/>
          <w:szCs w:val="28"/>
        </w:rPr>
        <w:t xml:space="preserve">исполнительный директор СП АО "Imperial-Vin"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</w:t>
      </w:r>
      <w:r>
        <w:rPr>
          <w:rFonts w:cs="Courier New" w:ascii="Courier New" w:hAnsi="Courier New"/>
          <w:sz w:val="28"/>
          <w:szCs w:val="28"/>
        </w:rPr>
        <w:t>доктор хабилитат технических нау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урин Андрей      - начальник Государственной инспекции по надзор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</w:t>
      </w:r>
      <w:r>
        <w:rPr>
          <w:rFonts w:cs="Courier New" w:ascii="Courier New" w:hAnsi="Courier New"/>
          <w:sz w:val="28"/>
          <w:szCs w:val="28"/>
        </w:rPr>
        <w:t>за алкогольной продукци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Маня Леонид       - председатель Конфедерации свободных профсоюз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</w:t>
      </w:r>
      <w:r>
        <w:rPr>
          <w:rFonts w:cs="Courier New" w:ascii="Courier New" w:hAnsi="Courier New"/>
          <w:sz w:val="28"/>
          <w:szCs w:val="28"/>
        </w:rPr>
        <w:t>Молдовы "Solidaritate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ырги Константин  - председатель АО "Romăneşti", доктор хабилита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</w:t>
      </w:r>
      <w:r>
        <w:rPr>
          <w:rFonts w:cs="Courier New" w:ascii="Courier New" w:hAnsi="Courier New"/>
          <w:sz w:val="28"/>
          <w:szCs w:val="28"/>
        </w:rPr>
        <w:t>технических нау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 xml:space="preserve">Гаинэ Борис       - генеральный секретарь Академии наук Молдовы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</w:t>
      </w:r>
      <w:r>
        <w:rPr>
          <w:rFonts w:cs="Courier New" w:ascii="Courier New" w:hAnsi="Courier New"/>
          <w:sz w:val="28"/>
          <w:szCs w:val="28"/>
        </w:rPr>
        <w:t>доктор хабилитат технических нау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* Позиция будет дополнена при назначении на должность заместите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енерального директо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</w:t>
      </w:r>
      <w:r>
        <w:rPr>
          <w:rFonts w:cs="Courier New" w:ascii="Courier New" w:hAnsi="Courier New"/>
          <w:sz w:val="28"/>
          <w:szCs w:val="28"/>
        </w:rPr>
        <w:t>Приложение N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</w:t>
      </w:r>
      <w:r>
        <w:rPr>
          <w:rFonts w:cs="Courier New" w:ascii="Courier New" w:hAnsi="Courier New"/>
          <w:sz w:val="28"/>
          <w:szCs w:val="28"/>
        </w:rPr>
        <w:t>к Постановлению Прави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</w:t>
      </w:r>
      <w:r>
        <w:rPr>
          <w:rFonts w:cs="Courier New" w:ascii="Courier New" w:hAnsi="Courier New"/>
          <w:sz w:val="28"/>
          <w:szCs w:val="28"/>
        </w:rPr>
        <w:t>N 973 от 15 сентября 200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</w:t>
      </w:r>
      <w:r>
        <w:rPr>
          <w:rFonts w:cs="Courier New" w:ascii="Courier New" w:hAnsi="Courier New"/>
          <w:sz w:val="28"/>
          <w:szCs w:val="28"/>
        </w:rPr>
        <w:t>Список предприятий, учреждений и организац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подведомственных Агропромышленному агентству "Moldova-Vin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I. Предприятия, учреждения и организации, финансируемые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</w:t>
      </w:r>
      <w:r>
        <w:rPr>
          <w:rFonts w:cs="Courier New" w:ascii="Courier New" w:hAnsi="Courier New"/>
          <w:sz w:val="28"/>
          <w:szCs w:val="28"/>
        </w:rPr>
        <w:t>бюджета и специальных сред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Национальный институт виноградарства и виноделия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ая  инспекция  по  надзору за  алкогольной  продукцие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cs="Courier New" w:ascii="Courier New" w:hAnsi="Courier New"/>
          <w:sz w:val="28"/>
          <w:szCs w:val="28"/>
        </w:rPr>
        <w:t>II. Предприятия, учреждения и организации, с полность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</w:t>
      </w:r>
      <w:r>
        <w:rPr>
          <w:rFonts w:cs="Courier New" w:ascii="Courier New" w:hAnsi="Courier New"/>
          <w:sz w:val="28"/>
          <w:szCs w:val="28"/>
        </w:rPr>
        <w:t>или частичным государственным капиталом, работающ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</w:t>
      </w:r>
      <w:r>
        <w:rPr>
          <w:rFonts w:cs="Courier New" w:ascii="Courier New" w:hAnsi="Courier New"/>
          <w:sz w:val="28"/>
          <w:szCs w:val="28"/>
        </w:rPr>
        <w:t>на самофинансиров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Национальный колледж виноградарства и виноделия, Стэучень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   предприятие  "Combinatul  de  Vinuri  de  Cali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"Mileştii Mici", Милештий Мичь, Ялов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</w:t>
      </w:r>
      <w:r>
        <w:rPr>
          <w:rFonts w:cs="Courier New" w:ascii="Courier New" w:hAnsi="Courier New"/>
          <w:sz w:val="28"/>
          <w:szCs w:val="28"/>
          <w:lang w:val="it-IT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предприятие</w:t>
      </w:r>
      <w:r>
        <w:rPr>
          <w:rFonts w:cs="Courier New" w:ascii="Courier New" w:hAnsi="Courier New"/>
          <w:sz w:val="28"/>
          <w:szCs w:val="28"/>
          <w:lang w:val="it-IT"/>
        </w:rPr>
        <w:t xml:space="preserve">  "Combinatul de Produse Alimentare  d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it-IT"/>
        </w:rPr>
      </w:pPr>
      <w:r>
        <w:rPr>
          <w:rFonts w:cs="Courier New" w:ascii="Courier New" w:hAnsi="Courier New"/>
          <w:sz w:val="28"/>
          <w:szCs w:val="28"/>
          <w:lang w:val="it-IT"/>
        </w:rPr>
        <w:t xml:space="preserve">Bălţi", </w:t>
      </w:r>
      <w:r>
        <w:rPr>
          <w:rFonts w:cs="Courier New" w:ascii="Courier New" w:hAnsi="Courier New"/>
          <w:sz w:val="28"/>
          <w:szCs w:val="28"/>
        </w:rPr>
        <w:t>Бэлц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  <w:lang w:val="it-IT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</w:t>
      </w:r>
      <w:r>
        <w:rPr>
          <w:rFonts w:cs="Courier New" w:ascii="Courier New" w:hAnsi="Courier New"/>
          <w:sz w:val="28"/>
          <w:szCs w:val="28"/>
          <w:lang w:val="it-IT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предприятие</w:t>
      </w:r>
      <w:r>
        <w:rPr>
          <w:rFonts w:cs="Courier New" w:ascii="Courier New" w:hAnsi="Courier New"/>
          <w:sz w:val="28"/>
          <w:szCs w:val="28"/>
          <w:lang w:val="it-IT"/>
        </w:rPr>
        <w:t xml:space="preserve">  "Centrul  de  Verificare  a  Calităţ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it-IT"/>
        </w:rPr>
      </w:pPr>
      <w:r>
        <w:rPr>
          <w:rFonts w:cs="Courier New" w:ascii="Courier New" w:hAnsi="Courier New"/>
          <w:sz w:val="28"/>
          <w:szCs w:val="28"/>
          <w:lang w:val="it-IT"/>
        </w:rPr>
        <w:t xml:space="preserve">Materiei Prime şi Producţiei Vinicole", </w:t>
      </w:r>
      <w:r>
        <w:rPr>
          <w:rFonts w:cs="Courier New" w:ascii="Courier New" w:hAnsi="Courier New"/>
          <w:sz w:val="28"/>
          <w:szCs w:val="28"/>
        </w:rPr>
        <w:t>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  <w:lang w:val="it-IT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  предприятие "Combinatul vitivinicol "Naţional-Vin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 предприятие "Fabrica de alcool din Briceni", Брич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 предприятие "Oraşul Vinului"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кционерное общество   "Combinatul  de  Vinuri  "Cricova",  Крико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кционерное общество "Barza Albă", Бэлц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кционерное общество "Aroma"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кционерное общество "Chirsova", Кирсова, Комра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кционерное общество "Vinuri Ialoveni", Ялов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овместное предприятие АО "Bautwerk", Брич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кционерное общество "Euro-Alco"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Имущественный  комплекс  "Sredneuraliskii vinzavod",  Среднеуральск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оссийская Федера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Львовский винзавод "Moldvinprom", Львов, Украи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Приложение N 3 изменено Пост.Прав. N 61 от 23.01.06, в силу 27.01.06]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11:00Z</dcterms:created>
  <dc:creator>Gnetii, Vsevolod (CONSLEGB)</dc:creator>
  <dc:description/>
  <dc:language>en-US</dc:language>
  <cp:lastModifiedBy>Gnetii, Vsevolod (CONSLEGB)</cp:lastModifiedBy>
  <dcterms:modified xsi:type="dcterms:W3CDTF">2007-04-18T10:22:00Z</dcterms:modified>
  <cp:revision>2</cp:revision>
  <dc:subject/>
  <dc:title>www</dc:title>
</cp:coreProperties>
</file>