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становление об утверждении Положения о порядке 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учета сельскохозяйственных земель, отнесенных к заем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капиталу сельскохозяйственных производственных кооперати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23  от  06.0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9-12/56 от 20.01.20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оответствии   с   положениями  части  (7)  статьи  62  Закона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ых   кооперативах   N  1007-XV  от  25  апреля   2002 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Официальный  монитор Республики Молдова, 2002 г., N 71-73, ст.575) 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ях  установления порядка ведения учета земель, отнесенных к  заем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у     сельскохозяйственных     производственных     кооператив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  Положение о порядке ведения учета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,    отнесенных    к   заемному   капиталу 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ых кооперативов (прилагаетс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Министерству   сельского   хозяйства  и  пищевой  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спечить  проведение  инструктажа представителей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ых   кооперативов  по  вопросу  о  порядке  учета  зем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есенных к заемному капиталу кооператив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Агентству    земельных    отношений   и    кадастра    обеспе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е    производственные   кооперативы,   по    запрос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графическими  материалами  (кадастровыми планами) по ведению  уч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онтроль за   выполнением   настоящего  положения  возложить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сельского 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МЬЕР-МИНИСТР                             Василе ТАРЛ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нтрассигну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ищевой промышленности  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финансов                            Михаил ПО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экономики и торговли                Валериу ЛАЗЭ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6 января 200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2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</w:t>
      </w:r>
      <w:r>
        <w:rPr>
          <w:rFonts w:cs="Courier New" w:ascii="Courier New" w:hAnsi="Courier New"/>
          <w:sz w:val="28"/>
          <w:szCs w:val="28"/>
        </w:rPr>
        <w:t>Постановлением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</w:t>
      </w:r>
      <w:r>
        <w:rPr>
          <w:rFonts w:cs="Courier New" w:ascii="Courier New" w:hAnsi="Courier New"/>
          <w:sz w:val="28"/>
          <w:szCs w:val="28"/>
        </w:rPr>
        <w:t>N 23 от 6 января 200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о порядке ведения учета сельскохозяйственных зем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отнесенных к заемному капиталу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производственных кооперати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оложение  о  порядке ведения учета сельскохозяйственных  зем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есенных  к  заемному капиталу  сельскохозяйственных  производ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ов  (в дальнейшем - положение) разработано на основании стат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2 Закона о производственных кооперативах N 1007-XV от 25 апреля 200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Для целей   настоящего   положения   заемный   капитал   означ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е   земли,   за  исключением  земель,  отнесенных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вному      капиталу      кооператива,      которые      использу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ми    производственными   кооперативами   (далее  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)   с   согласия  собственников,  выраженного   заявлением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туплении  в кооператив или договором об аренде, с соблюдением  услов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  эксплуатации, оговоренных как в уставе кооператива, так и в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ных и нормативных ак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Целью положения     является    установление    порядка     уч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земель  членов кооператива, отнесенных к  заем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у,    и   других   земель   собственников 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 кооператива,  приобретенных в установленном 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рационального их использования, решения других проблем, относя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 земельным  отношениям  между  кооперативом и его  членами  или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ленами кооператива (распределение чистой прибыли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Кооператив   не   несет  ответственности  заемным  капиталом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ые дол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оператив ответствен перед собственниками за использование заем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а в сельскохозяйственны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Учет земель   кооператива  ведется  на  базе  регистра  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ю к настоящему по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рафический учет ведется на основании кадастрового плана (выписок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дастрового  плана) соответствующего населенного пункта,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ого находятся земли кооперат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адастровый план  (выписки  из кадастрового плана)  соответ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еленного пункта является составной частью регистра земель кооперат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II. Ведение регистра земель кооперат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А. Текстовая форма учета земель кооперат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Регистр земель кооператива включает количественную и качеств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ю  о  землях кооператива. Текстовая форма учета земель  вед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овременно  с  графическим  учетом  и  является  основой  при  ре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просов,  относящихся  к  земельным  отношениям,  определенным  уста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а, другими юридическими и нормативными ак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Регистр земель  кооператива  ведется лицом, назначенным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едателя  кооператива,  и сохраняется в соответствии с  требов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хранности реги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Регистр земель кооператива включает два разде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ли, отнесенные к заемному капиталу кооперат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земли, отнесенные к уставному капиталу кооперат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Земли, отнесенные к заемному капиталу кооператива, разделяют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а подразде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ли частной собственности членов кооперат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арендованные кооперативом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Земли, отнесенные к уставному капиталу кооператива, разделен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а подразде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ли, занятые  строениями,  и  другие  земли,  не  включе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й обор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земли сельскохозяйственного      назначения,     включенные 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й обор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В уставный капитал кооператива могут быть включены прилегающие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ватизированным  строениям земли членов кооператива на основании до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ия,  другие земли (дороги, лесные полосы и др.). В уставный капи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а   могут   быть  включены  и  другие   земли,   приобрет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ом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Земли, приобретенные    сельскохозяйственным    производ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ом,  включаются  в  уставный капитал кооператива.  В  регис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 кооператива эти земли вносятся в раздел втор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При ликвидации   кооператива  разделение  земель,  включе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вный  капитал, осуществляется в соответствии с уставом кооперати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им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В. Графический учет земель кооперат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Для графического   учета   земель   кооператив   запрашивает  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дастрового    территориального   офиса,   исходя   из   необходим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дастровый  план  соответствующего  населенного пункта или  выписки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дастрового плана земель, отнесенных к заемному капита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На кадастровом   плане  (на  выписке)  будут  отмечены  участ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есенные  к заемному капиталу кооператива, и участки, которые включе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уставный капит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При вступлении  или  выходе из состава кооператива его членов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адлежащими им землями кадастровый план кооператива будет измене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Для ведения  качественного  учета  сельскохозяйственных  зем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есенных  к заемному или уставному капиталу, кооператив запрашивае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ектном  институте  в  области организации территории  почвенный  пл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выписку   из   почвенного  плана)  или  организует  разработку   н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венного пл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III. 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Регистр земель  кооператива, а также договор об аренде описыва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ли, на которые распространяются права пользования кооперат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Земли членов  кооператива,  отнесенные  к  заемному  капитал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вляющиеся  собственностью  кооператива, включенные в уставный  капит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ируются  в установленном законодательством порядке в  кадастр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0. Регистр земель  кооператива ведется постоянно, а соответ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ия  вносятся  в течение не более одного месяца  после  совер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дейст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1. Регистр земель  кооператива должен быть доступен для всех чле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оператива, налоговых органов, органов местного публичного управлен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х орган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к Положению о порядке ведения уч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сельскохозяйственных земел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отнесенных к заемному капита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</w:t>
      </w:r>
      <w:r>
        <w:rPr>
          <w:rFonts w:cs="Courier New" w:ascii="Courier New" w:hAnsi="Courier New"/>
          <w:sz w:val="28"/>
          <w:szCs w:val="28"/>
        </w:rPr>
        <w:t>производственных кооперати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РЕГИ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земель производственного сельскохозяйственного кооперат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N   |Дата| Соб-| Када-| Пло-  |  Способ использования    |Бонитет|При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иси| за-|ствен| стро-| щадь  |    земель (га)           | земли |ме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/п  |писи| ник | вый  |земель-|--------------------------|(балло-|ча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 зе- | номер| ного  |па-|вино-|са-|другие|стро-|гектар)|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мель |земель| участ-|шня|град-|ды |сель- |ения 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     | ного |  ка   |   |ники |   |скохо-|     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     | учас-| (га)  |   |     |   |зяйст-|     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     | тка  |       |   |     |   |венные|     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|    |     |      |       |   |     |   |земли |     |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1   |  2 |  3  |   4  |   5   |  6|  7  | 8 |   9  |  10 |  11  | 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лава I. Земли заемного капитал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ли частной собств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арендованные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лава II. Земли, внесенные в уставный капитал кооперати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ли, занятые под строительство, и другие земли, не включенны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хозобор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земли сельскохозяйственного      назначения,     включенные 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хозоборот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0:00Z</dcterms:created>
  <dc:creator>Gnetii, Vsevolod (CONSLEGB)</dc:creator>
  <dc:description/>
  <dc:language>en-US</dc:language>
  <cp:lastModifiedBy>Gnetii, Vsevolod (CONSLEGB)</cp:lastModifiedBy>
  <dcterms:modified xsi:type="dcterms:W3CDTF">2007-04-18T09:43:00Z</dcterms:modified>
  <cp:revision>2</cp:revision>
  <dc:subject/>
  <dc:title>www</dc:title>
</cp:coreProperties>
</file>