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ПОСТАНОВЛЕНИЕ ПРАВИТЕЛЬСТВА РЕСПУБЛИКИ МОЛД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об утверждении Положения о порядке исчисления разме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годовой платы за аренду сельскохозяйственного имущ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N 405  от  06.05.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i/>
          <w:iCs/>
          <w:color w:val="000080"/>
          <w:sz w:val="28"/>
          <w:szCs w:val="28"/>
        </w:rPr>
        <w:t xml:space="preserve">     </w:t>
      </w:r>
      <w:r>
        <w:rPr>
          <w:rFonts w:cs="Courier New" w:ascii="Courier New" w:hAnsi="Courier New"/>
          <w:i/>
          <w:iCs/>
          <w:color w:val="000080"/>
          <w:sz w:val="28"/>
          <w:szCs w:val="28"/>
        </w:rPr>
        <w:t>Мониторул Офичиал ал Р.Молдова N 69-70/462 от 13.05.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sz w:val="28"/>
          <w:szCs w:val="28"/>
        </w:rPr>
        <w:t>* 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о исполнение  части  (1) статьи 23 и части (2) статьи 29 Закона 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ренде  в  сельском  хозяйстве N 198-XV от 15 мая 2003  г.  (Официаль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нитор  Республики  Молдова, 2003 г., N 163-166, ст.650)  Правитель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Утвердить Положение о порядке исчисления размера годовой платы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ренду сельскохозяйственного имущества (прилагается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Министерству  сельского  хозяйства  и  пищевой  промышленност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ам   местного   публичного  управления  обоих  уровней   обеспеч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знакомление  физических и юридических лиц аграрного сектора с  порядк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числения размера платы за аренду сельскохозяйственного имущ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емьер-министр                             Василе ТАРЛ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онтрассигную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инистр сельского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 пищевой промышленности                    Анатолие Городен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инистр финансов                            Зинаида Греча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ишинэу, 6 мая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N 40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</w:t>
      </w:r>
      <w:r>
        <w:rPr>
          <w:rFonts w:cs="Courier New" w:ascii="Courier New" w:hAnsi="Courier New"/>
          <w:sz w:val="28"/>
          <w:szCs w:val="28"/>
        </w:rPr>
        <w:t>Утвержд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</w:t>
      </w:r>
      <w:r>
        <w:rPr>
          <w:rFonts w:cs="Courier New" w:ascii="Courier New" w:hAnsi="Courier New"/>
          <w:sz w:val="28"/>
          <w:szCs w:val="28"/>
        </w:rPr>
        <w:t>Постановлением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</w:t>
      </w:r>
      <w:r>
        <w:rPr>
          <w:rFonts w:cs="Courier New" w:ascii="Courier New" w:hAnsi="Courier New"/>
          <w:sz w:val="28"/>
          <w:szCs w:val="28"/>
        </w:rPr>
        <w:t>N 405 от 6 мая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</w:t>
      </w:r>
      <w:r>
        <w:rPr>
          <w:rFonts w:cs="Courier New" w:ascii="Courier New" w:hAnsi="Courier New"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28"/>
          <w:szCs w:val="28"/>
        </w:rPr>
        <w:t>о порядке исчисления размера годовой платы за арен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</w:t>
      </w:r>
      <w:r>
        <w:rPr>
          <w:rFonts w:cs="Courier New" w:ascii="Courier New" w:hAnsi="Courier New"/>
          <w:sz w:val="28"/>
          <w:szCs w:val="28"/>
        </w:rPr>
        <w:t>сельскохозяйственного имущ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I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Положение  о  порядке исчисления размера годовой платы за  арен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 имущества (в дальнейшем - положение)  разработа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на  основе  Гражданского  кодекса  N 1107-XV  от 6 июня 2002 г.,  Зако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N 198-XV  от  15  мая  2003 г. об  аренде  в сельском  хозяйстве, Зако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N   1308-XIII  от  25  июля  1997  г.  о  нормативной  цене  и   поряд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упли-продажи земли, а также других нормативных а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Настоящее   положение   устанавливает   условия   и   методолог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числения  минимального  и, по необходимости, максимального размера  (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льнейшем    -    размеp)    годовой   платы   за    аренду    участ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ых   земель  (земельных  участков),  а  также  друг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 имущества,  находящегося в частной или  публи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ств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Настоящее  положение  не  распространяется на  земельные  участ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зервного   фонда,   переданные  в  аренду  пенсионерам  и   работник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циальной  сферы,  а  также социально незащищенным семьям.  Для  да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тегории  арендаторов размер годовой платы за аренду земельных участ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авливается  в соответствии с частью (8) статьи 10 Закона N 1308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5 июня 1997 г. о нормативной цене и порядке купли-продажи зем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Размер годовой  платы  за аренду сельскохозяйственного  имущ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числяется  при заключении договора аренды, а также в случае  изме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аты, предусмотренной в договоре, или договорной формы этой пла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. Размер годовой платы за аренду исчисляется по группам одноро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имущества, а результаты исчислений суммируют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. Исчисление  размера  годовой  платы за аренду  осуществляется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едующим группам однородного сельскохозяйственного имуществ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земельные участ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здания, сооружения, оборудование и многолетние насажд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сельскохозяйственная  техника  (тракторы, комбайны, автомобил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ругое оборудование) и т.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. Размер годовой  платы  за аренду исчисляется и устанавливает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нежном  выражении,  независимо от предусмотренной договором  формы  (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туре, в денежном выражении или в натуре и денежном выражении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. Результат исчисления размера годовой платы за аренду выражается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чностью до одного ле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II. Исчисление минимального размера годовой пла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</w:t>
      </w:r>
      <w:r>
        <w:rPr>
          <w:rFonts w:cs="Courier New" w:ascii="Courier New" w:hAnsi="Courier New"/>
          <w:sz w:val="28"/>
          <w:szCs w:val="28"/>
        </w:rPr>
        <w:t>за аренду земельного участ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9. Предусмотренный  в  договоре минимальный размер годовой платы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ренду  земельного  участка  должен  составлять  не  менее  миним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мера,  определенного в соответствии с Законом N 198-XV от 15 мая 20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. об аренде в сельском хозяйстве и настоящим положе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0. Исчисление   минимального   размера  годовой  платы  за   арен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емельного участка независимо от того, расположены или не расположены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м  строения,  сооружения,  оборудование  или  многолетние  насажд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ется по следующей форму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P</w:t>
      </w:r>
      <w:r>
        <w:rPr>
          <w:rFonts w:cs="Courier New" w:ascii="Courier New" w:hAnsi="Courier New"/>
          <w:sz w:val="28"/>
          <w:szCs w:val="28"/>
          <w:vertAlign w:val="subscript"/>
        </w:rPr>
        <w:t>a.teren</w:t>
      </w:r>
      <w:r>
        <w:rPr>
          <w:rFonts w:cs="Courier New" w:ascii="Courier New" w:hAnsi="Courier New"/>
          <w:sz w:val="28"/>
          <w:szCs w:val="28"/>
        </w:rPr>
        <w:t xml:space="preserve"> = S x B x T x M : 10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де P</w:t>
      </w:r>
      <w:r>
        <w:rPr>
          <w:rFonts w:cs="Courier New" w:ascii="Courier New" w:hAnsi="Courier New"/>
          <w:sz w:val="28"/>
          <w:szCs w:val="28"/>
          <w:vertAlign w:val="subscript"/>
        </w:rPr>
        <w:t>a.teren</w:t>
      </w:r>
      <w:r>
        <w:rPr>
          <w:rFonts w:cs="Courier New" w:ascii="Courier New" w:hAnsi="Courier New"/>
          <w:sz w:val="28"/>
          <w:szCs w:val="28"/>
        </w:rPr>
        <w:t xml:space="preserve">   -  минимальный   размер  годовой  платы  за   арен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емельного участка, леев/го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S - площадь арендованного земельного участка, г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 - бонитет почвы реального участка, балл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T - тариф для  исчисления нормативной цены земельного участка,  ле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 балл/гекта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M - минимальный  уровень годовой платы за аренду земельного участ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центов/го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1. Тариф для  исчисления  нормативной цены земельного  участка  (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яется  в  соответствии  с  Законом N 1308 от 25 июля  1997  г.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ативной цене и порядке купли-продажи зем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2. Минимальный  уровень годовой платы за аренду земельного  участ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M) определяется в соответствии с Законом N 198-XV от 15 июня 2003 г.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ренде в сельском хозяйств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3. Пример. В  соответствии  с проектом договора аренды  кадастров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арактеристики  земельного  участка,  передаваемого  в  аренду,  таков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ощадь участка S = 1,000 га и бонитет почвы B = 64 бал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 соответствии  с приложением к Закону N 1308 от 25 июля 1997  г.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ативной  цене  и  порядке купли-продажи земли тариф  для  исчис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ативной цены T = 289,53 лея за балл/гекта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огласно части  (2)  статьи 17 Закона N 198-XV от 15 мая 2003 г. 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ренде  в сельском хозяйстве минимальный уровень платы за аренду  M = 2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/го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Вследствие расчета минимальный размер платы за  аренду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P</w:t>
      </w:r>
      <w:r>
        <w:rPr>
          <w:rFonts w:cs="Courier New" w:ascii="Courier New" w:hAnsi="Courier New"/>
          <w:sz w:val="28"/>
          <w:szCs w:val="28"/>
          <w:vertAlign w:val="subscript"/>
        </w:rPr>
        <w:t>a.teren</w:t>
      </w:r>
      <w:r>
        <w:rPr>
          <w:rFonts w:cs="Courier New" w:ascii="Courier New" w:hAnsi="Courier New"/>
          <w:sz w:val="28"/>
          <w:szCs w:val="28"/>
        </w:rPr>
        <w:t xml:space="preserve"> = 1,000 х 64 х 289,53 х 2 / 100 = 371 лей/го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 случае изменений показателей, установленных Законом N 1308-XIII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5  июля  1997  г. о нормативной цене и порядке  купли-продажи  земл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м  N  198-XV  от 15 мая 2003 г. об  аренде в  сельском  хозяйств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ороны изменяют и размер арендной пла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28"/>
          <w:szCs w:val="28"/>
        </w:rPr>
        <w:t>III. Расчет минимального размера годовой платы за арен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ельскохозяйственного имущества, за исключением земельных участ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4. Минимальный размер годовой платы за аренду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мущества,  за исключением земельных участков, рекомендуется  установ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  ниже  суммы  нормативного  годового износа  передаваемого  в  арен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мущ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5. При исчислении  минимального  размера  годовой платы  за  арен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 имущества,  за  исключением  земельных  участк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итывается   компенсация  текущих  расходов  арендодателя  по  оказ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полнительных  услуг  или выполнению дополнительных работ  (обеспе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рендатора электроэнергией, водой и т.д.), связанных с эксплуатацией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служиванием   объекта  аренды  и  предусмотренных  договором   арен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полнительная  плата  за эти услуги и работы рассчитывается и  вноси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дель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6. В минимальный     размер     годовой     платы     за     арен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 имущества, за исключением земельных участков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ходят расходы арендатора, обусловленны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капитальным  ремонтом, модернизацией, реконструкцией или  друг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питальными   улучшениями   либо  устранением   материального   ущерб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несенного арендованному сельскохозяйственному имуществ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посадкой многолетних  насаждений, строительством зданий и 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ъектов на арендованном земельном участ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использованием арендатором сервитута соседнего участ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страхованием    гражданской   ответственности   арендатора  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и  арендованной сельскохозяйственной техники и  транспор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редст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выкупом арендованного сельскохозяйственного имуще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платой за  использование или выкупом текущей сельскохозяй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ции  и других объектов оборотных средств (текущих активов), взят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 возмездное пользование в составе арендованного 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муще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оплатой труда  и иными выплатами арендодателю - физическому лиц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ботающему  у  арендатора по индивидуальному трудовому договору или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ому договору о выполнении работ либо оказании услу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7. Исчисление   минимального   размера  годовой  платы  за   арен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 имущества,  за  исключением  земельных  участк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ется  для  каждой  группы однородного имущества,  указанно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пунктах b) и с) пункта 6 настоящего поло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8. Сумма нормативного   износа   исчисляется  исходя  из   рыно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оимости сельскохозяйственного имущества и годовой нормы изно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9. В случае,  если стороны договора согласились использовать  мет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ямолинейного  списания стоимости имущества, минимальный размер год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аты   за   аренду   зданий,  сооружений,   оборудования,   многолет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аждений,      сельскохозяйственной      техники      или      друг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 имущества,  за  исключением  земельных  участк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жет быть исчислен по одной из следующих формул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P</w:t>
      </w:r>
      <w:r>
        <w:rPr>
          <w:rFonts w:cs="Courier New" w:ascii="Courier New" w:hAnsi="Courier New"/>
          <w:sz w:val="28"/>
          <w:szCs w:val="28"/>
          <w:vertAlign w:val="subscript"/>
        </w:rPr>
        <w:t>a.bun.</w:t>
      </w:r>
      <w:r>
        <w:rPr>
          <w:rFonts w:cs="Courier New" w:ascii="Courier New" w:hAnsi="Courier New"/>
          <w:sz w:val="28"/>
          <w:szCs w:val="28"/>
        </w:rPr>
        <w:t xml:space="preserve"> = V</w:t>
      </w:r>
      <w:r>
        <w:rPr>
          <w:rFonts w:cs="Courier New" w:ascii="Courier New" w:hAnsi="Courier New"/>
          <w:sz w:val="28"/>
          <w:szCs w:val="28"/>
          <w:vertAlign w:val="subscript"/>
        </w:rPr>
        <w:t>bun.</w:t>
      </w:r>
      <w:r>
        <w:rPr>
          <w:rFonts w:cs="Courier New" w:ascii="Courier New" w:hAnsi="Courier New"/>
          <w:sz w:val="28"/>
          <w:szCs w:val="28"/>
        </w:rPr>
        <w:t xml:space="preserve"> : t, или P</w:t>
      </w:r>
      <w:r>
        <w:rPr>
          <w:rFonts w:cs="Courier New" w:ascii="Courier New" w:hAnsi="Courier New"/>
          <w:sz w:val="28"/>
          <w:szCs w:val="28"/>
          <w:vertAlign w:val="subscript"/>
        </w:rPr>
        <w:t>a.bun</w:t>
      </w:r>
      <w:r>
        <w:rPr>
          <w:rFonts w:cs="Courier New" w:ascii="Courier New" w:hAnsi="Courier New"/>
          <w:sz w:val="28"/>
          <w:szCs w:val="28"/>
        </w:rPr>
        <w:t xml:space="preserve"> = V</w:t>
      </w:r>
      <w:r>
        <w:rPr>
          <w:rFonts w:cs="Courier New" w:ascii="Courier New" w:hAnsi="Courier New"/>
          <w:sz w:val="28"/>
          <w:szCs w:val="28"/>
          <w:vertAlign w:val="subscript"/>
        </w:rPr>
        <w:t>bun</w:t>
      </w:r>
      <w:r>
        <w:rPr>
          <w:rFonts w:cs="Courier New" w:ascii="Courier New" w:hAnsi="Courier New"/>
          <w:sz w:val="28"/>
          <w:szCs w:val="28"/>
        </w:rPr>
        <w:t xml:space="preserve"> x n : 10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д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P</w:t>
      </w:r>
      <w:r>
        <w:rPr>
          <w:rFonts w:cs="Courier New" w:ascii="Courier New" w:hAnsi="Courier New"/>
          <w:sz w:val="28"/>
          <w:szCs w:val="28"/>
          <w:vertAlign w:val="subscript"/>
        </w:rPr>
        <w:t>a.bun</w:t>
      </w:r>
      <w:r>
        <w:rPr>
          <w:rFonts w:cs="Courier New" w:ascii="Courier New" w:hAnsi="Courier New"/>
          <w:sz w:val="28"/>
          <w:szCs w:val="28"/>
        </w:rPr>
        <w:t xml:space="preserve"> - минимальный     размер    годовой    платы    за    арен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 имущества,  за  исключением  земельных  участк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еев/го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V</w:t>
      </w:r>
      <w:r>
        <w:rPr>
          <w:rFonts w:cs="Courier New" w:ascii="Courier New" w:hAnsi="Courier New"/>
          <w:sz w:val="28"/>
          <w:szCs w:val="28"/>
          <w:vertAlign w:val="subscript"/>
        </w:rPr>
        <w:t>bun.</w:t>
      </w:r>
      <w:r>
        <w:rPr>
          <w:rFonts w:cs="Courier New" w:ascii="Courier New" w:hAnsi="Courier New"/>
          <w:sz w:val="28"/>
          <w:szCs w:val="28"/>
        </w:rPr>
        <w:t xml:space="preserve"> - рыночная  стоимость  сельскохозяйственного  имущества, 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ключением земельных участков, лее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t - срок функционирования    сельскохозяйственного   имущества, 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ключением земельных участков, ле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n - норма износа, исчисляемая как n = 100 : t, %/го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0. Пример. В соответствии с проектом договора аренды характерист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актора,  который уже был в эксплуатации и передается в аренду, таков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8"/>
          <w:szCs w:val="28"/>
        </w:rPr>
        <w:t>рыночная   стоимость   V</w:t>
      </w:r>
      <w:r>
        <w:rPr>
          <w:rFonts w:cs="Courier New" w:ascii="Courier New" w:hAnsi="Courier New"/>
          <w:sz w:val="28"/>
          <w:szCs w:val="28"/>
          <w:vertAlign w:val="subscript"/>
        </w:rPr>
        <w:t>bun.</w:t>
      </w:r>
      <w:r>
        <w:rPr>
          <w:rFonts w:cs="Courier New" w:ascii="Courier New" w:hAnsi="Courier New"/>
          <w:sz w:val="28"/>
          <w:szCs w:val="28"/>
        </w:rPr>
        <w:t xml:space="preserve">   =   10660   леев   и   оставшийся   ср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ункционирования   t  =  3  года,  при  этом  предполагается,  что   н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обходимости  в  капитальном  ремонте или  ином  капитальном  улучш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актора.  Стороны договора согласились также, что будет  использова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тод прямолинейного списания стоимости тракт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 этих условиях  минимальный размер годовой платы за аренду тракт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P</w:t>
      </w:r>
      <w:r>
        <w:rPr>
          <w:rFonts w:cs="Courier New" w:ascii="Courier New" w:hAnsi="Courier New"/>
          <w:sz w:val="28"/>
          <w:szCs w:val="28"/>
          <w:vertAlign w:val="subscript"/>
        </w:rPr>
        <w:t>a.bun.</w:t>
      </w:r>
      <w:r>
        <w:rPr>
          <w:rFonts w:cs="Courier New" w:ascii="Courier New" w:hAnsi="Courier New"/>
          <w:sz w:val="28"/>
          <w:szCs w:val="28"/>
        </w:rPr>
        <w:t xml:space="preserve"> = 10660 : 3 = 3553 леям/го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1. В случае,  если в течение срока аренды за счет арендодателя бы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ены  капитальный ремонт, модернизация, реконструкция или друг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питальное    улучшение,   которые   продлили   срок   функцион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данного  в аренду имущества или увеличили его мощность, или улучш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чество  оказываемых  услуг  или производимой  продукции,  или  сниз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сплуатационные    затраты,   измененный   размер   платы   за   арен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авливается   исходя   из  изменившейся  рыночной  стоимости   и/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мененного срока функционирования улучшенного имущ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2. Пример. При   заключении  договора  аренды  капитальный   ремон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актора, указанного в пункте 20, не был предусмотрен, однако после дву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ет  аренды  такой  ремонт потребовался, и он был  осуществлен  за  сч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рендодате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 соответствии     с    актом    приемки-сдачи    в     эксплуатац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ремонтированного  трактора его характеристики изменились, составив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8"/>
          <w:szCs w:val="28"/>
        </w:rPr>
        <w:t>дату  приемки:  изменившаяся  рыночная  стоимость V</w:t>
      </w:r>
      <w:r>
        <w:rPr>
          <w:rFonts w:cs="Courier New" w:ascii="Courier New" w:hAnsi="Courier New"/>
          <w:sz w:val="28"/>
          <w:szCs w:val="28"/>
          <w:vertAlign w:val="subscript"/>
        </w:rPr>
        <w:t>bun</w:t>
      </w:r>
      <w:r>
        <w:rPr>
          <w:rFonts w:cs="Courier New" w:ascii="Courier New" w:hAnsi="Courier New"/>
          <w:sz w:val="28"/>
          <w:szCs w:val="28"/>
        </w:rPr>
        <w:t xml:space="preserve">  =  20050  лее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мененный срок эксплуатации t = 5 л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В результате  измененный размер платы за аренду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P</w:t>
      </w:r>
      <w:r>
        <w:rPr>
          <w:rFonts w:cs="Courier New" w:ascii="Courier New" w:hAnsi="Courier New"/>
          <w:sz w:val="28"/>
          <w:szCs w:val="28"/>
          <w:vertAlign w:val="subscript"/>
        </w:rPr>
        <w:t>a.bun</w:t>
      </w:r>
      <w:r>
        <w:rPr>
          <w:rFonts w:cs="Courier New" w:ascii="Courier New" w:hAnsi="Courier New"/>
          <w:sz w:val="28"/>
          <w:szCs w:val="28"/>
        </w:rPr>
        <w:t xml:space="preserve"> = 20050 : 5 = 4010 леев/го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IV. Особенности исчисления минимального размера годовой пла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за аренду сельскохозяйственного имущества, находящего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sz w:val="28"/>
          <w:szCs w:val="28"/>
        </w:rPr>
        <w:t>публичной собств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3. Минимальный размер годовой платы за аренду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мущества,   находящегося  в  публичной  собственности,  исчисляется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ормулам, указанным в пунктах 10 и 19 настоящего поло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4. В соответствии  с частью (3) статьи 22 Закона N 198-XV от 15 м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003  г.  об аренде в сельском хозяйстве и частями (7) и (9)  статьи 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а  N  1308-XIII  от 25 июля 1997 г. о нормативной  цене  и  поряд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упли-продажи земли договорный размер годовой платы за аренду земе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астка, находящегося в публичной собственности и передаваемого в арен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тем  прямых переговоров, должен составлять не более 10% от норматив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ны указанного участ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5. Максимальный  размер годовой платы за аренду земельного участк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ходящегося  в  публичной собственности и передаваемого в аренду  пут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ямых  переговоров, исчисляется в соответствии с пунктом 10  настоя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о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6. В соответствии  с  подпунктом  b) части (4) статьи 5  Закона 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ценочной  деятельности  N  989-XV от 18 апреля 2002 г. при  передач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ренду  сельскохозяйственного имущества, находящегося в  государ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ственности,   оценка   его   рыночной  стоимости   осуществляется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язательн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7. Исчисление   минимального   размера  годовой  платы  за   арен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имущества, находящегося в публичной собствен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органом, уполномоченным  Правительством,  - в случаях  заклю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говоров   аренды   сельскохозяйственного  имущества,  находящегося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й собственности, и внесения изменений в ни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местным советом - в случае аренды сельскохозяйственного имущ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ходящегося    в    собственности   соответствующей    административ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альной единиц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8. Уполномоченный  Правительством  орган,  а также  местные  сове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праве   устанавливать,   в  пределах  своих  полномочий,   коэффициен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величения  минимального размера годовой арендной платы в зависимости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ста нахождения земельного участка, конъюнктуры спроса и предложения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же других конкретных факторов, соблюдая при этом требования пункта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тоящего поло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V. Особенности исчисления минимального размера годовой пла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за аренду сельскохозяйственного имущества, находящего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sz w:val="28"/>
          <w:szCs w:val="28"/>
        </w:rPr>
        <w:t>в общей собств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9. Минимальный размер годовой платы за аренду сельскохозяй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мущества,  находящегося в общей собственности, рекомендуется  исчисл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 формам  общей  собственности (долевая или совместная),  а  также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руппам  однородного имущества, указанным в сертификате о праве  част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ственности,   в   протоколе   комиссии  по   приватизации   имущ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предприятия или в другом документе, подтверждающ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а и имущественные доли сособствен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0. В случае,   если   переданное  в   аренду   сельскохозяйстве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мущество  находится  в  общей долевой собственности,  размер  платы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ренду,   причитающейся   каждому   сособственнику   такого   имуще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авливается  в  соответствии  с частью (1) статьи  348  Граждан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декса  N 1107-XV   от  6  июня  2002  г.  пропорционально   обладае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мущественной доле, если сособственниками не установлено ино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1. Если согласно     договору     аренды    плата     за     арен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  имущества,   находящегося  в  общей   совмест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ственности,  подлежит разделу между  сособственниками-арендодателя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мер  платы,  причитающейся  каждому собственнику,  устанавливает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соответствии со статьей  370  Гражданского  кодекса  N 1107-XV от 6 июн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002  г.  пропорционально вкладу каждого сособственника  в  приобрет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нного  имущества.  При  разделе вклад  сособственников  предполаг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вным, если в договоре аренды не указано ино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</w:t>
      </w:r>
      <w:r>
        <w:rPr>
          <w:rFonts w:cs="Courier New" w:ascii="Courier New" w:hAnsi="Courier New"/>
          <w:sz w:val="28"/>
          <w:szCs w:val="28"/>
        </w:rPr>
        <w:t>VI. Заключительны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2. При исчислении  размера годовой платы за аренду не  учитываетс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ботает или не работает у арендодателя арендатор - физическое лиц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3. В случае,   если  земельный  участок,  находящийся  в  публи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ственности,  передается  в  аренду совместно с расположенным  на  н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данием   или  другим  сельскохозяйственным  имуществом,  находящим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астной  собственности,  плата за аренду земельного участка и  плата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ренду    другого   сельскохозяйственного   имущества   исчисляется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лачивается раздель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4. Размер арендной платы может быть выражен и в твердой иностра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люте  в  целях  исключения последствий инфляции  в  период  испол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рендного  договора. В этом случае размер платы за аренду исчисляет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еях   исходя  из  размера  платы  в  валюте  долга  и  курса  в   лея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овленного   Национальным  банком  Молдовы  на  день 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атежей.  Это индексирование платы за аренду не считается ее измен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не требует изменения договора арен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5. В договор аренды следует включи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состав расходов арендатора, которые будут компенсироваться пла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   аренду,  а  также  состав  его  текущих  расходов,  которые   буд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пенсированы дополнительными платежами, указанными в договоре арен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расчет минимального    размера    годовой   платы    за    арен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ого имуще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размер арендной   платы,  причитающейся  каждому  арендодателю 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астнику общей собств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6. Если в договоре плата за аренду установлена в натуральной форм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 исчисления стоимости платы, с целью ее сопоставления с  минима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ли,  по  необходимости,  максимальным ее размером,  используются  це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енные  на  день  исчисления минимального или,  по  необходим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ксимального размера платы в соответствии с частью (5) статьи 17 Зак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N 198-XV от 15 мая 2003 г. об аренде в сельском хозяйств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7. В случае,  если  в  соответствии  с договором  плата  за  арен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овлена   в  натуральной  форме  и  ее  годовой  размер  исчис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порционально фактическому урожаю, договорный размер платы исчис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  целью  его  сопоставления с минимальным размером  на  основе  сред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рожайности   за  ряд  предшествующих  заключению  договора  лет,   е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оронами не предусмотрен иной порядок определения средней урожай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8. При сопоставлении  договорного  размера годовой платы за  арен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емельного  участка  с  его  минимальным или, по  необходимости,  с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ксимальным  размером  необходимо учитывать, что указанный  минималь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ли  максимальный размер не включает налоги и другие обязательные сбор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язанные со сданным в аренду земельным участком.</w:t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br/>
        <w:t>__________</w:t>
        <w:br/>
        <w:t>Постановления Правительства</w:t>
        <w:br/>
        <w:t xml:space="preserve">405/06.05.2005 об утверждении Положения о порядке исчисления размера годовой платы за аренду сельскохозяйственного имущества </w:t>
      </w:r>
      <w:r>
        <w:rPr>
          <w:rFonts w:cs="Tahoma" w:ascii="Tahoma" w:hAnsi="Tahoma"/>
          <w:i/>
          <w:iCs/>
          <w:sz w:val="28"/>
          <w:szCs w:val="28"/>
        </w:rPr>
        <w:t>//Мониторул Офичиал 69-70/462, 13.05.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05:00Z</dcterms:created>
  <dc:creator>Gnetii, Vsevolod (CONSLEGB)</dc:creator>
  <dc:description/>
  <dc:language>en-US</dc:language>
  <cp:lastModifiedBy>Gnetii, Vsevolod (CONSLEGB)</cp:lastModifiedBy>
  <dcterms:modified xsi:type="dcterms:W3CDTF">2007-04-18T11:25:00Z</dcterms:modified>
  <cp:revision>2</cp:revision>
  <dc:subject/>
  <dc:title>www</dc:title>
</cp:coreProperties>
</file>