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утверждении ветеринарно-санитарной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нормы по уровню легко растворимого в воде азот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в продуктах рыболовства, методы определения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каз Министерства сельского хозяйства и пищевой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омышленности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62 от 12 декабр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186-188 от 8 декабря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 основе положений Закона № 1538-ХII от 23.06.93 г. о ветеринарной деятельности, а также на основе положений Закона № 424-XV от 16.12.2004 г. о пересмотре и оптимизации нормативных документов об урегулировании деятельности экономических агентов  ПРИКАЗЫВАЮ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Утвердить ветеринарно-санитарную норму по уровню легко растворимого в воде азота в продуктах рыболовства, методы определения, разработанные в соответствии с Решением Европейской комиссии 95/149/CE от 8 марта 1995 года (прилагается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Управлению ветеринарной медицины, Государственной ветеринарной инспекции, районным и муниципальным ветеринарно-санитарным службам, экономическим агентам (физические и юридические лица) руководствоваться в своей  деятельности положениями указанных ветеринарно-санитарных норм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Настоящий приказ вводится в действие со дня опубликования в Monitorul Oficial al Republicii Moldova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Контроль за исполнением настоящего приказа возложить на Управление ветеринарной медицины, Государственную ветеринарную инспекцию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ИНИСТР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ЕЛЬСКОГО ХОЗЯЙСТВА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 ПИЩЕВОЙ ПРОМЫШЛЕННОСТИ             Анатолие ГОРОДЕНКО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риказу Министерствa сельского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хозяйства и пищевой промышленности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62 от 12 декабря 2005 г.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ЕТЕРИНАРНО-САНИТАРНАЯ НОРМА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о уровню легко растворимого в воде азота в продуктах рыболовства, методы определен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. Общие положен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Настоящая ветеринарно-санитарная норма устанавливает методы определения, а также уровень легко растворимого в воде азота в продуктах рыболовст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В настоящей ветеринарно-санитарной норме используются  следующие понятия: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a) </w:t>
      </w:r>
      <w:r>
        <w:rPr>
          <w:i/>
          <w:iCs/>
          <w:lang w:val="ru-RU"/>
        </w:rPr>
        <w:t>азот, легко растворимый в воде,</w:t>
      </w:r>
      <w:r>
        <w:rPr>
          <w:lang w:val="ru-RU"/>
        </w:rPr>
        <w:t xml:space="preserve"> - химический элемент, препятствующий употреблению продуктов рыболовства, не пригодных   для общественного потребления;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b) </w:t>
      </w:r>
      <w:r>
        <w:rPr>
          <w:i/>
          <w:iCs/>
          <w:lang w:val="ru-RU"/>
        </w:rPr>
        <w:t>содержание легко растворимого  азота -</w:t>
      </w:r>
      <w:r>
        <w:rPr>
          <w:lang w:val="ru-RU"/>
        </w:rPr>
        <w:t xml:space="preserve"> уровень азота в летучих азотистых основаниях, выраженный в миллиграммах/100 г продукт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I. Уровень легко растворимого азота в продуктах рыболовства, методы определен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Неперерабoтанные продукты рыболовства, принадлежащие видам рыб, перечисленных в пункте а), b) и с), считаются не пригодными для общественного употребления тогда, когда при органолептической оценке появляются подозрения в отношении свежести, а при физико-химическом исследовании устанавливается, что уровень легко растворимого азота превышает следующие значени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) 25 mg азота/100 g мяса рыбы видов Sebastes sp.; Helicolenus dactylopterus, Sebastichthys capensis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30 mg азота/100 g мяса рыбы семейства Pleuronectidae (за исключением Hippoglossus sp.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) 35 mg азота/100 g мяса рыбы видов, принадлежащих семейству Merlucciidee и Gadidae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Основный методом, используемым для определения легкорастворимого азота, является метод дистилляции экстракта, полученного в результате удаления белков при помощи перхлорной кислоты, позволяющий выявить содержание азота в летучих азотистых основаниях - легко растворимый в воде азот - у рыб и в рыбных продуктах, используемый для определения  легко растворимого  в  воде  азота  в  пределах 5 ml/100 g и 100 ml/100 g продукт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Летучие азотистые основания добываются  из пробы при помощи 6%-ного раствора перхлорной кислоты. После ощелачивания экстракт подвергается дистиллированию в ротоиспарителе, а полученные летучие базисные компоненты абсорбируются в кислотном приемнике; содержание легко растворимого  в воде азота определяется путем титрации абсорбируемого основа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Для данного метода используются известные реактивы, а также  дистиллированная или деминерализованная  (пинегенная) вода одинаковой чистоты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раствор перхлорной кислоты - 6 g/100 ml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раствор каустической соды - 20 g/100 ml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(концентрированный раствор едкого натра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стандартный раствор соляной кислоты - 0,05 mol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раствор борной кислоты - 3 g/100 ml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противопенный силиконовый аген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f) раствор фенолфталеина - 1 g/100 ml этилового спир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g) раствор индикатора (Tashiro mixed Indicator) - растворяется 2 g метилового красного и 1 g метилового синего в 1000 мл 95%-11% этанол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Инструменты и оборудование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a) мясорубка, нож, ножницы, чистые продезинфицированные инструмент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гомогенизатор высокоскоростной на 8000 - 45000 оборотов/мин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фильтровальная бумага диаметром 150 mm быстрого фильтрова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бюретки на 5 мл с градацией 0,01 ml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регулируемый ротоиспаритель для дистилляции, регулирующий любое количество паров и производящий постоянное количество пара в определенный период времен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При работе с перхлорной кислотой соблюдают те же необходимые меры защиты, что и при работе с сильно коррозийными веществами. Пробы готовятся согласно пункту 9, как можно быстрее, по прибытии в лабораторию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9. Обработка проб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) проба внимательно измельчается инструментами, указанными в пункте 7 а), в соответствующую емкость, взвешивается 10 g с точностью до плюс/минус 0,1 g  из смеси,  добавляется 90 ml раствора перхлорной кислоты, указанной в пункте 6 а), в гомогенизатор, указанный в пункте 7 b). Гомогенизируется в течение 2 минут, затем фильтруется при помощи фильтровальной бумаги, указанной в пункте 7 с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полученный таким образом экстракт можно хранить при температуре +2 - +60С не менее 7 дне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0. Дистилляция парами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а) в ротоиспарительный дистиллятор кладут 50 g экстракта,  полученного согласно пункту 9. Для проверки  щелочности экстракта достаточно добавить необходимое количество капель противопенного силиконового агента, 6,5 m2 раствора едкого натра, указанного в пункте 6 b), и немедленно приступить к дистилляции путем обработки парами. Ротоиспарительная дистилляция регулируется таким образом, чтобы получить 100 m2 дистиллята в течение 10 минут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выход трубки для дистиллята углубляется в емкость, содержащую 100 мл раствора борной кислоты, указанного в пункте 6 d), к которому добавили 3-5 капель раствора индикатора согласно пункту 6 g). Дистиллирование заканчивают по истечении 10 минут. Трубка извлекается и промывается  водой. Определяется содержание летучих оснований в дистилляте путем титрования стандартным раствором соляной кислоты, указанным в пункте 6 c), до конечного рН 5,0 с погрешностью 0,1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1. Процедура титрован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а) титрование проводится при помощи 0,01 mol/l (0,01N) стандартного раствора соляной кислоты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b) исследуется контрольная проба, указанная в пункте 10, вместо экстракта используется 50 ml раствора перхлорной кислоты согласно пункту 6 а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c) подсчет содержания легко растворимого в воде азота определяется по следующей формуле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зот легко растворимый в воде (ml/100 g пробы) =(V1 - V0) x0,14x2 x100M, где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V1 - объем 0,01 M (ml) раствора соляной кислоты, используемого для титрации проб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V0 - объем 0,01 M (ml) раствора соляной кислоты, используемого для титрации контрольной проб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 - масса пробы (g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d) исследования должны проводиться дважды. Метод использован правильно, если разница между двумя анализами не превышает 2 mg/100 g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e) проверка оборудования осуществляется путем дистилляции раствора хлористого аммония, эквивалентного 50 mg азота, легко растворимого в воде/100 g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тандартное отклонение воспроизводимости Sr - 1,20 mg/100 g, стандартное отклонение для сравнения SR - 2,50 mg/100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2. Методами, используемыми повседневно для определения легкорастворимого в воде азота, являются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) метод микродиффузи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) метод прямой дистилляци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) метод дистиллирования безбелкового экстракта при помощи трихлоруксусной кислоты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Для определения легко растворимого в воде азота необходимо 100 g мяса, взятых из 3 разных точек, которые  смешиваются  путем измель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06:00Z</dcterms:created>
  <dc:creator>Gnetii, Vsevolod (CONSLEGB)</dc:creator>
  <dc:description/>
  <dc:language>en-US</dc:language>
  <cp:lastModifiedBy>Gnetii, Vsevolod (CONSLEGB)</cp:lastModifiedBy>
  <dcterms:modified xsi:type="dcterms:W3CDTF">2007-04-17T07:00:00Z</dcterms:modified>
  <cp:revision>2</cp:revision>
  <dc:subject/>
  <dc:title>www</dc:title>
</cp:coreProperties>
</file>