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vanish/>
          <w:lang w:val="ru-RU"/>
        </w:rPr>
        <w:t>G0</w:t>
      </w:r>
      <w:r>
        <w:rPr>
          <w:lang w:val="ru-RU"/>
        </w:rPr>
        <w:t>Об утверждении Положения о порядке санитарно-ветеринарного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инспектирования и некоторых типовых бланков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каз Министерства сельского хозяйства и перерабатывающей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омышленности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100 от 10 мая 2006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116-119 от 28 июля 2006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 соответствии с требованиями Закона № 1538-XV от 23.06.1993 г. о ветеринарной деятельности, Кодексом об административных правонарушениях, принятым в соответствии с Законом Молдавской ССР от 29.03.1985 г., и в целях обеспечения эффективности ветеринарного санитарного надзора ПРИКАЗЫВАЮ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. Утвердить Положение о порядке санитарно-ветеринарного инспектирования согласно приложению № 1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. Утвердить стандарт бланка “Протокол административного правонарушения в санитарно-ветеринарной области” согласно приложению № 2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. Утвердить стандарт бланка “Решение о наложении административной санкции” контролирующим ветеринарно-санитарным органом согласно приложению № 3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.  Управлению ветеринарной медицины  напечатать централизованно упомянутые документы к пп. 2, 3 настоящего приказа с правом их распределения по необходимости государственным территориальным ветеринарным инспекторам согласно штатному расписанию Государственной ветеринарной инспекции, утвержденному министерством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5. Управлению финансов и бухгалтерии оплатить расходы по изданию и тиражированию стандартных бланков, указанных в пп. 2, 3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6. Контроль за исполнением настоящего приказа возложить на г-на Анатолия СПИВАЧЕНКО , заместителя министр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Министр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сельского хозяйства и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ищевой промышленности                Анатолие ГОРОДЕНКО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№ 1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к Приказу Министерства сельского хозяйства и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ищевой промышленности № 100 от 10 мая 2006 г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ПОЛОЖЕНИЕ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 порядке санитарно-ветеринарного инспектирования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. ОБЩИЕ ПОЛОЖЕНИЕ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. Положение о санитарно-ветеринарном инспектировании (далее - положение) устанавливает процедуру санитарно-ветеринарного инспектирования в соответствии с Законом № 1538-XV от 23.06.1993 г. о ветеринарной деятельности и порядок применения административных санкций государственными ветеринарными инспекторами в соответствии с Кодексом об административных правонарушениях, принятым 29.03.1985 г., в том числе других мер, установленных с целью прекращения действий, противоречащих санитарно-ветеринарному законодательству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. Санитарно-ветеринарный надзор является совокупностью исследований, осуществляемых во время санитарно-ветеринарного инспектирования государственными ветеринарными инспекторами производства,  приобретения, изготовления,  хранения, транспортировки, торговли продуктами и сырьем животного, растительного происхождения, а также предотвращения, выявления, ликвидации нарушений санитарно-ветеринарного законодательства Республики Молдова физическими и юридическими лицам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. Целью санитарно-ветеринарного надзора является защита здоровья животных и воспроизводящего материала животного происхождения,  защита  и  благосостояние  животных, предотвращение передачи общих болезней животных и человека, безопасность продуктов животного происхождения, предназначенных для потребления человеком, на всех этапах производства, приобретения,  заготовки,  переработки,  складирования, транспортировки, распределения и оптовой или розничной торговли, гигиеничность и качество кормов, премиксов и медикаментозных кормов для разведения животных в экономических целях и кормов для мелких животных, для развлечения или для спорта, продукции, тестирования, авторизации, сохранения, транспортировки, распределения и торговли медицинскими продуктами ветеринарного назначения и веществами, используемыми для ветеринарно-диагностической деятельности, а также защита окружающей среды при разведении животных и в пищевой промышленност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. Государственные ветеринарные инспектора республики с целью обеспечения государственного ветеринарного надзора осуществляют согласно соответствующим компетенциям каждого контроль над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a) выполнением в точности юридическими и физическими лицами требований постановлений и распоряжений Правительства, приказов и указаний Министерства сельского хозяйства и пищевой промышленности, а также ветеринарных учреждений по вопросам ветеринарии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выполнением в точности и в срок плана противоэпизоотических мер по предотвращению и ликвидации инфекционных болезней, а также защите территории республики от разноса инфекционных болезней животных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c) деятельностью ветеринарной службы, предоставляющей медицинскую помощь, а также ветеринарных специалистов, практикующих самостоятельную деятельность в области ветеринарной помощи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d) санитарно-ветеринарной обстановкой на фермах и зоотехнических комплексах, мясных комбинатах, убойных и охладительных цехах и других предприятиях, организациях и учреждениях, заготавливающих, сохраняющих и перерабатывающих продукцию и сырье животного происхождения или практикующих импорт/экспорт грузов, подверженных государственному санитарно-ветеринарному контролю, санитарно-ветеринарным состоянием рынков, ярмарок, магазинов по сбыту продуктов животного происхождения, других мест, где торгуют этими продуктами, а также порядком осуществления санитарно-ветеринарных мер по профилактике продовольственных отравлений у людей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e) соблюдением зоотехнических норм и санитарно-ветеринарных требований, установленных для проектирования, строительства и реконструкции зоотехнических помещений, предприятий рыбного профиля по убою животных, переработке и сохранению продуктов и сырья животного происхождения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f) применением в животноводстве и ветеринарной медицине биологических, химических и других препаратов, использованием кормов, а также осуществлением мер по обеспечению радиационной и бактериальной безопасности животных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5. Контроль за соблюдением законодательства в санитарно-ветеринарной области осуществляется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a) санитарно-ветеринарным инспектированием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мониторизацией производства, переработки, хранения, транспортировки и поставки продуктов и сырья животного происхождения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I. ОБЯЗАННОСТИ И ПРАВА ГОСУДАРСТВЕННЫХ  ВЕТЕРИНАРНЫХ ИНСПЕКТОРОВ ПРИ САНИТАРНО-ВЕТЕРИНАРНОМ ИНСПЕКТИРОВАНИИ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6. При санитарно-ветеринарном  инспектировании государственные ветеринарные инспектора берут на себя следующие обязанности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a) соблюдать основные права и свободы граждан, предусмотренные действующим законодательством Республики Молдова, включая международные урегулирования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представить удостоверение личности, подтверждающее должность государственного ветеринарного инспектора при фактическом санитарно-ветеринарном инспектировании, лицам или руководителю инспектированного предприятия, одновременно с решением о санитарно-ветеринарном инспектировании, подписанным главным государственным ветеринарным инспектором данной территории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c) при подборе проб передавать образцы в предусмотренный нормативными или законодательными актами срок аккредитованной лаборатории с правом специализированного исследования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d) при обнаружении санитарно-ветеринарных нарушений предписать лицам или директору инспектированного предприятия рекомендации по их предотвращению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e) объективно констатировать нарушения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f) доводить до сведения органа уголовного преследования в случае обнаружения элементов правонарушения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g) при изъятии авторизации по функционированию предприятия ставить в известность местную публичную администрацию и орган публичного порядка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h) при появлении неразрешаемых собственными силами ситуаций государственные санитарно-ветеринарные инспектора могут вовлечь для этих целей специалистов из других областей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7. При осуществлении санитарно-ветеринарного контроля государственные ветеринарные инспектора имеют право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a) на свободный доступ при предъявлении удостоверения в помещениях предприятий по производству, переработке, хранению, транспортировке и реализации продуктов животного происхождения, а также предприятий, обеспечивающих технологический процесс по увеличению, производству и воспроизводству животных, рыб, пчел и шелковичных червей, предприятий по производству, хранению и реализации фармацевтических препаратов и других препаратов ветеринарного назначения, предприятий по производству, хранению и реализации кормов, предприятий, предоставляющих ветеринарную помощь, ветеринарных лабораторий, органов публичной власти, других предприятий, учреждений и организаций, подвергнутых государственной санитарно-ветеринарной авторизации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 требовать  предъявление  санитарно-ветеринарной авторизации, документов, подтверждающих происхождение, состояние продуктов и сырья животного происхождения и других ветеринарно-санитарных документов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c) брать любые пробы для лабораторных исследований в соответствии с действующим законодательством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d) составлять акты, протоколы и другие документы по случаям нарушения действующего законодательства в санитарно-ветеринарной области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e) рассматривать и применять в случаях, предусмотренных законодательством, административные санкции или вносить согласно действующему законодательству данные,  касающиеся административных нарушений, на рассмотрение компетентному органу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f) в целях своевременного ознакомления, предотвращения и выявления нарушений, посягающих на санитарно-ветеринарную деятельность, применять все меры, относящиеся к процедуре Кодекса административных правонарушений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g) в целях установления административных нарушений, посягающих на ветеринарно-санитарную область, использовать технические средства из оснащения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h) прибегать при необходимости к помощи правоохранительных органов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i) при выявлении нарушений положений санитарно-ветеринарного законодательства, которые могут повлиять отрицательно на создавшуюся ситуацию, имеют право изымать по завершении инспекции санитарно-ветеринарную авторизацию о функционировании с условием передачи в течение 24 часов всех документов Главному государственному ветеринарному инспектору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j) в случае выявления продуктов, подвергнутых ветеринарно-санитарному надзору, представляющих или могущих представлять серьезную опасность для здоровья животных или населения, государственные ветеринарные инспектора в целях обеспечения безпасности этих продуктов принимают решительные меры по недопущению торговли, транспортировки или использования этих продуктов или другие обязывающие меры согласно действующему законодательству Республики Молдова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II. ОБЩИЕ ПОНЯТИЯ О ПРОВЕДЕНИИ САНИТАРНО-ВЕТЕРИНАРНЫХ ИНСПЕКЦИЙ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8. Санитарно-ветеринарная инспекция имеет целью охрану здоровья животных и населения, предостережение от заразных болезней на территории страны, предотвращение распространения общих болезней животных и населения, осмотр продуктов животного происхождения в целях обеспечения безопасности потребителей, а также предотвращение, обнаружение и ликвидацию нарушений в области санитарно-ветеринарного законодательства Республики Молдова, регулирующего санитарно-ветеринарную область физическими и юридическими лицами, а также воспитание граждан в духе выполнения в точности санитарно-ветеринарного законодательств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9. Санитарно-ветеринарная инспекция осуществляется в местах нахождения предприятий, подверженных санитарно-ветеринарному инспектированию, или лиц следующими методами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a) фактическое санитарно-ветеринарное инспектирование состоит в непосредственном наблюдении за объектами, процессами и явлениями, в исследовании и анализе предприятий, подверженных санитарно-ветеринарной авторизации, имея целью устанавливать случаи, не отраженные или не вытекающие из документов, что можно осуществить только на основании письменного решения соответствующего главного государственного территориального ветеринарного инспектора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действенное санитарно-ветеринарное инспектирование осуществляется на месте наблюдением за процессами производства, хранения, сбора, транспортировки, переработки, импорта, экспорта или торговли живыми животными или производным материалом животного происхождения, продуктами животного происхождения, отходами, продуктами и сырьем, использованными в кормлении животных, или другим сырьем и продуктами, которые могут повлиять на состояние здоровья животных, которое осуществляется неожиданно фактической проверкой без решения главного государственного ветеринарного инспектора данной территори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0. Санитарно-ветеринарное инспектирование осуществляется в присутствии  директора или представителя предприятия, подверженного санитарно-ветеринарному надзору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1. В случае отсутствия директора предприятия санитарно-ветеринарные инспекции осуществляются в  присутствии ответственного лица, уполномоченного законом или другими документами (приказ о принятии на работу/назначении на должность) исполнять административные, распорядительные или экономико-организационные функции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V. АКТ О ПРОВЕДЕНИИ ИНСПЕКЦИИ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2. Акт о проведении инспекции (далее - акт) является документом, разработанным инспектором, который осуществляет санитарно-ветеринарную инспекцию, в котором отмечаются результаты санитарно-ветеринарной инспекции, предусмотренным в приложении № 1 к настоящему положению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3. В акте описывается цель, точно и понятно обозначены последовательным образом выявленные недостатки санитарно-ветеринарного инспектировани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4. На основе акта физическому и юридическому лицу государственная ветеринарная инспекция устанавливает посредством предписания, установленного согласно приложению № 2 к настоящему положению, обязательные указания об устранении всех недостатков с назначением срок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5. Максимальный срок, предоставленный для устранения недостатков, не должен превышать 30 календарных дней, в случае реконструкции или ремонта помещения государственная ветеринарная инспекция может продлить срок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6. К концу предоставленного срока для устранения недостатков осуществляется повторная инспекция, которой проверяется степень соответствия предписаниям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V. ПРОЦЕДУРА В СЛУЧАЯХ АДМИНИСТРАТИВНЫХ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НАРУШЕНИЙ В ВЕТЕРИНАРНО-САНИТАРНОЙ ОБЛАСТИ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7. В случае неподчинения физических и юридических лиц указаниям, отмеченным в акте, или в случае выявления нарушений нормативных или законодательных актов составляется протокол об административном правонарушении, затрагивающем санитарно-ветеринарную область (далее - протокол)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8. Протокол составляется в строгом соответствии с положениями главы 18 из Кодекса об административных правонарушениях и подписывается составляющим его лицом и правонарушителем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9. Лицо, совершившее правонарушение, вправе приложить к протоколу объяснения и замечания по содержанию протокола, а также изложить мотивы отказа подписать его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0. Лицо, составляющее протокол, представляет его в кратчайший срок главному государственному ветеринарному инспектору данной территории для регистрации и рассмотрения происшествия на общем заседани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1. Рассмотрение случая административного правонарушения, затрагивающего санитарно-ветеринарную область, осуществляется в назначенные ветеринарным инспектором время и месте на общем заседани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2. Рассмотрение случая административного правонарушения, затрагивающего санитарно-ветеринарную область, осуществляется в присутствии правонарушителя; в его отсутствие случай может быть рассмотрен только тогда, когда имеются данные о своевременном оповещении лица о месте и времени рассмотрения правонарушения и если с его стороны не поступило ходатайство об отсрочке рассмотрения случа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3. В случае поступления ходатайства, содержащего обоснованные причины (болезнь, тяжелое семейное положение и т. д.) со стороны правонарушителя рассмотрение совершенных правонарушений откладываетс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4. Повторная неявка правонарушителя на заседание (при наличии доказательств об официальном извещении) не является поводом для откладывания рассмотрения правонарушени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5. Административные правонарушения, затрагивающие санитарно-ветеринарную область, могут быть рассмотрены на месте совершения правонарушения только уполномоченными лицами в соответствии с законодательством, с правом рассмотрения и наложения административных санкций от лица государственного ветеринарно-санитарного поднадзорного орган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6. Срок рассмотрения случаев административных правонарушений, касающихся санитарно-ветеринарной области, - 15 дней со дня, в который государственный ветеринарный инспектор получил протокол об административных правонарушениях и другие материалы по данному случаю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7. Рассмотрение случая начинается с ознакомления ответственного лица, рассматривающего данное правонарушение, с рассматриваемым случаем, установления  личности правонарушителя, объяснения присутствующим лицам их прав и обязанностей, зачитывания протокола. В рамках заседания допрашиваются лица, присутствующие на рассмотрении случая, анализируются пробы и разрешаются ходатайств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8. При рассмотрении административного правонарушения, затрагивающего санитарно-ветеринарную область, государственный ветеринарный инспектор обязан разъяснить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a) если было совершено административное правонарушение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если данное лицо, виновное в его совершении, должно понести наказание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c) если есть обстоятельства, смягчающие или обостряющие ответственность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d) если был нанесен материальный ущерб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9. При рассмотрении случая административного правонарушения, затрагивающего санитарно-ветеринарную область, составляется протокол, в котором указываются число и место проведения заседания, фамилия и имя ветеринарного инспектора, который рассматривает правонарушение, суть рассмотренного правонарушения, задействованные лица и их пояснения, документы и вещественные доказательства, если на заседании опрашивается потерпевшая сторона, свидетели, эксперт, а также если этого просит лицо, по отношению к которому рассматривается случай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0.  После рассмотрения случая административного правонарушения ветеринарный инспектор выносит решение по поводу данного случа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1. Если при рассмотрении случая административного правонарушения, касающегося санитарно-ветеринарной области, присутствовало лицо, по отношению к которому принято решение о применения административных санкций, или его защитник, а протокол заседания не был составлен, решение должно будет содержать их заключения и ходатайств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2.  После рассмотрения случая административного правонарушения, касающегося санитарно-ветеринарной области, государственный ветеринарный инспектор выносит одно из нижеперечисленных решений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a) относительно применения административного взыскания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относительно прекращения дела, если делается устное замечание и материалы передаются на рассмотрение прокурору, органу уголовного расследования, а также если существуют обстоятельства, предусмотренные в ст. 234 Кодекса об административных правонарушениях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3. Решение по делу выносится сразу после завершения его рассмотрения, копия постановления вручается в течение трех дней или отправляется в обязательном порядке лицу, в отношении которого было вынесено решение, другим участникам процесса по их просьбе и делается соответствующее примечание в деле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VI. ИСПОЛНЕНИЕ РЕШЕНИЙ О ПРИМЕНЕНИИ АДМИНИСТРАТИВНЫХ  ВЗЫСКАНИЙ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4. Решение о применении административных взысканий должно быть исполнено властями, предприятиями, учреждениями, государственными и общественными организациями, ответственными лицами и населением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5. Решение о применении административных взысканий должно быть исполнено с момента его вынесения, за исключением случаев, когда поступают жалобы или возражения против данного решения. В этом случае решение должно быть исполнено после отклонения жалобы или возражения, за исключением решений о применении административных взысканий в виде предупреждени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6. В случае вынесения нескольких решений о применении административных взысканий к одному и тому же лицу каждое решение приводится в исполнение в самостоятельном порядке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7. Государственный ветеринарный инспектор, который вынес решение по применению административных взысканий, прекращает исполнение решения в случаях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a) аннулирования документа, устанавливающего административную ответственность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b) кончины лица, по отношению к которому было вынесено решение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8. Не может быть исполнено решение по применению административных взысканий, если оно не было приведено в исполнение в течение 3 месяцев со дня его вынесени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9. В случае приостановления исполнения решения согласно ст. 277 Кодекса об административных правонарушениях предписание исполнения приостанавливается до рассмотрения жалобы или возражени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0. В случае откладывания исполнения решения в соответствии со ст. 287 Кодекса об административных правонарушениях предписание исполнения приостанавливается до истечения срока отсрочк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1. Штраф должен быть выплачен правонарушителем не позднее 15 дней со дня вручения, а в случае подачи жалобы или возражения против данного решения - не позднее 15 дней с даты оповещения об отклонении жалобы или возражени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2. В случае, если правонарушитель не выплачивает штраф в срок, предусмотренный п. 39, приступают к принудительному исполнению решения согласно действующему законодательству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3. В случае обстоятельств, препятствующих незамедлительному исполнению решения  по  применению административных взысканий в виде штрафа, главный государственный ветеринарный инспектор, который вынес решение, может приостановить его исполнение на срок до одного месяц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4. Взыскания, примененные за совершение административных правонарушений, касающихся санитарно-ветеринарной области, взимаются в доход государственной территориальной ветеринарной службы, которая вынесла такое решение.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№ 1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к Положению о порядке санитарно-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ветеринарного инспектирования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ГОСУДАРСТВЕННАЯ ВЕТЕРИНАРНАЯ ИНСПЕКЦИЯ РЕСПУБЛИКИ МОЛДОВА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САНИТАРНО-ВЕТЕРИНАРНЫЙ НАДЗОР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ДОКУМЕНТ ОБ ИНСПЕКЦИИ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Т ..................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ижеподписавшийся(-шаяся),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800"/>
        <w:jc w:val="both"/>
        <w:rPr>
          <w:lang w:val="ru-RU"/>
        </w:rPr>
      </w:pPr>
      <w:r>
        <w:rPr>
          <w:lang w:val="ru-RU"/>
        </w:rPr>
        <w:t>должность, имя и фамилия</w:t>
      </w:r>
    </w:p>
    <w:p>
      <w:pPr>
        <w:pStyle w:val="Normal"/>
        <w:spacing w:before="280" w:after="280"/>
        <w:ind w:firstLine="1800"/>
        <w:jc w:val="both"/>
        <w:rPr/>
      </w:pPr>
      <w:r>
        <w:rPr>
          <w:lang w:val="ru-RU"/>
        </w:rPr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280" w:after="280"/>
        <w:ind w:firstLine="1800"/>
        <w:jc w:val="both"/>
        <w:rPr>
          <w:lang w:val="ru-RU"/>
        </w:rPr>
      </w:pPr>
      <w:r>
        <w:rPr>
          <w:lang w:val="ru-RU"/>
        </w:rPr>
        <w:t>в присутствии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должность, имя и фамилия представителя экономического агента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выполнил санитарно-ветеринарную инспекцию......................................... на....................................................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890"/>
        <w:jc w:val="both"/>
        <w:rPr>
          <w:lang w:val="ru-RU"/>
        </w:rPr>
      </w:pPr>
      <w:r>
        <w:rPr>
          <w:lang w:val="ru-RU"/>
        </w:rPr>
        <w:t xml:space="preserve">предприятие, учреждение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845"/>
        <w:jc w:val="both"/>
        <w:rPr>
          <w:lang w:val="ru-RU"/>
        </w:rPr>
      </w:pPr>
      <w:r>
        <w:rPr>
          <w:lang w:val="ru-RU"/>
        </w:rPr>
        <w:t xml:space="preserve">место расположения </w:t>
      </w:r>
    </w:p>
    <w:p>
      <w:pPr>
        <w:pStyle w:val="Normal"/>
        <w:spacing w:before="280" w:after="280"/>
        <w:ind w:firstLine="1845"/>
        <w:jc w:val="both"/>
        <w:rPr/>
      </w:pPr>
      <w:r>
        <w:rPr>
          <w:lang w:val="ru-RU"/>
        </w:rPr>
        <w:t>...................................................................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ледствие инспекции выявилось следующее: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 случае неустранения выявленных недостатков во время проведения санитарно-ветеринарной инспекции будут применены законные обязывающие меры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Данный документ составлен в...........экземплярах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дин экземпляр документа получен представителем экономического агента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...................................................................................................................................................................... имя, фамилия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Государственный ветеринарный инспектор ...........................                      ...............................</w:t>
      </w:r>
    </w:p>
    <w:p>
      <w:pPr>
        <w:pStyle w:val="Normal"/>
        <w:spacing w:before="280" w:after="280"/>
        <w:ind w:firstLine="2070"/>
        <w:jc w:val="both"/>
        <w:rPr>
          <w:lang w:val="ru-RU"/>
        </w:rPr>
      </w:pPr>
      <w:r>
        <w:rPr>
          <w:lang w:val="ru-RU"/>
        </w:rPr>
        <w:t xml:space="preserve">фамилия,имя                            подпись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едставитель экономического агента ...........................                       ...............................</w:t>
      </w:r>
    </w:p>
    <w:p>
      <w:pPr>
        <w:pStyle w:val="Normal"/>
        <w:spacing w:before="280" w:after="280"/>
        <w:ind w:firstLine="1980"/>
        <w:jc w:val="both"/>
        <w:rPr>
          <w:lang w:val="ru-RU"/>
        </w:rPr>
      </w:pPr>
      <w:r>
        <w:rPr>
          <w:lang w:val="ru-RU"/>
        </w:rPr>
        <w:t xml:space="preserve">фамилия, имя                          подпись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к Положению о порядке санитарно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ветеринарного инспектирования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ГОСУДАРСТВЕННАЯ ВЕТЕРИНАРНАЯ СЛУЖБА    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.....................................................................................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ПРЕДПИСАНИЕ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от............. 200 .....г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Я, государственный ветеринарный инспектор...............................................................................................</w:t>
      </w:r>
    </w:p>
    <w:p>
      <w:pPr>
        <w:pStyle w:val="Normal"/>
        <w:spacing w:before="280" w:after="280"/>
        <w:ind w:firstLine="2250"/>
        <w:jc w:val="both"/>
        <w:rPr>
          <w:lang w:val="ru-RU"/>
        </w:rPr>
      </w:pPr>
      <w:r>
        <w:rPr>
          <w:lang w:val="ru-RU"/>
        </w:rPr>
        <w:t>(фамилия, имя)</w:t>
      </w:r>
    </w:p>
    <w:p>
      <w:pPr>
        <w:pStyle w:val="Normal"/>
        <w:spacing w:before="280" w:after="280"/>
        <w:ind w:firstLine="2250"/>
        <w:jc w:val="both"/>
        <w:rPr>
          <w:lang w:val="ru-RU"/>
        </w:rPr>
      </w:pPr>
      <w:r>
        <w:rPr>
          <w:lang w:val="ru-RU"/>
        </w:rPr>
        <w:t>проверил выполнение положений Закона № 1538-XII от 23.06.1993 г. о ветеринарной деятельности и действующих нормативных актов, предусматривающих регламентации в санитарно-ветеринарной области, на ............................</w:t>
      </w:r>
    </w:p>
    <w:p>
      <w:pPr>
        <w:pStyle w:val="Normal"/>
        <w:spacing w:before="280" w:after="280"/>
        <w:ind w:firstLine="2250"/>
        <w:jc w:val="both"/>
        <w:rPr>
          <w:lang w:val="ru-RU"/>
        </w:rPr>
      </w:pPr>
      <w:r>
        <w:rPr>
          <w:lang w:val="ru-RU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280" w:after="280"/>
        <w:ind w:firstLine="1575"/>
        <w:jc w:val="both"/>
        <w:rPr>
          <w:lang w:val="ru-RU"/>
        </w:rPr>
      </w:pPr>
      <w:r>
        <w:rPr>
          <w:lang w:val="ru-RU"/>
        </w:rPr>
        <w:t xml:space="preserve">(название учреждения, место расположения)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результате инспекции выявилось следующее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................. (изложить четко и последовательно выявленные недостатки, правонарушения)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4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В контексте выявленных недостатков и правонарушений и в целях их устранения руководству в лице 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 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710"/>
        <w:jc w:val="both"/>
        <w:rPr>
          <w:lang w:val="ru-RU"/>
        </w:rPr>
      </w:pPr>
      <w:r>
        <w:rPr>
          <w:lang w:val="ru-RU"/>
        </w:rPr>
        <w:t xml:space="preserve">(указывается фамилия ответственного лица)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ПРЕДПИСЫВАЕТСЯ: 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(указываются меры по устранению недостатков, правонарушений)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1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рок устранения выявленных недостатков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 случае невыполнения предписаний в установленный срок будут применены законные принудительные меры согласно действующему законодательству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дписание составлено в........... экземплярах и вручено ответственным лицам “...............” .............. 200...г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едписание получено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575"/>
        <w:jc w:val="both"/>
        <w:rPr>
          <w:lang w:val="ru-RU"/>
        </w:rPr>
      </w:pPr>
      <w:r>
        <w:rPr>
          <w:lang w:val="ru-RU"/>
        </w:rPr>
        <w:t xml:space="preserve">(фамилия ответственного лица, подпись)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Государственный ветеринарный инспектор                          ..............................</w:t>
      </w:r>
    </w:p>
    <w:p>
      <w:pPr>
        <w:pStyle w:val="Normal"/>
        <w:spacing w:before="280" w:after="280"/>
        <w:ind w:firstLine="2925"/>
        <w:jc w:val="both"/>
        <w:rPr>
          <w:lang w:val="ru-RU"/>
        </w:rPr>
      </w:pPr>
      <w:r>
        <w:rPr>
          <w:lang w:val="ru-RU"/>
        </w:rPr>
        <w:t xml:space="preserve">подпись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к Приказу Министерства сельского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хозяйства и пищевой промышленности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00  от 10 мая 2006 г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ГОСУДАРСТВЕННАЯ ВЕТЕРИНАРНАЯ ИНСПЕКЦИЯ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ПРОТОКОЛ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б административном правонарушении в области санитарной ветеринарии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................................                                                           “...........” .................. 200...г. </w:t>
      </w:r>
    </w:p>
    <w:p>
      <w:pPr>
        <w:pStyle w:val="Normal"/>
        <w:spacing w:before="280" w:after="280"/>
        <w:ind w:firstLine="855"/>
        <w:jc w:val="both"/>
        <w:rPr>
          <w:lang w:val="ru-RU"/>
        </w:rPr>
      </w:pPr>
      <w:r>
        <w:rPr>
          <w:lang w:val="ru-RU"/>
        </w:rPr>
        <w:t xml:space="preserve">(место составления)                                                  (число) </w:t>
      </w:r>
    </w:p>
    <w:p>
      <w:pPr>
        <w:pStyle w:val="Normal"/>
        <w:spacing w:before="280" w:after="280"/>
        <w:ind w:firstLine="855"/>
        <w:jc w:val="both"/>
        <w:rPr>
          <w:lang w:val="ru-RU"/>
        </w:rPr>
      </w:pPr>
      <w:r>
        <w:rPr>
          <w:lang w:val="ru-RU"/>
        </w:rPr>
        <w:t>Нижеподписавшийся(-шаяся),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(должность, фамилия и имя лица составляющего протокол)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составил данный протокол о том, что гражданин(-ка).......................................................................................... совершил(-а) административное правонарушение, предусмотренное ст. ..................................................................., Кодекса об административных правонарушениях, выраженное..................................................................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350"/>
        <w:jc w:val="both"/>
        <w:rPr>
          <w:lang w:val="ru-RU"/>
        </w:rPr>
      </w:pPr>
      <w:r>
        <w:rPr>
          <w:lang w:val="ru-RU"/>
        </w:rPr>
        <w:t xml:space="preserve">(место, время совершения и сущность административного правонарушения)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Нарушение подтверждается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575"/>
        <w:jc w:val="both"/>
        <w:rPr>
          <w:lang w:val="ru-RU"/>
        </w:rPr>
      </w:pPr>
      <w:r>
        <w:rPr>
          <w:lang w:val="ru-RU"/>
        </w:rPr>
        <w:t xml:space="preserve">(фамилия и имя, местожительство, телефон свидетелей) </w:t>
      </w:r>
    </w:p>
    <w:p>
      <w:pPr>
        <w:pStyle w:val="Normal"/>
        <w:spacing w:before="280" w:after="280"/>
        <w:ind w:firstLine="157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800"/>
        <w:jc w:val="both"/>
        <w:rPr>
          <w:lang w:val="ru-RU"/>
        </w:rPr>
      </w:pPr>
      <w:r>
        <w:rPr>
          <w:lang w:val="ru-RU"/>
        </w:rPr>
        <w:t>(потерпевших сторон)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ДАННЫЕ О НАРУШИТЕЛЕ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Ф.И.О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исло, месяц, год рождения 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есто рождения 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есто жительства, телефон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есто работы и адрес предприятия 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олжность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емейное положение 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Уголовное прошлое, административные санкции, примененные ранее (причина применения, число, статья и орган, который применил санкцию) 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Удостоверение личности 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РАВА И ОБЯЗАННОСТИ ЛИЦ, КОТОРЫЕ ПРИВЛЕКАЮТСЯ К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АДМИНИСТРАТИВНОЙ ОТВЕТСТВЕННОСТИ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Лицо,  которое  привлекается к  административной ответственности, имеет право ознакомиться с материалами дела, дать объяснения, представить пробы, сформулировать заявления, воспользоваться во время рассмотрения случая юридической помощью адвоката; говорить на государственном языке и воспользоваться услугами переводчика, если не владеет языком, на котором ведется дело, опротестовать решение. Дело по административному правонарушению рассматривается в присутствии нарушителя. В его отсутствие нарушение может быть рассмотрено только при наличии данных о своевременном оповещении об отклонении рассмотрения дела. При наличии уклонения от ответственности по требованию правоохранительных органов или адвоката данное лицо может быть подвергнуто вынужденной доставке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о ст. 254 ознакомился: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800"/>
        <w:jc w:val="both"/>
        <w:rPr>
          <w:lang w:val="ru-RU"/>
        </w:rPr>
      </w:pPr>
      <w:r>
        <w:rPr>
          <w:lang w:val="ru-RU"/>
        </w:rPr>
        <w:t xml:space="preserve">(подпись правонарушителя)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БЪЯСНЕНИЯ НАРУШИТЕЛЯ 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К ПРОТОКОЛУ ПРИЛАГАЕТСЯ 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знакомились с данным протоколом: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рушитель: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видетели, потерпевшие 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Результат рассмотрения дела: 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Государственный ветеринарный инспектор                    ...........................................</w:t>
      </w:r>
    </w:p>
    <w:p>
      <w:pPr>
        <w:pStyle w:val="Normal"/>
        <w:spacing w:before="280" w:after="280"/>
        <w:ind w:firstLine="2700"/>
        <w:jc w:val="both"/>
        <w:rPr>
          <w:lang w:val="ru-RU"/>
        </w:rPr>
      </w:pPr>
      <w:r>
        <w:rPr>
          <w:lang w:val="ru-RU"/>
        </w:rPr>
        <w:t xml:space="preserve">(подпись, фамилия и имя)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....“................ 200...г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№ 3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к Приказу Министерства сельского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хозяйства и пищевой промышленности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00 от 10 мая 2006 г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ГОСУДАРСТВЕННАЯ ВЕТЕРИНАРНАЯ ИНСПЕКЦИЯ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....................................................................................................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РЕШЕНИЕ № .....................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с ................................................................................................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 применении административных санкций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 соответствии с Законом № 1538-XVII от 23.06.1993 г. о ветеринарной деятельности и Кодексом об административных правонарушениях, утвержденным Законом Молдавской Советской Социалистической Республики от 29 марта 1985 года (Новости Верховного Совета и Правительства Молдавской Советской Социалистической Республики, 1985 г., № 3, ст. 47), с последующими изменениями, на основе протокола о административных правонарушениях в области ветеринарной санитарии №....... от.........гражданина(-ку) .........................................     (фамилия, имя, год рождения)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местожительство ..............................................................................................................................................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есто работы 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575"/>
        <w:jc w:val="both"/>
        <w:rPr>
          <w:lang w:val="ru-RU"/>
        </w:rPr>
      </w:pPr>
      <w:r>
        <w:rPr>
          <w:lang w:val="ru-RU"/>
        </w:rPr>
        <w:t xml:space="preserve">(должность, название предприятия, местонахождение) </w:t>
      </w:r>
    </w:p>
    <w:p>
      <w:pPr>
        <w:pStyle w:val="Normal"/>
        <w:spacing w:before="280" w:after="280"/>
        <w:ind w:firstLine="1575"/>
        <w:jc w:val="both"/>
        <w:rPr>
          <w:lang w:val="ru-RU"/>
        </w:rPr>
      </w:pPr>
      <w:r>
        <w:rPr>
          <w:lang w:val="ru-RU"/>
        </w:rPr>
        <w:t>за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firstLine="1575"/>
        <w:jc w:val="both"/>
        <w:rPr>
          <w:lang w:val="ru-RU"/>
        </w:rPr>
      </w:pPr>
      <w:r>
        <w:rPr>
          <w:lang w:val="ru-RU"/>
        </w:rPr>
        <w:t xml:space="preserve">подвергнуть штрафным санкциям в виде:..................... согласно статье ............ Кодекса об административных правонарушениях в размере .............условных единиц. Повод уплаты штрафных санкций с указанием номера, даты кассового чека доводится до сведения главного государственного ветеринарного инспектора, который наложил санкцию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Заключения правонарушителя:.......................................................................................................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Государственный ветеринарный инспектор                    .........................................</w:t>
      </w:r>
    </w:p>
    <w:p>
      <w:pPr>
        <w:pStyle w:val="Normal"/>
        <w:spacing w:before="280" w:after="280"/>
        <w:ind w:firstLine="2025"/>
        <w:jc w:val="both"/>
        <w:rPr>
          <w:lang w:val="ru-RU"/>
        </w:rPr>
      </w:pPr>
      <w:r>
        <w:rPr>
          <w:lang w:val="ru-RU"/>
        </w:rPr>
        <w:t xml:space="preserve">(должность, фамилия, имя)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.........................................................</w:t>
      </w:r>
    </w:p>
    <w:p>
      <w:pPr>
        <w:pStyle w:val="Normal"/>
        <w:spacing w:before="280" w:after="280"/>
        <w:ind w:firstLine="1485"/>
        <w:jc w:val="both"/>
        <w:rPr>
          <w:lang w:val="ru-RU"/>
        </w:rPr>
      </w:pPr>
      <w:r>
        <w:rPr>
          <w:lang w:val="ru-RU"/>
        </w:rPr>
        <w:t xml:space="preserve">(подпись)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Нарушитель ознакомился с настоящим решением                   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....................................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(подпись нарушител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37:00Z</dcterms:created>
  <dc:creator>Gnetii, Vsevolod (CONSLEGB)</dc:creator>
  <dc:description/>
  <dc:language>en-US</dc:language>
  <cp:lastModifiedBy>Gnetii, Vsevolod (CONSLEGB)</cp:lastModifiedBy>
  <dcterms:modified xsi:type="dcterms:W3CDTF">2007-04-17T06:29:00Z</dcterms:modified>
  <cp:revision>2</cp:revision>
  <dc:subject/>
  <dc:title>www</dc:title>
</cp:coreProperties>
</file>