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б утверждении Положения об импорте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экспорте семян и посадочного материал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 Правительства Республики Молд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360 от 27 марта 2002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(</w:t>
      </w:r>
      <w:r>
        <w:rPr/>
        <w:t>Monitorul</w:t>
      </w:r>
      <w:r>
        <w:rPr>
          <w:lang w:val="ru-RU"/>
        </w:rPr>
        <w:t xml:space="preserve"> </w:t>
      </w:r>
      <w:r>
        <w:rPr/>
        <w:t>Oficial</w:t>
      </w:r>
      <w:r>
        <w:rPr>
          <w:lang w:val="ru-RU"/>
        </w:rPr>
        <w:t xml:space="preserve"> </w:t>
      </w:r>
      <w:r>
        <w:rPr/>
        <w:t>N</w:t>
      </w:r>
      <w:r>
        <w:rPr>
          <w:lang w:val="ru-RU"/>
        </w:rPr>
        <w:t xml:space="preserve"> 46-48 от 4 апреля 2002 год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 целях регулирования импорта и экспорта семян и посадочного материала и в соответствии с положениями Закона об охране сортов растений № 915-</w:t>
      </w:r>
      <w:r>
        <w:rPr/>
        <w:t>XIII</w:t>
      </w:r>
      <w:r>
        <w:rPr>
          <w:lang w:val="ru-RU"/>
        </w:rPr>
        <w:t xml:space="preserve"> от 11 июля 1996 г. и Закона о семенах № 659-</w:t>
      </w:r>
      <w:r>
        <w:rPr/>
        <w:t>XIV</w:t>
      </w:r>
      <w:r>
        <w:rPr>
          <w:lang w:val="ru-RU"/>
        </w:rPr>
        <w:t xml:space="preserve"> от 29 октября 1999 г. Правительство Республики Молдова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Утвердить Положение об импорте и экспорте семян и посадочного материала (прилагается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Министерству сельского хозяйства и пищевой промышленности и Таможенному департаменту обеспечить выполнение требований утвержденного полож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МЬЕР-МИНИСТР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МОЛДОВА Василе ТАРЛЕ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нтрассигную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м. премьер-министра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инистр сельского хозяйств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 пищевой промышленности Дмитрий ТОДОРОГЛ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инистр юстиции Ион МОРЕЙ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м Правитель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Молдова № 36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 27 марта 2002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ЛОЖ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б импорте и экспорте семян и посадочного материал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оложение об импорте и экспорте семян и посадочного материала (в дальнейшем - положение) разработано в соответствии с Законом об охране сортов растений № 915-</w:t>
      </w:r>
      <w:r>
        <w:rPr/>
        <w:t>XIII</w:t>
      </w:r>
      <w:r>
        <w:rPr>
          <w:lang w:val="ru-RU"/>
        </w:rPr>
        <w:t xml:space="preserve"> от 11 июля 1996 г. и Законом о семенах № 659-</w:t>
      </w:r>
      <w:r>
        <w:rPr/>
        <w:t>XIV</w:t>
      </w:r>
      <w:r>
        <w:rPr>
          <w:lang w:val="ru-RU"/>
        </w:rPr>
        <w:t xml:space="preserve"> от 29 октября 1999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стоящее положение устанавливает условия и порядок импорта и экспорта семян и посадочного материала (в дальнейшем - семена) в целях защиты внутреннего рынка от ввоза несертифицированных семян и низкого биологического качества, незарегистрированных сортов и гибридов для возделывания, а также для защиты прав селекционеров (сохранителей) отечественных сор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I</w:t>
      </w:r>
      <w:r>
        <w:rPr>
          <w:lang w:val="ru-RU"/>
        </w:rPr>
        <w:t xml:space="preserve">. Основные условия импорт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 экспорта семя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Допускаются для импорта и экспорта только семена следующих биологических категорий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уперэлит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элит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ертифицированные (только первой репродукции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Импорт или экспорт семян других биологических категорий или семян, не соответствующих качественным показателям, допускается с разрешения уполномоченных органов в этой области страны-импорте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Импорт и экспорт сортов семян и гибридов, защищенных патентами или удостоверениями для сортов растений, производится только с согласия их обладател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 Семена, предназначенные для импорта или экспорта, подлежат обязательной проверке и сертификации Государственной семенной инспекцией в соответствии с действующими инструкциями и техническими норм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II</w:t>
      </w:r>
      <w:r>
        <w:rPr>
          <w:lang w:val="ru-RU"/>
        </w:rPr>
        <w:t>. Импорт семя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. Разрешается импортировать только зарегистрированные сортовые и гибридные семена, занесенные в Регистр сортов и гибридов расте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. Импорт сортовых и гибридных семян, не внесенных в Регистр сортов и гибридов растений, разрешается при наличии заключения Министерства сельского хозяйства и пищевой промышленности под непосредственным контролем Государственной комиссии по испытанию сортов растений в следующих целях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a</w:t>
      </w:r>
      <w:r>
        <w:rPr>
          <w:lang w:val="ru-RU"/>
        </w:rPr>
        <w:t>) для научно-исследовательских работ в рамках обмена между научно-исследовательскими институтами и высшими учебными заведениями сельскохозяйственного профил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b</w:t>
      </w:r>
      <w:r>
        <w:rPr>
          <w:lang w:val="ru-RU"/>
        </w:rPr>
        <w:t>) для государственных испытаний, проводимых Государственной комиссией по испытанию сортов растений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c</w:t>
      </w:r>
      <w:r>
        <w:rPr>
          <w:lang w:val="ru-RU"/>
        </w:rPr>
        <w:t>) для размножения на основе договоров в целях экспорта в полном объеме как в качестве семян, так и в качестве коммерческого продук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. Импорт сортовых и гибридных семян, не внесенных в Регистр сортов и гибридов растений, в целях их очистки и переработки осуществляется на основании заключения Министерства сельского хозяйства и пищевой промышленности. Эти семена реэкспортируются в полном объеме под непосредственным контролем Государственной семенной инспек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 импорте эти семена сертифицируются по показателю всхоже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8. Импортированные семена реализуются в пределах сроков, указанных в документах о качестве, выданных Государственной семенной инспекцией. В случае истечения указанного срока семена подлежат повторной проверке с выдачей нового докумен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9. Запрещается пуск в оборот импортированных семян без сертификата качества, выданного в установленном порядке Государственной семенной инспекци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Экономические агенты осуществляют импорт семян на основе следующих документов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a</w:t>
      </w:r>
      <w:r>
        <w:rPr>
          <w:lang w:val="ru-RU"/>
        </w:rPr>
        <w:t>) лицензии на право производства и реализации семян, выданной в порядке, установленном действующим законодательством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b</w:t>
      </w:r>
      <w:r>
        <w:rPr>
          <w:lang w:val="ru-RU"/>
        </w:rPr>
        <w:t>) карантинного разрешения на импорт семян, выданного Главной государственной инспекцией по фитосанитарному карантину и сопроводительного карантинного сертификата, выданного государством-экспортером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c</w:t>
      </w:r>
      <w:r>
        <w:rPr>
          <w:lang w:val="ru-RU"/>
        </w:rPr>
        <w:t>) заключения Министерства сельского хозяйства и пищевой промышленности для импорта семян, согласованного с Государственной комиссией по испытанию сортов растений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d</w:t>
      </w:r>
      <w:r>
        <w:rPr>
          <w:lang w:val="ru-RU"/>
        </w:rPr>
        <w:t>) временного сертификата качества для импортируемых семян на бланке зеленого цвета (для посадочного материала - на белом бланке), полученного в Государственной семенной инспекции на основании сертификата качества, выданного уполномоченным органом государства-экспортера для каждой отдельной партии семян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e</w:t>
      </w:r>
      <w:r>
        <w:rPr>
          <w:lang w:val="ru-RU"/>
        </w:rPr>
        <w:t>) контракта на импорт семян, с указанием сортов растений, их биологической категории, назначения, количества (объема) и номера парт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1. В 10-дневный срок после импорта семян на основании временного сертификата Государственная семенная инспекция осуществляет контроль и сертификацию партий семян с выдачей соответствующего сертификата качест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III</w:t>
      </w:r>
      <w:r>
        <w:rPr>
          <w:lang w:val="ru-RU"/>
        </w:rPr>
        <w:t>. Экспорт семя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2. Экспорт и реэкспорт семян разрешается произвести только после проверки партий семян по всем показателям качества согласно действующим норма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3. Экономические агенты осуществляют экспорт семян посадочного материала на основании следующих документов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a</w:t>
      </w:r>
      <w:r>
        <w:rPr>
          <w:lang w:val="ru-RU"/>
        </w:rPr>
        <w:t>) лицензии на право производства и реализации семян, выданной в соответствии с действующим законодательством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b</w:t>
      </w:r>
      <w:r>
        <w:rPr>
          <w:lang w:val="ru-RU"/>
        </w:rPr>
        <w:t>) фитосанитарного сертификата международного образца на экспортируемые семена, выданного Главной государственной инспекцией по фитосанитарному карантину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c</w:t>
      </w:r>
      <w:r>
        <w:rPr>
          <w:lang w:val="ru-RU"/>
        </w:rPr>
        <w:t>) сертификата качества для семян (оранжевый бланк) и для посадочного материала (белый бланк), выданного Государственной семенной инспекцией по установленному образцу для каждой партии семян или посадочного материала, предназначенных для экспорт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d</w:t>
      </w:r>
      <w:r>
        <w:rPr>
          <w:lang w:val="ru-RU"/>
        </w:rPr>
        <w:t>) заключения Министерства сельского хозяйства и пищевой промышленности для экспорта семян, согласованного с Государственной комиссией по испытанию сортов растений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e</w:t>
      </w:r>
      <w:r>
        <w:rPr>
          <w:lang w:val="ru-RU"/>
        </w:rPr>
        <w:t>) контракта на экспорт семян, с указанием названия сортов растений, биологической категории, количества (объема) и номера парт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IV</w:t>
      </w:r>
      <w:r>
        <w:rPr>
          <w:lang w:val="ru-RU"/>
        </w:rPr>
        <w:t>. Маркировка, упаковка и контроль за импортом (экспортом) семя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4. Импорт и экспорт семян осуществляются упакованными партиями, маркированными и опломбированными согласно действующим нормативным акта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5. Таможенные органы разрешают импорт или экспорт семян при представлении документов, необходимых для обложения пошлиной, и после расчетов за право импорта-экспорта в соответствии с действующим законодательств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6. При отсутствии у импортера необходимых документов на импорт семян, предоставленных Государственной семенной инспекцией, начальник инспекции может запретить импорт соответствующих партий семя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7. Экономические агенты, осуществляющие импорт или экспорт семян, ежегодно представляют Государственной семенной инспекции отчет установленной формы об импорте или экспорте семян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 зерновым озимых культур - до 30 ноябр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 остальным культурам - до 10 июн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9:54:00Z</dcterms:created>
  <dc:creator>Gnetii, Vsevolod (CONSLEGB)</dc:creator>
  <dc:description/>
  <dc:language>en-US</dc:language>
  <cp:lastModifiedBy>Gnetii, Vsevolod (CONSLEGB)</cp:lastModifiedBy>
  <dcterms:modified xsi:type="dcterms:W3CDTF">2007-04-16T13:46:00Z</dcterms:modified>
  <cp:revision>2</cp:revision>
  <dc:subject/>
  <dc:title>www</dc:title>
</cp:coreProperties>
</file>