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б утверждении нормативных актов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каз Агентства земельных отношений и кадастра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09 от 2 февраля 2006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47-50 от 24 марта 2006 года)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о исполнение Положения о порядке ведения государственного геодезического надзора на территории Республики Молдова от 29 июля 1993 г. (Monitorul Oficial al Republicii Moldova, № 7, ст. 238) ПРИКАЗЫВАЮ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. Утвердить Инструкцию о государственном геодезическом надзоре Республики Молдова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. Соблюдение требований нормативного акта, указанного в п. 1 настоящего приказа, обязательно для всех субъектов геодезической и картографической деятельности независимо от ведомственной принадлежности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. Контроль за исполнением настоящего приказа возложить на начальника геодезии и картографии г-жу Овдий Марию и начальника юридической службы Рошка Васили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. Отменить приказ Агентства земельных отношений и кадастра № 23 от 4 февраля 2004 г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ГЕНЕРАЛЬНЫЙ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ДИРЕКТОР АГЕНТСТВА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ЗЕМЕЛЬНЫХ ОТНОШЕНИЙ И КАДАСТРА           Александр БАННИКОВ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ИНСТРУКЦИЯ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о государственном геодезическом надзоре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в Республике Молдова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I. ОБЩАЯ ЧАСТЬ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астоящая Инструкция разработана в соответствии с Положением о порядке ведения государственного геодезического надзора на территории Республики Молдова, утвержденным Постановлением Правительства от 29 июля 1993 г, № 475. (Официальный монитор Республики Молдова, 1993, № 7, ст. 238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Инструкция является обязательным нормативным документом для юридических лиц, выполняющих геодезические, астрономо-геодезические, гравиметрические, топографические, аэросъемочные, картографические, маркшейдерские работы, инженерно-геодезические изыскания, а также работы по созданию геодезической базы кадастра (далее - топографо-геодезические и картографические работы), независимо от источника финансирования этих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 введением в действие настоящей Инструкции инструкция об организации деятельности в области топографо-геодезического и картографического производства в Республике Молдова (Официальный монитор Республики Молдова,1995, № 55, ст. 15) утрачивает силу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Инструкция о государственном геодезическом надзоре в Республике Молдова определяет порядок сотрудничества по вопросам геодезического надзора между производителями топографо-геодезической и картографической продукции и Государственной инспекцией по геодезическому и техническому надзору и режиму Государственного агентства земельных отношений и кадастр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Инструкция устанавливает единый порядок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оформления юридическими лицами права на ведение топогеодезических и картографических работ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выдачи разрешений на производство топографо-геодезических и картографических работ в границах конкретных объект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осуществления контроля по качеству, техническому уровню, метрологическому обеспечению топографо-геодезических и картографических работ, включая съемку коммуникаций инженерного обеспечения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- осуществления контроля сроков исполнения и стоимости топографо-геодезических и картографических работ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согласования программ производства топографо-геодезических и картографических работ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осуществления государственной приемки завершенных топографо-геодезических и картографических работ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- регистрации и учета, производимых топографо-геодезических и картографических работ, а также аэрофото- и космических съемок, систематизации и хранения материалов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ведения учета пунктов и знаков государственных геодезических сетей и надзора за обеспечением их сохранност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выдачи разрешения на получение и использование данных и сведений по геодезической и картографической изученност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ведения дежурной справочной карты.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Примечание:</w:t>
      </w:r>
      <w:r>
        <w:rPr>
          <w:lang w:val="ru-RU"/>
        </w:rPr>
        <w:t xml:space="preserve"> порядок определения степени секретности материалов, выдачи физическим и юридическим лицам топографических и картографических материалов, получения сведений о выполняемых работах, осуществление контроля за правильностью учета, хранения, размножения и использования топографо-геодезических и картографических материалов, а также порядок выдачи и передачи материалов из одних организаций в другие регламентируется специальными инструкциями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II. ПОРЯДОК ПРОИЗВОДСТВА ТОПОГРАФО-ГЕОДЕЗИЧЕСКИХ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КАРТОГРАФИЧЕСКИХ РАБОТ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Работы по созданию государственных геодезических сетей и сетей сгущения, государственных гравиметрических сетей, государственных нивелирных сетей, топографические съемки в масштабах 1:2000 и мельче для целей картографирования территории государства, а также создание топографических, общегеографических и тематических карт производятся государственными предприятиями, имеющими лицензию на право производства таких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опографо-геодезические, инженерно-геологические и другие инженерные изыскания для промышленного и гражданского строительства, а также геодезические работы при создании государственного кадастра (за исключением работ, указанных в шестом пункте) выполняются юридическими лицами, имеющими лицензию на право производства таких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аво производства или использования секретных материалов имеют только государственные организации и предприятия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Государственная инспекция по геодезическому и техническому  надзору и режиму ведет учет организаций и предприятий, выполняющих топографо-геодезические и картографические работ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Топографо-геодезическая и картографическая деятельность осуществляется в соответствии с требованиями нормативно-технических докумен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Министерства, государственные департаменты и ведомства, разрабатывающие отраслевые технические инструкции, нормы и правила, другие нормативные документы на производство топографо-геодезических, картографических и аэросъемочных работ, а также нормативы выполнения технических изысканий для строительства обязаны согласовывать их с Государственной инспекцией по геодезическому и техническому надзору и режиму.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III. ВЫДАЧА РАЗРЕШЕНИЙ НА ПРОИЗВОДСТВО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ТОПОГРАФО-ГЕОДЕЗИЧЕСКИХ И КАРТОГРАФИЧЕСКИХ РАБОТ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2. Топографо-геодезические и картографические работы производятся юридическими лицами только при наличии разрешений, оформленных на каждый конкретный объект в инспекции по геодезическому и техническому надзору и режиму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3. Государственная инспекция по геодезическому и техническому надзору и режиму выдает разрешения на производство работ при наличии лицензии на запрашиваемый вид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4. Для получения разрешения производители работ обязаны до начала работ подать заявление в двух экземплярах по форме, приведенной в приложении 2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5. В городах Кишинев, Бельцы, Тирасполь и Тигина разрешения на право производства топографо-геодезических и инженерно-геологических изысканий для строительства на участках площадью до 5 га выдаются органами архитектуры и градостроительства при наличии согласования с Государственной инспекцией по геодезическому и техническому надзору и режиму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6. При выполнении топографо-геодезических работ на договорных условиях разрешение оформляет заказчик или по его поручению - организация-подрядчик, которая будет непосредственно выполнять эти работ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7. Одновременно с заявлением на производство топографо-геодезических работ представляется технический проект или программа на эти работы в двух экземпляра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Технические проекты и программы на все договорные работы должны содержать техническое задание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8. Срок рассмотрения заявки до двух недель. Если проектно-сметная документация составлена с нарушением требований нормативных документов, то после ее экспертизы возвращается для исправления замечаний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9. В разрешении на производство работ (форма разрешения приведена в приложении 2) приводятся указания по государственной приемке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0. Разрешение составляется в двух экземплярах, один из которых выдается организации, а второй вместе с техническим проектом (программой-сметой) хранится в инспекции по геодезическому и техническому надзору и режиму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1. Учет разрешений на производство топографо-геодезических и картографических работ ведется в журнале по установленной форме (приложение 3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2. Разрешение действительно в течение указанного в нем срока. Сроки начала и окончания работ устанавливаются организацией, подавшей заявление. Действие разрешения может быть продлено по обоснованной просьбе производителей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3. Разрешение на производство работ не выдается в следующих случаях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производитель работ не имеет лицензии на право производства заявленных работ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в организации нет квалифицированных кадров по соответствующим видам работ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методика работ, масштаб съемки, прочие технические параметры выбраны необоснованно с нарушением требований действующих нормативных документ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перекрытие участков или параллелизм в исполнении работ производителям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отсутствие в организации требуемого геодезического оборудования, прошедшего метрологическую аттестацию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систематические нарушения производителем работ требований нормативных докумен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4. Производство всех видов аэросъемочных работ регламентируется специальными инструкциями. Заявки на разрешение производства аэросъемки территории Республики Молдова, предварительно согласованные с Государственной инспекцией по геодезическому и техническому надзору и режиму, направляются в Министерство обороны и Службу информации и безопасности (по 2 экземпляра с приложением картограмм, точным указанием местоположения объекта, целей работ, производителя аэрофотосъемки, сроков залета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5. Порядок учета изготовляемых аэросъемочных материалов в предприятиях, организациях и учреждениях, устанавливается специальными инструкциям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6. Производители топографо-геодезических работ обязаны информировать органы местного публичного управления (председателя района, примара) о предстоящих работах, предъявив при этом копии разрешений или специальные предписания на производство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7. Средства, отпускаемые из Государственного бюджета на финансирование топографо-геодезических и картографических работ, могут использоваться только по объектам, включенным в план государственного финансирова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8. В случае невыполнения условий, предусмотренных выданным разрешением на производство топографо-геодезических и картографических работ, Государственная инспекция по геодезическому и техническому надзору и режиму вправе аннулировать разрешение или временно приостановить работы. В этих случаях организации (заказчик и подрядчик) извещаются письменно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9. Не требуется разрешений Государственной инспекции по геодезическому и техническому надзору и режиму для выполнения следующих видов геодезических работ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разбивочные работы, вынос в натуру осей зданий, сооружений и линий инженерных коммуникаций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геодезические измерения с целью контроля соответствия проектам и строительным нормам строительно-монтажных работ, слежения за деформацией сооружений и земной поверхности на территории строящихся и действующих предприятий, за осадками зданий и сооружений в процессе их строительства и эксплуатации, исполнительная съемка вновь построенных зданий, сооружений и инженерных коммуникаций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топографо-геодезические и маркшейдерские работы, выполняемые собственными силами действующих горнодобывающих предприятий в пределах горных и земельных отвод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работы, связанные с разбивкой на местности геодезических профилей и планово-высотной привязкой геолого-разведочных выработок, а также всех видов буровых скважин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корректуры сельскохозяйственных, землеустроительных, лесоустроительных и других специальных карт и планов на основе имеющихся на местности пунктов геодезических сетей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топографо-геодезические и картографические работы, выполняемые учебными заведениями в порядке студенческих практик, если они не имеют производственного назначе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Контроль качества, стоимости и технологии исполнения указанных работ осуществляют организации, которым подчинены производственные подразделения, выполняющие эти работы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IV. ОТЧЕТНОСТЬ ПО ИСПОЛНЕННЫМ РАБОТАМ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0. Предприятия и организации, выполняющие топогеодезические и картографические работы, ежегодно до 15 января представляют в Государственную инспекцию по геодезическому и техническому надзору и режиму сведения о выполненных работах за отчетный год. Форма приводится в приложении 4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К сведениям прилагаются картограммы исполненных работ с элементами ситуации, позволяющими определить местоположения объектов на топографических картах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1. Органы архитектуры и градостроительства до 15 января представляют в Государственную инспекцию по геодезическому и техническому надзору и режиму сведения о выданных разрешениях на производство топогеодезических работ за прошедший год по форме приложения № 5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2. Ежегодно до 15 февраля по форме согласно приложению № 6 предприятия, выполняющие аэрофотосъемочные работы, представляют сведения о выполненных аэрофотосъемочных работах в виде сводной ведомости с картограммо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3. В случаях непредставления предусмотренных настоящей инструкцией сведений и материалов Государственная инспекция по геодезическому и техническому надзору и режиму имеет право приостанавливать выдачу разрешений на производство работ, выдачу и передачу исходных данных и материалов, а также представлять ходатайство на отзыв лицензи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4. По завершению материалы аэрофотосъемочных работ (по требованию) представляются для контрольного просмотра организациям, выдавшим разрешение на их производство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V. ГОСУДАРСТВЕННЫЙ КОНТРОЛЬ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5. Государственный контроль производства, качества и стоимости геодезических, топографических и картографических работ, выполняемых на территории Республики Молдова предприятиями, организациями, учреждениями, кооперативами, а также контроль за хранением, размножением и использованием материалов этих работ и материалов космических съемок осуществляется Государственной инспекцией по геодезическому и техническому надзору и режиму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6. Государственная инспекция по геодезическому и техническому надзору и режиму имеет право привлекать к участию в полевых и камеральных обследованиях специалистов профильных организаций и представителей организаций - заказчик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7. Для многоцелевого использования материалов геодезические измерения и топографические съемки должны выполняться в единой системе координат и высот либо в системах, легко трансформирующихся для приведения в единую систему для территории Республики Молдов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8. Государственная инспекция по геодезическому и техническому надзору и режиму осуществляет надзор за метрологическим обеспечением геодезических, топографических и картографических работ путем проверок наличия соответствующих приборов и инструментов, их состояния, своевременности контрольных поверок, исследований, эталонирования, метрологической аттестации, а также путем контроля выполнения положений общеобязательных нормативных а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9. Государственная инспекция по геодезическому и техническому надзору и режиму контролирует деятельность органов архитектуры и градостроительства по выдаче ими разрешений на производство топогеодезических работ, а также взаимодействие их с органами местного публичного управления и обладателями земель по охране, ремонту и восстановлению геодезических пунктов на территории населенных пунктов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0. В процессе контроля проверяется качество выполнения работ, их соответствие требованиям общеобязательных инструкций и техническим проектам, техническая оснащенность, а также порядок учета и хранения изготавливаемых и используемых материалов и наличие актов внутриведомственного контроля и приемки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1. Внутриведомственный контроль выполняется руководителями и специалистами производственных подразделений, инспекторским составом, а также представителями заказчика, если эти работы выполняются на договорных условиях с другими организациям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2. Результаты внутриведомственного контроля фиксируются в акте, который должен содержать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объемы выполненных и проверенных работ, их сметную стоимость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характеристику качества работ, соблюдения методов и технологии, технических допуск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выводы и предложения с указанием мероприятий по устранению недостатк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Форма акта - произвольна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3. Производители работ обязаны предъявлять представителям Государственной инспекции по геодезическому и техническому надзору и режиму, осуществляющим контроль, необходимые документы и материалы, характеризующие объем, качество и стоимость работ, а также сведения об инженерно- технических кадрах и обеспеченности геодезическими инструментами и приборам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4. Контрольные измерения, набор контрольных пикетов съемки, вскрытие центров пунктов и другие операции, связанные с контролем работ, выполняются персоналом и средствами обследуемой организации при участии и под наблюдением представителей инспекци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и необходимости контрольные действия и операции могут проводиться непосредственно представителями, осуществляющими контроль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5. По результатам контрольного обследования составляется акт проверки в произвольной форме. В акте отражаются объемы и сметная стоимость работ, их соответствие полученному разрешению, техническим допускам действующих нормативных докумен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акте указываются результаты контроля, постановка в проверяемой организации внутриведомственного контроля и приемки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В выводах дается оценка качества выполняемых на объекте работ и предложения по устранению выявленных недостатк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Акт составляется в необходимом количестве экземпляров и подписывается контролирующим лицом и руководителем обследуемой организации. Если последние с выводами и предложениями акта не согласны, то к акту прилагается объяснительная записка с изложением причин несоглас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6. При выявлении брака, а также в случаях невыполнения рекомендаций инспектирующих лиц по результатам контроля, Государственная инспекция по геодезическому и техническому надзору и режиму имеет право приостановить или запретить дальнейшее производство работ, о чем ставится в известность вышестоящая организация.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VI. ГОСУДАРСТВЕННАЯ ПРИЕМКА РАБОТ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7. Государственной инспекции по геодезическому и техническому надзору и режиму предоставлено право в проведении государственной приемки топогеодезических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Государственная приемка завершенных топогеодезических и картографических работ имеет целью проверки качество их исполнения и соответствия полученных результатов требованиям инструкции и условных знаков, а также содержания материалов, оформления и комплектности всей технической документаци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Госприемка осуществляется в сроки, предусмотренные планами работ инспекции по геодезическому и техническому надзору и режиму, и согласованные с заинтересованными организациям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8. Комиссии по приемке топогеодезических и картографических работ назначаются по распоряжению Государственной инспекции по геодезическому, техническому надзору и режиму из представителей инспекции и технических директоров организаций, сдающих работы. Для работы в комиссиях могут быть привлечены также представители организаций-заказчиков и специализированных организац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9. Государственной приемке подлежат следующие работы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астрономические определения и базисные измерения всех класс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национальные геодезические сети и сети сгущения, создаваемые методами GPS наблюдений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полигонометрия 4-го класс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- специальные геодезические сети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сети сгущения - триангуляция и полигонометрия 1-го и 2-го разряд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нивелирование всех классов, закрепленное постоянными грунтовыми и стенными реперам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гравиметрические работы всех класс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топографические съемки в масштабе 1:2000 и мельче, используемые для картографирования территории государств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стереофотограмметрические работы и ортофотопланы.</w:t>
      </w:r>
    </w:p>
    <w:p>
      <w:pPr>
        <w:pStyle w:val="Normal"/>
        <w:spacing w:before="280" w:after="280"/>
        <w:ind w:firstLine="225"/>
        <w:jc w:val="both"/>
        <w:rPr/>
      </w:pPr>
      <w:r>
        <w:rPr>
          <w:i/>
          <w:iCs/>
          <w:lang w:val="ru-RU"/>
        </w:rPr>
        <w:t>Примечания:</w:t>
      </w:r>
      <w:r>
        <w:rPr>
          <w:lang w:val="ru-RU"/>
        </w:rPr>
        <w:t xml:space="preserve"> 1. Государственная приемка топографических съемок участков местности, где проектируются работы по вертикальной планировке земель, разработке карьеров и т.д., осуществляется по усмотрению Государственной инспекции по геодезическому и техническому надзору и режиму в зависимости от сроков и интенсивности проведения земляных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Материалы аэросъемки и космической съемки, использованные организациями для создания топографических планов, государственной приемке не подлежат, но их стоимость должна учитываться в сметной стоимости топографических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Государственной приемке могут подвергаться и другие работы (изготовление специальных планов, фотопланов и т. д.), если результаты их используются другими организациями или они по своему содержанию представляют определенную ценность для последующих работ. Вопрос о необходимости государственной приемки таких работ решается Государственной инспекцией по геодезическому и техническому надзору и режиму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0. Топогеодезические и картографические работы, подлежащие государственной приемке, предварительно должны быть приняты внутриведомственной технической комиссие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1. Материалы по исполненным работам, подлежащие рассмотрению комиссией по государственной приемке, представляются комплексно в законченном виде, оформленными и приспособленными для долговременного хране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52. Технические отчеты составляются в соответствии с требованиями действующих технических инструкций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53. Технический отчет или пояснительная записка для небольших объектов в текстовой части должны содержать сведения о составе выполненных работ на объекте, применяемых технологий, полученной точности исходных данных, принятой системе координат и высот, а также сведения о контроле и приемке работ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4. Комиссии по государственной приемке должны быть предъявлены следующие материалы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перечень материал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технический проект или программа на выполнение работ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разрешение Государственной инспекции по геодезическому и техническому надзору и режиму на производство работ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выписки исходных данных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список выполненных работ с указанием их объемов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список топографических планов с указанием их номенклатур или номеров по принятой разграфке, площади съемки на каждом планшете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акты внутриведомственного контроля и приемки работ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технический отчет, исполнительная смет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прочие материалы по различным видам топогеодезических работ, предусмотренные приложением № 7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5. Комиссия рассматривает все предъявленные материалы, а также акты контроля и приемки работ на отдельные стадии производства, проверяет соответствие исполненных работ  выданному разрешению, удовлетворяют ли полученные результаты требованиям общеобязательных инструкций и условных знаков, дает заключение о качестве по каждому виду выполненных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6. Комиссией составляется акт приемки по форме, согласно приложению 8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Акт составляется в двух экземплярах и утверждается руководителем Государственной инспекции по геодезическому и техническому надзору и режиму. Один экземпляр передается организации, выполнившей работы, второй хранится в Государственной инспекции по геодезическому и техническому надзору и режиму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На принятые комиссией топогеодезические материалы (техотчет, каталоги, материалы вычислений) ставится штамп Государственной инспекции по геодезическому и техническому надзору и режиму о государственной приемке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57. В случаях возникновения у комиссии сомнений в качестве выполненных работ, а также, если результаты ранее выполненных проверок не позволяют объективно оценить качество работ, комиссия вправе назначить дополнительные проверки силами и средствами организации, выполнившей работы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58. При выявлении брака комиссия возвращает представленные материалы для исправления за счет виновных и извещает об этом финансирующий банк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9. Передача заказчикам материалов топографо-геодезических работ производится только после приемки этих работ комиссией по госприемке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0. Приемка топографо-геодезических работ, выполненных по разрешениям органов архитектуры и градостроительства, осуществляется техническими комиссиями, назначенными руководством этих орган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Для работы в комиссиях могут быть привлечены представители организаций-заказчиков и специализированных организаций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VII. УЧЕТ ГЕОДЕЗИЧЕСКИХ ПУНКТОВ И НАДЗОР ЗА ИХ СОХРАННОСТЬЮ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1. Учет геодезических пунктов и надзор за их сохранностью осуществляется в соответствии с "Положением об охране геодезических пунктов на территории Республики Молдова", утвержденным Постановлением Правительства от 14 января 1994 года № 29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2. Обследование и восстановление пунктов национальной геодезической и государственной нивелирной сетей производится периодически с учетом производственной необходимост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Сведения о выполнении работ по обследованию и восстановлению пунктов национальной геодезической и государственной нивелирной сетей представляются в Государственную инспекцию по геодезическому и техническому надзору и режиму не позднее 1 февраля по форме, приведенной в приложении 9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3. Производители топографо-геодезических работ, использующие пункты национальной геодезической и нивелирной сетей, а также пункты съемочных геодезических сетей в качестве исходной основы, ежегодно до 15 января представляют в Государственную инспекцию по геодезическому и техническому надзору и режиму сведения о состоянии использованных пунктов по форме, приведенной в приложении 10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VIII. КОНЦЕНТРАЦИЯ МАТЕРИАЛОВ И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СПРАВОЧНО-ТЕХНИЧЕСКАЯ РАБОТА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4. Оригиналы материалов топографо-геодезических и картографических работ после государственной приемки в 10-дневный срок передаются исполнителем в Государственный картографо-геодезический фонд для государственного хране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5. Перечень материалов по отдельным видам работ, подлежащих обязательной передаче на государственное хранение приводится в приложении 11. Наиболее подробно вопрос передачи материалов на постоянное государственное хранение изложен в Положении о Государственном картографо-геодезическом фонде, утвержденном Постановлением Правительства от 5 августа 1997 года № 731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6. Сдаваемые материалы должны быть подобраны по каждому объекту и виду работ отдельно (триангуляция, полигонометрия, топографическая съемка и т.п.), подписаны ответственными лицами и оформлены согласно указаниям настоящей инструкци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7. При незначительных объемах работ в технический отчет могут быть включены несколько объектов, если они расположены в пределах одной административной единицы. В этом случае технический отчет брошюруется вместе с каталогами координат и высот пунктов триангуляции, полигонометрии, нивелирования и ведомостями превышени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8. По завершению работ по топографической съемке на постоянное хранение передаются оригиналы планов и карт, а заказчикам работ и производителю, при необходимости, изготавливаются копии в требуемом количестве (см. приложение 11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69. Выдача производителям работ геодезических данных из каталогов координат и высот производится после оформления разрешения на производство работ или в других обоснованных случаях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0. Сведения о топографических и картографических работах выдаются производителям работ инспекцией в объемах действительной потребност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Указанные данные выдаются на основе письменных запросов, в которых должны быть указаны: цель, характер сведений или данных, номер и дата разрешения на производство раб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Геодезические данные для производства работ выдаются также на основании письменного запроса, в котором указывается: номер, дата разрешения, виды и объемы выполняемых работ, местоположение объекта, требуемая информац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Местоположение указывается на картограммах с элементами ситуации, позволяющими опознавать объекты на картах или планах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1. Государственная инспекция по геодезическому и техническому надзору и режиму имеет право контролировать накопление у производителей работ информации, не допускать ведения фондов, их использования без согласования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IX. ВЕДЕНИЕ ДЕЖУРНОЙ СПРАВОЧНОЙ КАРТЫ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2. В целях систематизации учета важнейших изменений, происходящих на местности в период между съемками, для отражения этих изменений на составляемых и издаваемых топографических, административных, географических и справочных картах ведется дежурная справочная карта. Дежурная справочная карта ведется работниками Государственной инспекции по геодезическому и техническому надзору и режиму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3. Место хранения дежурной справочной карты устанавливает руководитель Государственной инспекции по геодезическому и техническому надзору и режиму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4. На дежурной справочной карте по официальным справочным данным отражаются изменения следующих элементов: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положение линий Государственной границы Республики Молдова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положение линий административных границ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населенные пункты (классификация, административное значение, графическое положение, наименование, образование новых и исключение из учетных данных, прекративших свое существование и т.п.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железные и автомобильные дороги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железнодорожные станции, разъезды, остановочные пункты, пристани, аэродромы, их наименования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 гидротехнические сооружения (водохранилища, каналы, гидроэлектростанции, водоводы)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магистральные нефтепроводы, газопроводы, водоводы, линии электропередачи напряжением 100 кВ и выше;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-положение границ государственных заповедников, национальных парков и т.д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Основой для ведения дежурной справочной карты служит топографическая карта масштаба 1:100 000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организаций, осуществляющих государственное хранение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топогеодезических, картографических и аэрофотосъемочных материалов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9"/>
        <w:gridCol w:w="3162"/>
        <w:gridCol w:w="2389"/>
        <w:gridCol w:w="3095"/>
      </w:tblGrid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лефон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материалов 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Центральный картогрофо-геодезический фонд 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л.212244, 229188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(0-37322), Кишинэу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л. Пушкина 47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ригиналы и копи м-ба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1:2000 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нститут геодезии,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инженерных изысканий и кадастра “</w:t>
            </w:r>
            <w:r>
              <w:rPr/>
              <w:t>INGEOCAD</w:t>
            </w:r>
            <w:r>
              <w:rPr>
                <w:lang w:val="ru-RU"/>
              </w:rPr>
              <w:t>”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.212019, 244675, 277005 Кишинэу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л. Пушкина 47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ригиналы и копии м-ба 1:500 до 1:1000, копии остальных масштабов 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партамент Архитектуры и градостроительства муниципия Кишинэу 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ишинэу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ул. Штефан чел Маре 83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ригиналы и копии м-ба 1:500 до 1:1000, копии остальных масштабов на территорию муниципия Кишинэу </w:t>
            </w:r>
          </w:p>
        </w:tc>
      </w:tr>
      <w:tr>
        <w:trPr/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ирекция Архитектуры и градостроительства муниципия Бэлц 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р. Бэлц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ригиналы и копии м-ба 1:500 до 1:1000, копии остальных масштабов на территорию муниципия Бэлэь </w:t>
            </w:r>
          </w:p>
        </w:tc>
      </w:tr>
    </w:tbl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Примечание: Местные органы архитектуры и градостроительства имеют право на хранение только копии топогеодезических и картографических материалов с разрешения Инспекции по геодезическому и техническому надзору и режиму.</w:t>
      </w:r>
    </w:p>
    <w:p>
      <w:pPr>
        <w:pStyle w:val="Normal"/>
        <w:spacing w:before="280" w:after="280"/>
        <w:ind w:firstLine="2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19"/>
        <w:gridCol w:w="6356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название организации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авшей заявление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ЗАЯВКА-РАЗРЕШЕНИЕ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от___ ___________200__ №._________</w:t>
      </w:r>
    </w:p>
    <w:p>
      <w:pPr>
        <w:pStyle w:val="Normal"/>
        <w:spacing w:before="280" w:after="280"/>
        <w:jc w:val="center"/>
        <w:rPr/>
      </w:pPr>
      <w:r>
        <w:rPr/>
        <w:t>на производство топогеодезических работ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01"/>
        <w:gridCol w:w="7859"/>
        <w:gridCol w:w="15"/>
      </w:tblGrid>
      <w:tr>
        <w:trPr/>
        <w:tc>
          <w:tcPr>
            <w:tcW w:w="13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Выдано </w:t>
            </w:r>
          </w:p>
        </w:tc>
        <w:tc>
          <w:tcPr>
            <w:tcW w:w="7859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ъект </w:t>
            </w:r>
          </w:p>
        </w:tc>
        <w:tc>
          <w:tcPr>
            <w:tcW w:w="7859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  </w:t>
            </w:r>
            <w:r>
              <w:rPr/>
              <w:t>(шифр, наименование, № договора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8"/>
        <w:gridCol w:w="882"/>
        <w:gridCol w:w="524"/>
        <w:gridCol w:w="230"/>
        <w:gridCol w:w="3"/>
        <w:gridCol w:w="389"/>
        <w:gridCol w:w="560"/>
        <w:gridCol w:w="4989"/>
        <w:gridCol w:w="230"/>
        <w:gridCol w:w="3"/>
      </w:tblGrid>
      <w:tr>
        <w:trPr/>
        <w:tc>
          <w:tcPr>
            <w:tcW w:w="225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Назначение работ </w:t>
            </w:r>
          </w:p>
        </w:tc>
        <w:tc>
          <w:tcPr>
            <w:tcW w:w="692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77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стоположение объекта  </w:t>
            </w:r>
          </w:p>
        </w:tc>
        <w:tc>
          <w:tcPr>
            <w:tcW w:w="617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6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изводитель работ </w:t>
            </w:r>
          </w:p>
        </w:tc>
        <w:tc>
          <w:tcPr>
            <w:tcW w:w="577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04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594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казчик </w:t>
            </w:r>
          </w:p>
        </w:tc>
        <w:tc>
          <w:tcPr>
            <w:tcW w:w="7577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6" w:type="dxa"/>
            <w:gridSpan w:val="7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лановые сроки проведения работ </w:t>
            </w:r>
          </w:p>
        </w:tc>
        <w:tc>
          <w:tcPr>
            <w:tcW w:w="4989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98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К производству заявлены и разрешены следующие виды работы: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2"/>
        <w:gridCol w:w="1900"/>
        <w:gridCol w:w="1342"/>
        <w:gridCol w:w="1108"/>
        <w:gridCol w:w="1421"/>
        <w:gridCol w:w="1327"/>
        <w:gridCol w:w="1215"/>
        <w:gridCol w:w="230"/>
        <w:gridCol w:w="3"/>
      </w:tblGrid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/п 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идов работ 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змерения </w:t>
            </w:r>
          </w:p>
        </w:tc>
        <w:tc>
          <w:tcPr>
            <w:tcW w:w="252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аявлено </w:t>
            </w:r>
          </w:p>
        </w:tc>
        <w:tc>
          <w:tcPr>
            <w:tcW w:w="254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азрешено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ъем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мета 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ъем </w:t>
            </w:r>
          </w:p>
        </w:tc>
        <w:tc>
          <w:tcPr>
            <w:tcW w:w="1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мета 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Производитель работ обязуется:</w:t>
      </w:r>
    </w:p>
    <w:p>
      <w:pPr>
        <w:pStyle w:val="Normal"/>
        <w:spacing w:before="280" w:after="280"/>
        <w:rPr/>
      </w:pPr>
      <w:r>
        <w:rPr/>
        <w:t>1. Исполнить топогеодезические работы в соответствии с требованиями нормативных документов .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175"/>
      </w:tblGrid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  <w:lang w:val="ru-RU"/>
              </w:rPr>
              <w:t>#</w:t>
            </w:r>
            <w:r>
              <w:rPr>
                <w:vanish/>
              </w:rPr>
              <w:t>G</w:t>
            </w:r>
            <w:r>
              <w:rPr>
                <w:vanish/>
                <w:lang w:val="ru-RU"/>
              </w:rPr>
              <w:t>0</w:t>
            </w: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I. Дата выдачи _______________ № _____________ Действительно по 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40"/>
        <w:gridCol w:w="4035"/>
      </w:tblGrid>
      <w:tr>
        <w:trPr/>
        <w:tc>
          <w:tcPr>
            <w:tcW w:w="514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>Руководитель организации -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роизводителя работ </w:t>
            </w:r>
          </w:p>
        </w:tc>
        <w:tc>
          <w:tcPr>
            <w:tcW w:w="4035" w:type="dxa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чальник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Государственной инспекцией по геодезическому и техническому надзору и режиму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Ж У Р Н А Л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Учета выданных разрешений на производство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топогеодезических работ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13695" w:type="dxa"/>
        <w:jc w:val="left"/>
        <w:tblInd w:w="1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4"/>
        <w:gridCol w:w="942"/>
        <w:gridCol w:w="1727"/>
        <w:gridCol w:w="1334"/>
        <w:gridCol w:w="1182"/>
        <w:gridCol w:w="1107"/>
        <w:gridCol w:w="1062"/>
        <w:gridCol w:w="840"/>
        <w:gridCol w:w="957"/>
        <w:gridCol w:w="829"/>
        <w:gridCol w:w="1474"/>
        <w:gridCol w:w="1707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и дата заявле-ния разри-шения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ция-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оизводитель работ (полное наименование и адрес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сто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ложение объекта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еречень работ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диница измерен.</w:t>
            </w:r>
          </w:p>
        </w:tc>
        <w:tc>
          <w:tcPr>
            <w:tcW w:w="1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ъем работ </w:t>
            </w:r>
          </w:p>
        </w:tc>
        <w:tc>
          <w:tcPr>
            <w:tcW w:w="1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роки выполнения работ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метки 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ыполнении работ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метка о поступлении материалов на концентрацию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тура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м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ей 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чало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кон-чание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Руководитель организации _____________________</w:t>
      </w:r>
    </w:p>
    <w:p>
      <w:pPr>
        <w:pStyle w:val="Normal"/>
        <w:spacing w:before="280" w:after="280"/>
        <w:ind w:firstLine="1440"/>
        <w:jc w:val="both"/>
        <w:rPr>
          <w:lang w:val="ru-RU"/>
        </w:rPr>
      </w:pPr>
      <w:r>
        <w:rPr>
          <w:lang w:val="ru-RU"/>
        </w:rPr>
        <w:t xml:space="preserve">подпись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____________________________    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Фамилия и телефон исполнителя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С В Е Д Е Н И Я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О ТОПОГЕОДЕЗИЧЕСКИХ И КАРТОГРАФИЧЕСКИХ РАБОТ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ВЫПОЛНЕННЫХ за 200_____г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_________________________________________________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</w:t>
      </w:r>
      <w:r>
        <w:rPr>
          <w:i/>
          <w:iCs/>
          <w:lang w:val="ru-RU"/>
        </w:rPr>
        <w:t>полное наименование организации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43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4"/>
        <w:gridCol w:w="1228"/>
        <w:gridCol w:w="1417"/>
        <w:gridCol w:w="1094"/>
        <w:gridCol w:w="1316"/>
        <w:gridCol w:w="1526"/>
        <w:gridCol w:w="840"/>
        <w:gridCol w:w="1481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122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, шифр объект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договора 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и дата разрешения </w:t>
            </w:r>
          </w:p>
        </w:tc>
        <w:tc>
          <w:tcPr>
            <w:tcW w:w="109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иды работ и масштаб </w:t>
            </w:r>
          </w:p>
        </w:tc>
        <w:tc>
          <w:tcPr>
            <w:tcW w:w="131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де хранятся материалы </w:t>
            </w:r>
          </w:p>
        </w:tc>
        <w:tc>
          <w:tcPr>
            <w:tcW w:w="236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ъем работ </w:t>
            </w:r>
          </w:p>
        </w:tc>
        <w:tc>
          <w:tcPr>
            <w:tcW w:w="14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28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9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16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52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 натуральном выражении </w:t>
            </w:r>
          </w:p>
        </w:tc>
        <w:tc>
          <w:tcPr>
            <w:tcW w:w="8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См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1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5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5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Руководитель организации _______________________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подпись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Фамилия и телефон исполнителя                       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__________________________ от _________________200__</w:t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С В Е Д Е Н И Я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О РАЗРЕШЕННЫХ К ПРОИЗВОДСТВУ ТОПОГЕОДЕЗИЧЕСКИХ РАБОТАХ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УПРАВЛЕНИЕМ АРХИТЕКТУРЫ И ГРАДОСТРОИТЕЛЬСТВА</w:t>
      </w:r>
    </w:p>
    <w:p>
      <w:pPr>
        <w:pStyle w:val="Normal"/>
        <w:spacing w:before="280" w:after="280"/>
        <w:ind w:firstLine="2430"/>
        <w:jc w:val="both"/>
        <w:rPr>
          <w:lang w:val="ru-RU"/>
        </w:rPr>
      </w:pPr>
      <w:r>
        <w:rPr>
          <w:lang w:val="ru-RU"/>
        </w:rPr>
        <w:t>в 200 _______ году</w:t>
      </w:r>
    </w:p>
    <w:p>
      <w:pPr>
        <w:pStyle w:val="Normal"/>
        <w:spacing w:before="280" w:after="280"/>
        <w:ind w:firstLine="2430"/>
        <w:jc w:val="both"/>
        <w:rPr>
          <w:lang w:val="ru-RU"/>
        </w:rPr>
      </w:pPr>
      <w:r>
        <w:rPr>
          <w:lang w:val="ru-RU"/>
        </w:rPr>
      </w:r>
    </w:p>
    <w:tbl>
      <w:tblPr>
        <w:tblW w:w="9218" w:type="dxa"/>
        <w:jc w:val="left"/>
        <w:tblInd w:w="1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4"/>
        <w:gridCol w:w="1709"/>
        <w:gridCol w:w="1174"/>
        <w:gridCol w:w="1417"/>
        <w:gridCol w:w="895"/>
        <w:gridCol w:w="840"/>
        <w:gridCol w:w="1168"/>
        <w:gridCol w:w="1481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именование организации, адрес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лицензии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решения </w:t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ъем работы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звание объекта, заказчик 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тур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мета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Главный архитектор _________________    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одпись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Фамилия, телефон исполнителя                   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__________________________от _________________200__</w:t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С В Е Д Е Н И Я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О ВЫПОЛНЕННЫХ АЭРОФОТОСЪЕМОЧНЫХ РАБОТ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наименование организации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за 200______ год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Выполняется на бланковке с отображением основных элементов ситуации для наглядности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Кроме того, приводится следующая информация :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8890" w:type="dxa"/>
        <w:jc w:val="left"/>
        <w:tblInd w:w="2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5"/>
        <w:gridCol w:w="2080"/>
        <w:gridCol w:w="1302"/>
        <w:gridCol w:w="1206"/>
        <w:gridCol w:w="1216"/>
        <w:gridCol w:w="2431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08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одержание отчетных сведений </w:t>
            </w:r>
          </w:p>
        </w:tc>
        <w:tc>
          <w:tcPr>
            <w:tcW w:w="615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ъемочные объекты 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 т. д.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8560" w:type="dxa"/>
        <w:jc w:val="left"/>
        <w:tblInd w:w="6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31"/>
        <w:gridCol w:w="4229"/>
      </w:tblGrid>
      <w:tr>
        <w:trPr/>
        <w:tc>
          <w:tcPr>
            <w:tcW w:w="433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  <w:lang w:val="ru-RU"/>
              </w:rPr>
              <w:t>#</w:t>
            </w:r>
            <w:r>
              <w:rPr>
                <w:vanish/>
              </w:rPr>
              <w:t>G</w:t>
            </w:r>
            <w:r>
              <w:rPr>
                <w:vanish/>
                <w:lang w:val="ru-RU"/>
              </w:rPr>
              <w:t>0</w:t>
            </w:r>
            <w:r>
              <w:rPr>
                <w:lang w:val="ru-RU"/>
              </w:rPr>
              <w:t>1. Наименование и местоположение объекта аэрофотосъемки (указать номенклатуру листов карт масштаба 1:100 000).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2. Площадь в квадратных километрах.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 xml:space="preserve">3. Масштаб аэрофотосъемке.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 xml:space="preserve">4. Тип и фокусное расстояние аэрофотоаппарата.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. Тип аэрофотопленки и размер аэроснимка.</w:t>
            </w:r>
          </w:p>
        </w:tc>
        <w:tc>
          <w:tcPr>
            <w:tcW w:w="4229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. Применение радиовысотомера и статоскопа.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 xml:space="preserve">7. Оценка качества аэрофотосъемке.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 xml:space="preserve">фотокачество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 xml:space="preserve">фотограмметрическое качество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8. Где хранятся материалы аэрофотосъемке.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Руководитель организации ____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одпись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Фамилия, телефон исполнителя __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риложение № 7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МАТЕРИАЛОВ, ПРЕДЪЯВЛЕМЫХ КОМИССИИ ГОСГЕОНАДЗОРА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ДЛЯ ГОСУДАРСТВЕННОЙ ПРИЕМКИ ТОПОГЕОДЕЗИЧЕСКИХ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И КАРТОГРАФИЧЕСКИХ РАБОТ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БАЗИСНЫЕ РАБОТЫ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Журналы измерения образцовых базисов, нивелирования центров базиса, эталонирования электронных прибор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Материалы по математической обработке измерений базис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Технический отчет или пояснительная записка по выполненным работам, составленная по утвержденной программе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АСТРОНОМИЧЕСКИЕ РАБОТЫ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Журналы астрономических определений (прием ритмических сигналов, наблюдений широт, поправок времени, азимутов, личных разностей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Материалы графического или аналитического определения центровок и редукц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Абрисы местоположения астрономических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Материалы обработки астрономических определен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Каталоги астрономических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Материалы исследования инструмен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. Акты сдачи пунктов на наблюдение за сохранностью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8. Технический отчет или пояснительная записка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ТОПОГРАФО-ГЕОДЕЗИЧЕСКИЕ РАБОТЫ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Топографические планы и документация к ним (формуляры, кальки контуров и высот, сводки по рамкам, журналы топосъемки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Материалы создания геодезического и съемочного обоснования, планово-высотной привязки аэрофотоснимк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Материалы вычисления базисов фотографирования, элементов взаимного ориентирования, диапозитив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Материалы дешифрирования (если дешифрирование выполнялось на аэрофотоснимках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Материалы фототриангуляци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Издательские оригиналы в цифровом и графическом виде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. Ортофотопланы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8. Картограммы исполненных работ и расположения планше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9. Технический отчет или пояснительная записка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ТРИАНГУЛЯЦИЯ И ПОЛИГОНОМЕТРИЯ 1-го и 2-го РАЗРЯДОВ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Журналы измерения горизонтальных и вертикальных углов, длин лин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Схема сет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. Материалы определения центрировок и редукций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Карточки кроки расположения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Материалы вычислен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Материалы исследования и эталонирова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. Каталоги координа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8. Акты сдачи пунктов на наблюдение за сохранностью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9. Технический отчет или пояснительная записка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НИВЕЛИРОВАНИЕ I, II, III, IV КЛАССОВ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Журналы нивелирования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Схемы ход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Кроки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Материалы исследований инструментов и реек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Материалы вычислен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Ведомости измеренных превышен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. Каталоги высо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8. Акты сдачи пунктов на наблюдение за сохранностью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9. Технический отчет или пояснительная записка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ПОЛИГОНОМЕТРИЯ 4-го КЛАССА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. Журналы рекогносцировки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Схемы и пояснительные записки по рекогносцировке и закладке пунктов; акты утраты пунктов, карточки закладки центр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Журналы измерения горизонтальных и вертикальных углов направлен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Материалы графического и аналитического определения центрировок и редукц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Сводки результатов измеренных на пунктах углов или направлен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Таблицы направлений, приведенных к центрам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. Материалы вычислений (предварительная обработка, анализ сети, уравнивание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8. Схемы сет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9. Материалы исследований инструмен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0. Каталоги координат пунктов триангуляции или полигонометрии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1. Акты сдачи пунктов на наблюдение за сохранностью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2. Технический отчет или пояснительная записка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GPS СЕТИ 0, 1, 2-го КЛАССОВ И ГЕОДЕЗИЧЕСКИЕ СЕТИ СГУЩЕНИЯ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Материалы исследования GPS приемник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. Журналы рекогносцировки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Журналы определения препятствий (протоколы)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Карточки зарисовок расположения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Акты сдачи пунктов на наблюдение за сохранностью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Материалы вычислен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. Каталоги координа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8. Технический отчет.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ГРАВИМЕТРИЯ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Схемы размещения гравиметрических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Материалы закладки гравиметрических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Журналы гравиметрических определений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4. Материалы высотной привязки гравиметрических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5. Материалы камеральной обработки гравиметрических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6. Паспорта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7. Каталог гравиметрических пунк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8. Технический отчет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УТВЕРЖДАЮ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Главный государственный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инспектор Республики Молдова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о Геодезическому надзору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______________________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___ ______________200_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А К Т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ОСУДАРСТВЕННОЙ ПРИЕМКИ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ТОПОГРАФО-ГЕОДЕЗИЧЕСКИХ И КАРТОГРАФИЧЕСКИХ РАБОТ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_______ от 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6"/>
        <w:gridCol w:w="230"/>
        <w:gridCol w:w="3"/>
        <w:gridCol w:w="1735"/>
        <w:gridCol w:w="1045"/>
        <w:gridCol w:w="4026"/>
        <w:gridCol w:w="230"/>
        <w:gridCol w:w="3"/>
      </w:tblGrid>
      <w:tr>
        <w:trPr/>
        <w:tc>
          <w:tcPr>
            <w:tcW w:w="19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Исполненных </w:t>
            </w:r>
          </w:p>
        </w:tc>
        <w:tc>
          <w:tcPr>
            <w:tcW w:w="703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 период с </w:t>
            </w:r>
          </w:p>
        </w:tc>
        <w:tc>
          <w:tcPr>
            <w:tcW w:w="173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</w:t>
            </w:r>
            <w:r>
              <w:rPr/>
              <w:t xml:space="preserve">до </w:t>
            </w:r>
          </w:p>
        </w:tc>
        <w:tc>
          <w:tcPr>
            <w:tcW w:w="425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территории </w:t>
            </w:r>
          </w:p>
        </w:tc>
        <w:tc>
          <w:tcPr>
            <w:tcW w:w="6809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ая приемка топогеодезических работ  ____________________________________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произведена комиссией в составе 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65"/>
        <w:gridCol w:w="6210"/>
      </w:tblGrid>
      <w:tr>
        <w:trPr/>
        <w:tc>
          <w:tcPr>
            <w:tcW w:w="29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Председатель комиссии </w:t>
            </w:r>
          </w:p>
        </w:tc>
        <w:tc>
          <w:tcPr>
            <w:tcW w:w="621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лены комиссии </w:t>
            </w:r>
          </w:p>
        </w:tc>
        <w:tc>
          <w:tcPr>
            <w:tcW w:w="621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6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Разрешение на производство работ выдано 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  от _______________          № ______________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175"/>
      </w:tblGrid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Контроль работ осуществлялся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Акт от ___ 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Внутриведомственная приемка завершенных работ осуществлена технической комиссией по акту №_____     от    ______________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государственной приемке предъявлены материалы следующих работ :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4"/>
        <w:gridCol w:w="2931"/>
        <w:gridCol w:w="230"/>
        <w:gridCol w:w="3"/>
        <w:gridCol w:w="1124"/>
        <w:gridCol w:w="230"/>
        <w:gridCol w:w="3"/>
        <w:gridCol w:w="869"/>
        <w:gridCol w:w="230"/>
        <w:gridCol w:w="3"/>
        <w:gridCol w:w="2598"/>
        <w:gridCol w:w="230"/>
        <w:gridCol w:w="3"/>
      </w:tblGrid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/п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ы исполненных работ </w:t>
            </w:r>
          </w:p>
        </w:tc>
        <w:tc>
          <w:tcPr>
            <w:tcW w:w="2459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ъем работ 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приемке работ и качестве материалов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турал </w:t>
            </w:r>
          </w:p>
        </w:tc>
        <w:tc>
          <w:tcPr>
            <w:tcW w:w="1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м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лей)</w:t>
            </w:r>
          </w:p>
        </w:tc>
        <w:tc>
          <w:tcPr>
            <w:tcW w:w="28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: </w:t>
            </w:r>
          </w:p>
        </w:tc>
        <w:tc>
          <w:tcPr>
            <w:tcW w:w="135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10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83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93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Всего предъявлено работ комиссии на сумму____________лей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76"/>
        <w:gridCol w:w="1314"/>
        <w:gridCol w:w="3485"/>
      </w:tblGrid>
      <w:tr>
        <w:trPr/>
        <w:tc>
          <w:tcPr>
            <w:tcW w:w="569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  <w:lang w:val="ru-RU"/>
              </w:rPr>
              <w:t>#</w:t>
            </w:r>
            <w:r>
              <w:rPr>
                <w:vanish/>
              </w:rPr>
              <w:t>G</w:t>
            </w:r>
            <w:r>
              <w:rPr>
                <w:vanish/>
                <w:lang w:val="ru-RU"/>
              </w:rPr>
              <w:t>0</w:t>
            </w:r>
            <w:r>
              <w:rPr>
                <w:lang w:val="ru-RU"/>
              </w:rPr>
              <w:t>Из предъявленных работ не приняты работы :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175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17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Замечания по принятым работам :</w:t>
            </w:r>
          </w:p>
        </w:tc>
        <w:tc>
          <w:tcPr>
            <w:tcW w:w="479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37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ВЫВОДЫ КОМИССИИ: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/>
      </w:pPr>
      <w:r>
        <w:rPr/>
        <w:t xml:space="preserve">1. Топогеодезические работы стоимостью___________лей 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8"/>
        <w:gridCol w:w="283"/>
        <w:gridCol w:w="4674"/>
        <w:gridCol w:w="2580"/>
      </w:tblGrid>
      <w:tr>
        <w:trPr/>
        <w:tc>
          <w:tcPr>
            <w:tcW w:w="192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выполненные </w:t>
            </w:r>
          </w:p>
        </w:tc>
        <w:tc>
          <w:tcPr>
            <w:tcW w:w="725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объекте :</w:t>
            </w:r>
          </w:p>
        </w:tc>
        <w:tc>
          <w:tcPr>
            <w:tcW w:w="753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595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ответствуют требованиями технических инструкций :</w:t>
            </w:r>
          </w:p>
        </w:tc>
        <w:tc>
          <w:tcPr>
            <w:tcW w:w="258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67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И принимаются комиссией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2. Материалы подлежат передаче согласно ведомости-рассылке материалов в тех отчете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3. ___________________________________________________________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1. Список топопланов с оценкой качеств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2. Картограмма участка работ М 1:100 000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3. Акты внутриведомственной приемки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4. Акт государственного контроля за качество работ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5. _____________________________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5670"/>
      </w:tblGrid>
      <w:tr>
        <w:trPr/>
        <w:tc>
          <w:tcPr>
            <w:tcW w:w="337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Председатель комиссии: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лены комиссии:  </w:t>
            </w:r>
          </w:p>
        </w:tc>
        <w:tc>
          <w:tcPr>
            <w:tcW w:w="5670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6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567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С В Е Д Е Н И Я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ОБ ОБСЛЕДОВАННЫХ И ВОССТАНОВЛЕННЫХ ПУНКТАХ ГОСУДАРСТВЕННОЙ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ЕОДЕЗИЧЕСКОЙ И НИВЕЛИРНОЙ СЕТЕЙ РЕСПУБЛИКИ МОЛДОВА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ВЫПОЛНЕННЫХ ____________________________________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НА ОБЪЕКТЕ ____________________ в 200 ___ г.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4"/>
        <w:gridCol w:w="1716"/>
        <w:gridCol w:w="915"/>
        <w:gridCol w:w="856"/>
        <w:gridCol w:w="1063"/>
        <w:gridCol w:w="1102"/>
        <w:gridCol w:w="976"/>
        <w:gridCol w:w="979"/>
        <w:gridCol w:w="691"/>
        <w:gridCol w:w="230"/>
        <w:gridCol w:w="3"/>
        <w:gridCol w:w="1735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vanish/>
                <w:lang w:val="ru-RU"/>
              </w:rPr>
              <w:t>#</w:t>
            </w:r>
            <w:r>
              <w:rPr>
                <w:vanish/>
              </w:rPr>
              <w:t>G</w:t>
            </w:r>
            <w:r>
              <w:rPr>
                <w:vanish/>
                <w:lang w:val="ru-RU"/>
              </w:rPr>
              <w:t>0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/п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 пункта, тип знака, тип центра, № марки, номенклатура трапе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М 1:50 0000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ласс пункта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роки работ </w:t>
            </w:r>
          </w:p>
        </w:tc>
        <w:tc>
          <w:tcPr>
            <w:tcW w:w="48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ведения о пунктах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осста-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овления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ижний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центр 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рхний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центр 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уж-ный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нак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шн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фор-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мление 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ОРП </w:t>
            </w:r>
          </w:p>
        </w:tc>
        <w:tc>
          <w:tcPr>
            <w:tcW w:w="1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08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мер 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0-52-А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Пески, металлическая пирамида центр 7ОП (№ 2110)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1993 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охра-нился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трачен 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хра-нилс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ребу-ется возоб-новить 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ра-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</w:t>
            </w:r>
            <w:r>
              <w:rPr/>
              <w:t xml:space="preserve">чены </w:t>
            </w:r>
          </w:p>
        </w:tc>
        <w:tc>
          <w:tcPr>
            <w:tcW w:w="1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Заложен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Новый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монолит над старым центром. Установлен опознава-телный столб. Построены новые ОРП Восстановлена окопка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  <w:lang w:val="ru-RU"/>
              </w:rPr>
            </w:pPr>
            <w:r>
              <w:rPr>
                <w:sz w:val="1"/>
                <w:szCs w:val="20"/>
                <w:lang w:val="ru-RU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/>
      </w:pPr>
      <w:r>
        <w:rPr>
          <w:i/>
          <w:iCs/>
          <w:lang w:val="ru-RU"/>
        </w:rPr>
        <w:t>Примечание:</w:t>
      </w:r>
      <w:r>
        <w:rPr>
          <w:lang w:val="ru-RU"/>
        </w:rPr>
        <w:t xml:space="preserve"> Геодезические пункты группируются по трапециям М 1:50 000 в порядке возрастания номенклатур. Внутри группы располагаются по убывающим значением абсцисс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Руководитель организации ____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Исполнитель: _______________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милия, телефон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С В Е Д Е Н И Я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О СОСТОЯНИИ ГЕОДЕЗИЧЕСКИХ ПУКТОВ, ИСПОЛЬЗУЕМЫХ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ПРИ ПРОИЗВОДСТВЕ РАБОТ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НА ОБЪЕКТЕ _________________________________________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ОРГАНИЗАЦИЯ-ИСПОЛНИТЕЛЬ _________________________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6"/>
        <w:gridCol w:w="1383"/>
        <w:gridCol w:w="1788"/>
        <w:gridCol w:w="959"/>
        <w:gridCol w:w="871"/>
        <w:gridCol w:w="774"/>
        <w:gridCol w:w="786"/>
        <w:gridCol w:w="587"/>
        <w:gridCol w:w="1261"/>
        <w:gridCol w:w="230"/>
        <w:gridCol w:w="3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                    №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/п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ип знака </w:t>
            </w:r>
          </w:p>
        </w:tc>
        <w:tc>
          <w:tcPr>
            <w:tcW w:w="178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или наименование пункта, класс сети, тип центра, № марки, наличие ОРП </w:t>
            </w:r>
          </w:p>
        </w:tc>
        <w:tc>
          <w:tcPr>
            <w:tcW w:w="33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ведения о состоянии </w:t>
            </w:r>
          </w:p>
        </w:tc>
        <w:tc>
          <w:tcPr>
            <w:tcW w:w="1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полненные работы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Центра 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нака 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РП 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формле-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894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мер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ложный четырех-гранный металлич-еский сигнал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Н-22,7м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Маклино, 2 кл.,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центр 2, два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РП (2115)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охр.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охр.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1-утр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-сохр.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Восста-новл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зобно-влена окопка и заложен ОРП-2 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  <w:lang w:val="ru-RU"/>
              </w:rPr>
            </w:pPr>
            <w:r>
              <w:rPr>
                <w:sz w:val="1"/>
                <w:szCs w:val="2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lang w:val="ru-RU"/>
              </w:rPr>
            </w:pPr>
            <w:r>
              <w:rPr>
                <w:sz w:val="1"/>
                <w:lang w:val="ru-RU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Руководитель организации ___________________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подпись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Исполнитель: _______________________________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амилия и телефон </w:t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П Е Р Е Ч Е Н Ь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материалов топографо-геодезических и картографических работ,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подлежащих обязательной передаче на хранение ЦКГФ,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в органы архитектуры и градостроительства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1"/>
        <w:gridCol w:w="230"/>
        <w:gridCol w:w="3"/>
        <w:gridCol w:w="2111"/>
        <w:gridCol w:w="230"/>
        <w:gridCol w:w="3"/>
        <w:gridCol w:w="1334"/>
        <w:gridCol w:w="230"/>
        <w:gridCol w:w="3"/>
        <w:gridCol w:w="2256"/>
        <w:gridCol w:w="230"/>
        <w:gridCol w:w="3"/>
        <w:gridCol w:w="1711"/>
        <w:gridCol w:w="230"/>
        <w:gridCol w:w="3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/п </w:t>
            </w:r>
          </w:p>
        </w:tc>
        <w:tc>
          <w:tcPr>
            <w:tcW w:w="2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60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 хранения материалов и количество экземпляров, подлежащих передаче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гентство </w:t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ы архитектуры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и градостроительства </w:t>
            </w:r>
          </w:p>
        </w:tc>
        <w:tc>
          <w:tcPr>
            <w:tcW w:w="1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рганизация, производитель работ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5" w:type="dxa"/>
            <w:gridSpan w:val="13"/>
            <w:tcBorders>
              <w:top w:val="single" w:sz="2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I. БАЗИСНЫЕ РАБОТЫ</w:t>
            </w:r>
          </w:p>
          <w:p>
            <w:pPr>
              <w:pStyle w:val="Heading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before="0" w:after="0"/>
              <w:ind w:firstLine="225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.Журналы линейных измерений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линник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2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2.Журналы угловых измерений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" 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3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3.Материалы вычислений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" 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4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4.Технический отчет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5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5.Кроки пунктов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5" w:type="dxa"/>
            <w:gridSpan w:val="13"/>
            <w:tcBorders/>
          </w:tcPr>
          <w:p>
            <w:pPr>
              <w:pStyle w:val="Heading1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II. АСТРОНОМИЧЕСКИЕ РАБОТЫ</w:t>
            </w:r>
          </w:p>
          <w:p>
            <w:pPr>
              <w:pStyle w:val="Heading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. </w:t>
            </w:r>
          </w:p>
          <w:p>
            <w:pPr>
              <w:pStyle w:val="Heading1"/>
              <w:spacing w:before="28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Журналы астрономических определений (прием ритмических или секундных сигналов времени, ронометрические ленты, наблюдения широт, долгот и азимутов, поправок хронометров, личных разностей)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линник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2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2.Материалы окончательных вычислений широт, долгот и азимутов астропунктов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3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3.Технический отчет с каталогом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4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4.Кроки пунктов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5" w:type="dxa"/>
            <w:gridSpan w:val="1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5" w:type="dxa"/>
            <w:gridSpan w:val="1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II</w:t>
            </w:r>
            <w:r>
              <w:rPr>
                <w:lang w:val="ru-RU"/>
              </w:rPr>
              <w:t xml:space="preserve">. НАЦИОНАЛЬНАЯ ГЕОДЕЗИЧЕСКАЯ СЕТЬ 0, 1, 2, 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А И ГЕОДЕЗИЧЕСКИЕ СЕТИ СГУЩЕНИЯ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.Материалы окончательного уравнивания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линник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2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.Акты сдачи пунктов на наблюдение з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охранностью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3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3.Каталог координат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4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4.Технический отчет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5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5.Кроки пунктов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5" w:type="dxa"/>
            <w:gridSpan w:val="13"/>
            <w:tcBorders/>
          </w:tcPr>
          <w:p>
            <w:pPr>
              <w:pStyle w:val="Heading1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IV. ПОЛИГОНОМЕТРИЯ 4 КЛАССА</w:t>
            </w:r>
          </w:p>
          <w:p>
            <w:pPr>
              <w:pStyle w:val="Heading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. </w:t>
            </w:r>
          </w:p>
          <w:p>
            <w:pPr>
              <w:pStyle w:val="Heading1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.Журналы линейных измерений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линник </w:t>
            </w:r>
          </w:p>
        </w:tc>
      </w:tr>
      <w:tr>
        <w:trPr/>
        <w:tc>
          <w:tcPr>
            <w:tcW w:w="83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2.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.Журналы метеоданных при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>измерении длин сторон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         </w:t>
            </w:r>
            <w:r>
              <w:rPr/>
              <w:t>в полигонометрии (базисах)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" -</w:t>
            </w:r>
          </w:p>
        </w:tc>
      </w:tr>
      <w:tr>
        <w:trPr/>
        <w:tc>
          <w:tcPr>
            <w:tcW w:w="83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3.   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3.Материалы предварительных вычислений длин сторон и вычислений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" -</w:t>
            </w:r>
          </w:p>
        </w:tc>
      </w:tr>
      <w:tr>
        <w:trPr/>
        <w:tc>
          <w:tcPr>
            <w:tcW w:w="83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4. </w:t>
            </w:r>
          </w:p>
          <w:p>
            <w:pPr>
              <w:pStyle w:val="Heading1"/>
              <w:spacing w:before="280" w:after="0"/>
              <w:rPr/>
            </w:pPr>
            <w:r>
              <w:rPr/>
              <w:t xml:space="preserve">  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4.Каталоги координат и высот пунктов полигонометрии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</w:tr>
      <w:tr>
        <w:trPr/>
        <w:tc>
          <w:tcPr>
            <w:tcW w:w="83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  <w:p>
            <w:pPr>
              <w:pStyle w:val="Heading1"/>
              <w:spacing w:before="280" w:after="0"/>
              <w:rPr/>
            </w:pPr>
            <w:r>
              <w:rPr/>
              <w:t xml:space="preserve">   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5.Акты сдачи пунктов на наблюдение за сохранностью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</w:tr>
      <w:tr>
        <w:trPr/>
        <w:tc>
          <w:tcPr>
            <w:tcW w:w="83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6. 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6.Технический отчет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</w:tr>
      <w:tr>
        <w:trPr/>
        <w:tc>
          <w:tcPr>
            <w:tcW w:w="83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7.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7.Кроки пунктов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</w:tr>
      <w:tr>
        <w:trPr/>
        <w:tc>
          <w:tcPr>
            <w:tcW w:w="8945" w:type="dxa"/>
            <w:gridSpan w:val="13"/>
            <w:tcBorders/>
          </w:tcPr>
          <w:p>
            <w:pPr>
              <w:pStyle w:val="Heading1"/>
              <w:snapToGrid w:val="false"/>
              <w:spacing w:before="0" w:after="2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V</w:t>
            </w:r>
            <w:r>
              <w:rPr>
                <w:lang w:val="ru-RU"/>
              </w:rPr>
              <w:t xml:space="preserve">. НИВЕЛИРОВАНИЕ </w:t>
            </w:r>
            <w:r>
              <w:rPr/>
              <w:t>I</w:t>
            </w:r>
            <w:r>
              <w:rPr>
                <w:lang w:val="ru-RU"/>
              </w:rPr>
              <w:t xml:space="preserve">, </w:t>
            </w:r>
            <w:r>
              <w:rPr/>
              <w:t>II</w:t>
            </w:r>
            <w:r>
              <w:rPr>
                <w:lang w:val="ru-RU"/>
              </w:rPr>
              <w:t xml:space="preserve">, </w:t>
            </w:r>
            <w:r>
              <w:rPr/>
              <w:t>III</w:t>
            </w:r>
            <w:r>
              <w:rPr>
                <w:lang w:val="ru-RU"/>
              </w:rPr>
              <w:t xml:space="preserve">, </w:t>
            </w:r>
            <w:r>
              <w:rPr/>
              <w:t>IV</w:t>
            </w:r>
            <w:r>
              <w:rPr>
                <w:lang w:val="ru-RU"/>
              </w:rPr>
              <w:t xml:space="preserve"> КЛАССОВ</w:t>
            </w:r>
          </w:p>
          <w:p>
            <w:pPr>
              <w:pStyle w:val="Heading1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.Журналы нивелирования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линник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2.Материалы геологического обследования (для пунктов </w:t>
            </w:r>
            <w:r>
              <w:rPr/>
              <w:t>I</w:t>
            </w:r>
            <w:r>
              <w:rPr>
                <w:lang w:val="ru-RU"/>
              </w:rPr>
              <w:t xml:space="preserve"> класса)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" 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3.Журналы закладки нивелирных пунктов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" 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4.Акты сдачи нивелирных знаков на наблюдение за сохранностью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5.Абрисы нивелирных знаков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.Ведомости превышении и высот нивелирных знаков (со схемой ходов)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7.Материалы уравнивания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8.Каталоги высот пунктов нивелирования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9.Технический отчет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5" w:type="dxa"/>
            <w:gridSpan w:val="1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VI</w:t>
            </w:r>
            <w:r>
              <w:rPr>
                <w:lang w:val="ru-RU"/>
              </w:rPr>
              <w:t>. ПОЛИГОНОМЕТРИЯ И ТРИАНГУЛЯЦИЯ 1 И 2 РАЗРЯДОВ</w:t>
            </w:r>
          </w:p>
          <w:p>
            <w:pPr>
              <w:pStyle w:val="Heading1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.Схемы ходов и сетей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2.Каталоги координат и высот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3.Карточки кроки (абрисы пунктов)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4.Технический отчет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5" w:type="dxa"/>
            <w:gridSpan w:val="1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VII. ТОПОГРАФИЧЕСКИЕ РАБОТЫ</w:t>
            </w:r>
          </w:p>
          <w:p>
            <w:pPr>
              <w:pStyle w:val="Heading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1.Оригиналы топокарт в масштабе 1: 10 000 и меньше в цифровом и  графическом виде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игинал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2.Оригиналы топопланов в масштабе 1: 5 000 и крупнее в цифровом и  графическом виде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ригинал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3.Ортофотопланы </w:t>
            </w:r>
          </w:p>
        </w:tc>
        <w:tc>
          <w:tcPr>
            <w:tcW w:w="6000" w:type="dxa"/>
            <w:gridSpan w:val="9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гласно технического проекта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4.Литооттиски </w:t>
            </w:r>
          </w:p>
        </w:tc>
        <w:tc>
          <w:tcPr>
            <w:tcW w:w="6000" w:type="dxa"/>
            <w:gridSpan w:val="9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гласно технического проекта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5.Технический отчет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5" w:type="dxa"/>
            <w:gridSpan w:val="1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VIII. Гравиметрические работы</w:t>
            </w:r>
          </w:p>
          <w:p>
            <w:pPr>
              <w:pStyle w:val="Heading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.Материалы обработки абсолютных измерении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линник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2.Материалы обработки относительных измерении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линник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3.Картограмма выполненных работ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4.Паспорта пунктов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5.Каталог гравиметрических пунктов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6.Технический отчет </w:t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48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имечания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1. В техническом проекте (программе, смете) на конкретный объект в обязательном порядке должна быть ведомость рассылка материалов, составленная с учетом требований Государственной инспекции по геодезическому и техническому надзору и режиму и заказчика. Та же ведомость, с учетом возможных корректировок, должна быть в тех отчете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2. Количество лито оттисков с каждого листа (или копий) устанавливается в соответствии с конкретными требованиями для объекта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>3. В Государственный картографо-геодезический фонд направляются первые экземпляры документов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. Для нестандартных топогеодезических и картографических работ перечень материалов для представления устанавливает Государственная инспекция по геодезическому и техническому надзору и режиму. </w:t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>Приложение № 12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ОСУДАРСТВЕННОЕ АГЕНТСТВО ЗЕМЕЛЬНЫХ ОТНОШЕНИЙ И КАДАСТРА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ОСУДАРСТВЕННАЯ ИНСПЕКЦИИ ПО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ЕОДЕЗИЧЕСКОМУ, ТЕХНИЧЕСКОМУ НАДЗОРУ И РЕЖИМУ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АКТ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государственного контроля о соблюдении требований нормативных актов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в области кадастровых, топогеодезические и картографических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___ _________________200__ __________________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191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(место нахождения)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96"/>
        <w:gridCol w:w="6279"/>
      </w:tblGrid>
      <w:tr>
        <w:trPr/>
        <w:tc>
          <w:tcPr>
            <w:tcW w:w="28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Контроль произвел </w:t>
            </w:r>
          </w:p>
        </w:tc>
        <w:tc>
          <w:tcPr>
            <w:tcW w:w="627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                                                                  </w:t>
      </w:r>
      <w:r>
        <w:rPr/>
        <w:t>(фамилия, должность)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50"/>
        <w:gridCol w:w="7125"/>
      </w:tblGrid>
      <w:tr>
        <w:trPr/>
        <w:tc>
          <w:tcPr>
            <w:tcW w:w="20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в присутствии </w:t>
            </w:r>
          </w:p>
        </w:tc>
        <w:tc>
          <w:tcPr>
            <w:tcW w:w="712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</w:t>
            </w:r>
            <w:r>
              <w:rPr/>
              <w:t>(фамилия, должность, название организации)</w:t>
            </w:r>
          </w:p>
        </w:tc>
      </w:tr>
      <w:tr>
        <w:trPr/>
        <w:tc>
          <w:tcPr>
            <w:tcW w:w="917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В результате контроля установлено: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/>
      </w:pPr>
      <w:r>
        <w:rPr/>
        <w:t xml:space="preserve">1. Работы___________________________   были выполнены или выполняются на основание 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7"/>
        <w:gridCol w:w="1320"/>
        <w:gridCol w:w="5028"/>
      </w:tblGrid>
      <w:tr>
        <w:trPr/>
        <w:tc>
          <w:tcPr>
            <w:tcW w:w="414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договора между заказчиком работ </w:t>
            </w:r>
          </w:p>
        </w:tc>
        <w:tc>
          <w:tcPr>
            <w:tcW w:w="502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и исполнителем работ </w:t>
            </w:r>
          </w:p>
        </w:tc>
        <w:tc>
          <w:tcPr>
            <w:tcW w:w="63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лицензия № _______ от _______________ действительно до _________________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92"/>
        <w:gridCol w:w="3883"/>
      </w:tblGrid>
      <w:tr>
        <w:trPr/>
        <w:tc>
          <w:tcPr>
            <w:tcW w:w="52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  <w:lang w:val="ru-RU"/>
              </w:rPr>
              <w:t>#</w:t>
            </w:r>
            <w:r>
              <w:rPr>
                <w:vanish/>
              </w:rPr>
              <w:t>G</w:t>
            </w:r>
            <w:r>
              <w:rPr>
                <w:vanish/>
                <w:lang w:val="ru-RU"/>
              </w:rPr>
              <w:t>0</w:t>
            </w:r>
            <w:r>
              <w:rPr>
                <w:lang w:val="ru-RU"/>
              </w:rPr>
              <w:t xml:space="preserve">2. Наличие разрешения на выполнение работ </w:t>
            </w:r>
          </w:p>
        </w:tc>
        <w:tc>
          <w:tcPr>
            <w:tcW w:w="3883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175" w:type="dxa"/>
            <w:gridSpan w:val="2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17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51"/>
        <w:gridCol w:w="4224"/>
      </w:tblGrid>
      <w:tr>
        <w:trPr/>
        <w:tc>
          <w:tcPr>
            <w:tcW w:w="495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3. Внутриведомственный контроль работ </w:t>
            </w:r>
          </w:p>
        </w:tc>
        <w:tc>
          <w:tcPr>
            <w:tcW w:w="4224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62"/>
        <w:gridCol w:w="4513"/>
      </w:tblGrid>
      <w:tr>
        <w:trPr/>
        <w:tc>
          <w:tcPr>
            <w:tcW w:w="466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4. Состояние измерительных приборов </w:t>
            </w:r>
          </w:p>
        </w:tc>
        <w:tc>
          <w:tcPr>
            <w:tcW w:w="4513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>НАИМЕНОВАНИЕ И ОБЪЕМ РАБОТ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0"/>
        <w:gridCol w:w="2168"/>
        <w:gridCol w:w="1594"/>
        <w:gridCol w:w="1401"/>
        <w:gridCol w:w="1400"/>
        <w:gridCol w:w="230"/>
        <w:gridCol w:w="3"/>
        <w:gridCol w:w="1399"/>
        <w:gridCol w:w="230"/>
        <w:gridCol w:w="3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>док.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звание работ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змерений </w:t>
            </w:r>
          </w:p>
        </w:tc>
        <w:tc>
          <w:tcPr>
            <w:tcW w:w="2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 xml:space="preserve">Объем работ </w:t>
            </w:r>
          </w:p>
        </w:tc>
        <w:tc>
          <w:tcPr>
            <w:tcW w:w="1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лей)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 договору 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актически </w:t>
            </w:r>
          </w:p>
        </w:tc>
        <w:tc>
          <w:tcPr>
            <w:tcW w:w="1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175"/>
      </w:tblGrid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РЕЗУЛЬТАТ КАМЕРАЛЬНОЙ ПРОВЕРКИ:</w:t>
            </w:r>
          </w:p>
        </w:tc>
      </w:tr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ЗУЛЬТАТ ПОЛЕВОГО КОНТРОЛЯ:</w:t>
            </w:r>
          </w:p>
        </w:tc>
      </w:tr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/>
      </w:pPr>
      <w:r>
        <w:rPr/>
        <w:t>КОМПЛЕКТНОСТЬ, СОДЕРЖАНИЕ И КАЧЕСТВО ПРОЕКТНОЙ ДОКУМЕНТАЦИИ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175"/>
      </w:tblGrid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  <w:lang w:val="ru-RU"/>
              </w:rPr>
              <w:t>#</w:t>
            </w:r>
            <w:r>
              <w:rPr>
                <w:vanish/>
              </w:rPr>
              <w:t>G</w:t>
            </w:r>
            <w:r>
              <w:rPr>
                <w:vanish/>
                <w:lang w:val="ru-RU"/>
              </w:rPr>
              <w:t>0</w:t>
            </w: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ЗАКЛЮЧЕНИЕ КОМИССИИ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175"/>
      </w:tblGrid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/>
      </w:pPr>
      <w:r>
        <w:rPr/>
        <w:t>Предложения комиссии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175"/>
      </w:tblGrid>
      <w:tr>
        <w:trPr/>
        <w:tc>
          <w:tcPr>
            <w:tcW w:w="917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1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tbl>
      <w:tblPr>
        <w:tblW w:w="5200" w:type="dxa"/>
        <w:jc w:val="left"/>
        <w:tblInd w:w="397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8"/>
        <w:gridCol w:w="3572"/>
      </w:tblGrid>
      <w:tr>
        <w:trPr/>
        <w:tc>
          <w:tcPr>
            <w:tcW w:w="16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vanish/>
              </w:rPr>
              <w:t>#G0</w:t>
            </w:r>
            <w:r>
              <w:rPr/>
              <w:t>Подписи:</w:t>
            </w:r>
          </w:p>
        </w:tc>
        <w:tc>
          <w:tcPr>
            <w:tcW w:w="357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0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25:00Z</dcterms:created>
  <dc:creator>Gnetii, Vsevolod (CONSLEGB)</dc:creator>
  <dc:description/>
  <dc:language>en-US</dc:language>
  <cp:lastModifiedBy>Gnetii, Vsevolod (CONSLEGB)</cp:lastModifiedBy>
  <dcterms:modified xsi:type="dcterms:W3CDTF">2007-04-16T12:39:00Z</dcterms:modified>
  <cp:revision>2</cp:revision>
  <dc:subject/>
  <dc:title>www</dc:title>
</cp:coreProperties>
</file>