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которых мерах по улучшению деятельности отрасли рыбоводств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гламентированию порядка использования озер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еспублики Молдов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51 от 16 января 2007 год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onitorul Oficial N 10-13 от 26 января 2007 года)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системы управления озерами и рационального использования рыбных генетических запасов Правительство ПОСТАНОВЛЯЕТ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ь предложение Министерства сельского хозяйства и пищевой промышленности о создании государственного предприятия по производству водных биологических ресурсов "Acvacultura-Moldova" путем слияния государственных предприятий "Научно-исследовательская рыбохозяйственная станция "Polyodon", "Combinatul piscicol din Telene[ti", "Gospod=ria piscicol= Cubolta" и "Pepiniera piscicol= Taraclia"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стерству сельского хозяйства и пищевой промышленности в 60-дневный срок утвердить устав созданного предприятия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ать с баланса Республиканского водохозяйственного концерна "Apele Moldovei" на баланс государственного предприятия "Acvacultura-Moldova" озера, являющиеся публичной собственностью государства, в соответствии с Положением о порядке передачи государственных предприятий, организаций, учреждений, их подразделений, зданий, строений, основных средств и других активов, утвержденным Постановлением Правительства № 688 от 9 ноября 1995 г. (Официальный монитор Республики Молдова, 1996 г., № 10, ст.45), согласно приложению № 1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изменения и дополнения, которые вносятся в некоторые постановления Правительства, согласно приложению № 2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, что технологическое рыбохозяйственное использование озер, являющихся публичной собственностью государства, указанных в приложении № 1, осуществляется юридическими лицами на основании договора, заключенного с государственным предприятием по производству водных биологических ресурсов "Acvacultura-Moldova" и утвержденного центральным публичным органом по сельскому хозяйству, с указанием технологических условий эксплуатации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гентству земельных отношений и кадастра посредством своих территориальных органов в 60-дневный срок внести в кадастровую документацию соответствующие изменения, вытекающие из настоящего постановления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ьер-министр Василе ТАРЛЕВ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ссигнуют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сельского хозяйства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ищевой промышленности Анатолие ГОРОДЕНКО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экономики и торговли Игорь ДОДОН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экологии и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х ресурсов Константин МИХАЙЛЕСКУ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 финансов Михаил ПОП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Правительства № 51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января 2007 г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 И С О К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, являющихся публичной собственностью государства,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передаются с баланса Республиканского водохозяйственного концерна "Apele Moldovei"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анс Государственного предприятия по производству водных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х ресурсов "Acvacultura-Moldova"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5235"/>
        <w:gridCol w:w="3570"/>
      </w:tblGrid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№</w:t>
            </w:r>
          </w:p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территориальная единица, в которой находится озеро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га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Бэдражий Векь, район Единец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Згурица, район Дрокия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отова, район Дрокия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Улму, район Яловень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Дэнчень, район Яловень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остешть, район Яловень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Цыпала, район Яловень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нязевка, район Леова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Сэрата Ноуэ, район Леова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Минжир, район Хынчешть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Украинка (озеро Чага), район Кэушень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Кэплань, район Штефан Водэ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Волонтирь (озеро Хаджилар), район Штефан Водэ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2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араклия, район Тараклия</w:t>
            </w:r>
          </w:p>
        </w:tc>
        <w:tc>
          <w:tcPr>
            <w:tcW w:w="35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</w:tbl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Правительства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1 от 16 января 2007 г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,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носятся в некоторые постановления Правительства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остановление Правительства № #M12293 0 30510472 26140 3154 24882 1491012451 2422330472 4264994108 347507762 194101266272 от 30 января 2004 г#S. "О выполнении Закона об аренде в сельском хозяйстве" (Официальный монитор Республики Молдова, 2004 г., № 26-29, ст.213) внести следующие изменения и дополнения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ункте 1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зиции пятой дополнить новой позицией следующего содержания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иповой договор аренды гидротехнических сооружений озера (приложение № 6)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"приложение № 6" и "приложение № 7" заменить соответственно словами "приложение № 7" и "приложение № 8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лнить Постановление новым приложением № 6 следующего содержания: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ложение № 6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Правительства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2 от 30 января 2004 г.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истрации ____________________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__________________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зарегистрирован 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ДОГОВОР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гидротехнических сооружений озера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0__г. 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селенный пункт, район 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нижеподписавшийся1 ____________________________________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ля физических лиц: фамилия, имя., адрес, удостоверение личности -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ия, номер, дата выдачи, кем выдан, IDNP; для юридических лиц: фамилия доверенного лица,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какого документа уполномочен действовать, наименование предприятия, адрес,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сертификат регистрации - серия, номер, дата, кем зарегистрирован, IDNO) 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лец гидротехнических сооружений (именуемый в дальнейшем - арендодателем2), с одной стороны, и_________________________________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физических лиц: фамилия, имя, адрес,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стоверение личности - серия, номер, персональный код , дата выдачи, кем выдан, IDNP; для юридических лиц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доверенного лица, на основании какого документа уполномочен действовать, наименование предприятия,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сертификат регистрации - серия, номер, дата, кем зарегистрирован, IDNO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- арендатором, с другой стороны, на основании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жданского кодекса и Закона об аренде в сельском хозяйстве № 198-XV от 15 мая 2003 г. (далее - Закон) заключили настоящий договор о нижеследующем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договора3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ендодатель сдал, а арендатор получил гидротехнические сооружения4 озера (приложение №1) ________________________________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гистрационные номера арендуемого имущества)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рок аренды5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рок аренды на______лет, с "______"__________________ и до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год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"_____________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, год)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ление договора аренды осуществляется согласно статье 9 Закона на основании дополнительного соглашения (приложение № 2), являющегося неотъемлемой частью основного договор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, когда срок аренды истек и арендодатель не требует возврата гидротехнических сооружений, а арендатор продолжает эксплуатировать это имущество, договор аренды считается продленным еще на один сельскохозяйственный год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лата за аренду6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 эксплуатацию арендованных гидротехнических сооружений арендатор вносит на банковский счет арендодателя, в кассу арендатора, не позднее "___" ___________ каждого года годовую плату, установленную в денежных единицах, в сумме _________леев (минимальный размер платежей приведен в приложении № 1 к настоящему договору)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договоренности сторон о том, что плата за аренду за соответствующий год будет осуществляться по частям, срок и суммы уплаты устанавливаются дополнительно в документе, подписанном договаривающимися сторонами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ава и обязанности арендодателя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рендодатель имеет право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рять способ эксплуатации арендатором гидротехнических сооружений, сданных им в аренду, не вмешиваясь в текущую деятельность арендатора, и получать необходимую информацию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инициировать внесение изменений в договор или его расторжение (только в соответствии с Законом и договором)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принимать другие меры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ругие права, представленные сторонам и не противоречащие действующему законодательству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рендодатель обязан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дать в аренду гидротехнические сооружения в сроки и на условиях, которые предусмотрены в договоре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действовать таким образом, чтобы не препятствовать нормальной эксплуатации сданных в аренду гидротехнических сооружений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известить арендатора, до заключения договора, о правах третьих лиц на сдаваемые в аренду гидротехнические сооружения. Несоблюдение данного положения дает арендатору право потребовать уменьшения размера платы за аренду, расторжения договора аренды, а также возмещения понесенных убытков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направить финансовые средства, полученные от аренды, в первую очередь, на ремонт гидротехнических сооружений и укрепление берегов.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рава и обязанности арендатора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рендатор имеет право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риоритетном порядке заключить договор аренды на новый срок, если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 взятые на себя ранее договорные обязательства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технические сооружения сдаются в аренду на новый срок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новые договорные условия, установленные арендодателем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преимущества в случае отчуждения владельцем сданного в аренду гидротехнических сооружений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потребовать расторжения или изменения договора аренды в соответствии с Законом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принимать другие меры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ругие права, предоставленные сторонам, не противоречащие действующему законодательству)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рендатор обязан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регистрировать договор аренды, согласно действующему законодательству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бережно пользоваться арендуемыми гидротехническими сооружениями в соответствии с условиями договора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одержать гидротехнические сооружения в хорошем техническом состоянии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обеспечить эксплуатацию гидротехнических сооружений и озера в безопасном режиме, согласно действующим правилам и нормативам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обеспечить оптимальный отток разливных вод, согласно текущей ситуации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обеспечить целостность гидротехнических сооружений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возвратить арендуемые гидротехнические сооружения, по истечении срока, установленного договором, в состоянии, соответствующем условиям договора, с учетом степени износа;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вносить плату за аренду своевременно и в установленном порядке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разрешать, в специально отведенных местах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ых людей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опой животных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качивание воды для орошения до минимально допустимого запорного уровня, с использованием специальных рыбозаградителей, при обязательном наличии специального разрешения на водопользование и недопущение ухудшения первоначальных экологических параметров.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Изменение, прекращение действия или расторжение договора аренды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зменение условий договора осуществляется на основании ст. 12 Закона путем дополнительных соглашений, зарегистрированных в порядке, установленном Законом, которые являются неотъемлемой частью основного договор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ействие договора аренды прекращается в случаях, предусмотренных в ст. 13 Закон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асторжение договора аренды может быть произведено на основании ст. 14 Закон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ругие специфические случаи 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Возвращение взятого в аренду имущества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озвращение взятых в аренду гидротехнических сооружений осуществляется на основании акта приема-передачи, подписанного обеими сторонами, с учетом износа и взятых на себя ранее обязательств сторон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Заключительные положения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астоящий договор регламентирует отношения между арендодателем и арендатором на установленный период аренды гидротехнических сооружений водного объект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случае, если между арендодателем и арендатором возникли разногласия, которые не могут быть разрешены договором, но регламентируются Законом об аренде в сельском хозяйстве № 198-XV от 15 мая 2003 г., стороны действуют в соответствии с Законом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случае появления некоторых разногласий по настоящему договору договаривающиеся стороны принимают все меры для разрешения их мирным путем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19. В случае невозможности разрешения разногласий мирным путем любое разногласие по настоящему договору разрешается судебной инстанцией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еред обращением в судебную инстанцию истец предъявляет обвиняемому претензию, на которую тот должен ответить в 15-дневный срок с даты ее получения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Настоящий договор вступает в действие с даты подписания акта приема-передачи гидротехнических сооружений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Настоящий договор содержит ____ статей и ____ приложений, изложенных на ___ страницах в трех идентичных экземплярах. Первый экземпляр передается арендодателю, второй - арендатору, а третий остается в органе, осуществляющем регистрацию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От имени владельца или арендатора договор может быть подписан лицом уполномоченным в уставленном порядке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идротехнические сооружения, находящиеся в совладении, сдаются в аренду с письменного согласия всех совладельцев. Договор аренды может быть подписан одним из совладельцев (согласно образцу листа, представленному в приложении № 3), уполномоченным в порядке, установленном ст. 5 Закон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Объектом договора аренды являются гидротехнические сооружения озера (плотина, шлюз, водовыпуск и т.д.)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писание арендованных гидротехнических сооружений озера включается в акт приема - передачи, подписанный арендодателем и арендатором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В случае, когда арендодатель не может продлить договор аренды, он должен оповестить об этом арендатора за 6 месяцев до истечения срока аренды (часть (5) ст.9 Закона)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В случае, когда арендная плата накапливается на балансовом счете арендатора, последний, с согласия арендодателя, осуществляет капитальный ремонт и приобретает новое имущество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, согласно договору, плата за аренду гидротехнических сооружений озера накапливается на балансовом счете арендатора, по истечении срока действия договора арендатор, по договоренности сторон, возмещает арендодателю деньгами или иным имуществом, находящимся в его собственности, не внесенную плату за аренду, а также суммы, которые предназначались для капитального ремонта гидротехнических сооружений озера, но не были использованы в этих целях (часть (2) ст.27 Закона)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 Акт приема-передачи арендуемых гидротехнических сооружений озер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 Список совладельцев гидротехнических сооружений озер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 Арендатор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фамилия, имя) (подпись, фамилия, имя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М.П.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аренды гидротехнических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й озера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_____"_____________200__ г.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 Т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гидротехнических сооружений озер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нижеподписавшийся_______________________________________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ля физических лиц: фамилия, имя. адрес, удостоверение личности - серия,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 номер, персональный код, дата выдачи, кем выдан, IDNP, для юридических лиц: фамилия доверенного лица,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какого документа уполномочен действовать, наименование предприятия, адрес,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регистрации -серия, номер, дата, кем зарегистрирован, IDNO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л в аренду, а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физических лиц: фамилия, имя, адрес, удостоверение личности - серия, номер, персональный код,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, кем выдан, IDNO, для юридических лиц: фамилия доверенного лица,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какого документа уполномочен действовать, наименование предприятия, адрес, сертификат регистрации -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номер, дата, кем зарегистрирован, IDNO)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 в аренду следующие гидротехнические сооружения озера:</w:t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160"/>
        <w:gridCol w:w="1740"/>
        <w:gridCol w:w="1710"/>
        <w:gridCol w:w="1710"/>
        <w:gridCol w:w="1455"/>
        <w:gridCol w:w="2160"/>
        <w:gridCol w:w="1605"/>
        <w:gridCol w:w="1530"/>
      </w:tblGrid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№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идротехни-ческих сооружений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сдачи в эксплуа-тацию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эксплуа-тации срок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-шийся срок эксплуа-тации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следнего капитал-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ремонт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чная стоимость гидротех-нических сооружений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-ческое состояни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ая информация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размер годовой платы за аренду гидротехнических сооружений рассчитывается по формул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au # Ua * K1 * K2 * К3 @ Q,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 - размер годовой платы за аренду гидротехнических сооружений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 - годовой износ гидротехнических сооружений, сдаваемых в аренду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1 - расчетный коэффициент (в зависимости от бухгалтерского износа)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2 - рыночный коэффициент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- расчетный коэффициент для рыбоводства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 - расходы арендодателя на содержание и эксплуатацию гидротехнических сооружений, сдаваемых в аренду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коэффициентов, используемых при расчете, определяется на основе следующих критериев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годовой износ гидротехнических сооружений Ua рассчитывается по каждой позиции отдельно согласно таблице 1: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070"/>
        <w:gridCol w:w="1650"/>
        <w:gridCol w:w="990"/>
        <w:gridCol w:w="1905"/>
        <w:gridCol w:w="1545"/>
        <w:gridCol w:w="1620"/>
        <w:gridCol w:w="1860"/>
        <w:gridCol w:w="840"/>
        <w:gridCol w:w="1380"/>
        <w:gridCol w:w="1635"/>
        <w:gridCol w:w="1635"/>
        <w:gridCol w:w="1650"/>
        <w:gridCol w:w="1155"/>
      </w:tblGrid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идротехнических сооружений</w:t>
            </w:r>
          </w:p>
        </w:tc>
        <w:tc>
          <w:tcPr>
            <w:tcW w:w="16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службы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т)</w:t>
            </w:r>
          </w:p>
        </w:tc>
        <w:tc>
          <w:tcPr>
            <w:tcW w:w="19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переоценная стоимость, леев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ормы амортиз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амортизации,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с (бухгалтерский)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сдачи в аренду (4х7)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, % 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a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х7):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,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коэффици-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т К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й коэффициент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коэффициент для рыбоводства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эксплуатацию Q, леев</w:t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ая арендная плата 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u, леев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расчетный коэффициент (K1) определяется в зависимости от бухгалтерского износа на дату сдачи в аренду основных фондов (табл.2).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/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U (%)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ностью самортизированных гидротехнических сооружений (бухгалтерский износ - 100%) величина расчетного коэффициента определяется в зависимости от реального физического износа оборудования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рыночный коэффициент (K2) устанавливается по договоренности сторон и не может быть меньше 1,0. При установлении данного коэффициента учитываются спрос и предложение, недополученная прибыль, разница между первоначальной балансовой стоимостью и рыночной ценой оборудования данного типа или имеющего сопоставимые характеристики, а также другие факторы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расчетный коэффициент для рыбоводства (К3) устанавливается в зависимости от рыбоводной продуктивности (кг/га) водоема, согласно таблице № 3: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19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Продуктивность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г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9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3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3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5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3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2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7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2</w:t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у 1 также вносятся расчетный коэффициент, рыночный коэффициент, расходы на содержание и эксплуатацию гидротехнических сооружений, размер годовой арендной платы, рассчитанной по каждой позиции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сходы на содержание и эксплуатацию гидротехнических сооружений непостоянны, они пересчитываются и уплачиваются дополнительно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Арендатор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ое лицо)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фамилия, имя) (подпись, фамилия, имя)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гидротех-нических сооружений озера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от ________________200__ г. 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 ________________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______________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зарегистрирован 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е типовое соглашение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договор аренды1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договору № ____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0__г. 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селенный пункт, район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ижеподписавшийся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ля физических лиц: фамилия, имя, адрес, удостоверение личности - серия, номер,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д, дата выдачи, кем выдан, IDNP, для юридических лиц: фамилия доверенного лица,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какого документа уполномочен действовать, наименование предприятия,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сертификат регистрации - серия, номер, дата, кем зарегистрирован, IDNO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гидротехнических сооружений, далее - арендодателем, с одной стороны, и __________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ля физических лиц: фамилия, имя, адрес, удостоверение личности - серия, номер, персональный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,дата выдачи, кем выдан, IDNP; для юридических лиц: фамилия доверенного лица, на основании какого документа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 действовать, наименование предприятия, адрес, сертификат регистрации -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серия, номер, дата, кем зарегистрирован, IDNO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арендатором, с другой стороны, на основании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жданского кодекса и Закона об аренде в сельском хозяйстве № 198-XV от 15 мая 2003 г. заключили настоящее дополнительное соглашение о внесении следующих изменений в договор аренды*: _________________________________________________________________ _________________________________________________________________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держание изменений договора аренды в соответствии с действующим законодательством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менения, внесенные в договор, действительны со дня регистрации дополнительного соглашения в органе, зарегистрировавшем договор аренды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ельное соглашение является неотъемлемой частью основного договора и подлежит регистрации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 Арендатор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фамилия, имя) (подпись, фамилия, имя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Изменения в договор аренды вносится в соответствии со ст. 12 Закона.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гидротехнических сооружений озера</w:t>
      </w:r>
    </w:p>
    <w:p>
      <w:pPr>
        <w:pStyle w:val="Normal"/>
        <w:autoSpaceDE w:val="false"/>
        <w:spacing w:lineRule="auto" w:line="24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 от ________________200__г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 И С О К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ладельцев гидротехнических сооружений озера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дату заключения договора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страниц ________ Страница _________</w:t>
      </w:r>
    </w:p>
    <w:tbl>
      <w:tblPr>
        <w:tblW w:w="12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1245"/>
        <w:gridCol w:w="1320"/>
        <w:gridCol w:w="1845"/>
        <w:gridCol w:w="855"/>
        <w:gridCol w:w="975"/>
        <w:gridCol w:w="855"/>
        <w:gridCol w:w="1815"/>
        <w:gridCol w:w="1605"/>
        <w:gridCol w:w="660"/>
        <w:gridCol w:w="750"/>
      </w:tblGrid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G0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-ни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-верение личности (другой документ)</w:t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и номер 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ыдачи </w:t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серти-фиката собст-венности</w:t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ота соглас-но серти-фикату</w:t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ев</w:t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Арендатор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___________________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имя, фамилия) (подпись, имя, фамилия)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ложения № 6 и 7 считать соответственно приложениями № 7 и 8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4 к Постановлению Правительства № #M12293 0 30512428 8012422 3154 24259 126402925 2422330473 4264994108 347507762 1941012662578 от 15 июня 2005 г#S. "Об утверждении Положения, структуры и предельной численности центрального аппарата Министерства сельского хозяйства и пищевой промышленности (Официальный монитор Республики Молдова, 2005 г., № 83-85, ст.625), с последующими изменениями, внести следующие изменения и дополнения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разделе I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ю "Государственное предприятие "Научно-исследовательская рыбохозяйственная станция, Кишинэу" исключить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зиции "Национальный институт животноводства и ветеринарной медицины, Максимовка, Кишинэу" дополнить позицией "Государственное предприятие "Республиканский центр по разведению и воспроизводству животных, Максимовка, Кишинэу"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разделе II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зиции "Государственное предприятие "Protec\ia Plantelor", Дурлешть, Кишинэу" дополнить позицией "Государственное предприятие по производству водных биологических ресурсов "Acvacultura-Moldova", Кишинэу"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ледующие позиции: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осударственное рыбоводное предприятие "Cubolta", Марамоновка, Дондушень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осударственное предприятие "Ptpiniera Piscicol= Taraclia";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осударственное предприятие "Combinatul Piscicol din Telene[ti"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it-IT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2:27:00Z</dcterms:created>
  <dc:creator>Utente Windows</dc:creator>
  <dc:description/>
  <dc:language>en-US</dc:language>
  <cp:lastModifiedBy>Utente Windows</cp:lastModifiedBy>
  <dcterms:modified xsi:type="dcterms:W3CDTF">2011-07-05T22:28:00Z</dcterms:modified>
  <cp:revision>1</cp:revision>
  <dc:subject/>
  <dc:title/>
</cp:coreProperties>
</file>