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импорта и реализации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х зерновых и продуктов их переработки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еспублики Молдов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11 от 10 августа 2007 год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onitorul Oficial N 117-126 от 10 августа 2007 года)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кона № 1380-XIII от 20 ноября 1997 года о таможенном тарифе, с последующими изменениями и дополнениями, и Закона № 1417-XIII от 17 декабря 1997 года о введении в действие раздела III Налогового кодекса, с последующими изменениями и дополнениями, Правительство ПОСТАНОВЛЯЕТ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рядке импорта и реализации некоторых зерновых и продуктов их переработки" (прилагается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постановления возложить на господина Анатолие ГОРОДЕНКО, министра сельского хозяйства и пищевой промышленности, и Игоря ДОДОНА, министра экономики и торговли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ьер-министр Василе ТАРЛЕВ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ссигнуют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сельского хозяйства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ищевой промышленности Анатолие Городенко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экономики и торговли Игорь Додон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финансов Михаил Поп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11 от 10 августа 2007 г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импорта и реализации некоторых зерновых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уктов их переработки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Законом № 1380-XIII от 20 ноября 1997 года о таможенном тарифе (повторное опубликование: Официальный монитор Республики Молдова, специальный выпуск от 1 января 2007 года), с последующими изменениями и дополнениями, и Законом № 1417-XIII от 17 декабря 1997 года о введении в действие раздела III Налогового кодекса (повторное опубликование: Официальный монитор Республики Молдова, специальный выпуск от 8 февраля 2007 года), с последующими изменениями и дополнениями, и устанавливает порядок импорта и реализации некоторых зерновых и продуктов их переработки, с которых не взимается налог на добавленную стоимость и таможенная пошлин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в период до 1 июля 2008 года не применяется налог на добавленную стоимость при импорте и последующей реализации зерновых и продуктов их переработки, классифицируемых по следующим товарным позициям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: "Пшеница и меслин (смесь пшеницы и ржи в соотношении два к одному)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2 00 000: "Рожь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3 00: "Ячмень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5: "Кукуруза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1 00: "Мука пшеничная или пшенично-ржаная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2 10 000: "Мука ржаная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ы, классифицируемые по товарной позиции 2309 90: "Прочие"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взимается таможенная пошлина в период до 1 июля 2008 года при импорте товаров, классифицируемых по следующим товарным позициям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: "Пшеница и меслин (смесь пшеницы и ржи в соотношении два к одному)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3 00: "Ячмень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5: "Кукуруза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09 90: "Прочие" (из товарной позиции 2309: "Препараты, используемые для кормления животных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вобождение от уплаты налога на добавленную стоимость поставок импортируемых зерновых и продуктов их переработки применяется в случае поставок продуктов, указанных в пункте 2 настоящего положения, хлебопекарным предприятиям и животноводческому сектору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качества импортируемых зерновых и продуктов их переработки должны соответствовать требованиям действующих нормативных актов, в противном случае сделка облагается налогом на добавленную стоимость и взимается таможенная пошлин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ка качества импортируемых зерновых и продуктов их переработки осуществляется лабораториями, аккредитованными в национальной системе сертификации, и подтверждается сертификатом качества, выданным Государственной инспекцией по хлебопродуктам и хлебопекарной промышленности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качества и выдача документов за услуги, предоставляемые уполномоченными органами при импорте зерновых и продуктов их переработки в виде гуманитарной помощи и пожертвований, осуществляется бесплатно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освобождения от НДС и таможенной пошлины экономический агент представляет в Таможенную службу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на импорт зерновых и продуктов их переработки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, сопровождающих товар, предназначенный для импорта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качества на импортируемые зерновые и продукты их переработки, выданный Государственной инспекцией по хлебопродуктам и хлебопекарной промышленности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ерновые и продукты их переработки, импортируемые и реализуемые в последующем на основании настоящего положения, а также продукты, полученные от их переработки, не подлежат экспорту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25:00Z</dcterms:created>
  <dc:creator>Utente Windows</dc:creator>
  <dc:description/>
  <dc:language>en-US</dc:language>
  <cp:lastModifiedBy>Utente Windows</cp:lastModifiedBy>
  <dcterms:modified xsi:type="dcterms:W3CDTF">2011-07-05T22:26:00Z</dcterms:modified>
  <cp:revision>1</cp:revision>
  <dc:subject/>
  <dc:title/>
</cp:coreProperties>
</file>