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тчетности пользователями недр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еспублики Молдов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418 от 17 апреля 2007 год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onitorul Oficial N 57-59 от 27 апреля 2007 года)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4, 24, 26 и 31 Кодекса о недрах № #M12293 0 10700521 2927649711 3154 24259 126402925 2392261517 4264994108 3024690332 29704956081511-ХII от 15 июня 1993 г#S. (Монитор Парламента, 1993 г., №11, ст. 325) и Законом об официальной статистике № #M12293 1 30511723 493318654 3154 85 1094338247 2422330472 4264994108 347507762 1941012662412-XV от 9 декабря 2004 г#S. (Официальный монитор Республики Молдова, 2005 г. № 1-4, ст. 8) Правительство ПОСТАНОВЛЯЕТ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о порядке представления отчетности пользователями недр (прилагается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ьер-министр Василе ТАРЛЕВ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ссигнует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экологии и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х ресурсов Константин Михайлеску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8 от 17 апреля 2007 г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едставления отчетности пользователями недр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ложение о порядке представления отчетности пользователями недр (в дальнейшем - положение) разработано в соответствии с положениями Кодекса о недрах № 1511-XII от 15 июня 1993 г., Закона об официальной статистике № 412-XV от 9 декабря 2004 г. и Постановлением Правительства № 1196 от 4 ноября 2004 г. "О реорганизации Государственного производственного объединения по геологоразведочным работам Республики Молдова "AGeoM”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ложение устанавливает порядок представления отчетности о состоянии и использовании минерально-сырьевых ресурсов Республики Молдова (перечень полезных ископаемых согласно приложению № 1) пользователями недр в целях учета движения запасов полезных ископаемых, ведения государственного кадастра месторождений полезных ископаемых и государственного баланса запасов полезных ископаемых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ставления отчетности, установленный настоящим положением, является обязательным для пользователей недр, осуществляющих изучение, эксплуатацию, геолого-экономическую оценку месторождений полезных ископаемых, а также имеющих на балансе временно не разрабатываемые месторождения полезных ископаемых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четность включает информацию по состоянию на 1 января каждого года по запасам основных и сопутствующих полезных ископаемых, содержащихся в них полезных компонентов, выявленных в недрах в процессе оценки, разведки и разработки месторождений, прошедших государственную экспертизу или получивших геолого-экономическую оценку и поставленных на учет в установленном порядке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четность должна содержать следующую информацию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и качество полезных ископаемых и содержащихся в них полезных компонентов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тых из недр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нных при добыче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тых и складированных в специальные отвалы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ащенных в процессе разведки, доразведки и эксплуатационной разведки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ных в установленном порядке вследствие утраты промышленного значения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дившихся в результате последующих работ по разведке, переоценке и разработке месторождения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нных от одного недропользователя на баланс другому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годовые проектные и фактические показатели обеспеченности горных предприятий разведанными запасами полезных ископаемых, а также по объемам их добычи, потерям, разубоживанию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тип месторождений и способ их отработки, тип (сорт, марка) полезного ископаемого и степень промышленного освоения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основные параметры полезной толщи (пластов, залежей), горнотехнические, гидрогеологические и другие условия отработки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сведения об использовании полезных ископаемых при первичной переработке, вскрышных пород и отходов производства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качество минерального сырья, поступившего на первичную переработку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полезных компонентов при первичной переработке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качество товарной продукции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качество запасов полезных ископаемых и полезных компонентов во вскрышных породах, в отходах горнодобывающего производства, а также данные об их использовании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казатели (себестоимость и стоимость продукции по ценам реализации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четность должна быть документированной и соответствовать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классификациям запасов и прогнозных ресурсов полезных ископаемых и инструкциям по их применению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м геолого-маркшейдерской документации согласно установленным требованиям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м государственной экспертизы запасов полезных ископаемых, а также решениям о постановке на учет запасов полезных ископаемых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ам о списании запасов полезных ископаемых, утверждаемым и согласованным в установленном порядке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едропользователи, осуществляющие разведку месторождений полезных ископаемых и их добычу, ежегодно, до 15 февраля года, следующего за отчетным периодом, представляют в Государственный фонд информации о недрах, данные о состоянии и изменении количества запасов полезных ископаемых, извлечении полезных ископаемых при добыче и использовании минерального сырья при первичной переработке, вскрышных пород и отходов производства по формам согласно приложениям № 2 и 3 к настоящему положению, а также инструкции по их заполнению (приложение № 4) после согласования этих данных с государственным органом по горному надзору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сударственный фонд информации о недрах на основе данных отчетности недропользователей, а также результатов экспертизы Государственной комиссии по запасам полезных ископаемых (ГКЗ)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и ведет государственный баланс запасов полезных ископаемых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авливает и до 1 июля года, следующего за отчетным периодом, представляет министерствам и другим центральным административным органам сводные данные по республике о состоянии и изменении количества запасов наиболее важных полезных ископаемых в отчетном году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Государственный фонд информации о недрах разрабатывает и внедряет методологию учета месторождений и запасов полезных ископаемых и координирует совместно с государственным органом по горному надзору процесс представления отчетности о состоянии и использовании минерально-сырьевых ресурсов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нформация, содержащаяся в отчетности о состоянии и движении запасов полезных ископаемых при их добыче и первичной переработке, не подлежит разглашению, если в соответствии с законодательством Республики Молдова она отнесена к сведениям, составляющим государственную или коммерческую тайну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льзование данными отчетности, содержащимися в Государственном фонде информации о недрах, осуществляется в порядке, установленном Государственным агентством по геологии AGeoM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ветственность за полноту, достоверность форм отчетности и своевременное представление в Государственный фонд информации о недрах несут недропользователи в порядке, установленном законодательством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нтроль за соблюдением установленного порядка представления отчетности и правильностью включаемых в нее данных осуществляют органы государственного горного надзора и государственного геологического контроля в пределах своей компетенции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представления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и пользователями недр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езных ископаемых, по которым ежегодно представляются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о учету и движению запасов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385"/>
        <w:gridCol w:w="1695"/>
      </w:tblGrid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№ п/п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езного ископаемого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а бентонитовая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як для производства извест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еземистый известняк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горючий ( свободный, растворенный в нефти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-гравийные породы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очные материалы (песок, глина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як для сахарной промышленност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стое сырье (диатомит, трепел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ическое сырье (глина, суглинок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ное сырье (известняк, глина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о-черепичное сырье (глина, суглинок, песок-отощитель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ольное сырье (песок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мзитовое сырье (глина, аргиллит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иликатных изделий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 (геологические и извлекаемые запасы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ь строительный (известняк, песчаник, гранит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ь природный облицовочный (известняк, песчаник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як пильный для стеновых блоков</w:t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</w:tr>
    </w:tbl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Количество запасов полезных ископаемых, добычи и потерь при добыче, должны выражаться в одних и тех же единицах измерения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едставления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ости пользователями недр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 5-гр (годовая)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Государственному фонду информации о недрах до 15 февраля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ропользователь 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, фискальный код, адрес, телефон, факс)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БАЛАНС ЗАПАСОВ ТВЕРДЫХ ПОЛЕЗНЫХ ИСКОПАЕМЫХ ЗА 20___ГОД</w:t>
      </w:r>
    </w:p>
    <w:tbl>
      <w:tblPr>
        <w:tblW w:w="28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240"/>
        <w:gridCol w:w="1665"/>
        <w:gridCol w:w="2190"/>
        <w:gridCol w:w="2670"/>
        <w:gridCol w:w="1200"/>
        <w:gridCol w:w="1260"/>
        <w:gridCol w:w="1455"/>
        <w:gridCol w:w="840"/>
        <w:gridCol w:w="810"/>
        <w:gridCol w:w="975"/>
        <w:gridCol w:w="1275"/>
        <w:gridCol w:w="2145"/>
        <w:gridCol w:w="1095"/>
        <w:gridCol w:w="1260"/>
        <w:gridCol w:w="1455"/>
        <w:gridCol w:w="1665"/>
        <w:gridCol w:w="1485"/>
        <w:gridCol w:w="1545"/>
      </w:tblGrid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сторождение, участок, пласт,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Район, муниципий, коммуна,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№ лицензии, дата выдачи и срок действия,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Степень освое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есторождени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д ввода в эксплуатацию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Глубина подсчета запасов и разработки, м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Мощность вскрыши и полезной толщи, м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Проектная и фактическая производительность предприятия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Обеспеченность балансовыми запасами</w:t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Тип полезного ископаемого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Среднее содержание полезных компонентов и вредных примесей, марка по прочности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Влажност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: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@B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@B@C1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27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на 1 января отчетного года</w:t>
            </w:r>
          </w:p>
        </w:tc>
        <w:tc>
          <w:tcPr>
            <w:tcW w:w="714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балансовых запасов в 20___ году в результате </w:t>
            </w:r>
          </w:p>
        </w:tc>
        <w:tc>
          <w:tcPr>
            <w:tcW w:w="27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по состоянию на 1 января текущего года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алансовые запасы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утвержденных балансовых запасов на 1 января текущего год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лансовы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и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ь при добыче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ки (+ или -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ценки (+ или -)</w:t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я неподтвердившихся запасо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ругим причинам (+ или -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лансовые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Дата утверждения, № протокола и орган утверждения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Группа сложности месторожден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дату утвержде-ния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запасов - тыс.т/тыс.м3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Подпись 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 ___________________ Подпись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шейдер ____________________ Подпись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_____________ 20___ М.П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представления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ости пользователями недр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6-гр (годовая)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тся Государственному фонду информации о недрах до 15 февраля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ропользователь 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, фискальный код, адрес, телефон, факс)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БАЛАНС ЗАПАСОВ НЕФТИ И ПРИРОДНОГО ГАЗА ЗА 20____ГОД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 запасов: нефти - тыс.тонн, природного горючего газа - млн.м3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ые запасы нефти - геологические/ в том числе извлекаемые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 Подпись 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лог промысла_________________ Подпись_________________________________</w:t>
      </w:r>
    </w:p>
    <w:tbl>
      <w:tblPr>
        <w:tblW w:w="28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105"/>
        <w:gridCol w:w="1665"/>
        <w:gridCol w:w="1485"/>
        <w:gridCol w:w="3675"/>
        <w:gridCol w:w="1200"/>
        <w:gridCol w:w="1260"/>
        <w:gridCol w:w="1455"/>
        <w:gridCol w:w="840"/>
        <w:gridCol w:w="900"/>
        <w:gridCol w:w="975"/>
        <w:gridCol w:w="1275"/>
        <w:gridCol w:w="2235"/>
        <w:gridCol w:w="1095"/>
        <w:gridCol w:w="1260"/>
        <w:gridCol w:w="1455"/>
        <w:gridCol w:w="1620"/>
        <w:gridCol w:w="1485"/>
        <w:gridCol w:w="1545"/>
      </w:tblGrid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Месторождение, участок, пласт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Район, муниципий, коммуна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№ лицензии, дата выдачи и срок действия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Степень/стадия освое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есторожден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: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чала освоения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консерва-ции</w:t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ое ископаемое и характеристика продуктивных слоев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лубина залегания и мощность, м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Коэффициент нефте-, газонасыщения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Коэффициент извлечения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Пластовое давление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Дебиты скважин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 Темп отбора флюидов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 Количество действующих скважин (эксплуатационных и вспомогательных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: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@B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@B@C1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27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на 1 января отчетного года</w:t>
            </w:r>
          </w:p>
        </w:tc>
        <w:tc>
          <w:tcPr>
            <w:tcW w:w="732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балансовых запасов в 20____году в результате:</w:t>
            </w:r>
          </w:p>
        </w:tc>
        <w:tc>
          <w:tcPr>
            <w:tcW w:w="27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ы по состоянию на 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текущего года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алансовые запасы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утвержденных балансовых запасов на 1 января текущего год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лансовы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ь при добыче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ки (+ или -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ценки (+ или -)</w:t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я неподтвердив-шихся запасо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ругим причинам (+ или -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лансовы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Дата утверждения, № протокола, орган утверждения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Группа сложности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дату утвержде-ния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_________________ 20___ г. М.П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тчетности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заполнению форм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гр (твердые полезные ископаемые) и 6-гр (нефть и природный газ)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ставлению пояснительной записки к ним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5-гр (твердые полезные ископаемые) и 6-гр (нефть и природный газ) предназначены для сбора и обобщения сведений о движении (балансе) запасов полезных ископаемых Республики Молдова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Заполнение формы 5-гр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Все реквизиты данного документа заполняются геологом (маркшейдером) экономического агента, заверяются печатью и личными подписями руководителя, геолога и маркшейдера экономического агента. В Государственный фонд информации о недрах представляются заполненные формы 5-гр в оригинале и без исправлений в отчетных цифрах.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8385"/>
      </w:tblGrid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Реквизиты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олнени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высылается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фонд информации о недрах, МД-2004, мун.Кишинэу, ул. Митрополита Дософтея, 156, Государственное агентство по геологии |AGeoM” (тел.75 06 36, факс 75 08 63)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ропользователь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едприятия экономического агента, осуществляющего эксплуатацию месторождения или геоло-горазведочные работы, его адрес, телефон, факс, фискальный код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2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, b) Полное название месторождения по геологическому отчету с указанием его местоположения. Пример: Криковское месторождение пильных известняков, участок V, пласт "80", район Криулень, 3 км от села Порумбень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) Номер, дата выдачи и срок действия лицензии на добычу полезных ископаемых, выданной Лицензионной палатой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по степени промышленного освоения: (а) разрабатывае-мые (в том числе временно законсервированные), (b) подго-тавливаемые к освоению, (c) резервные разведанные и (d) не намечаемые к освоению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а 3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 присваивается месторождению в соответствии с требованиями Национальной географической информационной системы и остается неизменным до полной отработки месторождени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4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од ввода в эксплуатацию. В случае перерыва в разработке месторождения в пояснительной записке приводятся его причины и год возобновления разработки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Приводятся данные по глубине подсчета запасов при геологоразведочных работах и фактическая глубина откры-той разработки в отчетном году, м/м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 Средняя мощность вскрышных пород дается для открытой разработки в отчетном году в м, средняя мощность полезной толщи приводится для всех видов месторождений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) Дается производительность предприятия по добыче, предусмотренная проектом на разработку месторождения и фактически достигнутая в отчетном году. В случае отклонения фактической производительности от проектной в пояснительной записке приводится объяснение этому факту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беспеченность предприятия запасами приводится по результатам деления балансовых запасов А@В@С1 в графе 15 на проектную и фактическую производительность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5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иводится тип полезного ископаемого в соответствии с приложением № 1 к настоящему Положению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Приводится средний выход готовой продукции в отчетном году (например, для пильного камня, гравия и др., в %). При наличии вредных примесей - их среднее содержание. Для полезных ископаемых, характеризующихся прочностными свойствами, приводится марка выпускаемой продукции (от-до), например: пильный камень - марка "25-50"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 Дается средняя природная влажность в % по полезным ископаемым, используемым в природном виде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ы 6, 7 и 8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ся данные по каждой категории запасов и их сумме по категориям А, В, А@В, С1 и А@В@С1. Запасы категории С2 даются отдельной строкой и с другими категориями не суммируют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9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ятся сведения о фактической добыче полезных ископаемых. К добыче следует относить все количество сырья, выданное из недр на поверхность.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ях, если: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ча полезных ископаемых за прошлые годы не учтена по каким-либо причинам, она показывается вместе с добычей за отчетный год, а в пояснительной записке указывается количество добытого сырья за предыдущий период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ча ведется из запасов, ранее списанных по графе 10, количество добытого сырья указывается в графе 9 и со знаком плюс в графе 14, отразив это в пояснительной записке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ча ведется на месторождениях, запасы которых не учитываются балансом, количество добытого сырья учитывается по категориям С1 и А@В@С1 в графе 9 и со знаком плюс в графе 11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ведется из забалансовых запасов, количество добытого сырья указывается в графе 9 и со знаком плюс в графе 12 или в графе 11 (если производилась доразведка участка) и на это же количество уменьшаются забалансовые запасы в графе 16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10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та часть балансовых запасов полезных иско-паемых, которая осталась в недрах в соответствии с проектом на разработку месторождения или во время ликвидации горного предприятия, а также добытая и вывезенная в отвал совместно с вмещающими породами. Потери при транспортировке полезного ископаемого и при его переработке в эту графу не включаются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11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увеличение или уменьшение балансовых запасов в результате: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ующих геолого-разведочных, горно-капитальных и эксплуатационно-разведочных работ независимо от источника финансирования. В пояснительной записке указы-вается количество запасов, разведанных за счет средств государственного бюджета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я их уполномоченным органом. Если изменения запасов при утверждении их произошли в результате изменения кондиций или по иным причинам, не связанным с проведением геологоразведочных работ, эти изменения показываются в графе 12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запасов, связанных с переводом из одной категории в другую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запасов месторождений или отдельных участков, разведанных до отчетного года, но не учтенных своевременно по различным причинам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12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й графе и в пояснительной записке указываются причины списания запасов, связанные с: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м или уменьшением запасов, подсчитанных в связи с пересмотром кондиций без дополнительных геоло-горазведочных или эксплуатационных работ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м с учета запасов, разработка которых признана нецелесообразной по технико-экономическим причинам, обоснованным при проектировании горного предприяти;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м с учета запасов, признанных нерентабельными для отработки вследствие изменившихся экономических или горно-геологических условий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13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количество списанных с баланса горнодобы-вающего предприятия запасов, не подтвердившихся в результате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ой деятельности горнодобывающего пред-приятия, что подтверждается специальным актом на списание, утвержденным Государственным агентством по геологии |AGeoM” и согласованным с Государственным горным надзором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х геологоразведочных или эксплуатационно-разведочных работ, в связи с получением новых данных о содержании полезных компонентов, размерах или мощности залежи, объемном весе, прочности и других качественных показателей сырья, что подтверждается протоколом Государственной комиссии по запасам полезных ископаемых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14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уменьшение или увеличение запасов, связанное с изменением технических границ месторождения, переводом запасов с одного участка на другой, передачей запасов от одного предприятия другому, а также по другим причинам, отражаемым в пояснительной записке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ы 15 и 16 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количество балансовых и забалансовых запасов на 1 января текущего года, определяемые по каждой категории и месторождению в целом на основе количества запасов на 1 января отчетного года (графы 7, 8) с учетом изменений запасов в отчетном году (графы 9-14). Причины изменения запасов излагаются в пояснительной записке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ы 17, 18 и 19</w:t>
            </w:r>
          </w:p>
        </w:tc>
        <w:tc>
          <w:tcPr>
            <w:tcW w:w="83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их графах приводятся данные о балансовых запасах на дату утверждения и их остатке на 1 января текущего года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фе 17 - дата утверждения, номер протокола и орган, утвердивший балансовые запасы, а также группа сложности геологического строения месторождения по протоколу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фе 18 - суммарное количество балансовых запасов на дату утверждения по категориям А@В@С1 по протоколу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фе 19 - остаток утвержденных балансовых запасов на 1 января текущего года в сумме категорий А@В@С1 </w:t>
            </w:r>
          </w:p>
        </w:tc>
      </w:tr>
    </w:tbl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Заполнение формы 6-гр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форма заполняется главным геологом промысла и руководителем организации недропользователя (экономическим агентом) и удостоверяется их подписями и печатью. Графы 1-3 и 6-19 заполняются аналогично форме 5-гр, с учетом специфических особенностей объекта отчетности по форме 6-гр (тип полезного ископаемого). Балансовые запасы нефти в графах 7, 9-15, 18 и 19 даются в виде дроби, в числителе отображаются геологические запасы, а в знаменателе - извлекаемые. Колонки 4 и 5 заполняются следующим образом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8040"/>
      </w:tblGrid>
      <w:tr>
        <w:trPr/>
        <w:tc>
          <w:tcPr>
            <w:tcW w:w="15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Реквизиты</w:t>
            </w:r>
          </w:p>
        </w:tc>
        <w:tc>
          <w:tcPr>
            <w:tcW w:w="80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олнения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 4 </w:t>
            </w:r>
          </w:p>
        </w:tc>
        <w:tc>
          <w:tcPr>
            <w:tcW w:w="80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 b) Заполняются согласно соответствующим актам, составленным комиссиями с участием представителей недропользователя, Государственного агентства по геологии AGeoM и Государственного горного надзора. В пояснительной запис-ке указываются причины и сроки консервации, приостановки и возобновления эксплуатации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а 5</w:t>
            </w:r>
          </w:p>
        </w:tc>
        <w:tc>
          <w:tcPr>
            <w:tcW w:w="80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Если месторождение многопластовое, указываются индексы (например, S3), глубины и мощности каждого объекта эксплуатации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и c) Приводятся новые данные лабораторных исследо- ваний литофизических свойств вмещающих горных пород, а также данные, полученные в результате испытания скважин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Указываются пластовое и забойное давления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Приводятся начальные и текущие дебиты (всего флюида, включая нефти/горючего газа, общее содержание в принятых единицах измерения и в процентах)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 Указывается темп отбора флюидов по каждой эксплуа-тационной скважине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 Имеются в виду эксплуатационные, нагнетательные и наблюдательные скважины</w:t>
            </w:r>
          </w:p>
        </w:tc>
      </w:tr>
    </w:tbl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ление пояснительной записки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тчетности 5-гр и 6-гр служат основой для составления Государственного баланса запасов полезных ископаемых и должны сопровождаться пояснительной запиской, в которой освещаются следующие вопросы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разрабатываемых месторождений, находящихся на учете в Государственном балансе запасов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ая проектная и фактическая мощность предприятия (карьера, штольни, шахты, промысла), обеспеченность предприятия балансовыми запасами, его перспективы и дальнейшее направление горнодобывающих и разведочных работ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качество минерального сырья, поступившего на первичную переработку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качество выпускаемой товарной продукции по видам. При комплексном использовании добытого сырья указать их использование различными отраслями промышленности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качество полезных компонентов во вскрышных породах, в отходах горнодобывающего предприятия и связанного с ним, обогатительного производства, а также данные об их использовании (реализация потребителям, временное складирование в специальных отвалах, хранилищах, резервуарах и др.)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стоимость добычи и переработки минерального сырья, стоимость реализуемой товарной продукции, основные потребители и количество приобретенной ими товарной продукции, в том числе и экспортируемой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ения по ряду вопросов о движении запасов, указанных в разделах I и II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по месторождениям и участкам, включаемым в отчетный баланс впервые, геолого-разведочные организации в пояснительной записке отражают следующие вопросы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 месторождения (район, расстояние и направление от ближайших населенных пунктов), географические координаты месторождения и геодезических опорных точек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, кем и по чьей заявке проведены геологоразведочные и другие работы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логическое строение месторождения (генезис и возраст полезного ископаемого, условия его залегания, форма и мощность тела полезного ископаемого, площадь месторождения)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ые параметры полезного ископаемого, его технологические свойства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дрогеологические и горнотехнические условия разработки месторождения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изученности месторождения, разведочная сеть, объем выполненных работ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ции на сырье, когда и кем утверждены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и глубина подсчета запасов, основные и сопутствующие компоненты, по которым подсчитаны запасы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затраты на разведку месторождения, себестоимость разведки 1 м3 (т) полезного ископаемого по категориям А+В+С1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ы развития месторождения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срок освоения месторождения и возможный уровень добычи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четов и других материалов, используемых при составлении пояснительной записки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) по нефтяным и газовым месторождениям в пояснительной записке приводятся необходимые сведения и обоснования о принятой системе и способе эксплуатации нефте/газоносных объектов (этажи, слои) и месторождения в целом, о примененных методах воздействия на водо- и нефте/газоносные пласты в целях повышения нефтеотдачи; будут также указаны названия и состав химреагентов, использованных для обработки промывочных жидкостей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яснительной записке прилагается регистрационная карточка месторождения. Текст пояснительной записки может быть сокращен при наличии требуемой информации в регистрационной карточке месторож-дения.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рок представления отчетных балансов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едставления отчетных балансов запасов по форме 5-гр и 6-гр установлен до 15 февраля года, следующего за отчетным периодом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it-IT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08:00Z</dcterms:created>
  <dc:creator>Utente Windows</dc:creator>
  <dc:description/>
  <dc:language>en-US</dc:language>
  <cp:lastModifiedBy>Utente Windows</cp:lastModifiedBy>
  <dcterms:modified xsi:type="dcterms:W3CDTF">2011-07-05T22:09:00Z</dcterms:modified>
  <cp:revision>1</cp:revision>
  <dc:subject/>
  <dc:title/>
</cp:coreProperties>
</file>