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ладке новых похозяйственных книг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еспублики Молдов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1446 от 19 декабря 2006 год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onitorul Oficial N 199-202 от 29 декабря 2006 года)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центральных и местных органов публичного управления полной и достоверной информацией о положении хозяйств населения в сельских и городских населенных пунктах и в соответствии с положениями Закона о местном публичном управлении № 123-XV от 18 марта 2003 г. (Официальный монитор Республики Молдова, 2003 г., № 49, ст. 211) Правительство ПОСТАНОВЛЯЕТ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формы новых похозяйственных книг согласно приложению (формы № 1, 2 и 3)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имэриях сел (коммун) и городов похозяйственные книги вводятся в действие с 1 января 2007 г. на пятилетний срок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циональному бюро статистики совместно с Министерством местного публичного управления, Министерством экономики и торговли, Министерством сельского хозяйства и пищевой промышленности, Министерством информационного развития, Министерством финансов, Агентством строительства и развития территорий и Агентством земельных отношений и кадастра разработать и утвердить в 2-месячный срок инструкцию о порядке ведения похозяйственных книг в органах местного публичного управления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ам местного публичного управления обеспечить закладку новых похозяйственных книг в срок до 15 февраля 2007 год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циональному бюро статистики осуществить издание и рассылку новых похозяйственных книг за счет перераспределения средств, выделенных службам планирования и статистики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омендовать органам местного публичного управления осуществлять ведение похозяйственных книг как на бумажной основе, так и в электронном виде. В этих целях Министерству информационного развития в 3-месячный срок разработать электронную версию книг для дальнейшего бесплатного предоставления примэриям сел (коммун), городов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становить, что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хозяйственных книгах учитываются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римэриях сел (коммун) - все хозяйства населения, расположенные на администрируемой территории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римэриях городов (муниципиев) - все хозяйства населения, проживающего в индивидуальных домах и имеющего во владении земли сельскохозяйственного назначения и (или) домашних сельскохозяйственных животных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лиц, привлеченных к проведению мероприятий по закладке похозяйственных книг на местах, осуществляется за счет местных бюджетов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циональному бюро статистики, Министерству местного публичного управления и председателям районов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координирование работ по закладке и ведению похозяйственных книг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июля 2007 г. представить Правительству обобщенную информацию о закладке и ведении похозяйственных книг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знать утратившим силу Постановление Правительства № #M12293 0 30506924 2391668690 3154 83 1094338247 2422330469 4264994108 347507762 19410126621358 от 7 декабря 2001 г#S. "О закладке новых похозяйственных книг" (Официальный монитор Республики Молдова, 2001 г., № 152-154, ст. 1405)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ьер-министр Василе ТАРЛЕВ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ссигнуют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мьер-министра,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местного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ого управления Виталие ВРАБИЕ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финансов Михаил ПОП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информационного развития Владимир МОЛОЖЕН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экономики и торговли Игорь ДОДОН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сельского хозяйства и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щевой промышленности Анатолие ГОРОДЕНКО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Правительства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46 от 19 декабря 2006 г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5"/>
        <w:gridCol w:w="3405"/>
      </w:tblGrid>
      <w:tr>
        <w:trPr/>
        <w:tc>
          <w:tcPr>
            <w:tcW w:w="74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REGISTRELE DE EVIDEN\= A GOSPOD=RIILOR POPULA\IEI nr. ________________</w:t>
            </w:r>
          </w:p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ХОЗЯЙСТВЕННАЯ КНИГ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ul de eviden\= a gospod=riilor popula\iei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истр учёта хозяйств населения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]n prim=ria ______________________________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примэрии</w:t>
            </w:r>
          </w:p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 anii 2007, 2008, 2009, 2010, 2011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</w:t>
            </w:r>
          </w:p>
        </w:tc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]n care s]nt ]nregistrate gospod=riile din urm=toarele localit=\i (]n localit=\ile mari se indic= [i strada)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книге записаны хозяйства следующих населённых пунктов (в крупных населённых пунктах указать и улицы):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de la pag. __________ p]n= la pag. __________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 стр. до ст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12675"/>
        <w:gridCol w:w="1785"/>
      </w:tblGrid>
      <w:tr>
        <w:trPr/>
        <w:tc>
          <w:tcPr>
            <w:tcW w:w="12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Лицевой счет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26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хозяйства, записанного первым____________________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статусу занятости (на 1 января): 2007___2008___2009___2010___2011___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в кадастровом регистре обладателей земель __________</w:t>
            </w:r>
          </w:p>
        </w:tc>
        <w:tc>
          <w:tcPr>
            <w:tcW w:w="17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хозяйства </w:t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членов хозяйства </w:t>
      </w:r>
    </w:p>
    <w:tbl>
      <w:tblPr>
        <w:tblW w:w="15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615"/>
        <w:gridCol w:w="1470"/>
        <w:gridCol w:w="1380"/>
        <w:gridCol w:w="1380"/>
        <w:gridCol w:w="1380"/>
        <w:gridCol w:w="1380"/>
        <w:gridCol w:w="1380"/>
      </w:tblGrid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#G01 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a 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дентификационный номер физического лица (IDNP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родства с членом хозяйства, записанным первым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(мужской, женский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*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ь (этническая принадлежность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тво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: высшее, среднее специальное, общее среднее, общее обязательное (неполное среднее), начальное, не имеет начального образования, неграмотный (ая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0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по уровню образования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указывается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(тип) школы учебного заведения, его местонахождение и в каком классе или на каком курсе учится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07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08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09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10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11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и должность (занятие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ующие изменения в работе на момент проверки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07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08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09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10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.01.2011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ременно отсутствующих членах хозяйства (указать месяц, год и причину выбытия, месяц и год возвращения в хозяйство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л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ился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л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ился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л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ился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ленах хозяйства, выбывших насовсем из населенного пункта (указать месяц, год и причину выбытия)*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ах, вновь прибывших в данный населенный пункт (указать месяц, год прибытия и откуда прибыл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енсионерах по возрасту, инвалидности (указать группу) и лицах, получающих пособие, последующие изменения вида пенсии или группы инвалидности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ля родившихся после очередной закладки похозяйственных книг указать номер свидетельства и дату рождения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Для умерших указать номер и дату свидетельства о смерти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хозяйства 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лощади земель хозяйства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отых гектара)</w:t>
      </w:r>
    </w:p>
    <w:tbl>
      <w:tblPr>
        <w:tblW w:w="6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2595"/>
        <w:gridCol w:w="690"/>
        <w:gridCol w:w="690"/>
        <w:gridCol w:w="690"/>
        <w:gridCol w:w="690"/>
        <w:gridCol w:w="690"/>
      </w:tblGrid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#G0 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е земельные участ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рте населенного пункта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ня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ни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земл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4.1 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ки и сооружения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ертой населенного пункта (огороды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ня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ни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пашня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ни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ноголетние насаждения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ельскохозяйственные земл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тр.1 парники и теплицы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вотные и птица в частной собственности хозяйства (голов)</w:t>
      </w:r>
    </w:p>
    <w:tbl>
      <w:tblPr>
        <w:tblW w:w="6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400"/>
        <w:gridCol w:w="690"/>
        <w:gridCol w:w="690"/>
        <w:gridCol w:w="690"/>
        <w:gridCol w:w="690"/>
        <w:gridCol w:w="690"/>
      </w:tblGrid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#G0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ый рогатый скот-всего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коровы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ки-производител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ы рабочие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няк стар-ше одного года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ки старше 18 месяцев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ки двух лет и старше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ьи-всего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свиномат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сята старше 4 месяцев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цы-всего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овцемат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ки одного года и старше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тр.3-овцы каракульского направления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-всего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 - мат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шади-всего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лошади рабочие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ылы 3 лет и старше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-всего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куры взрослые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и взрослые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 взрослые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юки взрослые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лики-всего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кроликомат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лы и иша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осемьи (штук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три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к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иды животных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казатели, характеризующие жилые дома и хозяйственные постройки </w:t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2175"/>
        <w:gridCol w:w="690"/>
        <w:gridCol w:w="690"/>
        <w:gridCol w:w="690"/>
        <w:gridCol w:w="690"/>
        <w:gridCol w:w="690"/>
      </w:tblGrid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#G0 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:-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м2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ая (м2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этажей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мнат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м3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в эксплуатацию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м2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м3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в эксплуатацию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 (летняя кухня, сарай, погреб и т.д.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м2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м3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в эксплуатацию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коммунальными удобствам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холодного водоснабжения: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(водопровод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номная (колодцы, артезианские скважины)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изованная система канализации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набжения газом: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дным;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жиженным.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теплоснабжения: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;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номная.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рячего водоснабжения: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;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номная.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ранспортные средства </w:t>
      </w:r>
    </w:p>
    <w:tbl>
      <w:tblPr>
        <w:tblW w:w="6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550"/>
        <w:gridCol w:w="690"/>
        <w:gridCol w:w="690"/>
        <w:gridCol w:w="690"/>
        <w:gridCol w:w="690"/>
        <w:gridCol w:w="690"/>
      </w:tblGrid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#G0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е средства (легковые и грузовые автомобили, мотоциклы и т.д.), единиц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 (тракторы, комбайны, тракторные прицепы, сеялки, культиваторы и т.д.), единиц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550"/>
        <w:gridCol w:w="690"/>
        <w:gridCol w:w="352"/>
        <w:gridCol w:w="705"/>
        <w:gridCol w:w="352"/>
        <w:gridCol w:w="690"/>
        <w:gridCol w:w="352"/>
        <w:gridCol w:w="690"/>
        <w:gridCol w:w="352"/>
        <w:gridCol w:w="690"/>
        <w:gridCol w:w="352"/>
      </w:tblGrid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#G0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жевой транспорт, единиц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ругие источники собственности и дохода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 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 на 01.01.2007г. на 01.01.2008 г. на 01.01.2009 г. на 01.01.2010 г. на 01.01.2011 г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хозяйства (декларант) _______________ _______________ _______________ _______________ 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римэрии села (коммуны),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, муниципия _______________ _______________ _______________ _______________ 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существлявшее запись _______________ _______________ _______________ _______________ _______________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№ 2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ERSOANELOR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 domiciliu temporar pe teritoriu administrativ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prim=riei __________________]n anul 200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Ц,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проживающих на административной территории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эрии ___________________в 200__году</w:t>
      </w:r>
    </w:p>
    <w:tbl>
      <w:tblPr>
        <w:tblW w:w="22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500"/>
        <w:gridCol w:w="2430"/>
        <w:gridCol w:w="990"/>
        <w:gridCol w:w="1230"/>
        <w:gridCol w:w="2025"/>
        <w:gridCol w:w="2025"/>
        <w:gridCol w:w="1515"/>
        <w:gridCol w:w="945"/>
        <w:gridCol w:w="1260"/>
        <w:gridCol w:w="960"/>
        <w:gridCol w:w="975"/>
        <w:gridCol w:w="825"/>
        <w:gridCol w:w="1305"/>
        <w:gridCol w:w="1485"/>
        <w:gridCol w:w="2010"/>
      </w:tblGrid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Nr. d/o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de familie, prenumele, patronimicul (complet)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=rul de stat de identificare al persoanei (IDNP)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дентификационный номер физического лица (IDNP)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ul (mas., fem.)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(муж., жен.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, luna [i anul na[terii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месяц и год рождения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i (universitare (superioare); superioare de scurt= durat=; medii de specialitate; secundare generale (medii generale); generale obligatorii (medii incomplete); primare; f=r= studii primare)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университетское (высшее); высшее с сокращённым сроком обучения; среднее специальное; общее среднее; общее обязательное (неполное среднее); начальное; не имеет начального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tru elevi: denumirea (tipul) [colii, institu\iei de ]nv=\=m]nt [i sediul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: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(тип) школы, учебного заведения, его местонахождение 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ciliul stabil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оянного жительства 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ul de munc=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a de sosire (se indic= luna, anul, de unde a venit)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ибытии (указать месяц, год, откуда прибыл)</w:t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e la 1.01.200_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кота на 1.01.200_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contului personal al gospod=riei unde se ]nchiriaz= locuin\a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ого счета хозяйства, в котором снимает жилье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=tura membrului gospod=riei ]nscris primul pe list=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члена хозяйства, записанного первым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a de plecare sau viza de stabilire cu domiciliul pe teritoriul prim=riei (se indic= c]nd [i unde a plecat sau a fost ]nregistrat ]n registrul de eviden\= pe tipizata nr. 1)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бытии или отметка о переводе на постоянное жительство в данной примэрии (указать, когда и куда выбыл или записан в похозяйственную книгу - форма №1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ile [i grupele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группы скота 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ul de v]rst=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 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de capete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голов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gospod=riilor popula\iei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№ 3 </w:t>
      </w:r>
    </w:p>
    <w:tbl>
      <w:tblPr>
        <w:tblW w:w="13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2340"/>
        <w:gridCol w:w="1665"/>
        <w:gridCol w:w="1665"/>
        <w:gridCol w:w="1725"/>
        <w:gridCol w:w="2115"/>
        <w:gridCol w:w="1890"/>
        <w:gridCol w:w="1890"/>
      </w:tblGrid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Nr. d/o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, prenumele [i patronimicul membrului de familie inclus primul pe list=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 и отчество члена семьи, записанного первым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contului personal al gospod=riei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ого счёта хозяйства </w:t>
            </w:r>
          </w:p>
        </w:tc>
        <w:tc>
          <w:tcPr>
            <w:tcW w:w="33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]nscris ]n registrul de eviden\= al gospod=riei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н в похозяйственную книгу </w:t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tul ocupa\iei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по статусу занятости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privind schimbarea statutului ocupa\iei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б изменении группы по статусу занятости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na, anul [i motivul ]nchiderii contului personal al gospod=riei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год и причины закрытия лицевого счёта хозяйства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registrului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paginii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</w:t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it-IT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2:05:00Z</dcterms:created>
  <dc:creator>Utente Windows</dc:creator>
  <dc:description/>
  <dc:language>en-US</dc:language>
  <cp:lastModifiedBy>Utente Windows</cp:lastModifiedBy>
  <dcterms:modified xsi:type="dcterms:W3CDTF">2011-07-05T22:06:00Z</dcterms:modified>
  <cp:revision>1</cp:revision>
  <dc:subject/>
  <dc:title/>
</cp:coreProperties>
</file>