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консолидации сельскохозяйственных земель</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еспублики Молдова</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N 1075 от 1 октября 2007 года</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Monitorul Oficial N 161-164 от 12 октября 2007 года)</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В целях выполнения Программы консолидации сельскохозяйственных земель, утвержденной Постановлением Правительства № #M12293 0 30514101 8011790 3154 24570 787539 2422330474 4264994108 347507762 1941012662554 от 22 мая 2006 г#S. (Официальный монитор Республики Молдова, 2006 г., № 83-86, ст.606) Правительство ПОСТАНОВЛЯЕ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Утвердить Положение о консолидации сельскохозяйственных земель (прилагаетс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Министерству сельского хозяйства и пищевой промышленности при необходимости разработать образцы требуемых документов в процессе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3. Министерству финансов обеспечить ритмичное финансирование мероприятий по разработке и внедрению проектов консолидации сельскохозяйственных земель в пределах финансовых средств, предусмотренных в государственном бюджете для этих целей.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Министерству сельского хозяйства и пищевой промышленности совместно с Агентством земельных отношений и кадастр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а) в 2-месячный срок определить государственное предприятие, которое будет наделено дополнительными функциями, связанными с консолидацией сельскохозяйственных земель;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организовать курсы подготовки дл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уполномоченных ответственных лиц органов местного публичного управления - по вопросам заполнения нотариальных актов, используемых в процессе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специалистов государственных и частных предприятий - по вопросам разработки и внедрения проектов консолидации сельскохозяйственных земель.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Контроль за выполнением настоящего постановления возложить на Министерство сельского хозяйства и пищевой промышленност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Премьер-министр Василе ТАРЛЕ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Контрассигную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министр сельского хозяйств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и пищевой промышленности Анатолие Городенко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министр финансов Михаил Поп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министр местного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публичного управления Валентин Гузнак </w:t>
      </w:r>
    </w:p>
    <w:p>
      <w:pPr>
        <w:pStyle w:val="Normal"/>
        <w:autoSpaceDE w:val="false"/>
        <w:spacing w:lineRule="auto" w:line="240" w:before="100" w:after="10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100" w:after="10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w:t>
      </w:r>
    </w:p>
    <w:p>
      <w:pPr>
        <w:pStyle w:val="Normal"/>
        <w:autoSpaceDE w:val="false"/>
        <w:spacing w:lineRule="auto" w:line="240" w:before="100" w:after="10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75 от 1 октября 2007 г.</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о консолидации сельскохозяйственных земель</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Целью Положения о консолидации сельскохозяйственных земель (в дальнейшем - положение) является регламентирование в рамках действующего законодательства мер, предпринятых владельцами сельскохозяйственных земель, центральными и местными органами публичного управления, территориальными кадастровыми офисами, юридическими и физическими лицами, участвующими в процессе консолидации сельскохозяйственных земель, в целях их рационального и эффективного использова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Для целей настоящего положения следующие основные понятия означаю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разбивка земель - деление долей равноценной земли на более мелкие участк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b) перераспределение участков - комплекс организационных, технических, юридических и экономических мер, направленных на компактное размещение участков, разбросанных по территории, с конечной целью их укрупнения путем присоединения, увеличения площади и уменьшения их количества;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разброс участков - размещение участков в пространстве на большом расстоянии друг от друга в результате деления долей равноценной земл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присоединение участков - юридическое действие, в результате которого юридически независимые земли объединяются в единый юридический объект; границы между объединяемыми участками исчезаю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Положение регламентирует действия субъектов процесса консолидации посредством разработки и внедрения проектов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Проект консолидации сельскохозяйственных земель (в дальнейшем - Проект консолидации) включает разработку комплексных мероприятий с целью образования компактных участков в пространстве и устойчивых во времени, а также их рационального использования. Проект консолидации может быть разработан как государственными или муниципальными предприятиями, так и частными предприятиями, отобранными на основе конкурса Министерством сельского хозяйства и пищевой промышленности в соответствии с Положением об аттестации специалистов в области консолидации сельскохозяйственных земель, утвержденным Правительство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На основании настоящего положения все затраты, связанные с консолидацией сельскохозяйственных земель и осуществленные при содействии примэрии, по исследованию и оценке земель, разработке Проекта консолидации, заверению (повторному заверению) права на землю, вызванного внедрением проекта, регистрации в регистре недвижимого имущества, который ведут кадастровые территориальные офисы, будут производиться за счет государственного бюджета, бюджета соответствующей административно-территориальной единицы или из других финансовых источнико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Мероприятия, связанные с куплей-продажей и обменом сельскохозяйственных земель, другие мероприятия, предпринятые юридическими и физическими лицами вне Проекта консолидации и без участия примэрии, не могут считаться мероприятиями, связанными с консолидацией сельскохозяйственных земель, и они не будут пользоваться льготами, предоставляемыми государством в соответствии с действующим законодательством и настоящим Положение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Разработка Проекта консолидации сельскохозяйственных земель посредством прямых контрактов между заинтересованными лицами (владельцами земель, экономическими агентами и др.) и исполнителями работ выполняется за счет заинтересованных лиц. Заверение и регистрация прав осуществляются в соответствии с пунктом 5 настоящего положения.</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I. Выбор населенного пункта для внедрения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Проекта консолидации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8. Выбор населенного пункта, для которого будет разрабатываться и в котором будет внедряться Проект консолидации, производится на основе следующих принципов: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 соблюдение основного принципа консолидации - добровольное присоединение к процессу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b) выбор самого подготовленного населенного пункта для начала процесса консолидации сельскохозяйственных земель;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разработка реального и сбалансированного рабочего плана (программы консолидации в данном населенном пункт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достижение прогнозируемых результатов вследствие внедрения и реализации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 Процедура выбора населенного пункта для разработки и внедрения Проекта консолидации инициируется органом местного публичного управления и предварительно согласуется с Министерством сельского хозяйства и пищевой промышленности. В этих целях орган местного публичного управления предпринимает следующие действ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а) доводит до сведения собственников земель через средства массовой информации, доступные примэрии, о намерении инициировать процесс консолидации сельскохозяйственных земель в населенном пункте;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созывает общее собрание собственников земель, на котором будет определено их отношение к инициативе органов местного публичного управления в области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 Выводы собрания собственников заносятся в протокол собрания собственников земель, который представляется местному совету.</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 Местный совет рассматривает выводы собрания собственников земель и принимает решение о начале процесс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12. В случае принятия положительного решения о начале процесса консолидации сельскохозяйственных земель местный совет представляет Министерству сельского хозяйства и пищевой промышленности следующие данные: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решение местного совета о начале процесса консолидации с указанием форм консолидации, предусмотренных пунктом 17;</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протокол собрания собственников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информацию о площади земель сельскохозяйственного назначения, находящихся в публичной собственности органа местного публичного управления, которые могут быть включены в процесс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3. Согласно принятому решению местный совет берет на себя ответственность за выполнение следующих организационных работ, связанных с разработкой Проекта консолидации: информирование населения; назначение ответственного лица от примэрии за выполнение работ; обеспечение необходимым помещением для работы с населением; рассмотрение и утверждение Проекта консолидации, заверение кадастровых документов. Местный совет вправе отозвать решение о начале процесса консолидации до начала работ по разработке Проекта консолидации.</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III. Определение необходимости и возможности разработки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4. Министерство сельского хозяйства и пищевой промышленности рассматривает материалы, представленные местным советом административно-территориальной единицы, связанные с началом процесса консолидации сельскохозяйственных земель, и принимает решение относительно:</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необходимости разработки Проекта консолидации в данном населенном пункт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возможности внедрения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формы и содержания внедряемого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 Необходимость начала процесса консолидации в данном населенном пункте устанавливается исходя из нижеследующего:</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 существование большого количества сельскохозяйственных земель, разделенных и разбросанных по территории, и проблемы рациональной организации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собственники земель согласны с процессом консолидации в различных формах для решения проблем, с которыми сталкиваютс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орган местного публичного управления поддерживает процесс консолидации и готов оказать необходимую организационную помощ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земли, предусмотренные для консолидации, не являются предметом земельных споров, нет других проблем, требующих решения до начала процесса консолидации, или других работ, связанных с правом на собственност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16. Возможность внедрения Проекта консолидации определяется исходя из: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финансовых ресурсов, предусмотренных в государственном бюджете, бюджете административно-территориальной единицы, других финансовых источнико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потенциала специалистов по разработке и внедрению Проекта в соответствии с требованиями настоящего положения и других нормативных акто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7. На основе представленных материалов органом местного публичного управления Министерство сельского хозяйства и пищевой промышленности принимает решение о форме и содержании внедряемого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комплексная консолидац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групповая консолидац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индивидуальная консолидац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8. В процессе определения необходимости разработки Проекта консолидации и в зависимости от выделенных финансовых средств предпочтение будет отдано проектам комплексной консолидации земель, затем групповой консолидации и, в последнюю очередь, индивидуальной консолидации.</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V. Отбор предприятия для разработки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9. Процедура отбора предприятия для разработки Проекта консолидации проводится в соответствии с Законом о государственных закупках.</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 Желающие государственные, муниципальные и частные предприятия представляют Министерству сельского хозяйства и пищевой промышленности свои предложения по участию в конкурсе, а также по составу рабочих групп.</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1. В состав рабочей группы, предложенный государственным, муниципальным или частным предприятием для участия в конкурсе, должен быть включен хотя бы один человек (руководитель), аттестованный в данной области в соответствии с Положением об аттестации специалистов в области консолидации земель, утвержденным Правительство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22. При условии, если государственное, муниципальное или частное предприятие выиграло конкурс для разработки Проекта консолидации, стороны (Министерство сельского хозяйства и пищевой промышленности и государственное, муниципальное или частное предприятие) заключают контракт, к которому прилагается рабочий график разработки проекта.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23. По предложению государственного, муниципального или частного предприятия, выигравшего в конкурсе, руководитель рабочей группы будет наделен правом на время выполнения работ по разработке Проекта консолидации требовать от имени собственников у соответствующих организаций (кадастровых территориальных офисов, примэрий, проектных организаций и др.) необходимую информацию, предусмотренную настоящим положением.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4. В случае, если Проект консолидации разработан и внедрен на базе конкурса, проведенного в соответствии с пунктами 19, 21, разрешение, предусмотренное пунктом 23, выдается Министерством сельского хозяйства и пищевой промышленност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5. В случае, если работы по разработке и внедрению проекта осуществляются через прямые контракты, заключенные между исполнителями и заинтересованными лицами, указанное разрешение выдается примаром административно-территориальной единицы.</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V. Разработка Проекта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комплексной консолидации.</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Раздел 1. Первоначальный этап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6. Проект комплексной консолидации разрабатывается, если большинство собственников земель (50% + 1 владелец) одобряют процесс консолидации, предусматривающий два главных этап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перераспределение сельскохозяйственных земель в целях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организация и обустройство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7. Победитель отборочного конкурса должен располагать следующими актами и сведениям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копия кадастрового плана административно-территориальной единицы с указанием сельскохозяйственных земель, в том числе в электронной форме и на бумаг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копия плана графического учета земли (обновленного);</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копия почвенного плана сельскохозяйственных земель (обновленного);</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копия рельефного плана (обновленного);</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е) список собственников земель в соответствии с кадастровым планом (обновленны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 список сделок о купле-продаже сельскохозяйственных земель (за последние три год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g) список сделок по обмену земель (за последние три год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h) список договоров долгосрочной аренды (всего действительных договоро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 список арендных договоров сроком до трeх ле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j) список собственников ассоциирова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k) список других изменений прав собственности граждан, зарегистрированных в территориальном кадастровом офисе (наследство, дарение и др.);</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l) список брошенных земель на этапе разработки проект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m) список сельскохозяйственных земель в собственности административно-территориальной единиц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n) список сельскохозяйственных предприятий по организационно-правовой форм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о) геодезические данные, использованные в процессе приватизации (регистрации прав)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 координаты земель, подлежащих объединению;</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q) сведения об обременен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Могут быть затребованы и другие документы и информация, необходимые при разработке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8. Расходы, связанные с выдачей указанной информации, будут покрыватьс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за информацию в электронной форме, не требующей осуществления дополнительных работ по анализу или обновлению, - за счет государственных предприят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b) за информациию на бумаге или информацию, для которой необходимо обновление или дополнительные изменения, - предприятиями, выигравшими отборочный конкурс.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9. Органы центрального и местного публичного управления и государственные учреждения обязаны в 10-дневный срок представить руководителю рабочей группы копии документов и сведения, предусмотренные в пункте 27.</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0. В случае, если почвенный план или план графического учета не отвечает требованиям разработки Проекта консолидации, он исправляется и обновляется. Изменения производятся государственным предприятием, специализированным в данной области (Проектный институт по землеустройству), или другими учреждениями, наделенными данными функциям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1. Организационные работы в рамках разработки Проекта консолидации имеют цель мобилизовать собственников земель для эффективного сотрудничества с автором проекта, дать разьяснения каждому собственнику о цели Проекта консолидации, а также систематизировать запросы и предложения, исходящие от собственников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2. На этапе организационных работ автор проекта проводит не менее двух встреч: одну - с органами местного публичного управления и другими заинтересованными лицами, другую - с собственниками земель - участниками процесса консолидации для обсуждения положительных последствий процесс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3. В целях определения мнения каждого участника в процессе консолидации земель автор проекта разрабатывает опросник, который при организационной поддержке примэрии будет предложен собственникам земель для заполне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4. Рабочая группа совместно с примэрией административно-территориальной единицы разрабатывает график встреч с каждым участником процесса консолидации, в рамках которых будут обсуждены проблемы собственников, пути их разрешения, цель Проекта консолидации и др.</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5. В зависимости от ситуации рабочая группа будет организовывать встречи с каждым собственником для определения его требований и методов решения пробле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6. После того, как собственник - участник процесса консолидации определится в своих требованиях, он должен заполнить и представить рабочей группе один экземпляр подписанного опросник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7. На основании представленных опросников рабочая группа разработает список участников Проекта консолидации и обобщит их требования.</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Раздел 2. Перспективное развитие территор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38. Перспективное развитие территории определяется совокупностью действий по перераспределению и реорганизации соответствующих земель и находится под воздействием следующих факторов: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государственная политика (инвестиционная) в области развития сельского сектора на определенное врем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конкретные климатические условия (природные) соответствующего населенного пункт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традиции, существующая инфраструктура, соответствующие климатическим условиям и инвестиционной политике, экономические отношения, социальные, демографические условия и др.</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9. Перспективное развитие территории охватывает два направле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организация и обустройство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разработка планов по организации и обустройству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0. Организация и обустройство сельскохозяйственных земель включают в себя целый комплекс рекомендаций и требований, направленных на рациональное и эффективное пользование сельскохозяйственных земель в перспективе. Перераспределение сельскохозяйственных земель осуществляется с учетом данных рекомендаций и услов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41. Организация и обустройство сельскохозяйственных земель предусматривают: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а) определение зон, которые с учетом конкретных климатических условий содержат элементы более оптимального и рационального использования, включающие: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асположение многолетних насажден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асположение особо ценных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асположение слабопродуктив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асположение земель, подверженных эроз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асположение обязательных элементов для защиты земель против эроз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асположение земель под ирригацию (пруды, озера, существующие ирригационные системы, перспективы ирригации населенного пункт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асположение зоны для развития в перспективе овощеводств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асположение зоны обильной влажност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екомендации по перспективе севооборот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общие предложения по обработке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расположение промышленных объектов по переработке (обработке) сырья и других элементов сельскохозяйственной инфраструктур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определение перспективных объектов исходя из объема сырь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расположение животноводческих ферм исходя из экологических условий, запасов кормов и др.;</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расположение дорог для обслуживания земель или других объектов инфраструктур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2. Расположение зон, предназначенных для более рационального использования сельскохозяйственных земель, определяется исходя из пожеланий перспективного развития, высказанных во время обсуждений с собственниками земель, исходя из характеристик, особенностей, климатических условий, местных традиций, планов регионального развития, государственной политики в области развития региона и др. Санитарные и защитные зоны будут установлены в соответствии с нормами, предусмотренными законодательство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3. Расположение объектов по переработке (обработке) сырья и других сооружений сельскохозяйственной инфраструктуры осуществляется с учетом предложений экономических агентов, потенциала сырья, социально-культурных потребностей населенного пункта в соответствии с действующим законодательство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4. Расположение дорог обусловлено необходимостью свободного и постоянного доступа к производственным объектам (животноводческие фермы, перерабатывающие объекты, полевые культуры и др.).</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5. Расположение обязательных элементов по защите земель от эрозии, других сооружений по защите почв осуществляется согласно специальному положению, утвержденному в установленном порядк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6. Выбор места расположения систем ирригации, осушения/дренажа осуществляется в зависимости от водных ресурсов или избыточной влажности земель в соответствии с нормами, установленными действующей правовой базо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7. В процессе организации и обустройства сельскохозяйственных земель будут определены слабопродуктивные земли, к которым применяется специальная правовая база, с целью разработки адекватных методов рационального использова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8. Обязательные элементы организации и обустройства сельскохозяйственных земель будут отражены в Плане по организации и обустройству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9. Для решения вопросов перераспределения, организации и обустройства сельскохозяйственных земель в Проект консолидации будет включен детальный анализ целостности данных раздело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0. В рамках Проекта консолидации план организации и обустройства сельскохозяйственных земель представляет графический обзор размещения объектов, сооружений инфраструктуры, защиты, ирригационно-осушительных систем, дорог и др., отражая актуальную и перспективную ситуацию.</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1. Содержание плана организации и обустройства сельскохозяйственных земель, элементы, обязательные для отображения, методы выполнения и др. устанавливаются инструкцией, утвержденной Министерством сельского хозяйства и пищевой промышленности.</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Раздел 3. Методы перераспределения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2. Основными методами перераспределения сельскохозяйственных земель являютс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купля-продажа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обмен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долгосрочная аренд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ассоциировани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е) объединение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 изменение границ.</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3. Для оптимизации использования методов перераспределения сельскохозяйственных земель могут быть использованы земли сельскохозяйственного назначения, находящиеся в собственности административно-территориальной единиц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i/>
          <w:iCs/>
          <w:sz w:val="24"/>
          <w:szCs w:val="24"/>
        </w:rPr>
        <w:t>Купля-продаж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4. На основании опросников определяются все собственники (экономические агенты), желающие приобрести или продать земли, их предпочтения относительно месторасположения и др.</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5. На основе графика, согласованного с органами местного публичного управления, рабочая группа встречается с каждым собственником земель (экономическим агентом), который ходатайствовал о купле-продаже, предлагая различные варианты для решения проблем, устраивающие обе сторон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6. Собственники, которые заявили о продаже, информируются о положении на земельном рынке данного населенного пункта, других населенных пунктов и в целом района. Собственникам земель разъясняются важные факторы, влияющие на рыночную цену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7. Собственникам, ходатайствующим о купле земли, доводятся до сведения в первую очередь варианты купли (список граждан, продающих землю по доступной цене). Также объясняется влияние различных объективных факторов на рыночные цены на землю, реальные цены по населенному пункту, в соседних населенных пунктах, району в целом, льготы, которыми пользуются стороны договора о купле-продаже в рамках проекта и др.</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8. В большинстве случаев в процессе применения метода купли-продажи купленные земли располагаются на большом расстоянии друг от друга. В таких случаях, когда действие не достигает конечной цели, метод консолидации через куплю-продажу будет продолжен в процессе консолидации земель методом обмен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i/>
          <w:iCs/>
          <w:sz w:val="24"/>
          <w:szCs w:val="24"/>
        </w:rPr>
        <w:t>Долгосрочная аренд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9. Применение в процессе реализации Проекта долгосрочной аренды в качестве метода консолидации сельскохозяйственных земель предполагает следующе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определение собственников, желающих передать земли в аренду;</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определение граждан, желающих взять земли в аренду;</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определение пространственного размещения участков, являющихся объектом арендных отношений.</w:t>
      </w:r>
    </w:p>
    <w:p>
      <w:pPr>
        <w:pStyle w:val="Normal"/>
        <w:autoSpaceDE w:val="false"/>
        <w:spacing w:lineRule="auto" w:line="240" w:before="100" w:after="100"/>
        <w:rPr/>
      </w:pPr>
      <w:r>
        <w:rPr>
          <w:rFonts w:cs="Times New Roman" w:ascii="Times New Roman" w:hAnsi="Times New Roman"/>
          <w:sz w:val="24"/>
          <w:szCs w:val="24"/>
        </w:rPr>
        <w:t>60. Земли, являющиеся объектом аренды, пространственно могут быть размещены на больших расстояниях друг от друга (разбросаны), что делает их невостребованными для аренды. В таких случаях рабочая группа выбирает обладателей земель, желающих вести переговоры по обмену в целях консолидации земель методом долгосрочной аренды. Данный обмен будет временным, его срок будет равен продолжительности договора аренды.</w:t>
      </w:r>
    </w:p>
    <w:p>
      <w:pPr>
        <w:pStyle w:val="Normal"/>
        <w:autoSpaceDE w:val="false"/>
        <w:spacing w:lineRule="auto" w:line="240" w:before="100" w:after="100"/>
        <w:rPr/>
      </w:pPr>
      <w:r>
        <w:rPr>
          <w:rFonts w:cs="Times New Roman" w:ascii="Times New Roman" w:hAnsi="Times New Roman"/>
          <w:i/>
          <w:iCs/>
          <w:sz w:val="24"/>
          <w:szCs w:val="24"/>
        </w:rPr>
        <w:t>Ассоциирование</w:t>
      </w:r>
      <w:r>
        <w:rPr>
          <w:rFonts w:cs="Times New Roman" w:ascii="Times New Roman" w:hAnsi="Times New Roman"/>
          <w:sz w:val="24"/>
          <w:szCs w:val="24"/>
        </w:rPr>
        <w:t xml:space="preserve">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61. Консолидация путем ассоциирования предусматривает заключение собственниками, обрабатывающими индивидуально собственные сельскохозяйственные земли, договоры ассоциации между ними в целях более эффективного использования земли или договора об оказании сельскохозяйственных услуг с другими предприятиями. Организационно-правовая форма ассоциации определяется между обладателями на добровольной основе.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i/>
          <w:iCs/>
          <w:sz w:val="24"/>
          <w:szCs w:val="24"/>
        </w:rPr>
        <w:t>Обмен</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62. Обмен как метод консолидации (перераспределения) проводится в два этапа: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отбор всех подходящих вариантов для проведения обмен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b) разделение оговариваемых обменов на равноценные и неравноценные.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63. Равноценный обмен осуществляется в случае, когда стороны соглашаются (договариваются) о сделке без компенсации стоимости земли. Стороны равноценного обмена информируются о процедуре обмена, местонахождении участков и др.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64. Стороны неравноценного обмена информируются о рыночной стоимости участков, которые предстоит обменять, приблизительном объеме компенсаций, которые они могут получить, об условиях обмена и т.д.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65. Рабочая группа предложит сторонам, участвующим в обмене, несколько вариантов, которые будут ими проанализированы, оговорены и согласованы.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6. При условии аренды обмен земель может быть произведен решением собственников как на срок аренды, так и путем изменения первоначальных прав собственности (изменение права собственност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67. В целях побуждения к применению методов перераспределения сельскохозяйственных земель могут быть использованы земли сельскохозяйственного назначения частной сферы публичной собственности административно-территориальной единицы. В данном случае стороной обмена является соответствующий местный совет. </w:t>
      </w:r>
    </w:p>
    <w:p>
      <w:pPr>
        <w:pStyle w:val="Normal"/>
        <w:autoSpaceDE w:val="false"/>
        <w:spacing w:lineRule="auto" w:line="240" w:before="100" w:after="100"/>
        <w:rPr/>
      </w:pPr>
      <w:r>
        <w:rPr>
          <w:rFonts w:cs="Times New Roman" w:ascii="Times New Roman" w:hAnsi="Times New Roman"/>
          <w:i/>
          <w:iCs/>
          <w:sz w:val="24"/>
          <w:szCs w:val="24"/>
        </w:rPr>
        <w:t>Укрупнение</w:t>
      </w:r>
      <w:r>
        <w:rPr>
          <w:rFonts w:cs="Times New Roman" w:ascii="Times New Roman" w:hAnsi="Times New Roman"/>
          <w:sz w:val="24"/>
          <w:szCs w:val="24"/>
        </w:rPr>
        <w:t xml:space="preserve">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68. Консолидация сельскохозяйственных земель с общими границами путем укрупнения осуществляется в соответствии со статьей 12 Закона о формировании объектов недвижимого имущества № 354-XV от 28 октября 2004 г.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69. Проект укрупнения сельскохозяйственных земель является неотъемлемой частью Проекта консолидации и включает: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 графическую част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текстовую часть (обоснование элементов проект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Графическая часть проекта укрупнения отражает пространственное размещение земель, которые утратят свою идентификацию (кадастровый номер) после включения в консолидированный участок земли. Консолидированному участку земли посредством укрупнения будет присвоен новый кадастровый номер.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i/>
          <w:iCs/>
          <w:sz w:val="24"/>
          <w:szCs w:val="24"/>
        </w:rPr>
        <w:t>Новое определение границ</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70. Метод нового определения границ используется в случаях, когда пространственное размещение земель нескольких обладателей в существующих границах не соответствует по разным причинам (опасность эрозии, избыток подземных вод и т.д.) возможностям рациональной эксплуатации. Вместе с тем в условиях другого пространственного размещения проблема может быть разрешена положительно.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1. При консолидации земель методом нового определения границ собственники земли отказываются от существующих границ земель и добровольно соглашаются с новыми границами земель, установленными путем предварительных консультац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2. Отказ от существующих границ c целью применения метода консолидации путем нового определения границ осуществляется на основе решения собственника, заверенного ответственным лицом органа местного публичного управле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3. При условии нового определения границ, на основании решения собственников об отказе от существующих границ и решения местного совета, обладателям земли будут заменены удостоверения прав на землю документом, удостоверяющим права собственников земли. Предыдущие документы о праве на землю будут аннулированы на основании решения собственника и местного совет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4. Территориальные кадастровые офисы должны перерегистрировать документы, удостоверяющие права собственников земли во вновь определенных границах в соответствии с действующим законодательством.</w:t>
      </w:r>
    </w:p>
    <w:p>
      <w:pPr>
        <w:pStyle w:val="Normal"/>
        <w:autoSpaceDE w:val="false"/>
        <w:spacing w:lineRule="auto" w:line="240" w:before="100" w:after="100"/>
        <w:rPr/>
      </w:pPr>
      <w:r>
        <w:rPr>
          <w:rFonts w:cs="Times New Roman" w:ascii="Times New Roman" w:hAnsi="Times New Roman"/>
          <w:i/>
          <w:iCs/>
          <w:sz w:val="24"/>
          <w:szCs w:val="24"/>
        </w:rPr>
        <w:t>План изложения пожеланий</w:t>
      </w:r>
      <w:r>
        <w:rPr>
          <w:rFonts w:cs="Times New Roman" w:ascii="Times New Roman" w:hAnsi="Times New Roman"/>
          <w:sz w:val="24"/>
          <w:szCs w:val="24"/>
        </w:rPr>
        <w:t xml:space="preserve">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75. В процессе обсуждений между автором проекта и его участниками будут определены пожелания каждого обладателя. План изложения пожеланий включает следующие разделы: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план предложенных продаж;</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план востребованной купл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план предложенного обмен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план востребованного обмен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 план предложенной аренд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 план востребованной аренд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g) план ассоциирова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h) план предложений по новому определению границ;</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i) план укрупнения земель.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6. В зависимости от числа участников в процессе консолидации и разнообразия пожеланий 2-3 плана могут сочетаться в одном с использованием разных цветов для разных пожелан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7. К каждому плану изложения пожеланий прилагается список участников Проекта консолидации, запрашивающих применения одного из методов консолидации земл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8. Составление плана изложения пожеланий производится в соответствии с инструкцией, утвержденной Министерством сельского хозяйства и пищевой промышленности. В процессе переговоров пожелания участников консолидации могут быть изменены.</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Раздел 4. Оценка сельскохозяйственных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земель в целях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9. Оценка рыночной стоимости сельскохозяйственных земель в целях консолидации осуществляется автором Проекта консолидации в случае купли-продажи, неравноценного обмена, а также долгосрочной аренды. Рыночная оценка земель может запрашиваться и в других случаях.</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0. В целях определения рыночной стоимости земель, подлежащих консолидации, применяется упрощенная форма метода приблизительного анализа продажи на рынке земли. В случае оценки благоустройства земли (системы ирригации, осушения/дренажа, лесные насаждения, виноградники или садовые насаждения и т.д.) наряду с методом приблизительного анализа применяется и метод стоимост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1. Метод приблизительного анализа продаж основывается на определении стоимости сельскохозяйственной земли путем сравнения с другими идентичными сельскохозяйственными землями, продаваемыми или предлагаемыми для продажи в данном населенном пункт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2. Для определения стоимости земель, подлежащих консолидации, будет применен метод массовой оценки. Особенность массовой оценки состоит в использовании незначительного числа факторов, воздействующих на стоимость, а именно:</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 площадь земл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боните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рыночные условия (дата, год продаж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d) расположение оцененной земли.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3. Процедура оценки земли методом приблизительного анализа продаж включае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a) анализ рынка сельскохозяйственных земель в данной местности, отбор сопоставимой сделки, сбор другой информации относительно факторов воздействия на стоимость;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оценка стоимости каждого балло-гектара сельскохозяйственных земель в данной местност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оценка фактора воздейств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оценка стоимости конкретной земли по формул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W # S x B x K1 x K2 x K3 , где: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 - оценка стоимости участк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 - площадь участк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 средний бонитет участка, определенный согласно почвенному плану;</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K1 - стоимость балло-гектар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K2 - коэффициент увеличения или уменьшения в зависимости от рыночных условий (динамика рыночной стоимости сельскохозяйственной земл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K3 - коэффициент увеличения или уменьшения в зависимости от расположения оцененного участк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4. В случае, если оцененный участок благоустроен (засажен виноградниками и т.д.), к приблизительной стоимости земли прибавляется стоимость благоустройства территории. Одним из методов, используемых при оценке стоимости благоустройства, может быть линейный метод, основанный на стоимости нового построенного объекта (основанный, посаженный) и изношенности на момент оценк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5. В случае, если многолетние насаждения не обрабатывались более 2-3 лет, они не будут оцениваться как благоустроенные. Конечная стоимость участка определяется снижением стоимости работ по раскорчевке многолетних насажден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86. Независимо от примененного метода оценки стороны, участвующие в сделке (купля-продажа, обмен или аренда), самостоятельно договариваются о стоимости. Рабочая группа на базе методов оценки, предусмотренных настоящим положением, предлагает сторонам рекомендуемую стоимость участков. Вместе с тем рабочая группа не вмешивается в случае, если стороны уже завершили переговоры.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Раздел 5. Геодезические работы в целях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7. В процессе консолидации сельскохозяйственных земель применяется геодезическая база (геодезические опорные точки и т.д.), использованная в процессе массовой регистр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8. При отсутствии геодезических опорных точек (или недостаточного количества) при необходимости рабочая группа выполняет нужные геодезические работы. Новые геодезические опорные точки и измененные координаты участков будут рассчитываться в той же системе, в которой был разработан кадастровый план данной местност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89. При необходимости геодезические работы в процессе консолидации сельскохозяйственных земель будут выполнены автором проекта в соответствии с требованиями, предусмотренными инструкциями Агентства земельных отношений и кадастра.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Раздел 6. Ведение переговоров относительно спроса и предложения в процессе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0. На основе опросников по изложению пожеланий, списка участников процесса консолидации сельскохозяйственных земель, плана пожеланий, методов консолидации, приведенных в главе III, рабочая группа разрабатывает несколько вариантов перераспределения земельных участко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1. Целью этапа переговоров является разработка предложений по выполнению пожеланий собственников, повышению доверия к процессу консолидации, стимулированию принятия необходимых решений, исключению неправильных формулировок и др. Для этого по предложению участников процесса консолидации решением местного совета создается комитет участников процесса консолидации. Одной из основных функций комитета является поддержание постоянного контакта с участниками процесса консолидации и обеспечение прозрачности процесса рассмотрения проблем и принятия решен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92. В процессе переговоров не допускаются принудительные действия (нажим) в отношении участников.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3. Срок ведения переговоров устанавливается автором Проекта консолидации, согласовывается с примаром административно-территориальной единицы и доводится до сведения (под роспись) всех сторон, участвующих в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4. Длительность переговоров определяется условиями и графиком разработки Проекта консолидации, но не более одного календарного месяца. Если стороны не пришли к согласию в течение установленного для переговоров периода, они исключаются на текущий год из перечня лиц, пользующихся льготами, предусмотренными проекто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5. На основании проведенных переговоров рабочая группа составляе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перечень лиц, которые согласились на покупку-продажу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перечень лиц, которые согласились на долгосрочную аренду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список собственников земли, которые согласились на обмен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список собственников земли, которые согласились на ассоциирование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е) перечень объединенных участков земл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f) список собственников, согласившихся с новым определением границ земель.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Раздел 7. Разработка заключительного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Плана перераспределе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6. Заключительный План перераспределения земель разрабатывается на основании перечней, указанных в пункте 95, и представляет собой графическое изображение объединенных участков. В заключительном Плане перераспределения разными цветами будут обозначены проданные, арендованные, обмененные, ассоциированные, укрупненные участки, а также участки с вновь определенными границам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7. Заключительный План перераспределения земель утверждается решением местного совета и после регистрации измененных прав собственности согласно Проекту консолидации используется для актуализации существующего кадастрового плана.</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VI. Утверждение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8. Рабочая группа представляет местному совету для рассмотрения Проект консолидации, включающ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пояснительную записку к проекту;</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перечни, составленные согласно пункту 95;</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план организации и обустройства сельскохозяйственных земель, разработанный согласно пункту 5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заключительный план перераспределения земель, разработанный согласно пункту 96.</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99. Пояснительная записка к проекту включает следующее: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описание процедуры начала рабо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описание объ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описание использованных методов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оценка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 достигнутые результат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 выводы на перспективу.</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В зависимости от ситуации пояснительная записка может включать и другие обоснования предпринятых действий в процессе разработки Проекта консолидации.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0. Местный совет рассматривает представленные документы и решение по Проекту консолидации, разработанному для соответствующего населенного пункта.</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VII. Заключение договоро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1. На основании решения об утверждении Проекта консолидации рабочая группа оформляет следующие юридические документы (договор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договоры купли-продаж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договоры эквивалентного обмен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договоры неэквивалентного обмен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договоры обмена на условиях долгосрочной аренд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 договоры долгосрочной аренд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 договоры ассоциирования (примерный устав объединения собственников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g) акт, удостоверяющий права собственников на укрупненные участк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h) акты, удостоверяющие права обладателя измененных участков в результате нового определения их границ.</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2. Договоры купли-продажи, обмена заверяются ответственными лицами, уполномоченными органами местного публичного управления, в соответствии с Законом о нотариате № 1453-XV от 8 ноября 2007 г. В случае укрупнения участков или их укрупнения путем нового определения границ акты, удостоверяющие права собственников земель, выдаются на основании решения местного совета и подписываются примаром административно-территориальной единицы в установленном порядке.</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VIII. Регистрация прав согласно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Проекту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3. Для регистрации прав, измененных в процессе внедрения Проекта консолидации, рабочая группа оформляет дело с кадастровыми документами, включающе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решение местного совета об утверждении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Проект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договоры, акты, удостоверяющие права собственников земель, оформленные и утвержденные согласно пунктам 102, 103 (в трех экземплярах);</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перечень новых координат участков, которые были изменены в процессе внедрения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4. На основании решения местного совета об утверждении Проекта консолидации (согласно доверенности, заверенной ответственным лицом, уполномоченным органом местного публичного управления, в соответствии с Законом о нотариате № 1453-XV от 8 ноября 2002 г., статьей 702 Земельного кодекса № 828-XII от 25 декабря 1991 г.) руководитель рабочей группы представляет, а территориальный кадастровый офис, в радиусе действия которого находится населенный пункт, в котором внедряется Проект консолидации, получает посредством акта о приеме-передаче дело с кадастровыми документами (в двух экземплярах), подготовленными согласно пункту 10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5. Территориальный кадастровый офис рассматривает и решает в соответствии с Законом о кадастре недвижимого имущества № 1543 от 25 февраля 1998 г. вопросы, связанные с материалами, представленными для регистрации согласно настоящему положению.</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6. На основании перечня участков, предложенных для укрупнения в соответствии с Законом о формировании объектов недвижимого имущества № 354-XV от 28 октября 2004 г., территориальный кадастровый офис выдает сертификат установленного Правительством образца на созданный объект недвижимости и единый кадастровый план укрупненных участков (документ, удостоверяющий права собственника земл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7. В установленные законодательством сроки территориальный кадастровый офис передает руководителю рабочей группы один экземпляр кадастровых документов, представленных согласно подпункту с) пункта 103. На всех кадастровых документах, удостоверяющих право на земли, проставляется печать регистратора.</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X. Завершение работ над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Проектом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8. Руководитель рабочей группы посредством акта о приеме-передаче представляет органу местного публичного управления два экземпляра кадастровых материалов, зарегистрированных территориальным кадастровым офисо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9. Орган местного публичного управления передает собственникам земель под роспись о получении соответствующие договоры, сертификаты о создании (укрупнении) зарегистрированных объектов недвижимости, оформленных в установленном порядке, и сертификаты, удостоверяющие права собственников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0. Рабочая группа формирует техническое дело (в одном экземпляре), включающее:</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собранные материалы для разработки Проекта консолидации согласно пункту 27;</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протоколы, составленные в процессе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информацию об осуществленных геодезических измерениях;</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расчеты, выполненные в процессе разработки предложений по оценке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е) план пожелан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 другие технические документы, послужившие обоснованием для принятия решен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1. Работы по разработке и внедрению Проекта консолидации считаются завершенными на основан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акта о приеме-передаче, подписанного примаром административно-территориальной единицы, кадастровых документов, зарегистрированных территориальным кадастровым офисо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акта о приеме-передаче технического дела, подписанного государственным предприятием в области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акта проверки работ со стороны заказчика.</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X. Особенности Проекта групповой консолидации</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Раздел 1. Общие понят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2. Проект групповой консолидации разрабатывается в случае, когда в соответствующем населенном пункте группа собственников запрашивает (соглашается на) процесс консолидации, в то время как большинство собственников (51% + 1) удовлетворено размещением и размерами участков, которыми располагают. В этом случае действия по организации земель выполняются по мере необходимости защиты, улучшения, рациональной и эффективной организации земель, включенных в процесс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3. Проект консолидации сельскохозяйственных земель, находящихся в собственности группы собственников, разрабатывается в большинстве случаев в целях:</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ассоциирования (объедине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 совместного использования услуг по возделыванию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с) орошения, осушения (строительство, реконструкция ирригационных, осушительных систе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посадки садов, виноградников, рационального использования существующих многолетних насаждений;</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 защиты от оползней и эрозии почвы, других природных разрушительных факторо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 в других целях.</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4. Проект групповой консолидации сельскохозяйственных земель по своей форме включает те же два раздела (перераспределение, организация и обустройство сельскохозяйственных земель), что и проект комплексной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5. Процесс организации и обустройства земель направлен на выполнение требований и возможностей земель в процессе консолидации, в особенности на реализацию мер по защите поч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6. Перераспределение земель осуществляется исходя из того, что участникам процесса консолидации известны пожелания каждого из них.</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Раздел 2. Содержание Проекта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групповой консолидации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7. Разработка и внедрение Проекта групповой консолидации включает следующие этап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начало работ;</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разработка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утверждение проекта местным советом;</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 регистрация (перерегистрация) кадастровых документов в рамках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е) завершение работ по разработке проекта.</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8. Независимо от вида Проекта консолидации, процесс разработки и утверждения проекта, содержание и способы представления кадастровых материалов для регистрации в кадастровых офисах, условия и порядок завершения работ над проектом те же, что и при комплексной консолидации.</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XI. Особенности Проекта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индивидуальной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9. Проект консолидации сельскохозяйственных земель в соответствии с настоящим положением может быть разработан и по просьбе одного физического или юридического лица о создании консолидированной собственности в данном населенном пункте (проект индивидуальной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0. Как правило, Проект индивидуальной консолидации инициируется в случае, когда юридическое или физическое лицо намереваетс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приобрести участок земли для создания сельскохозяйственного предприят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увеличить площадь принадлежащей ему земли посредством купли-продажи или долгосрочной аренды;</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укрупнить принадлежащие ему участки, разбросанные по территор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1. В целях осуществления Проекта индивидуальной консолидации, инициированного физическим или юридическим лицом, автор проекта может включить в процесс на добровольных началах, и других лиц -собственников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2. Организация и обустройство сельскохозяйственных земель выполняются по мере необходимости проведения противоэрозионных мер защиты земель, включенных в процесс разработки Проекта индивидуальной консолидации. По просьбе собственника могут быть рассмотрены и решены и другие вопросы, связанные с обустройством земли, такие как: создание многолетних насаждений, строительство (реконструкция) оросительных, осушительных систем и др.</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3. Проект индивидуальной консолидации сельскохозяйственных земель предполагает те же этапы (перераспределение, организация и обустройство сельскохозяйственных земель), что и комплексный проект консолидации.</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XII. Контроль и мониторинг процесса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4. В целях мониторинга процесса консолидации все предприятия, осуществляющие работы по разработке и внедрению проекта консолидации, независимо от источника финансирования, должны представит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государственному специализированному учреждению в данной области - один экземпляр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Министерству сельского хозяйства и пищевой промышленности ежемесячно, к первому числу соответствующего месяца, - информацию о предпринятых действиях в предыдущем месяце по каждому проекту в отдельност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5. Министерство сельского хозяйства и пищевой промышленности осуществляет контроль за выполнением работ по консолидации сельскохозяйственных земель государственными, муниципальными или частными предприятиями, независимо от источника финансирования.</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XIII. Заключительные положе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6. В целях применения положений настоящего положения Министерство сельского хозяйства и пищевой промышленности разрабатывает и утверждает в месячный срок образцы необходимых документов для внедрения процесса консолидации, а именно:</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а) критерии выбора населенного пункта для разработки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 разрешение, подтверждающее деятельность в рамках разработки проекта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 опросник для определения мнений участников в процессе консолидации сельскохозяйственных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d) перечень участников процесса консолидации сельскохозяйственных земель;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 перечень собственников, обратившихся с просьбой о купле-продаже земл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 перечень собственников, пожелавших передать или арендовать участки земли на долгосрочный период;</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g) перечень собственников, желающих объединения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h) перечень собственников, желающих осуществить обмен участками земл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 акт оценки рыночной стоимости сельскохозяйственных земель в целях консоли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j) перечень собственников, участвовавших в переговорах и согласившихся с условиями купли-продажи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k) перечень собственников, участвовавших в переговорах и согласившихся с условиями долгосрочной аренды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l) перечень собственников земли, согласившихся с условиями обмена земель;</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m) перечень собственников земель, согласившихся с условиями ассоциирова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n) перечень участков земли, предложенных для укрупне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o) перечень собственников, согласившихся с новым определением границ участков;</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 договор купли-продажи сельскохозяйственного участка в процессе консолидации (в виде рекомен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q) договор обмена сельскохозяйственными участками земли в целях консолидации (эквивалентного, неэквивалентного, на условиях долгосрочной аренды) (в виде рекомен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r) договор долгосрочной аренды сельскохозяйственных участков в процессе консолидации (в виде рекомендации);</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 устав объединений собственников земель, других форм ассоциирования и кооперирования;</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 программа социологического опроса.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br/>
        <w:b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Calibri" w:cs="Arial"/>
      <w:vanish/>
      <w:color w:val="auto"/>
      <w:sz w:val="16"/>
      <w:szCs w:val="16"/>
      <w:lang w:val="it-IT"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Calibri" w:cs="Arial"/>
      <w:vanish/>
      <w:color w:val="auto"/>
      <w:sz w:val="16"/>
      <w:szCs w:val="16"/>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1:55:00Z</dcterms:created>
  <dc:creator>Utente Windows</dc:creator>
  <dc:description/>
  <dc:language>en-US</dc:language>
  <cp:lastModifiedBy>Utente Windows</cp:lastModifiedBy>
  <dcterms:modified xsi:type="dcterms:W3CDTF">2011-07-05T21:56:00Z</dcterms:modified>
  <cp:revision>1</cp:revision>
  <dc:subject/>
  <dc:title/>
</cp:coreProperties>
</file>