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2"/>
          <w:lang w:val="ru-RU"/>
        </w:rPr>
      </w:pP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О внесении изменений в 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ru-RU"/>
        </w:rPr>
        <w:t>#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en-US"/>
        </w:rPr>
        <w:t>M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ru-RU"/>
        </w:rPr>
        <w:t>12293 0 30506358 3398545151 3154 24573 1094338247 2392261515 4264994108 347507762 1941012662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>Земельный кодекс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ru-RU"/>
        </w:rPr>
        <w:t>#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en-US"/>
        </w:rPr>
        <w:t>S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2"/>
          <w:lang w:val="ru-RU"/>
        </w:rPr>
      </w:pP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 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2"/>
          <w:lang w:val="ru-RU"/>
        </w:rPr>
      </w:pP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>Закон Республики Молдова</w:t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N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101-</w:t>
      </w: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XVI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от 20 апреля 2007 года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2"/>
          <w:lang w:val="ru-RU"/>
        </w:rPr>
      </w:pP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 </w:t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>(</w:t>
      </w: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Monitorul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Oficial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N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67-69 от 18 мая 2007 года)</w:t>
      </w:r>
    </w:p>
    <w:p>
      <w:pPr>
        <w:pStyle w:val="Normal"/>
        <w:spacing w:lineRule="atLeast" w:line="36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 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Парламент принимает настоящий органический закон. </w:t>
      </w:r>
    </w:p>
    <w:p>
      <w:pPr>
        <w:pStyle w:val="Normal"/>
        <w:spacing w:lineRule="atLeast" w:line="360" w:before="0" w:after="0"/>
        <w:ind w:firstLine="225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В Земельный кодекс № 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ru-RU"/>
        </w:rPr>
        <w:t>#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en-US"/>
        </w:rPr>
        <w:t>M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ru-RU"/>
        </w:rPr>
        <w:t>12293 0 30506358 3398545151 3154 24573 1094338247 2392261515 4264994108 347507762 1941012662</w:t>
      </w: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828-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XII</w:t>
      </w: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 от 25 декабря 1991 года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ru-RU"/>
        </w:rPr>
        <w:t>#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en-US"/>
        </w:rPr>
        <w:t>S</w:t>
      </w: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 (повторное опубликование: Официальный монитор Республики Молдова, 2001 г., № 107, ст. 817), с последующими изменениями, внести следующие изменения: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1. Статью 15 изложить в следующей редакции: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"Статья 15. Предоставление земель для несельскохозяйственных </w:t>
      </w:r>
    </w:p>
    <w:p>
      <w:pPr>
        <w:pStyle w:val="Normal"/>
        <w:spacing w:lineRule="atLeast" w:line="360" w:before="0" w:after="0"/>
        <w:ind w:firstLine="76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или нелесохозяйственных нужд </w:t>
      </w:r>
    </w:p>
    <w:p>
      <w:pPr>
        <w:pStyle w:val="Normal"/>
        <w:spacing w:lineRule="atLeast" w:line="360" w:before="0" w:after="0"/>
        <w:ind w:firstLine="225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Государственным и муниципальным предприятиям, учреждениям и организациям предоставляются в пользование земли, находящиеся в публичной собственности государства, и соответственно земли, находящиеся в публичной собственности  административно-территориальных единиц, для осуществления на них своей деятельности.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Для строительства промышленных, жилищно-коммунальных объектов, железных и автомобильных дорог, линий электропередачи, магистральных трубопроводов, а также для иных несельскохозяйственных или нелесохозяйственных нужд предоставляются  земли с низким бонитетом, а также земли, не покрытые лесом.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Процедура предоставления земель для несельскохозяйственных или нелесохозяйственных нужд устанавливается положением о порядке предоставления и изменения назначения земель, утвержденным Правительством.". 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2. Статью 16 исключить.</w:t>
      </w:r>
    </w:p>
    <w:p>
      <w:pPr>
        <w:pStyle w:val="Normal"/>
        <w:spacing w:lineRule="atLeast" w:line="360" w:before="0" w:after="0"/>
        <w:rPr>
          <w:rFonts w:eastAsia="Times New Roman"/>
        </w:rPr>
      </w:pPr>
      <w:r>
        <w:rPr>
          <w:rFonts w:eastAsia="Tahoma" w:cs="Tahoma" w:ascii="Tahoma" w:hAnsi="Tahoma"/>
          <w:color w:val="000000"/>
          <w:sz w:val="20"/>
          <w:szCs w:val="20"/>
          <w:lang w:val="ru-RU"/>
        </w:rPr>
        <w:t xml:space="preserve">     </w:t>
      </w:r>
    </w:p>
    <w:p>
      <w:pPr>
        <w:pStyle w:val="Normal"/>
        <w:spacing w:lineRule="atLeast" w:line="360" w:before="0" w:after="0"/>
        <w:rPr>
          <w:rFonts w:ascii="Tahoma" w:hAnsi="Tahoma" w:cs="Tahoma"/>
          <w:color w:val="000000"/>
          <w:sz w:val="20"/>
          <w:szCs w:val="20"/>
          <w:lang w:val="ru-RU"/>
        </w:rPr>
      </w:pPr>
      <w:r>
        <w:rPr>
          <w:rFonts w:eastAsia="Tahoma" w:cs="Tahoma" w:ascii="Tahoma" w:hAnsi="Tahoma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ПРЕДСЕДАТЕЛЬ ПАРЛАМЕНТА                Мариан ЛУПУ</w:t>
      </w:r>
    </w:p>
    <w:p>
      <w:pPr>
        <w:pStyle w:val="Normal"/>
        <w:spacing w:before="0" w:after="200"/>
        <w:rPr>
          <w:rFonts w:ascii="Verdana" w:hAnsi="Verdana" w:eastAsia="Times New Roman" w:cs="Arial"/>
          <w:color w:val="555555"/>
          <w:sz w:val="15"/>
          <w:szCs w:val="15"/>
          <w:lang w:val="ru-RU"/>
        </w:rPr>
      </w:pPr>
      <w:r>
        <w:rPr>
          <w:rFonts w:eastAsia="Times New Roman" w:cs="Arial" w:ascii="Verdana" w:hAnsi="Verdana"/>
          <w:color w:val="555555"/>
          <w:sz w:val="15"/>
          <w:szCs w:val="15"/>
          <w:lang w:val="ru-RU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lineRule="atLeast" w:line="360"/>
    </w:pPr>
    <w:rPr>
      <w:rFonts w:ascii="Arial" w:hAnsi="Arial" w:eastAsia="Times New Roman" w:cs="Arial"/>
      <w:b/>
      <w:bCs/>
      <w:color w:val="000000"/>
      <w:sz w:val="22"/>
      <w:szCs w:val="22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11:00Z</dcterms:created>
  <dc:creator>gnetii</dc:creator>
  <dc:description/>
  <dc:language>en-US</dc:language>
  <cp:lastModifiedBy>gnetii</cp:lastModifiedBy>
  <dcterms:modified xsi:type="dcterms:W3CDTF">2011-07-06T11:11:00Z</dcterms:modified>
  <cp:revision>1</cp:revision>
  <dc:subject/>
  <dc:title/>
</cp:coreProperties>
</file>