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DICIAL FORECLO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101 Civil action for foreclosure author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 PC 3-101.  Civil action for foreclosure authorized. The creditor may bring a civil action for foreclosure in such manner as the court may order. If the creditor starts foreclosure under the provisions of Chapter 2 of this title, he may abandon that at any point and proceed by a civil action. After proper service on the defendant or defendants, the court may order foreclosure in such manner as it deems will best protect the rights of the 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TTC §279(h)(2) (1966); 57 TTC §101 (1970); 57 TTC §101 (1980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40:00Z</dcterms:created>
  <dc:creator>Hupperts, Rudolph (CONSLEGB)</dc:creator>
  <dc:description/>
  <cp:keywords/>
  <dc:language>en-US</dc:language>
  <cp:lastModifiedBy>Hupperts, Rudolph (CONSLEGB)</cp:lastModifiedBy>
  <dcterms:modified xsi:type="dcterms:W3CDTF">2008-06-17T08:41:00Z</dcterms:modified>
  <cp:revision>1</cp:revision>
  <dc:subject/>
  <dc:title>CHAPTER 3</dc:title>
</cp:coreProperties>
</file>