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Modificación a la Norma Oficial Mexicana NOM-009-ZOO-1994, Proceso sanitario de la carne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l margen un sello con el Escudo Nacional, que dice: Estados Unidos Mexicanos.- Secretaría de Agricultura, Ganadería, Desarrollo Rural, Pesca y Alimentación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WOLFGANG RODOLFO GONZALEZ MUÑOZ, Coordinador General Jurídico de la Secretaría de Agricultura, Ganadería, Desarrollo Rural, Pesca y Alimentación, con fundamento en los artículos 16, 26 y 35 fracción IV de la Ley Orgánica de la Administración Pública Federal; 1o., 3o., 4o. fracción III, 12 y 16 de la Ley Federal de Sanidad Animal; 38 fracción II, 40, 41, 43, 47 y 51 de la Ley Federal sobre Metrología y Normalización; 15 fracciones XXX y XXXI del Reglamento Interior de esta Dependencia, y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CONSIDERANDO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los establecimientos de sacrificio de animales de abasto, frigoríficos e industrializadoras de productos y subproductos cárnicos, tienen el propósito de obtener productos de óptima calidad higiénico-sanitaria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como antecedente, los establecimientos Tipo Inspección Federal, garantizan productos de óptima calidad higiénico-sanitaria con reconocimiento internacional, ya que cuentan con sistemas de inspección y controles de alto nivel que aseguran productos sanos; por lo que sigue siendo necesaria la aplicación de los sistemas de inspección que se llevan a cabo en estos establecimientos en todos los rastros y plantas de industrialización de productos y subproductos cárnicos a través de personal capacitado oficial o aprobado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los productos y subproductos cárnicos pueden ser una fuente de zoonosis y diseminadores de enfermedades a otros animales y consecuentemente, afectan a la salud pública, la economía y el abasto nacional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es necesaria la estandarización de los sistemas de inspección ante y post-mortem en todos los rastros, frigoríficos, empacadoras y establecimientos industrializadores de productos y subproductos cárnicos de la República Mexicana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por las razones antes indicadas y previos trámites de Ley, con fecha 16 de noviembre de 1994, se publicó en el Diario Oficial de la Federación la Norma Oficial Mexicana NOM-009-ZOO-1994, Proceso Sanitario de la Carne, modificándose en su punto 4.7., en el mismo órgano informativo el 12 de noviembre de 1996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es fundamental la participación de los particulares en las actividades zoosanitarias, como corresponsables de las mismas en su propio beneficio y que para asegurar la correcta ejecución de esas actividades, es necesario que la Secretaría establezca especificaciones para las etiquetas que se utilizan en los productos cárnicos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con base a la experiencia en la aplicación de la Norma y a solicitud de los sectores involucrados, se determinó revisar las especificaciones técnicas señaladas en el punto 16.2. párrafo cuarto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dichas especificaciones resultaron ser más estrictas que las establecidas en la Norma Oficial Mexicana NOM-051-SCFI-1994, Especificaciones generales de etiquetado para alimentos y bebidas no alcohólicas preenvasados, con respecto al etiquetado, ya que tienen que incluir Ingredientes en cantidades de inclusión ya sea en porcentajes o gramos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en virtud de lo anterior y para evitar una sobreregulación, la modificación a la NOM-009-ZOO-1994 será más flexible para su cumplimiento y congruente con la Norma Oficial Mexicana NOM-051-SCFI-1994, además de que esta modificación no implica un riesgo zoosanitario;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con fundamento en el artículo 51 de la Ley Federal sobre Metrología y Normalización, no es necesario seguir el trámite de modificación apegándose al procedimiento para su elaboración, y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Que conforme al procedimiento legal antes indicado, he tenido a bien expedir la siguiente: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MODIFICACION A LA NORMA OFICIAL MEXICANA NOM-009-ZOO-1994,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PROCESO SANITARIO DE LA CARNE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. . 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 xml:space="preserve">16.1. </w:t>
      </w:r>
      <w:r>
        <w:rPr>
          <w:sz w:val="22"/>
          <w:szCs w:val="22"/>
          <w:lang w:val="es-AR"/>
        </w:rPr>
        <w:t>Las etiquetas, marcas, leyendas y cualquier inscripción zoosanitaria que los establecimientos pretendan fijar a la carne y sus productos para efectos de esta Norma, debe contener la siguiente información: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Nombre del producto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Número TIF del establecimiento. Este número se deberá presentar únicamente cuando el establecimiento haya optado por obtener la certificación TIF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La leyenda de Inspeccionado y Aprobado por SAGARPA México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Ingredientes de origen animal que contiene el producto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Razón social y dirección del productor o empacador, incluyendo el código postal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Identificación del lote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Condiciones de manejo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En el caso de que el producto sea elaborado por otra empresa, deberá decir: Elaborado por, Para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>La información adicional que ostenten dichas etiquetas, marcas, leyendas e inscripciones deberá cumplir con las disposiciones establecidas en las Normas Oficiales Mexicanas aplicables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16.2.</w:t>
      </w:r>
      <w:r>
        <w:rPr>
          <w:sz w:val="22"/>
          <w:szCs w:val="22"/>
          <w:lang w:val="es-AR"/>
        </w:rPr>
        <w:t xml:space="preserve"> Se deroga.</w:t>
      </w:r>
    </w:p>
    <w:p>
      <w:pPr>
        <w:pStyle w:val="NormalWeb"/>
        <w:jc w:val="both"/>
        <w:rPr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TRANSITORIOS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Primero.-</w:t>
      </w:r>
      <w:r>
        <w:rPr>
          <w:sz w:val="22"/>
          <w:szCs w:val="22"/>
          <w:lang w:val="es-AR"/>
        </w:rPr>
        <w:t xml:space="preserve"> Las Presentes modificaciones entrarán en vigor el día siguiente de su publicación en el Diario Oficial de la Federación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b/>
          <w:bCs/>
          <w:sz w:val="22"/>
          <w:szCs w:val="22"/>
          <w:lang w:val="es-AR"/>
        </w:rPr>
        <w:t>Segundo.-</w:t>
      </w:r>
      <w:r>
        <w:rPr>
          <w:sz w:val="22"/>
          <w:szCs w:val="22"/>
          <w:lang w:val="es-AR"/>
        </w:rPr>
        <w:t xml:space="preserve"> Sin perjuicio del anterior artículo, los particulares podrán continuar utilizando sus inventarios de etiquetas, marcas, leyendas e inscripciones actuales ya aprobadas hasta por 180 días naturales posteriores a la presente publicación.</w:t>
      </w:r>
    </w:p>
    <w:p>
      <w:pPr>
        <w:pStyle w:val="NormalWeb"/>
        <w:jc w:val="both"/>
        <w:rPr/>
      </w:pPr>
      <w:r>
        <w:rPr>
          <w:sz w:val="22"/>
          <w:szCs w:val="22"/>
          <w:lang w:val="es-AR"/>
        </w:rPr>
        <w:t>  </w:t>
      </w:r>
      <w:r>
        <w:rPr>
          <w:sz w:val="22"/>
          <w:szCs w:val="22"/>
          <w:lang w:val="es-AR"/>
        </w:rPr>
        <w:t xml:space="preserve">México, Distrito Federal, a diez de julio de dos mil siete.- El Coordinador General Jurídico, </w:t>
      </w:r>
      <w:r>
        <w:rPr>
          <w:b/>
          <w:bCs/>
          <w:sz w:val="22"/>
          <w:szCs w:val="22"/>
          <w:lang w:val="es-AR"/>
        </w:rPr>
        <w:t>Wolfgang Rodolfo González Muñoz</w:t>
      </w:r>
      <w:r>
        <w:rPr>
          <w:sz w:val="22"/>
          <w:szCs w:val="22"/>
          <w:lang w:val="es-AR"/>
        </w:rPr>
        <w:t xml:space="preserve">.- </w:t>
      </w:r>
      <w:r>
        <w:rPr>
          <w:sz w:val="22"/>
          <w:szCs w:val="22"/>
        </w:rPr>
        <w:t>Rúbrica.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(Primera Sección) DIARIO OFICIAL Martes 31 de julio de 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2:00Z</dcterms:created>
  <dc:creator>Faragasso, Romina (CONSLEG)</dc:creator>
  <dc:description/>
  <dc:language>en-US</dc:language>
  <cp:lastModifiedBy>Faragasso, Romina (CONSLEG)</cp:lastModifiedBy>
  <dcterms:modified xsi:type="dcterms:W3CDTF">2007-07-31T09:19:00Z</dcterms:modified>
  <cp:revision>1</cp:revision>
  <dc:subject/>
  <dc:title>Modificación a la Norma Oficial Mexicana NOM-009-ZOO-1994, Proceso sanitario de la carne</dc:title>
</cp:coreProperties>
</file>