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11-16-94  NORMA Oficial Mexicana NOM-009-Z00-1994, Proceso sanitario de la car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l margen un sello con el Escudo Nacional, que dice: Estados Unidos Mexicanos.- Secretaría de Agricultura y Recursos Hidraúlic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a Secretaría de Agricultura y Recursos Hidráulicos, por conducto de la Dirección General Jurídica, con fundamento en los artículos 1o., 3o., 4o., fracción III, 12, 13, 17, 21 y 22 de la Ley Federal de Sanidad Animal; 38, fracción II, 40, 41, 43 y 47, fracción IV de la Ley Federal sobre Metrología y Normalización; 26 y 35 de la Ley Orgánica de la Administración Pública Federal; 10, fracción V del Reglamento Interior de la Secretaría de Agricultura y Recursos Hidráulicos, 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IDERAN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Que los establecimientos de sacrificio de animales de abasto, frigoríficos e industrializadoras de productos y subproductos cárnicos, tienen el propósito de obtener productos de óptima calidad higiénico-sanita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Que como antecedente, los establecimientos Tipo Inspección Federal, garantizan productos de óptima calidad higiénico-sanitaria con reconocimiento internacional, ya que cuentan con sistemas de inspección y controles de alto nivel que aseguran productos sanos; por lo que sigue siendo necesaria la aplicación de los sistemas de inspección que se llevan a cabo en estos establecimientos en todos los rastros y plantas de industrialización de productos y subproductos cárnicos a través de personal capacitado oficial o aprob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Que los productos y subproductos cárnicos pueden ser una fuente de zoonosis y diseminadores de enfermedades a otros animales y consecuentemente, afectan a la salud pública, la economía y el abasto nacio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Que es necesaria la estandarización de los sistemas de inspección ante y post-mortem en todos los rastros, frigoríficos empacadoras y establecimientos industrializadores de productos y subproductos cárnicos de la República Mexic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Que para alcanzar los propósitos enunciados, he tenido a bien expedir la Norma Oficial Mexicana NOM-009-Z00-1994, PROCESO SANITARIO DE LA CAR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       OBJETIVO Y CAMPO DE APLICAC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       REFERENCI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       DEFINICIO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       INSPECCION ANTE-MOR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       PRESENCIA DE ANIMALES ENFERMOS EN CORR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       ANIMALES MUERTOS Y CAID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       EXAMEN POST-MOR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        TECNICA DE INSPECC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        DESTINO DE LAS CANALES INSPECCIONA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        MARCADO DE LAS CANALES INSPECCIONA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        DESTINO DE LAS CANALES, PARTES Y ORGANOS CON LESIO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        INSPECCION Y MANIPULACION DE LA CARNE DE EQUINO Y SUS PRODUC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        REINSPECCION EN LOS ESTABLECIMIEN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        TRANSPORTE Y CONDUCC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        INSPECCION A LA ENTRADA DEL ESTABLECIMI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        ETIQUET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        PERSO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        SANCIO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        CONCORDAN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        BIBLIOGRAF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        DISPOSICIONES TRANSITORI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bjetivo y campo de aplica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 La presente Norma es de observancia obligatoria en todo el territo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ional y tiene por objeto, establecer los procedimientos que deben cumpl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s establecimientos destinados al sacrificio de animales y los q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ustrialicen, procesen, empaquen, refrigeren productos o subproduc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árnicos para consumo humano, con el propósito de obtener productos de ópt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lidad higiénico-sanita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Es aplicable a todos los establecimientos que se dedican al sacrificio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imales para abasto, así como frigoríficos, empacadoras y plant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ustrializadoras de productos y subproductos cárnic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La vigilancia de esta Norma corresponde a la Secretaría de Agricultura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ursos Hidráulicos, así como a los gobiernos de los estados, en el ámbito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s respectivas atribuciones y circunscripciones territoriales, de conformid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 los acuerdos de coordinación respectiv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4. La aplicación de las disposiciones previstas en esta Norma compete a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ción General de Salud Animal, así como a las delegaciones de la Secretarí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Agricultura y Recursos Hidráulicos, en el ámbito de sus respectiv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ribuciones y circunscripciones territoria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Referenci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la correcta aplicación de esta Norma deberán consultarse las siguien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rmas oficiales mexicana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OM-003-ZOO-1993. Criterios para la Operación de Laboratorios de Prueb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obados en Materia Zoosanita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OM-008-ZOO-1993. Especificaciones Zoosanitarias para la Construcción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quipamiento de Establecimientos para el Sacrificio de Animales y los Dedicad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la Industrialización de Productos Cárnicos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En trámite de publicación en el Diario Oficial de la Feder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efinicio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efectos de la presente Norma, se entiende po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1. Animal de abasto o anima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do el que se destina al sacrificio como bovinos, ovinos, caprinos, porcino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es, equinos o cualquier otra especie destinada al consumo huma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Animal caí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 aquel o aquellos que por fracturas o alguna otra lesión, est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posibilitados para entrar por sí solos a la sala de sacrific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3. Can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cuerpo del animal desprovisto de piel, cabeza, vísceras y pat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4. Car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 la estructura compuesta por fibra muscular estriada, acompañada o no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jido conjuntivo elástico, grasa, fibras nerviosas, vasos linfáticos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guíneos, de las especies animales autorizadas para el consumo huma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5. Contaminan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a indeseable entre las que se incluyen sustancias o microorganismos q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cen que la carne, sus productos y subproductos, no sean aprobados para 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umo huma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6. Decomis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 las canales, vísceras y demás productos de origen animal, considerad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propios para el consumo humano y que únicamente podrán ser aprovechados p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o industr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7. Despoj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 partes no comestibles del anim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8. Direcció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Dirección General de Salud Anim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9. Embarqu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tal de animales, sus productos o subproductos, que están amparados por 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smo certificado zoosanita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0. Empacador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ablecimiento que procesa carne fresca o congelada para su comercializa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cortes o piezas debidamente empacad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1. Establecimien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alación sujeta a la inspección de la Secretaría de Agricultura y Recurs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dráulicos, en la que se sacrifican y/o procesan animales de las espec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vina, equina, ovina, caprina, porcina, aves, lepóridos o cualquier ot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pecie destinadas al consumo humano, para el comercio en la República Mexic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para su export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2. Frigorífic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presa que se dedica a la conservación de productos o subproductos cárnic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diante la utilización de frí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3. Planta industrializador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ablecimiento que procesa e industrializa las partes comestibles de l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imales hasta transformarlas en productos alimentic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4. Inspector oficial auxilia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 la persona que posee conocimientos técnicos sobre la inspección de l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imales y sus productos, que auxilia al médico veterinario oficial o aprob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 la Secretaría de Agricultura y Recursos Hidráulic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5. Inspección veterinar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visión técnica que realiza el personal oficial adscrito a l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ablecimientos para verificar la sanidad del produc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6. Lo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da una de las fracciones en que se divide un embarque o productos elaborado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jo condiciones similares dentro de un periodo determin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7. Médico veterinari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fesional oficial o aprobado por la Secretaría de Agricultura y Recurs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dráulicos, capacitado para realizar la inspección de animales y s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ct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8. Personal ofici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fesionales o técnicos que forman parte del personal de la Secretaría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ricultura y Recursos Hidráulicos, para realizar la inspección en l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ablecimient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9. Planta de rendimien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a provista de equipo apropiado para la industrialización de animales muer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corrales, de canales, vísceras, huesos decomisados y sangre, no aptos p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umo huma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0. Planta refrigeradora o almacén frigorífic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macenes y bodegas con temperaturas de refrigeración o congelación p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ervar y almacenar las canales y demás derivados comestibles de l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ima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21. Productos alimenticios cárnico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parado que se obtiene de la carne y/o sus derivados, destinados a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imentación hum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22. Secretarí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Secretaría de Agricultura y Recursos Hidráulic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23. Víscera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s órganos contenidos en las cavidades torácica, abdominal, pélvica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ane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24. Zoonosi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fermedades transmisibles de los animales al homb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Inspección ante-mor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 No podrá sacrificarse ningún animal dentro del establecimiento, sin prev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torización del médico veterinario oficial o aprob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2. La inspección antemortem debe realizarse en los corrales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ablecimiento con luz natural suficiente o en su defecto, con una fu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mínica no menor de 60 candel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3. El médico veterinario oficial o aprobado, vigilará que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ensibilización para el sacrificio de los animales, se realice de for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manitaria con pistola de émbolo oculto, electricidad o cualquier otro méto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torizado por la Secretarí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4. La entrada de los animales a los establecimientos debe hacerse 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encia del médico veterinario oficial o aprobado, quien además de efectu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rimera inspección, verificará la exactitud de los datos consignados en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cumentación que acompaña al embarq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 Cuando por cualquier circunstancia un embarque, lote o animal no hubi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do inspeccionado al llegar al establecimiento, será alojado en los corrales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posición del médico veterinario oficial o aprob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6. Con un máximo de veinticuatro horas previas al sacrificio de los animal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médico veterinario oficial o aprobado practicará la inspección antemor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7. Los animales deberán permanecer en los corrales de descanso el periodo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mpo que a continuación se indi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PECIE        MINIMO        MAXI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vinos        24 hrs        72 h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inos        12 hrs        24 h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cinos         12 hrs        24 h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quinos           6 hrs        12 h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tiempo de reposo podrá reducirse a la mitad del mínimo señalado, cuando 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nado provenga de lugares cuya distancia sea menor de 50 kilómetr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tándose de aves, el tiempo que dura la inspección antemortem es sufici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su descanso y ventil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8. El médico veterinario oficial o aprobado podrá incrementar el tiempo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oso, cuando las condiciones de los animales lo requier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9. Durante su estancia en los corrales, los animales deben tener agua 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undancia para beber y ser alimentados cuando el periodo de descanso s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erior a 24 hor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0. En la inspección antemortem se examinarán los animales en estática y 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vimiento, con el fin de apreciar posibles claudicaciones, lesiones de piel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alquier otra anormalidad. Los animales que se consideren sospechosos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decer alguna enfermedad, deberán separarse en un corral exprofes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cediéndose a su examen clínico y la toma de muestra en su caso, p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terminar el estado de salud y tomar la decisión de sacrificarlo por separ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proceder su decomis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1. Los animales que dentro de las 24 horas posteriores a la inspec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e-mortem no hayan sido sacrificados, deberán ser nuevamente examinados p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médico veterinario oficial o aprob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Presencia de animales enfermos en corr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 Durante el reconocimiento del ganado en pie, si el médico veterina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icial o aprobado sospecha de alguna enfermedad infecto-contagiosa, para cuy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agnóstico sea imprescindible la colaboración del laboratorio aprobado, 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cederá a la toma y envío de muestras debiendo retener y marcar al anim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o "SOSPECHOSO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. Recibida la respuesta del laboratorio, si el resultado confirma 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agnóstico presuntivo, los animales serán sacrificados al final y por separ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otros animales, debiendo llegar al área de sacrificio con la identifica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"SOSPECHOSO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Animales muertos y caíd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 Deberá informarse al médico veterinario oficial o aprobado la existen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todo animal muerto o caído en los corra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2. El médico veterinario responsable dispondrá el sacrificio inmediato de l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imales caídos, quedando prohibido introducir a la sala de sacrificio anim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ertos. La disposición de éstos será de acuerdo al criterio del méd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terinario oficial o aprobado, pudiendo ser: a planta de rendimiento para 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provechamiento como harina de carne y/o desnaturalización e incineració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 Cuando la inspección veterinaria autorice el traslado de animales caídos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sala de sacrificio, deberá realizarse en un vehículo exclusivo para e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Examen post-mor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1. Todo manipuleo que tienda a enmascarar o a desaparecer lesiones en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al será causa de decomiso parcial o tot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2. Después de ser sacrificados los animales, las canales, órganos y tejido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án sometidos a un examen macroscópico. En caso necesario, se complementar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 un examen microscópico y/o bacteriológ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3. Para su inspección, las cabezas de los animales deberán presentarse lib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cuernos, labios, piel y cualquier contaminante. Su lavado será con agua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ión, mediante un tubo de doble canaladura que será introducido en las fos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sa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4. Son considerados no comestibles los órganos reproductores de machos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mbras, vesícula biliar, pulmones y tráquea, bazo, recto, tonsilas, órgan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 aparato urinario, páncreas, glándulas mamarias en producción y nonat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5. La inspección higiénico-sanitaria de las canales, vísceras y cabeza, de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 realizada por el médico veterinario oficial o aprobado y/o por el perso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icial auxili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6. La evisceración se efectuará en un lapso menor de 30 minutos, a partir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mento en que ha sido sacrificado el animal. Si por causas de fuerza mayor 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tendiera dicho lapso, todas las canales deben ser sometidas a toma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estras para su examen bacteriológ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7. La canal, cabeza y vísceras deberán identificarse con el mismo número y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án retiradas del área de sacrificio, hasta obtener el dictamen final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édico veterinario oficial o aprob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8. Toda canal en la que se observe alguna lesión, cualquiera que sea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ón anatómica, será enviada al riel de retención para el examen del méd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terinario oficial o aprobado. Las vísceras y cabeza que correspondan a e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al, también serán separadas para una inspección minuciosa y no podrán 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vadas ni cortadas antes del dictamen fi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9. Cuando se presenten enfermedades cuyo diagnóstico amerite pruebas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boratorio, la canal y sus vísceras se depositarán en la jaula de reten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bicada en la cámara frigorífica, hasta que los exámenes de laborato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mitan orientar el criterio a segu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10. En el caso de aves, las vísceras deben ser exteriorizadas para 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rrecta inspecció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Técnica de inspec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1. Una vez terminado el sangrado del animal, se procederá al examen de l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zuñas para detectar posibles lesiones y se retirarán los cordo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spermáticos y los pen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2. La inspección postmortem comprende: Observación macroscópica, palpación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órganos, corte de músculos, corte laminar de nódulos linfáticos, de cabez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ísceras y de la canal en caso necesa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3. Debe revisarse el estado nutricional del animal, el aspecto de l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osas; presencia de contusiones, hemorragias, cambios de colo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mefacciones; deformaciones óseas, articulares, musculares o de cualqui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jido, órgano o cavidad y cualquier otra alter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4. Cuando una parte de la canal se rechace a consecuencia de lesiones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umatismos leves, la canal se marcará como retenida hasta retirar la por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ñada, la cual será decomis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Destino de las canales inspecciona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1. De acuerdo al resultado de la inspección efectuada, las canales pueden 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beradas para consumo nacional, exportación o conser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2. Las canales, vísceras y cabezas no aptas para el consumo humano, 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viarán para destruirse a la planta de rendimiento o al horno incinerado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orme a lo que disponga el médico veterinario oficial o aprob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3. Cuando las canales y otros órganos que se envíen a la planta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ndimiento o al horno incinerador y sean manejados manualmente, deberán 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naturalizados con ácido fénico crudo u otras sustancias autorizadas por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retaría, con el fin de evitar que sean utilizados para el consumo huma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Marcado de las canales inspecciona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1. Para el marcado de las canales y productos aprobados para consumo huma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utilizará tinta de color rojo; para productos aprobados para cocción ti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ul; en el caso de carne y productos de equino, se empleará tinta de col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de. Los productos decomisados deberán marcarse con tinta neg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 tintas empleadas serán indelebles y atóxicas con características igu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todos los establecimientos. En el caso de vísceras, éstas serán marca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 sello eléctr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2. Los sellos para el marcado de las canales y vísceras serán metálicos,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ma rectangular y con ángulos redondeados, de fácil manejo, con mango y baj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 siguientes dimension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Para canales será de 5.5 cm de largo por 4.5 cm de ancho; 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ara vísceras será de 4.5 cm de largo por 3.5 cm de ancho, este sello deber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 eléctr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s sellos tendrán el número del establecimiento autorizado por la Secretarí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1 cm de altura, así como las leyendas "Inspeccionado y Aprobado, SAR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éxico", "Inspeccionado y Aprobado para Cocción SARH, México", "Inspeccionado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hazado, SARH, México", según sea el caso. No se permitirá el empleo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ngún otro sello con leyendas diferentes a las establecid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3. En el caso de establecimientos que obtengan la certificación de calid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po Inspección Federal, los sellos deberán contener las siglas T.I.F. antes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 número de clasificació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4. Después de efectuar la inspección se hará el sellado, marcado o rotul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los animales, sus canales, partes, carne y productos comestibles, con l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gnos distintivos de inspección bajo la vigilancia del personal ofici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scrito a la planta. Cuando la tinta, sellos, marcadores y demás materi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cesarios para estas funciones no se encuentren en uso, se guardarán baj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lave u otro sistema de seguridad controlado por el médico veterinario ofici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aprob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5. Los propietarios o encargados de los establecimientos proporcionarán l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los, marcadores, tinta y demás materiales necesarios, elaborados de acuer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 las instrucciones de esta Norma. Las letras y los números serán de 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ilo y tipo que produzcan una impresión clara y legib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6. La carne o productos que hayan sido inspeccionados y aprobados y que p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 pequeñez no puedan ser marcados, sellados o rotulados, deberán transportar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envases cerrados con la leyenda  "Inspeccionado y Aprobado SARH, México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7. Cuando en las canales, vísceras u órganos se descubra cualquier lesión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dición que los haga impropios para el consumo humano, serán rotulado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lados o marcados con la leyenda  "Inspeccionado y Rechazado SARH, México"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cediéndose de inmediato a su separación o depósito en recipient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artimientos o locales especiales y acondicionados para tal objeto, quedan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de este momento bajo el control del personal oficial o aprobado adscrito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la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8. Cuando a juicio del personal oficial una canal sea marcada co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Retenida", no podrá manejarse ni aprovecharse en la elaboración de produc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estibles, hasta que el médico veterinario oficial o aprobado lo autor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9. Todas las porciones de carne u órganos decomisados, que por su naturale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tamaño no puedan marcarse, serán colocadas inmediatamente en recipientes q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forma visible lleven la leyenda  "Inspeccionado y Rechazado SARH, México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10. Las canales o partes de las mismas aceptadas para cocción, se marcará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 la leyenda "Inspeccionado y Aprobado para Cocción SARH, México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11. Todos los procedimientos de marcaje deberán efectuarse bajo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gilancia del personal ofic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Destino de las canales, partes y órganos con lesio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1. Con base en las lesiones que presenten las canales, vísceras u órgano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médico veterinario oficial o aprobado podrá llevar a cabo los siguien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cedimient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islamiento y retención hasta efectuar una nueva inspección, de acuerdo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enfermedad o padecimiento de que se tr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estrucción inmediata en la planta de rendimiento u horno incinerad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esnaturalización con ácido fénico crudo u otras sustancias autorizadas p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Secretarí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Aprovechamiento total o parcial en la elaboración de productos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estibles para uso industr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2. El personal oficial adscrito al establecimiento, cuidará de que 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serven todas aquellas medidas sanitarias necesarias para la correcta limpie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 desinfección de la maquinaria, equipo y el personal en contacto con l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ales, vísceras y órganos de los animales rechazados durante la inspec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 canales, vísceras y órganos rechazados se almacenarán en forma separada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s productos comestib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 canales, vísceras y órganos aprobados que se contaminen por contacto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ctos rechazados, serán decomisados, a menos que la parte contaminada s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ir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Inspección y manipulación de la carne de equino y sus produc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do establecimiento donde se sacrifiquen equinos y se manejen o preparen s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nes y derivados, debe proveerse de áreas exclusivas, debidam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ondicionadas para tal efecto,  dotadas de maquinaria, equipo, herramienta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tiles y demás enseres. Dichas áreas, deberán estar separadas físicamente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quellas en las que se sacrifiquen otras especies animales y manipulen s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nes y product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el cambio de proceso de equinos a otras especies y viceversa, deber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icitarse autorización a la Secretarí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Reinspección en los establecimien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1. Toda clase de carnes y productos, incluyendo los envasado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peccionados y provistos de su marca, sello oficial o etiqueta comercial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cedentes de un establecimiento, serán reinspeccionados cuantas veces s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cesario por el personal oficial, hasta el momento de salir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ablecimiento, a fin de asegurar su buen estado para el consumo humano. 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gún producto no reúne las condiciones sanitarias exigidas o resulta improp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el consumo humano, se retendrá destruyéndose las marcas, sellos o l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tiquetas originales y su destino final será resuelto por el médico veterina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icial o aprob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2. Si un producto se contamina por contacto con el piso, medio ambiente 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ra forma, podrá ser aprobado previo retiro de la parte contaminada, debien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entarse al personal oficial para su reinspec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3. Si existe la sospecha de que algún producto congelado no reúne l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diciones de sanidad, el médico veterinario oficial o aprobado ordenará 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ongelación y practicará una reinspección a fin de determinar su verdad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s productos congelados deben descongelarse mediante procedimientos aprobad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 la Secretarí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4. El personal oficial adscrito al establecimiento, cuidará que l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ctos sospechosos de encontrarse en mal estado, o bien que por cualqui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ra circunstancia sean impropios para el consumo humano, se identifiquen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etiqueta "Retenido SARH, México"; si en la reinspección se confirma 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agnóstico, se procederá a su decomiso. En el caso de que los productos se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obados, será retirada la etiqueta de "Retenido SARH, México" y 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entificarán con el sello "Inspeccionado y Aprobado SARH, México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Transporte y conduc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1. Los médicos veterinarios oficiales o aprobados sólo expedirá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rtificados zoosanitarios para la movilización de las canales, partes de ell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productos comestibles, si éstas llevan los sellos de inspec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2. El transporte de carne y sus productos frescos o industrializados, só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permitirá en vehículos en buen estado, limpios y acondicionados para 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to; requiriéndose para los productos refrigerados, que los vehículos est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vistos de refrigeración o congelación y forrados de materiales liso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permeable, de fácil aseo, aprobados por la Secretaría. El exterior de l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iones, el techo, paredes y puertas, deben estar pintados de colores claros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 la denominación del establecimiento en caso de ser propiedad del mism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3. Las dimensiones del interior de los vehículos de transporte deberá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rantizar que las canales, medias canales y cuartos de canal no teng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acto con el piso o las pared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4. En un mismo transporte no podrán movilizarse simultáneamente produc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estibles y no comestibles, que lleven el riesgo de contaminación a cárnic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 vísceras deberán depositarse en compartimientos o recipientes adecuad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bidamente protegidas para evitar su contaminación y el contacto directo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 cana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5. No se deberá depositar directamente producto comestible en el piso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dio de transporte, cuando no esté empac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6. Todos los vehículos que trasladen productos de un establecimiento a otr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berán contar con cintillos de seguridad para asegurar su inviolabilid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7. Se permite el transporte de carne de diferentes especies siempre y cuan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tengan contacto directo entre s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Inspección a la entrada en el establecimi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1. El personal oficial procederá a la reinspección de las canales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productos cárnicos procedentes de otro establecimiento. Si se encuent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teraciones que los hagan impropios para el consumo humano, serán decomisad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 se dispondrá de ellos en la forma en que previene esta Norma. Cuando estén 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diciones de sanidad que permitan su uso en la alimentación humana, será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ellados con la leyenda "Inspeccionado y Aprobado SARH, México" pudien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ovecharse en la elaboración de productos comestib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2. La inspección de canales y carne deshuesada que ingrese a 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ablecimiento se realizará de acuerdo a lo estipulado por la Secretarí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3. Las plantas TIF, sólo podrán procesar, recibir o comercializar produc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 provengan de Establecimientos TIF, o en caso de ser importados, q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vengan de Establecimientos aprobados por la Secretarí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Etiquet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1. Las etiquetas, marcas, leyendas y cualquiera inscripción comercial q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s establecimientos pretendan fijar a la carne y sus productos, deben 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obadas por la Secretarí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2. Los datos que debe contener una etiqueta son los siguient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Nombre del produc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Número oficial del establecimi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Leyenda de "Inspeccionado y Aprobado SARH México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Ingredientes en cantidades de inclusión ya sea en porcentajes o gram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Razón social y dirección del productor o empacador, incluyendo el códi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Número de lo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Contenido ne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Condiciones de manejo, ya sea en refrigeración o congel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En el caso de que el producto sea elaborado para otra empresa, deberá deci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Elaborado por..." "Para...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Perso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1. El personal que tiene contacto con la carne deberá justificar su est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salud como aceptable, por medio de un certificado de salud expedido por 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toridad compet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2. Las personas que padezcan enfermedades infecto-contagiosas o afeccio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la piel, no podrán desempeñar funciones que impliquen contacto con produc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estibles en cualquier etapa de su proceso. En aquellos casos en que 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speche de estas enfermedades o afecciones, se exigirá un certificado méd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 estado de salud del obrero en cuest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3. Todo el personal que trabaje en relación directa con produc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imenticios o en áreas de trabajo de los establecimientos, cámar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igoríficas, medios de transporte o lugares de carga, deberá estar vestido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pa de colores claros que cubran todas las partes de su cuerpo que pued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rar en contacto con los productos alimentic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ropa de trabajo deberá estar limpia al comienzo de las tareas de cada día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se ha estado en contacto con alguna parte de animales afectados p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fermedades infecto-contagiosas, deberá ser cambiada y esteriliz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limpieza de la ropa de los empleados de áreas de producción estará bajo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ponsabilidad de la empresa, para lo cual utilizará la lavandería localiz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tro de sus instalaciones y los productos que se utilicen para este f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berán ser aprobados por la Secretarí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4. El personal que esté en contacto con productos para consumo humano, de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levar la cabeza cubierta con cofias de colores claros que cubran en 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talidad el cabell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5. En áreas de producción se utilizará calzado de hule u otro materi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probado por la Secretarí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6. Al comienzo de las labores diarias, los obreros pasarán obligatoriam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 el área de sanitización, debiendo lavarse las manos, brazos y antebraz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 agua caliente y jab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7. El personal destinado a las áreas de corte o procesamiento de producto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á obligado a lavarse las manos y las uñas con cepillo. El personal 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ral, deberá tener las uñas recortadas al ras de las yemas de los dedo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ibiéndose al personal femenino llevar las uñas pintadas durante su lab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Sancio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incumplimiento a las disposiciones contenidas en esta Norma, se sancionar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orme a la Ley Federal de Sanidad Animal y la Ley Federal sobre Metrología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maliz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Concordan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a Norma Oficial Mexicana no es equivalente con ninguna norma internacio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Bibliografí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ual de Inspección Sanitaria de la Carne. SARH, 198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ual para Medicos Veterinarios Sanitaristas Responsables de l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ablecimientos Tipo Inspección Federal. SARH, 198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Disposiciones transitori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resente Norma entrará en vigor al día siguiente de su publicación en 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ario Oficial de la Feder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éxico, D.F., a 25 de octubre de 1994.- El Director General Jurídico, Guiller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lín Sánchez.- Rúbric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3:37:00Z</dcterms:created>
  <dc:creator>Carlo Vellucci</dc:creator>
  <dc:description/>
  <dc:language>en-US</dc:language>
  <cp:lastModifiedBy>Moauro, Barbara (LEG)</cp:lastModifiedBy>
  <dcterms:modified xsi:type="dcterms:W3CDTF">2004-07-14T15:03:00Z</dcterms:modified>
  <cp:revision>5</cp:revision>
  <dc:subject/>
  <dc:title>11-16-94  NORMA Oficial Mexicana NOM-009-Z00-1994, Proceso sanitario de la</dc:title>
</cp:coreProperties>
</file>