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s-GT"/>
        </w:rPr>
      </w:pPr>
      <w:r>
        <w:rPr>
          <w:lang w:val="es-GT"/>
        </w:rPr>
        <w:t>Despacho do Chefe do Executivo n.º 128/2006</w:t>
      </w:r>
    </w:p>
    <w:p>
      <w:pPr>
        <w:pStyle w:val="NormaleWeb"/>
        <w:rPr>
          <w:lang w:val="es-GT"/>
        </w:rPr>
      </w:pPr>
      <w:r>
        <w:rPr>
          <w:lang w:val="es-GT"/>
        </w:rPr>
        <w:t>Centro de Estudos Estratégicos para o Desenvolvimento Sustentável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Constituem objectivos centrais de longo prazo da Região Administrativa Especial de Macau a sustentabilidade do seu processo de desenvolvimento e a elevação progressiva da qualidade de vida da população residente, no quadro de um relacionamento externo de intensificação da cooperação e integração regional na «Região Alargada do Delta do Rio das Pérolas» e na Região da Ásia-Pacífico e de crescente internacionalização da economia de Macau, nomeadamente como plataforma de promoção da cooperação económica e comercial entre a China e os Países Lusófonos. Estes dois objectivos centrais de longo prazo estão interligados entre si e pressupõem uma visão estratégica de desenvolvimento sustentável que corresponde a uma preocupação governativa de conciliar harmoniosamente os objectivos de crescimento económico sustentado e de competitividade da economia, com os objectivos de progresso e coesão social e de protecção e valorização do ambiente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A actual fase de crescimento económico acelerado, liderada pelo dinamismo do Sector do Turismo, no qual se incluem, nomeadamente, as áreas de Turismo Cultural e Desportivo, de Jogo e Entretenimento e de Convenções e Exposições, coloca novos desafios de ajustamento estrutural e de sustentabilidade no processo de desenvolvimento da RAEM, pelo que urge proceder à realização de estudos de diagnóstico de situação e prospectivos que tenham em consideração as diversas problemáticas socioeconómicas emergentes, nomeadamente das referentes às tendências demográficas e suas repercussões nos sistemas de educação, de saúde e de segurança social, às pressões ditadas pelo crescimento económico e urbano na qualidade de vida e do ambiente, aos desafios de educação e formação de recursos humanos rumo a uma sociedade do conhecimento e às questões relacionadas com a natureza da diversificação possível da estrutura económica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A efectivação ou coordenação destes estudos por parte do Centro de Estudos contribuirá para a definição de uma visão governativa global de desenvolvimento prospectivo da RAEM e para a formulação fundamentada de um conjunto de objectivos e orientações estratégicas de desenvolvimento sustentável a médio e longo prazos, susceptíveis de servir de referência à preparação anual das Linhas de Acção Governativa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Caberá ainda ao novo Centro de Estudos propor um modelo de Plano de Desenvolvimento Sustentável a médio e longo prazos que implemente de forma integrada os objectivos e as orientações estratégicas dominantes de desenvolvimento e seleccionar um conjunto de indicadores-chave de desenvolvimento sustentável a incluir no referido Plan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Neste enquadramento, e tendo em consideração que a qualidade de vida é um conceito dinâmico que reflecte as múltiplas dimensões e interacções das condições de vida humana em sociedade, designadamente das condições económicas, sociais e ambientais, implícitas num desígnio de desenvolvimento sustentável, importa dar um âmbito mais abrangente aos objectivos que estiveram presentes na criação do Centro de Estudos para a Qualidade de Vida. Estes objectivos concentram as suas preocupações na realização de estudos de diagnóstico de situação e prospectivos que fundamentem uma correcta formulação e coordenação de estratégias, objectivos e políticas públicas de desenvolvimento sustentável e de elevação progressiva da qualidade de vida da população residente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Nestes termos; </w:t>
      </w:r>
    </w:p>
    <w:p>
      <w:pPr>
        <w:pStyle w:val="NormaleWeb"/>
        <w:rPr/>
      </w:pPr>
      <w:r>
        <w:rPr>
          <w:lang w:val="es-GT"/>
        </w:rPr>
        <w:t xml:space="preserve">Usando da faculdade conferida pelo </w:t>
      </w:r>
      <w:r>
        <w:rPr>
          <w:b/>
          <w:bCs/>
          <w:lang w:val="es-GT"/>
        </w:rPr>
        <w:t>artigo 50.º da Lei Básica da Região Administrativa Especial de Macau</w:t>
      </w:r>
      <w:r>
        <w:rPr>
          <w:lang w:val="es-GT"/>
        </w:rPr>
        <w:t xml:space="preserve"> e nos termos do artigo 10.º do Decreto-Lei n.º 85/84/M, de 11 de Agosto, o Chefe do Executivo manda: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. É criado o Centro de Estudos Estratégicos para o Desenvolvimento Sustentável, adiante designado de Centro de Estudos, com a natureza de equipa de project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2. O Centro de Estudos visa apoiar o Governo na formulação de estratégias e de políticas públicas de desenvolvimento sustentável que contribuam para assegurar a compatibilização harmoniosa entre os objectivos económicos, sociais e ambientais e para uma progressiva melhoria da qualidade de vida da população da Região Administrativa Especial de Macau, incumbindo-lhe nomeadamente: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) Proporcionar ao Governo a informação essencial para dispor de uma visão global e integrada de desenvolvimento prospectivo da Região Administrativa Especial de Macau e para formular, de forma fundamentada, um conjunto de objectivos e orientações estratégicas de desenvolvimento sustentável a médio e longo prazos, susceptíveis de servir de referência à preparação anual das Linhas de Acção Governativa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2) Promover, efectuar ou coordenar a realização de estudos de diagnóstico de situação e prospectivos sobre problemáticas relacionadas com o desenvolvimento sustentável, nomeadamente das referentes às tendências demográficas e suas repercussões nos sistemas de educação, de saúde e de segurança social, às pressões ditadas pelo crescimento económico e urbano na qualidade de vida e do ambiente, aos desafios de educação e formação rumo a uma sociedade do conhecimento e às questões relacionadas com a natureza da diversificação possível da estrutura económica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3) Identificar e caracterizar as principais problemáticas económicas, sociais e ambientais que afectam a qualidade de vida da população e que exigem políticas e acções correctivas de curto, médio ou longo prazos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4) Conceber, coordenar e realizar inquéritos sobre a apreciação subjectiva da qualidade de vida por parte da população residente e interpretar os respectivos resultados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5) Propor um modelo de elaboração de um Plano de Desenvolvimento Sustentável a médio e longo prazos que implemente de forma integrada os objectivos e as orientações estratégicas de desenvolvimento prospectivo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6) Estudar e seleccionar um conjunto de indicadores-chave de desenvolvimento sustentável, incluindo os respeitantes à qualidade de vida, susceptíveis de serem incluídos no Plano de Desenvolvimento Sustentável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7) Analisar de forma sistemática os indicadores-chave de desenvolvimento sustentável e propor, se necessário, novos indicadores ou melhorar os existentes, em cooperação com os serviços competentes de recolha de informação estatística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8) Colaborar com os governos regionais da «Região Alargada do Delta do Rio das Pérolas» na elaboração de estudos, nomeadamente, sobre questões económicas, sociais, culturais, ambientais e de ordenamento de infra-estruturas que justificam uma cooperação regional no interesse comum do desenvolvimento sustentável e da qualidade de vida das populações abrangidas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9) Promover e coordenar a realização em Macau de acções públicas de formação e de sensibilização sobre as problemáticas do desenvolvimento sustentável e da qualidade de vida, em colaboração com consultores, especialistas ou académicos de instituições locais, do Continente Chinês ou internacionais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0) Elaborar um relatório anual circunstanciado sobre as actividades do Centro de Estudos e submetê-lo à consideração do Chefe do Executivo;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1) Realizar os demais estudos ou acções que forem incumbidas pelo Chefe do Executivo no âmbito dos objectivos e do funcionamento do Centro de Estudos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3. O Centro de Estudos funciona na directa dependência e sob orientação do Chefe do Executiv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4. O Centro de Estudos é orientado por um coordenador, coadjuvado por dois coordenadores-adjuntos, nomeados por despacho do Chefe do Executivo, os quais podem exercer o cargo em regime de acumulaçã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5. A remuneração do coordenador e dos coordenadores-adjuntos do Centro de Estudos é fixada pelo Chefe do Executiv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6. O Centro de Estudos pode recorrer ao serviço de instituições académicas, entidades públicas ou privadas e consultores especializados, na RAEM ou no exterior, no regime legal de aquisição de serviços, mediante proposta do coordenador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7. É dever de todos os serviços públicos, entidades públicas e privadas prestarem colaboração ao Centro de Estudos, nomeadamente disponibilizando informação no âmbito das suas actividades, sempre que tal lhes seja solicitad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8. O Centro de Estudos, enquanto equipa de projecto, tem uma duração previsível de três anos, renováveis. </w:t>
      </w:r>
    </w:p>
    <w:p>
      <w:pPr>
        <w:pStyle w:val="NormaleWeb"/>
        <w:rPr/>
      </w:pPr>
      <w:r>
        <w:rPr>
          <w:lang w:val="es-GT"/>
        </w:rPr>
        <w:t xml:space="preserve">9. O Centro de Estudos é integrado pelo pessoal que se revele necessário à prossecução dos seus objectivos, o qual pode ser destacado ou requisitado aos serviços a que esteja vinculado, podendo, ainda, ser contratado nas formas previstas no artigo 21.º do </w:t>
      </w:r>
      <w:r>
        <w:rPr>
          <w:b/>
          <w:bCs/>
          <w:lang w:val="es-GT"/>
        </w:rPr>
        <w:t>Estatuto dos Trabalhadores da Administração Pública de Macau</w:t>
      </w:r>
      <w:r>
        <w:rPr>
          <w:lang w:val="es-GT"/>
        </w:rPr>
        <w:t xml:space="preserve">, aprovado pelo </w:t>
      </w:r>
      <w:r>
        <w:rPr>
          <w:b/>
          <w:bCs/>
          <w:lang w:val="es-GT"/>
        </w:rPr>
        <w:t>Decreto-Lei n.º 87/89/M</w:t>
      </w:r>
      <w:r>
        <w:rPr>
          <w:lang w:val="es-GT"/>
        </w:rPr>
        <w:t xml:space="preserve">, de 21 de Dezembro, ou admitido por contrato de tarefa ou contrato individual de trabalho, sob proposta do coordenador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0. O Chefe do Executivo pode designar, ainda, pessoal do seu Gabinete para prestar apoio ao Centro de Estudos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1. No âmbito do Centro de Estudos podem ser criadas comissões especializadas para execução de projectos especiais, mediante proposta do coordenador, autorizada pelo Chefe do Executiv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2. O apoio técnico-administrativo ao Centro de Estudos é assegurado pela Fundação Macau, a qual suporta, igualmente, os encargos financeiros decorrentes do seu funcionament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3. Os direitos e as obrigações do Centro de Estudos para a Qualidade de Vida, bem como o pessoal e o património mobiliário e imobiliário a ele afectos, são transferidos para o Centro de Estudos Estratégicos para o Desenvolvimento Sustentável. </w:t>
      </w:r>
    </w:p>
    <w:p>
      <w:pPr>
        <w:pStyle w:val="NormaleWeb"/>
        <w:rPr/>
      </w:pPr>
      <w:r>
        <w:rPr>
          <w:lang w:val="es-GT"/>
        </w:rPr>
        <w:t xml:space="preserve">14. É revogado o </w:t>
      </w:r>
      <w:r>
        <w:rPr>
          <w:b/>
          <w:bCs/>
          <w:lang w:val="es-GT"/>
        </w:rPr>
        <w:t>Despacho do Chefe do Executivo n.º 30/2005</w:t>
      </w:r>
      <w:r>
        <w:rPr>
          <w:lang w:val="es-GT"/>
        </w:rPr>
        <w:t xml:space="preserve">, de 25 de Fevereiro de 2005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15. O presente despacho entra em vigor no dia seguinte ao da sua publicação. </w:t>
      </w:r>
    </w:p>
    <w:p>
      <w:pPr>
        <w:pStyle w:val="NormaleWeb"/>
        <w:rPr>
          <w:lang w:val="es-GT"/>
        </w:rPr>
      </w:pPr>
      <w:r>
        <w:rPr>
          <w:lang w:val="es-GT"/>
        </w:rPr>
        <w:t xml:space="preserve">4 de Maio de 2006. </w:t>
      </w:r>
    </w:p>
    <w:p>
      <w:pPr>
        <w:pStyle w:val="NormaleWeb"/>
        <w:rPr/>
      </w:pPr>
      <w:r>
        <w:rPr/>
        <w:t>O Chefe do Executivo, Ho Hau Wa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b/>
      <w:bCs/>
      <w:strike w:val="false"/>
      <w:dstrike w:val="false"/>
      <w:color w:val="33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13:00Z</dcterms:created>
  <dc:creator>Bosco, Clara (CONSLEG)</dc:creator>
  <dc:description/>
  <dc:language>en-US</dc:language>
  <cp:lastModifiedBy>******* ********* **************</cp:lastModifiedBy>
  <dcterms:modified xsi:type="dcterms:W3CDTF">2006-07-05T07:11:00Z</dcterms:modified>
  <cp:revision>2</cp:revision>
  <dc:subject/>
  <dc:title>Despacho do Chefe do Executivo n</dc:title>
</cp:coreProperties>
</file>